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129" w:leader="none"/>
          <w:tab w:val="center" w:pos="4680" w:leader="none"/>
          <w:tab w:val="right" w:pos="9360" w:leader="none"/>
        </w:tabs>
        <w:spacing w:before="0" w:after="200"/>
        <w:rPr>
          <w:sz w:val="20"/>
          <w:szCs w:val="20"/>
        </w:rPr>
      </w:pPr>
      <w:r>
        <w:rPr/>
        <w:tab/>
        <w:tab/>
      </w:r>
      <w:r>
        <w:rPr>
          <w:b/>
          <w:bCs/>
          <w:sz w:val="38"/>
          <w:szCs w:val="38"/>
        </w:rPr>
        <w:t>NRC INSPECTION MANUAL</w:t>
      </w:r>
      <w:r>
        <w:rPr/>
        <w:tab/>
      </w:r>
      <w:r>
        <w:rPr>
          <w:sz w:val="20"/>
          <w:szCs w:val="20"/>
        </w:rPr>
        <w:t>IQVB</w:t>
      </w:r>
      <w:r>
        <w:rPr>
          <w:color w:val="FF0000"/>
          <w:sz w:val="20"/>
          <w:szCs w:val="20"/>
        </w:rPr>
        <w:t xml:space="preserve"> </w:t>
      </w:r>
    </w:p>
    <w:p>
      <w:pPr>
        <w:pStyle w:val="Normal"/>
        <w:tabs>
          <w:tab w:val="clear" w:pos="605"/>
          <w:tab w:val="center" w:pos="4680" w:leader="none"/>
          <w:tab w:val="right" w:pos="9360" w:leader="none"/>
        </w:tabs>
        <w:rPr>
          <w:b/>
          <w:b/>
          <w:bCs/>
          <w:sz w:val="20"/>
          <w:szCs w:val="20"/>
          <w:lang w:val="en-US" w:eastAsia="en-US"/>
        </w:rPr>
      </w:pPr>
      <w:r>
        <w:rPr>
          <w:b/>
          <w:bCs/>
          <w:sz w:val="20"/>
          <w:szCs w:val="20"/>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44145</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35pt;width:0pt;height:0pt" type="_x0000_t32">
                <v:stroke color="black" weight="9360" joinstyle="miter" endcap="flat"/>
                <v:fill o:detectmouseclick="t" on="false"/>
                <w10:wrap type="none"/>
              </v:shape>
            </w:pict>
          </mc:Fallback>
        </mc:AlternateContent>
      </w:r>
    </w:p>
    <w:p>
      <w:pPr>
        <w:pStyle w:val="Normal"/>
        <w:tabs>
          <w:tab w:val="clear" w:pos="605"/>
          <w:tab w:val="center" w:pos="4680" w:leader="none"/>
          <w:tab w:val="right" w:pos="9360" w:leader="none"/>
        </w:tabs>
        <w:spacing w:before="0" w:after="200"/>
        <w:jc w:val="center"/>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66370</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1pt;width:0pt;height:0pt" type="_x0000_t32">
                <v:stroke color="black" weight="9360" joinstyle="miter" endcap="flat"/>
                <v:fill o:detectmouseclick="t" on="false"/>
                <w10:wrap type="none"/>
              </v:shape>
            </w:pict>
          </mc:Fallback>
        </mc:AlternateContent>
      </w:r>
      <w:r>
        <w:rPr/>
        <w:t>INSPECTION MANUAL CHAPTER 2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eastAsia="Arial"/>
        </w:rPr>
      </w:pPr>
      <w:r>
        <w:rPr>
          <w:rFonts w:eastAsia="Arial"/>
        </w:rPr>
        <w:t xml:space="preserve">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VENDOR INSPECTION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tabs>
          <w:tab w:val="clear" w:pos="605"/>
          <w:tab w:val="left" w:pos="7492" w:leader="none"/>
        </w:tabs>
        <w:jc w:val="both"/>
        <w:rPr/>
      </w:pPr>
      <w:r>
        <w:rPr/>
        <w:tab/>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firstLine="3264"/>
        <w:rPr/>
      </w:pPr>
      <w:bookmarkStart w:id="0" w:name="_Hlk80367689"/>
      <w:bookmarkEnd w:id="0"/>
      <w:r>
        <w:rPr/>
        <w:t>TABLE OF CONTENT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rPr/>
      </w:pPr>
      <w:r>
        <w:rPr/>
      </w:r>
    </w:p>
    <w:p>
      <w:pPr>
        <w:pStyle w:val="Contents1"/>
        <w:tabs>
          <w:tab w:val="clear" w:pos="605"/>
          <w:tab w:val="left" w:pos="244" w:leader="none"/>
          <w:tab w:val="left" w:pos="848" w:leader="none"/>
          <w:tab w:val="left" w:pos="1452" w:leader="none"/>
          <w:tab w:val="right" w:pos="9360" w:leader="dot"/>
        </w:tabs>
        <w:ind w:left="1454" w:hanging="1210"/>
        <w:rPr/>
      </w:pPr>
      <w:r>
        <w:rPr/>
        <w:t>2507-01</w:t>
        <w:tab/>
        <w:t>PURPOSE</w:t>
        <w:tab/>
        <w:t>1</w:t>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rPr/>
      </w:pPr>
      <w:r>
        <w:rPr/>
      </w:r>
    </w:p>
    <w:p>
      <w:pPr>
        <w:pStyle w:val="Contents1"/>
        <w:tabs>
          <w:tab w:val="clear" w:pos="605"/>
          <w:tab w:val="left" w:pos="244" w:leader="none"/>
          <w:tab w:val="left" w:pos="848" w:leader="none"/>
          <w:tab w:val="left" w:pos="1452" w:leader="none"/>
          <w:tab w:val="right" w:pos="9360" w:leader="dot"/>
        </w:tabs>
        <w:ind w:left="1454" w:hanging="1210"/>
        <w:rPr/>
      </w:pPr>
      <w:r>
        <w:rPr/>
        <w:t>2507-02</w:t>
        <w:tab/>
        <w:t>OBJECTIVES</w:t>
        <w:tab/>
        <w:t>1</w:t>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rPr/>
      </w:pPr>
      <w:r>
        <w:rPr/>
      </w:r>
    </w:p>
    <w:p>
      <w:pPr>
        <w:pStyle w:val="Contents1"/>
        <w:tabs>
          <w:tab w:val="clear" w:pos="605"/>
          <w:tab w:val="left" w:pos="244" w:leader="none"/>
          <w:tab w:val="left" w:pos="848" w:leader="none"/>
          <w:tab w:val="left" w:pos="1452" w:leader="none"/>
          <w:tab w:val="right" w:pos="9360" w:leader="dot"/>
        </w:tabs>
        <w:ind w:left="1454" w:hanging="1210"/>
        <w:rPr/>
      </w:pPr>
      <w:r>
        <w:rPr/>
        <w:t>2507-03</w:t>
        <w:tab/>
      </w:r>
      <w:ins w:id="0" w:author="Savwoir, Nicholas" w:date="2021-08-23T16:02:00Z">
        <w:r>
          <w:rPr/>
          <w:t>APPLICABILITY</w:t>
        </w:r>
      </w:ins>
      <w:r>
        <w:rPr/>
        <w:tab/>
        <w:t>1</w:t>
      </w:r>
    </w:p>
    <w:p>
      <w:pPr>
        <w:pStyle w:val="Normal"/>
        <w:rPr/>
      </w:pPr>
      <w:r>
        <w:rPr/>
      </w:r>
    </w:p>
    <w:p>
      <w:pPr>
        <w:pStyle w:val="Contents1"/>
        <w:tabs>
          <w:tab w:val="clear" w:pos="605"/>
          <w:tab w:val="left" w:pos="244" w:leader="none"/>
          <w:tab w:val="left" w:pos="848" w:leader="none"/>
          <w:tab w:val="left" w:pos="1452" w:leader="none"/>
          <w:tab w:val="right" w:pos="9360" w:leader="dot"/>
        </w:tabs>
        <w:ind w:left="1454" w:hanging="1210"/>
        <w:rPr/>
      </w:pPr>
      <w:r>
        <w:rPr/>
        <w:t>2507-0</w:t>
      </w:r>
      <w:ins w:id="1" w:author="Savwoir, Nicholas" w:date="2021-04-29T09:55:00Z">
        <w:r>
          <w:rPr/>
          <w:t>4</w:t>
        </w:r>
      </w:ins>
      <w:r>
        <w:rPr/>
        <w:tab/>
        <w:t>DEFINITIONS</w:t>
        <w:tab/>
      </w:r>
      <w:ins w:id="2" w:author="Savwoir, Nicholas" w:date="2021-05-03T11:22:00Z">
        <w:r>
          <w:rPr/>
          <w:t>2</w:t>
        </w:r>
      </w:ins>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rPr/>
      </w:pPr>
      <w:r>
        <w:rPr/>
      </w:r>
    </w:p>
    <w:p>
      <w:pPr>
        <w:pStyle w:val="Contents1"/>
        <w:tabs>
          <w:tab w:val="clear" w:pos="605"/>
          <w:tab w:val="left" w:pos="244" w:leader="none"/>
          <w:tab w:val="left" w:pos="848" w:leader="none"/>
          <w:tab w:val="left" w:pos="1452" w:leader="none"/>
          <w:tab w:val="right" w:pos="9360" w:leader="dot"/>
        </w:tabs>
        <w:ind w:left="244" w:hanging="0"/>
        <w:rPr/>
      </w:pPr>
      <w:r>
        <w:rPr/>
        <w:t>2507-0</w:t>
      </w:r>
      <w:ins w:id="3" w:author="Savwoir, Nicholas" w:date="2021-04-29T09:55:00Z">
        <w:r>
          <w:rPr/>
          <w:t>5</w:t>
        </w:r>
      </w:ins>
      <w:r>
        <w:rPr/>
        <w:tab/>
        <w:t>RESPONSIBILITIES AND AUTHORITIES</w:t>
        <w:tab/>
      </w:r>
      <w:ins w:id="4" w:author="Sakadales, Toni" w:date="2021-10-12T08:46:00Z">
        <w:r>
          <w:rPr/>
          <w:t>5</w:t>
        </w:r>
      </w:ins>
    </w:p>
    <w:p>
      <w:pPr>
        <w:pStyle w:val="Normal"/>
        <w:tabs>
          <w:tab w:val="clear" w:pos="605"/>
          <w:tab w:val="left" w:pos="244" w:leader="none"/>
          <w:tab w:val="left" w:pos="848" w:leader="none"/>
          <w:tab w:val="left" w:pos="1452" w:leader="none"/>
          <w:tab w:val="left" w:pos="2056" w:leader="none"/>
          <w:tab w:val="right" w:pos="9360" w:leader="dot"/>
        </w:tabs>
        <w:ind w:firstLine="848"/>
        <w:rPr/>
      </w:pPr>
      <w:r>
        <w:rPr/>
        <w:t>0</w:t>
      </w:r>
      <w:ins w:id="5" w:author="Savwoir, Nicholas" w:date="2021-04-29T09:55:00Z">
        <w:r>
          <w:rPr/>
          <w:t>5</w:t>
        </w:r>
      </w:ins>
      <w:r>
        <w:rPr/>
        <w:t>.01</w:t>
        <w:tab/>
        <w:t>Director, Office of Nuclear Reactor Regulation (NRR)</w:t>
        <w:tab/>
        <w:t xml:space="preserve"> </w:t>
      </w:r>
      <w:ins w:id="6" w:author="Sakadales, Toni" w:date="2021-10-12T08:46:00Z">
        <w:r>
          <w:rPr/>
          <w:t>5</w:t>
        </w:r>
      </w:ins>
    </w:p>
    <w:p>
      <w:pPr>
        <w:pStyle w:val="Contents2"/>
        <w:tabs>
          <w:tab w:val="clear" w:pos="605"/>
          <w:tab w:val="left" w:pos="244" w:leader="none"/>
          <w:tab w:val="left" w:pos="848" w:leader="none"/>
          <w:tab w:val="left" w:pos="1452" w:leader="none"/>
          <w:tab w:val="left" w:pos="2056" w:leader="none"/>
          <w:tab w:val="right" w:pos="9360" w:leader="dot"/>
        </w:tabs>
        <w:ind w:left="848" w:hanging="0"/>
        <w:rPr/>
      </w:pPr>
      <w:r>
        <w:rPr/>
        <w:t>0</w:t>
      </w:r>
      <w:ins w:id="7" w:author="Savwoir, Nicholas" w:date="2021-04-29T09:56:00Z">
        <w:r>
          <w:rPr/>
          <w:t>5</w:t>
        </w:r>
      </w:ins>
      <w:r>
        <w:rPr/>
        <w:t>.02</w:t>
        <w:tab/>
        <w:t>Director, Division of Reactor Oversight (DRO)</w:t>
        <w:tab/>
      </w:r>
      <w:ins w:id="8" w:author="Sakadales, Toni" w:date="2021-10-12T08:40:00Z">
        <w:r>
          <w:rPr/>
          <w:t>5</w:t>
        </w:r>
      </w:ins>
    </w:p>
    <w:p>
      <w:pPr>
        <w:pStyle w:val="Contents2"/>
        <w:tabs>
          <w:tab w:val="clear" w:pos="605"/>
          <w:tab w:val="left" w:pos="244" w:leader="none"/>
          <w:tab w:val="left" w:pos="848" w:leader="none"/>
          <w:tab w:val="left" w:pos="1452" w:leader="none"/>
          <w:tab w:val="left" w:pos="2056" w:leader="none"/>
          <w:tab w:val="right" w:pos="9360" w:leader="dot"/>
        </w:tabs>
        <w:ind w:left="848" w:hanging="0"/>
        <w:rPr/>
      </w:pPr>
      <w:r>
        <w:rPr/>
        <w:t>0</w:t>
      </w:r>
      <w:ins w:id="9" w:author="Savwoir, Nicholas" w:date="2021-08-23T16:01:00Z">
        <w:r>
          <w:rPr/>
          <w:t>5</w:t>
        </w:r>
      </w:ins>
      <w:r>
        <w:rPr/>
        <w:t>.03</w:t>
        <w:tab/>
        <w:t xml:space="preserve">Chief, Quality Assurance and Vendor Inspection Branch (IQVB) </w:t>
        <w:tab/>
      </w:r>
      <w:ins w:id="10" w:author="Sakadales, Toni" w:date="2021-10-12T08:40:00Z">
        <w:r>
          <w:rPr/>
          <w:t>5</w:t>
        </w:r>
      </w:ins>
    </w:p>
    <w:p>
      <w:pPr>
        <w:pStyle w:val="Normal"/>
        <w:tabs>
          <w:tab w:val="clear" w:pos="605"/>
          <w:tab w:val="left" w:pos="244" w:leader="none"/>
          <w:tab w:val="left" w:pos="848" w:leader="none"/>
          <w:tab w:val="left" w:pos="1452" w:leader="none"/>
          <w:tab w:val="right" w:pos="9360" w:leader="dot"/>
        </w:tabs>
        <w:rPr/>
      </w:pPr>
      <w:r>
        <w:rPr/>
      </w:r>
    </w:p>
    <w:p>
      <w:pPr>
        <w:pStyle w:val="Contents2"/>
        <w:tabs>
          <w:tab w:val="clear" w:pos="605"/>
          <w:tab w:val="left" w:pos="244" w:leader="none"/>
          <w:tab w:val="left" w:pos="848" w:leader="none"/>
          <w:tab w:val="left" w:pos="1452" w:leader="none"/>
          <w:tab w:val="right" w:pos="9360" w:leader="dot"/>
        </w:tabs>
        <w:ind w:left="1454" w:hanging="1210"/>
        <w:rPr/>
      </w:pPr>
      <w:r>
        <w:rPr/>
        <w:t xml:space="preserve">2507-06 </w:t>
        <w:tab/>
      </w:r>
      <w:ins w:id="11" w:author="Savwoir, Nicholas" w:date="2021-04-29T09:57:00Z">
        <w:r>
          <w:rPr/>
          <w:t>REQUIREMENTS</w:t>
        </w:r>
      </w:ins>
      <w:r>
        <w:rPr/>
        <w:tab/>
      </w:r>
      <w:ins w:id="12" w:author="Savwoir, Nicholas" w:date="2021-05-03T11:24:00Z">
        <w:r>
          <w:rPr/>
          <w:t>5</w:t>
        </w:r>
      </w:ins>
    </w:p>
    <w:p>
      <w:pPr>
        <w:pStyle w:val="Contents2"/>
        <w:tabs>
          <w:tab w:val="clear" w:pos="605"/>
          <w:tab w:val="left" w:pos="244" w:leader="none"/>
          <w:tab w:val="left" w:pos="848" w:leader="none"/>
          <w:tab w:val="left" w:pos="1452" w:leader="none"/>
          <w:tab w:val="left" w:pos="2056" w:leader="none"/>
          <w:tab w:val="right" w:pos="9360" w:leader="dot"/>
        </w:tabs>
        <w:ind w:left="848" w:hanging="0"/>
        <w:rPr/>
      </w:pPr>
      <w:r>
        <w:rPr/>
        <w:t>06.01</w:t>
        <w:tab/>
        <w:t>Vendor Selection</w:t>
        <w:tab/>
        <w:t>5</w:t>
      </w:r>
    </w:p>
    <w:p>
      <w:pPr>
        <w:pStyle w:val="Contents2"/>
        <w:tabs>
          <w:tab w:val="clear" w:pos="605"/>
          <w:tab w:val="left" w:pos="244" w:leader="none"/>
          <w:tab w:val="left" w:pos="848" w:leader="none"/>
          <w:tab w:val="left" w:pos="1452" w:leader="none"/>
          <w:tab w:val="left" w:pos="2056" w:leader="none"/>
          <w:tab w:val="right" w:pos="9360" w:leader="dot"/>
        </w:tabs>
        <w:ind w:left="848" w:hanging="0"/>
        <w:rPr/>
      </w:pPr>
      <w:r>
        <w:rPr/>
        <w:t>06.02</w:t>
        <w:tab/>
        <w:t>Inspection Emphasis</w:t>
        <w:tab/>
      </w:r>
      <w:ins w:id="13" w:author="Savwoir, Nicholas" w:date="2021-08-20T16:03:00Z">
        <w:r>
          <w:rPr/>
          <w:t>6</w:t>
        </w:r>
      </w:ins>
    </w:p>
    <w:p>
      <w:pPr>
        <w:pStyle w:val="Contents2"/>
        <w:tabs>
          <w:tab w:val="clear" w:pos="605"/>
          <w:tab w:val="left" w:pos="244" w:leader="none"/>
          <w:tab w:val="left" w:pos="848" w:leader="none"/>
          <w:tab w:val="left" w:pos="1452" w:leader="none"/>
          <w:tab w:val="left" w:pos="2056" w:leader="none"/>
          <w:tab w:val="right" w:pos="9360" w:leader="dot"/>
        </w:tabs>
        <w:ind w:left="2059" w:hanging="1211"/>
        <w:rPr/>
      </w:pPr>
      <w:r>
        <w:rPr/>
        <w:t>06.03</w:t>
        <w:tab/>
        <w:t xml:space="preserve">Inspection Plans </w:t>
        <w:tab/>
      </w:r>
      <w:ins w:id="14" w:author="Savwoir, Nicholas" w:date="2021-08-20T16:03:00Z">
        <w:r>
          <w:rPr/>
          <w:t>6</w:t>
        </w:r>
      </w:ins>
    </w:p>
    <w:p>
      <w:pPr>
        <w:pStyle w:val="Contents2"/>
        <w:tabs>
          <w:tab w:val="clear" w:pos="605"/>
          <w:tab w:val="left" w:pos="244" w:leader="none"/>
          <w:tab w:val="left" w:pos="848" w:leader="none"/>
          <w:tab w:val="left" w:pos="1452" w:leader="none"/>
          <w:tab w:val="left" w:pos="2056" w:leader="none"/>
          <w:tab w:val="right" w:pos="9360" w:leader="dot"/>
        </w:tabs>
        <w:ind w:left="848" w:hanging="0"/>
        <w:rPr/>
      </w:pPr>
      <w:r>
        <w:rPr/>
        <w:t>06.04</w:t>
        <w:tab/>
        <w:t>Development of Generic Communications</w:t>
        <w:tab/>
      </w:r>
      <w:ins w:id="15" w:author="Savwoir, Nicholas" w:date="2021-08-20T16:03:00Z">
        <w:r>
          <w:rPr/>
          <w:t>6</w:t>
        </w:r>
      </w:ins>
    </w:p>
    <w:p>
      <w:pPr>
        <w:pStyle w:val="Contents2"/>
        <w:tabs>
          <w:tab w:val="clear" w:pos="605"/>
          <w:tab w:val="left" w:pos="244" w:leader="none"/>
          <w:tab w:val="left" w:pos="848" w:leader="none"/>
          <w:tab w:val="left" w:pos="1452" w:leader="none"/>
          <w:tab w:val="left" w:pos="2056" w:leader="none"/>
          <w:tab w:val="right" w:pos="9360" w:leader="dot"/>
        </w:tabs>
        <w:ind w:left="2059" w:hanging="1211"/>
        <w:rPr/>
      </w:pPr>
      <w:r>
        <w:rPr/>
        <w:t>06.05</w:t>
        <w:tab/>
        <w:t xml:space="preserve">Inspection Contractor Support </w:t>
        <w:tab/>
      </w:r>
      <w:ins w:id="16" w:author="Savwoir, Nicholas" w:date="2021-08-20T16:04:00Z">
        <w:r>
          <w:rPr/>
          <w:t>6</w:t>
        </w:r>
      </w:ins>
    </w:p>
    <w:p>
      <w:pPr>
        <w:pStyle w:val="Contents2"/>
        <w:tabs>
          <w:tab w:val="clear" w:pos="605"/>
          <w:tab w:val="left" w:pos="244" w:leader="none"/>
          <w:tab w:val="left" w:pos="848" w:leader="none"/>
          <w:tab w:val="left" w:pos="1452" w:leader="none"/>
          <w:tab w:val="left" w:pos="2056" w:leader="none"/>
          <w:tab w:val="right" w:pos="9360" w:leader="dot"/>
        </w:tabs>
        <w:ind w:left="2059" w:hanging="1211"/>
        <w:rPr/>
      </w:pPr>
      <w:r>
        <w:rPr/>
        <w:t>06.06</w:t>
        <w:tab/>
        <w:t xml:space="preserve">Inspection Language Services </w:t>
        <w:tab/>
      </w:r>
      <w:ins w:id="17" w:author="Sakadales, Toni" w:date="2021-10-12T08:42:00Z">
        <w:r>
          <w:rPr/>
          <w:t>7</w:t>
        </w:r>
      </w:ins>
    </w:p>
    <w:p>
      <w:pPr>
        <w:pStyle w:val="Contents2"/>
        <w:tabs>
          <w:tab w:val="clear" w:pos="605"/>
          <w:tab w:val="left" w:pos="244" w:leader="none"/>
          <w:tab w:val="left" w:pos="848" w:leader="none"/>
          <w:tab w:val="left" w:pos="1452" w:leader="none"/>
          <w:tab w:val="left" w:pos="2056" w:leader="none"/>
          <w:tab w:val="right" w:pos="9360" w:leader="dot"/>
        </w:tabs>
        <w:ind w:left="2059" w:hanging="1211"/>
        <w:rPr/>
      </w:pPr>
      <w:r>
        <w:rPr/>
        <w:t>06.07</w:t>
        <w:tab/>
        <w:t xml:space="preserve">General Inspection Process </w:t>
        <w:tab/>
      </w:r>
      <w:ins w:id="18" w:author="Savwoir, Nicholas" w:date="2021-08-20T16:04:00Z">
        <w:r>
          <w:rPr/>
          <w:t>7</w:t>
        </w:r>
      </w:ins>
    </w:p>
    <w:p>
      <w:pPr>
        <w:pStyle w:val="Contents3"/>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rPr/>
      </w:pPr>
      <w:r>
        <w:rPr/>
      </w:r>
    </w:p>
    <w:p>
      <w:pPr>
        <w:pStyle w:val="Contents2"/>
        <w:tabs>
          <w:tab w:val="clear" w:pos="605"/>
          <w:tab w:val="left" w:pos="244" w:leader="none"/>
          <w:tab w:val="left" w:pos="848" w:leader="none"/>
          <w:tab w:val="left" w:pos="1452" w:leader="none"/>
          <w:tab w:val="right" w:pos="9360" w:leader="dot"/>
        </w:tabs>
        <w:ind w:left="1454" w:hanging="1210"/>
        <w:rPr/>
      </w:pPr>
      <w:r>
        <w:rPr/>
        <w:t xml:space="preserve">2507-07 </w:t>
        <w:tab/>
        <w:t>TYPES OF INSPECTIONS</w:t>
        <w:tab/>
      </w:r>
      <w:ins w:id="19" w:author="Savwoir, Nicholas" w:date="2021-08-20T16:05:00Z">
        <w:r>
          <w:rPr/>
          <w:t>9</w:t>
        </w:r>
      </w:ins>
    </w:p>
    <w:p>
      <w:pPr>
        <w:pStyle w:val="Contents2"/>
        <w:tabs>
          <w:tab w:val="clear" w:pos="605"/>
          <w:tab w:val="left" w:pos="244" w:leader="none"/>
          <w:tab w:val="left" w:pos="848" w:leader="none"/>
          <w:tab w:val="left" w:pos="1452" w:leader="none"/>
          <w:tab w:val="left" w:pos="2056" w:leader="none"/>
          <w:tab w:val="right" w:pos="9360" w:leader="dot"/>
        </w:tabs>
        <w:ind w:left="848" w:hanging="0"/>
        <w:rPr/>
      </w:pPr>
      <w:r>
        <w:rPr/>
        <w:t>07.01</w:t>
        <w:tab/>
        <w:t>Routine Inspections</w:t>
        <w:tab/>
      </w:r>
      <w:ins w:id="20" w:author="Savwoir, Nicholas" w:date="2021-08-20T16:05:00Z">
        <w:r>
          <w:rPr/>
          <w:t>9</w:t>
        </w:r>
      </w:ins>
    </w:p>
    <w:p>
      <w:pPr>
        <w:pStyle w:val="Contents2"/>
        <w:tabs>
          <w:tab w:val="clear" w:pos="605"/>
          <w:tab w:val="left" w:pos="244" w:leader="none"/>
          <w:tab w:val="left" w:pos="848" w:leader="none"/>
          <w:tab w:val="left" w:pos="1452" w:leader="none"/>
          <w:tab w:val="left" w:pos="2056" w:leader="none"/>
          <w:tab w:val="right" w:pos="9360" w:leader="dot"/>
        </w:tabs>
        <w:ind w:left="848" w:hanging="0"/>
        <w:rPr/>
      </w:pPr>
      <w:r>
        <w:rPr/>
        <w:t>07.02</w:t>
        <w:tab/>
        <w:t>Reactive Inspections</w:t>
        <w:tab/>
      </w:r>
      <w:ins w:id="21" w:author="Savwoir, Nicholas" w:date="2021-08-20T16:05:00Z">
        <w:r>
          <w:rPr/>
          <w:t>9</w:t>
        </w:r>
      </w:ins>
    </w:p>
    <w:p>
      <w:pPr>
        <w:pStyle w:val="Contents2"/>
        <w:tabs>
          <w:tab w:val="clear" w:pos="605"/>
          <w:tab w:val="left" w:pos="244" w:leader="none"/>
          <w:tab w:val="left" w:pos="848" w:leader="none"/>
          <w:tab w:val="left" w:pos="1452" w:leader="none"/>
          <w:tab w:val="left" w:pos="2056" w:leader="none"/>
          <w:tab w:val="right" w:pos="9360" w:leader="dot"/>
        </w:tabs>
        <w:ind w:left="2059" w:hanging="1211"/>
        <w:rPr/>
      </w:pPr>
      <w:r>
        <w:rPr/>
        <w:t>07.03</w:t>
        <w:tab/>
        <w:t xml:space="preserve">Third-Party Audit Oversight </w:t>
        <w:tab/>
      </w:r>
      <w:ins w:id="22" w:author="Sakadales, Toni" w:date="2021-10-12T08:43:00Z">
        <w:r>
          <w:rPr/>
          <w:t>10</w:t>
        </w:r>
      </w:ins>
    </w:p>
    <w:p>
      <w:pPr>
        <w:pStyle w:val="Contents2"/>
        <w:tabs>
          <w:tab w:val="clear" w:pos="605"/>
          <w:tab w:val="left" w:pos="244" w:leader="none"/>
          <w:tab w:val="left" w:pos="848" w:leader="none"/>
          <w:tab w:val="left" w:pos="1452" w:leader="none"/>
          <w:tab w:val="left" w:pos="2056" w:leader="none"/>
          <w:tab w:val="right" w:pos="9360" w:leader="dot"/>
        </w:tabs>
        <w:ind w:left="2059" w:hanging="1211"/>
        <w:rPr/>
      </w:pPr>
      <w:r>
        <w:rPr/>
        <w:t>07.04</w:t>
        <w:tab/>
        <w:t xml:space="preserve">Witnessing Unsafe Conditions </w:t>
        <w:tab/>
      </w:r>
      <w:ins w:id="23" w:author="Savwoir, Nicholas" w:date="2021-08-20T16:07:00Z">
        <w:r>
          <w:rPr/>
          <w:t>10</w:t>
        </w:r>
      </w:ins>
    </w:p>
    <w:p>
      <w:pPr>
        <w:pStyle w:val="Normal"/>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Contents2"/>
        <w:tabs>
          <w:tab w:val="clear" w:pos="605"/>
          <w:tab w:val="left" w:pos="244" w:leader="none"/>
          <w:tab w:val="left" w:pos="848" w:leader="none"/>
          <w:tab w:val="left" w:pos="1452" w:leader="none"/>
          <w:tab w:val="right" w:pos="9360" w:leader="dot"/>
        </w:tabs>
        <w:ind w:left="1454" w:hanging="1210"/>
        <w:rPr/>
      </w:pPr>
      <w:r>
        <w:rPr/>
        <w:t xml:space="preserve">2507-08 </w:t>
        <w:tab/>
        <w:t>ENFORCEMENT ACTIONS</w:t>
        <w:tab/>
      </w:r>
      <w:ins w:id="24" w:author="Savwoir, Nicholas" w:date="2021-08-20T16:08:00Z">
        <w:r>
          <w:rPr/>
          <w:t>10</w:t>
        </w:r>
      </w:ins>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Contents2"/>
        <w:tabs>
          <w:tab w:val="clear" w:pos="605"/>
          <w:tab w:val="left" w:pos="244" w:leader="none"/>
          <w:tab w:val="left" w:pos="848" w:leader="none"/>
          <w:tab w:val="left" w:pos="1452" w:leader="none"/>
          <w:tab w:val="right" w:pos="9360" w:leader="dot"/>
        </w:tabs>
        <w:ind w:left="1454" w:hanging="1210"/>
        <w:rPr/>
      </w:pPr>
      <w:r>
        <w:rPr/>
        <w:t xml:space="preserve">2507-09 </w:t>
        <w:tab/>
        <w:t>REFERENCES</w:t>
        <w:tab/>
      </w:r>
      <w:ins w:id="25" w:author="Savwoir, Nicholas" w:date="2021-08-20T16:08:00Z">
        <w:r>
          <w:rPr/>
          <w:t>10</w:t>
        </w:r>
      </w:ins>
    </w:p>
    <w:p>
      <w:pPr>
        <w:pStyle w:val="Contents2"/>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48" w:hanging="0"/>
        <w:rPr/>
      </w:pPr>
      <w:r>
        <w:rPr/>
      </w:r>
    </w:p>
    <w:p>
      <w:pPr>
        <w:pStyle w:val="Normal"/>
        <w:tabs>
          <w:tab w:val="clear" w:pos="605"/>
          <w:tab w:val="right" w:pos="9360" w:leader="dot"/>
        </w:tabs>
        <w:ind w:firstLine="244"/>
        <w:rPr/>
      </w:pPr>
      <w:r>
        <w:rPr/>
        <w:t xml:space="preserve">ATTACHMENT 1, Inspection Guidance </w:t>
        <w:tab/>
        <w:t>Att1-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right" w:pos="9360" w:leader="dot"/>
        </w:tabs>
        <w:ind w:firstLine="244"/>
        <w:rPr/>
      </w:pPr>
      <w:r>
        <w:rPr/>
        <w:t>ATTACHMENT 2, Revision History for IMC 2507</w:t>
        <w:tab/>
        <w:t>Att2-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bookmarkStart w:id="1" w:name="_Hlk80367689"/>
      <w:bookmarkStart w:id="2" w:name="_Hlk80367689"/>
      <w:bookmarkEnd w:id="2"/>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sectPr>
          <w:footerReference w:type="even" r:id="rId4"/>
          <w:footerReference w:type="default" r:id="rId5"/>
          <w:type w:val="nextPage"/>
          <w:pgSz w:w="12240" w:h="15840"/>
          <w:pgMar w:left="1440" w:right="1440" w:gutter="0" w:header="0" w:top="1440" w:footer="720" w:bottom="1440"/>
          <w:pgNumType w:start="1" w:fmt="lowerRoman"/>
          <w:formProt w:val="false"/>
          <w:textDirection w:val="lrTb"/>
          <w:docGrid w:type="default" w:linePitch="299"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2507-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1</w:t>
        <w:tab/>
        <w:t>To establish the inspection program for vendors providing safety-related materials, equipment, and services in support of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2</w:t>
        <w:tab/>
        <w:t>To provide requirements and guidance to U.S. Nuclear Regulatory Commission (NRC) inspectors for conducting inspections at vendo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2507-02</w:t>
        <w:tab/>
        <w:t xml:space="preserve">OBJECTIV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2.01 </w:t>
        <w:tab/>
        <w:t xml:space="preserve">To verify effective implementation of vendor quality assurance (QA) programs as a means of assuring the quality of materials, equipment, and services supplied to the domestic commercial nuclear indust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2.02 </w:t>
        <w:tab/>
        <w:t xml:space="preserve">To verify effective implementation of commercial-grade dedication programs for safety-related materials, equipment, and serv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2.03 </w:t>
        <w:tab/>
        <w:t xml:space="preserve">To assure that vendors have an effective system for reporting defects under </w:t>
      </w:r>
      <w:ins w:id="26" w:author="Savwoir, Nicholas" w:date="2021-08-23T16:34:00Z">
        <w:r>
          <w:rPr/>
          <w:t>Title 10 of the Code of Federal Regulations (10 CFR) Part 21</w:t>
        </w:r>
      </w:ins>
      <w:ins w:id="27" w:author="Savwoir, Nicholas" w:date="2021-08-25T15:18:00Z">
        <w:r>
          <w:rPr/>
          <w:t xml:space="preserve"> </w:t>
        </w:r>
      </w:ins>
      <w:r>
        <w:rPr/>
        <w:t xml:space="preserve">and 10 CFR Part 50.55(e) as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2.04 </w:t>
        <w:tab/>
        <w:t>To conduct inspections at vendor facilities to help support the Commission’s determination that the acceptance criteria in a combined license (COL) are met in accordance with 10 CFR 52.99 and 10 CFR 52.103(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2.05 </w:t>
        <w:tab/>
        <w:t xml:space="preserve">To obtain sufficient information through inspection activities at vendor facilities to assure that root causes of reported vendor-related problems are being identified and suitable corrective actions are developed and implemented. </w:t>
      </w:r>
    </w:p>
    <w:p>
      <w:pPr>
        <w:pStyle w:val="Normal"/>
        <w:tabs>
          <w:tab w:val="clear" w:pos="605"/>
          <w:tab w:val="left" w:pos="6800" w:leader="none"/>
          <w:tab w:val="left" w:pos="7474" w:leader="none"/>
        </w:tabs>
        <w:rPr/>
      </w:pP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2.06 </w:t>
        <w:tab/>
        <w:t>To assure that follow-up and resolution of allegations, 10 CFR Part 21 or 10 CFR Part 50.55(e) reports, and licensee event reports (LERs) are accomplished in a timely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2.07 </w:t>
        <w:tab/>
        <w:t>To verify that vendors have programs in place to assure that fraudulently marketed basic components are identified and removed from the nuclear supply chain, and that licensees are informed so that the fraudulent products can be removed from use or possible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2.08 </w:t>
        <w:tab/>
        <w:t xml:space="preserve">To provide input to the NRC’s operating experience program of instances involving substandard, suspected counterfeit, or fraudulently marketed vendor products and to gather information in order to provide timely information to licensees and other users. </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2507-03</w:t>
        <w:tab/>
      </w:r>
      <w:ins w:id="28" w:author="Savwoir, Nicholas" w:date="2021-08-20T15:50:00Z">
        <w:r>
          <w:rPr/>
          <w:t>APPLICABIL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ns w:id="42" w:author="Savwoir, Nicholas" w:date="2021-08-20T15:55:00Z"/>
        </w:rPr>
      </w:pPr>
      <w:ins w:id="29" w:author="Savwoir, Nicholas" w:date="2021-08-20T15:55:00Z">
        <w:r>
          <w:rPr/>
          <w:t xml:space="preserve">03.01  </w:t>
        </w:r>
      </w:ins>
      <w:ins w:id="30" w:author="Savwoir, Nicholas" w:date="2021-08-20T15:55:00Z">
        <w:r>
          <w:rPr>
            <w:u w:val="single"/>
          </w:rPr>
          <w:t>General.</w:t>
        </w:r>
      </w:ins>
      <w:ins w:id="31" w:author="Savwoir, Nicholas" w:date="2021-08-20T15:55:00Z">
        <w:r>
          <w:rPr/>
          <w:t xml:space="preserve">  IQVB is responsible for implementing the vendor inspection program at facilities where basic components are designed, manufactured, or</w:t>
        </w:r>
      </w:ins>
      <w:ins w:id="32" w:author="Savwoir, Nicholas" w:date="2021-08-23T14:59:00Z">
        <w:r>
          <w:rPr/>
          <w:t xml:space="preserve"> </w:t>
        </w:r>
      </w:ins>
      <w:ins w:id="33" w:author="Savwoir, Nicholas" w:date="2021-08-20T15:55:00Z">
        <w:r>
          <w:rPr/>
          <w:t>stored.  Routine and reactive inspections are conducted to verify that the vendor QA programs are implemented and comply with the applicable regulatory requirements of</w:t>
        </w:r>
      </w:ins>
      <w:ins w:id="34" w:author="Savwoir, Nicholas" w:date="2021-08-23T15:05:00Z">
        <w:r>
          <w:rPr/>
          <w:t xml:space="preserve"> </w:t>
        </w:r>
      </w:ins>
      <w:ins w:id="35" w:author="Savwoir, Nicholas" w:date="2021-08-20T15:55:00Z">
        <w:r>
          <w:rPr/>
          <w:t>Appendix B</w:t>
        </w:r>
      </w:ins>
      <w:ins w:id="36" w:author="Savwoir, Nicholas" w:date="2021-08-25T15:24:00Z">
        <w:r>
          <w:rPr/>
          <w:t>, “Quality Assurance Criteria for Nuclear Power Plants and Fuel Reprocessing Plants,”</w:t>
        </w:r>
      </w:ins>
      <w:ins w:id="37" w:author="Savwoir, Nicholas" w:date="2021-08-20T15:55:00Z">
        <w:r>
          <w:rPr/>
          <w:t xml:space="preserve"> to </w:t>
        </w:r>
      </w:ins>
      <w:ins w:id="38" w:author="Savwoir, Nicholas" w:date="2021-08-23T15:05:00Z">
        <w:r>
          <w:rPr/>
          <w:t>10 CFR Part 50</w:t>
        </w:r>
      </w:ins>
      <w:ins w:id="39" w:author="Savwoir, Nicholas" w:date="2021-08-25T15:25:00Z">
        <w:r>
          <w:rPr/>
          <w:t>,</w:t>
        </w:r>
      </w:ins>
      <w:ins w:id="40" w:author="Savwoir, Nicholas" w:date="2021-08-20T15:55:00Z">
        <w:r>
          <w:rPr/>
          <w:t xml:space="preserve"> 10 CFR Part 21</w:t>
        </w:r>
      </w:ins>
      <w:ins w:id="41" w:author="Savwoir, Nicholas" w:date="2021-08-23T16:43:00Z">
        <w:r>
          <w:rPr/>
          <w:t>, 10 CFR 50.55(e) and other industry applicable standards (e.g., the American Society of Mechanical Engineers (ASME) Boiler and Pressure Vessel (B&amp;PV) Code and the Institute of Electrical and Electronic Engineers (IEEE) Standard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ns w:id="44" w:author="Savwoir, Nicholas" w:date="2021-08-20T15:55:00Z"/>
        </w:rPr>
      </w:pPr>
      <w:ins w:id="43" w:author="Savwoir, Nicholas" w:date="2021-08-20T15:55: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ns w:id="52" w:author="Savwoir, Nicholas" w:date="2021-08-20T15:55:00Z"/>
        </w:rPr>
      </w:pPr>
      <w:ins w:id="45" w:author="Savwoir, Nicholas" w:date="2021-08-20T15:55:00Z">
        <w:r>
          <w:rPr/>
          <w:t xml:space="preserve">This manual chapter provides NRC guidance for inspection and assessment of vendor QA programs, detailed design and manufacturing activities, and 10 CFR Part 21 </w:t>
        </w:r>
      </w:ins>
      <w:ins w:id="46" w:author="Savwoir, Nicholas" w:date="2021-08-23T16:08:00Z">
        <w:r>
          <w:rPr/>
          <w:t>implementation in support of operating reactors and new reactor licensing, as well as construction activities.</w:t>
        </w:r>
      </w:ins>
      <w:ins w:id="47" w:author="Savwoir, Nicholas" w:date="2021-08-20T15:55:00Z">
        <w:r>
          <w:rPr/>
          <w:t xml:space="preserve">  Specifically, this </w:t>
        </w:r>
      </w:ins>
      <w:ins w:id="48" w:author="Savwoir, Nicholas" w:date="2021-08-23T15:41:00Z">
        <w:r>
          <w:rPr/>
          <w:t>manual</w:t>
        </w:r>
      </w:ins>
      <w:ins w:id="49" w:author="Savwoir, Nicholas" w:date="2021-08-20T15:55:00Z">
        <w:r>
          <w:rPr/>
          <w:t xml:space="preserve"> </w:t>
        </w:r>
      </w:ins>
      <w:ins w:id="50" w:author="Savwoir, Nicholas" w:date="2021-08-23T15:43:00Z">
        <w:r>
          <w:rPr/>
          <w:t xml:space="preserve">chapter </w:t>
        </w:r>
      </w:ins>
      <w:ins w:id="51" w:author="Savwoir, Nicholas" w:date="2021-08-20T15:55:00Z">
        <w:r>
          <w:rPr/>
          <w:t>defines the vendor inspection program for the following activities:</w:t>
        </w:r>
      </w:ins>
    </w:p>
    <w:p>
      <w:pPr>
        <w:pStyle w:val="Default"/>
        <w:rPr>
          <w:sz w:val="22"/>
          <w:szCs w:val="22"/>
          <w:ins w:id="54" w:author="Savwoir, Nicholas" w:date="2021-08-20T15:55:00Z"/>
        </w:rPr>
      </w:pPr>
      <w:ins w:id="53" w:author="Savwoir, Nicholas" w:date="2021-08-20T15:55:00Z">
        <w:r>
          <w:rPr>
            <w:sz w:val="22"/>
            <w:szCs w:val="22"/>
          </w:rPr>
        </w:r>
      </w:ins>
    </w:p>
    <w:p>
      <w:pPr>
        <w:pStyle w:val="Default"/>
        <w:rPr>
          <w:sz w:val="22"/>
          <w:szCs w:val="22"/>
          <w:ins w:id="56" w:author="Savwoir, Nicholas" w:date="2021-08-20T15:55:00Z"/>
        </w:rPr>
      </w:pPr>
      <w:ins w:id="55" w:author="Savwoir, Nicholas" w:date="2021-08-20T15:55:00Z">
        <w:r>
          <w:rPr>
            <w:sz w:val="22"/>
            <w:szCs w:val="22"/>
          </w:rPr>
        </w:r>
      </w:ins>
    </w:p>
    <w:p>
      <w:pPr>
        <w:pStyle w:val="Default"/>
        <w:numPr>
          <w:ilvl w:val="0"/>
          <w:numId w:val="1"/>
        </w:numPr>
        <w:rPr>
          <w:sz w:val="22"/>
          <w:szCs w:val="22"/>
          <w:ins w:id="58" w:author="Savwoir, Nicholas" w:date="2021-08-20T15:55:00Z"/>
        </w:rPr>
      </w:pPr>
      <w:ins w:id="57" w:author="Savwoir, Nicholas" w:date="2021-08-20T15:55:00Z">
        <w:r>
          <w:rPr>
            <w:sz w:val="22"/>
            <w:szCs w:val="22"/>
          </w:rPr>
          <w:t xml:space="preserve">Inspections of vendor QA program implementation during design and procurement </w:t>
        </w:r>
      </w:ins>
    </w:p>
    <w:p>
      <w:pPr>
        <w:pStyle w:val="Default"/>
        <w:ind w:left="605" w:firstLine="605"/>
        <w:rPr>
          <w:sz w:val="22"/>
          <w:szCs w:val="22"/>
          <w:ins w:id="60" w:author="Savwoir, Nicholas" w:date="2021-08-20T15:55:00Z"/>
        </w:rPr>
      </w:pPr>
      <w:ins w:id="59" w:author="Savwoir, Nicholas" w:date="2021-08-20T15:55:00Z">
        <w:r>
          <w:rPr>
            <w:sz w:val="22"/>
            <w:szCs w:val="22"/>
          </w:rPr>
          <w:t>activities in support of material, equipment, and services supplied to the commercial           nuclear industry.</w:t>
          <w:br/>
        </w:r>
      </w:ins>
    </w:p>
    <w:p>
      <w:pPr>
        <w:pStyle w:val="Default"/>
        <w:numPr>
          <w:ilvl w:val="0"/>
          <w:numId w:val="1"/>
        </w:numPr>
        <w:tabs>
          <w:tab w:val="clear" w:pos="605"/>
          <w:tab w:val="left" w:pos="1260" w:leader="none"/>
        </w:tabs>
        <w:ind w:left="1260" w:hanging="565"/>
        <w:rPr>
          <w:sz w:val="22"/>
          <w:szCs w:val="22"/>
          <w:ins w:id="62" w:author="Savwoir, Nicholas" w:date="2021-08-20T15:55:00Z"/>
        </w:rPr>
      </w:pPr>
      <w:ins w:id="61" w:author="Savwoir, Nicholas" w:date="2021-08-20T15:55:00Z">
        <w:r>
          <w:rPr>
            <w:sz w:val="22"/>
            <w:szCs w:val="22"/>
          </w:rPr>
          <w:t xml:space="preserve">Inspections to assess whether the vendor QA programs address specific processes such as commercial-grade dedication practices, vendor/sub-vendor oversight, and reporting of defects and noncompliance associated with safety-related components or services utilized in a nuclear power plant in accordance with 10 CFR Part 21 or 10 CFR 50.55(e) as applicable. </w:t>
        </w:r>
      </w:ins>
    </w:p>
    <w:p>
      <w:pPr>
        <w:pStyle w:val="Default"/>
        <w:tabs>
          <w:tab w:val="clear" w:pos="605"/>
          <w:tab w:val="left" w:pos="1260" w:leader="none"/>
        </w:tabs>
        <w:ind w:left="1260" w:hanging="0"/>
        <w:rPr>
          <w:sz w:val="22"/>
          <w:szCs w:val="22"/>
          <w:ins w:id="64" w:author="Savwoir, Nicholas" w:date="2021-08-20T15:55:00Z"/>
        </w:rPr>
      </w:pPr>
      <w:ins w:id="63" w:author="Savwoir, Nicholas" w:date="2021-08-20T15:55:00Z">
        <w:r>
          <w:rPr>
            <w:sz w:val="22"/>
            <w:szCs w:val="22"/>
          </w:rPr>
        </w:r>
      </w:ins>
    </w:p>
    <w:p>
      <w:pPr>
        <w:pStyle w:val="Default"/>
        <w:numPr>
          <w:ilvl w:val="0"/>
          <w:numId w:val="1"/>
        </w:numPr>
        <w:tabs>
          <w:tab w:val="clear" w:pos="605"/>
          <w:tab w:val="left" w:pos="1260" w:leader="none"/>
        </w:tabs>
        <w:ind w:left="1260" w:hanging="565"/>
        <w:rPr>
          <w:sz w:val="22"/>
          <w:szCs w:val="22"/>
          <w:ins w:id="68" w:author="Savwoir, Nicholas" w:date="2021-08-20T15:55:00Z"/>
        </w:rPr>
      </w:pPr>
      <w:ins w:id="65" w:author="Savwoir, Nicholas" w:date="2021-08-20T15:55:00Z">
        <w:r>
          <w:rPr>
            <w:sz w:val="22"/>
            <w:szCs w:val="22"/>
          </w:rPr>
          <w:t>Inspection</w:t>
        </w:r>
      </w:ins>
      <w:ins w:id="66" w:author="Savwoir, Nicholas" w:date="2021-08-20T15:55:00Z">
        <w:r>
          <w:rPr>
            <w:color w:val="FF0000"/>
            <w:sz w:val="22"/>
            <w:szCs w:val="22"/>
          </w:rPr>
          <w:t xml:space="preserve">s </w:t>
        </w:r>
      </w:ins>
      <w:ins w:id="67" w:author="Savwoir, Nicholas" w:date="2021-08-20T15:55:00Z">
        <w:r>
          <w:rPr>
            <w:sz w:val="22"/>
            <w:szCs w:val="22"/>
          </w:rPr>
          <w:t>to assess whether the vendor QA program implementation during design, fabrication, and testing of basic components supports inspections, tests, analyses, and acceptance criteria (ITAAC) related activities such as inspection of offsite fabrication, modular construction techniques, equipment qualification, and fabrication of long-lead components. These inspections are tools to obtain information that will be used to support the Commission’s determination that the ITAAC acceptance criteria in a COL are met in accordance with 10 CFR 52.99 and 10 CFR 52.103(g).</w:t>
        </w:r>
      </w:ins>
    </w:p>
    <w:p>
      <w:pPr>
        <w:pStyle w:val="ListParagraph"/>
        <w:rPr>
          <w:sz w:val="22"/>
          <w:szCs w:val="22"/>
          <w:ins w:id="70" w:author="Savwoir, Nicholas" w:date="2021-08-20T15:55:00Z"/>
        </w:rPr>
      </w:pPr>
      <w:ins w:id="69" w:author="Savwoir, Nicholas" w:date="2021-08-20T15:55:00Z">
        <w:r>
          <w:rPr>
            <w:sz w:val="22"/>
            <w:szCs w:val="22"/>
          </w:rPr>
        </w:r>
      </w:ins>
    </w:p>
    <w:p>
      <w:pPr>
        <w:pStyle w:val="Default"/>
        <w:numPr>
          <w:ilvl w:val="0"/>
          <w:numId w:val="1"/>
        </w:numPr>
        <w:tabs>
          <w:tab w:val="clear" w:pos="605"/>
          <w:tab w:val="left" w:pos="1260" w:leader="none"/>
        </w:tabs>
        <w:ind w:left="1260" w:hanging="565"/>
        <w:rPr>
          <w:sz w:val="22"/>
          <w:szCs w:val="22"/>
          <w:ins w:id="72" w:author="Savwoir, Nicholas" w:date="2021-08-20T15:55:00Z"/>
        </w:rPr>
      </w:pPr>
      <w:ins w:id="71" w:author="Savwoir, Nicholas" w:date="2021-08-20T15:55:00Z">
        <w:r>
          <w:rPr>
            <w:sz w:val="22"/>
            <w:szCs w:val="22"/>
          </w:rPr>
          <w:t xml:space="preserve">Inspections to verify that root cause analyses of reported defects and failures to comply are being identified and that suitable corrective actions are developed and implemented. </w:t>
        </w:r>
      </w:ins>
    </w:p>
    <w:p>
      <w:pPr>
        <w:pStyle w:val="ListParagraph"/>
        <w:rPr>
          <w:sz w:val="22"/>
          <w:szCs w:val="22"/>
          <w:ins w:id="74" w:author="Savwoir, Nicholas" w:date="2021-08-20T15:55:00Z"/>
        </w:rPr>
      </w:pPr>
      <w:ins w:id="73" w:author="Savwoir, Nicholas" w:date="2021-08-20T15:55:00Z">
        <w:r>
          <w:rPr>
            <w:sz w:val="22"/>
            <w:szCs w:val="22"/>
          </w:rPr>
        </w:r>
      </w:ins>
    </w:p>
    <w:p>
      <w:pPr>
        <w:pStyle w:val="Default"/>
        <w:numPr>
          <w:ilvl w:val="0"/>
          <w:numId w:val="1"/>
        </w:numPr>
        <w:tabs>
          <w:tab w:val="clear" w:pos="605"/>
          <w:tab w:val="left" w:pos="1260" w:leader="none"/>
        </w:tabs>
        <w:ind w:left="1260" w:hanging="565"/>
        <w:rPr>
          <w:sz w:val="22"/>
          <w:szCs w:val="22"/>
          <w:ins w:id="76" w:author="Savwoir, Nicholas" w:date="2021-08-20T15:55:00Z"/>
        </w:rPr>
      </w:pPr>
      <w:ins w:id="75" w:author="Savwoir, Nicholas" w:date="2021-08-20T15:55:00Z">
        <w:r>
          <w:rPr>
            <w:sz w:val="22"/>
            <w:szCs w:val="22"/>
          </w:rPr>
          <w:t xml:space="preserve">Provide input to the NRC operating experience program in order to provide timely information to the nuclear industry of potential issues that are safety significant and with generic implications. These issues could include substandard, suspected counterfeit, or fraudulently marked basic component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sz w:val="22"/>
          <w:szCs w:val="22"/>
        </w:rPr>
      </w:pPr>
      <w:r>
        <w:rPr>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even" r:id="rId6"/>
          <w:footerReference w:type="default" r:id="rId7"/>
          <w:type w:val="nextPage"/>
          <w:pgSz w:w="12240" w:h="15840"/>
          <w:pgMar w:left="1440" w:right="1440" w:gutter="0" w:header="0" w:top="1440" w:footer="720" w:bottom="1440"/>
          <w:pgNumType w:start="1" w:fmt="decimal"/>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2507-0</w:t>
      </w:r>
      <w:ins w:id="77" w:author="Savwoir, Nicholas" w:date="2021-04-30T07:59:00Z">
        <w:r>
          <w:rPr/>
          <w:t>4</w:t>
        </w:r>
      </w:ins>
      <w:r>
        <w:rPr/>
        <w:tab/>
        <w:t xml:space="preserve">DEFIN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78" w:author="Savwoir, Nicholas" w:date="2021-08-18T14:09:00Z">
        <w:r>
          <w:rPr/>
          <w:t>4</w:t>
        </w:r>
      </w:ins>
      <w:r>
        <w:rPr/>
        <w:t>.01</w:t>
        <w:tab/>
      </w:r>
      <w:r>
        <w:rPr>
          <w:u w:val="single"/>
        </w:rPr>
        <w:t>Allegation</w:t>
      </w:r>
      <w:r>
        <w:rPr/>
        <w:t>. See Definition in Management Directive 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79" w:author="Savwoir, Nicholas" w:date="2021-04-30T07:59:00Z">
        <w:r>
          <w:rPr/>
          <w:t>4</w:t>
        </w:r>
      </w:ins>
      <w:r>
        <w:rPr/>
        <w:t xml:space="preserve">.02 </w:t>
        <w:tab/>
      </w:r>
      <w:r>
        <w:rPr>
          <w:u w:val="single"/>
        </w:rPr>
        <w:t>Announced Inspection</w:t>
      </w:r>
      <w:r>
        <w:rPr/>
        <w:t>.  The vendor or any member of the vendor organization is notified by the lead inspector or any member of the NRC staff that an inspection is to be conducted. The announcement may be made by a telephone call followed by written communication informing any member of the vendor organization that an inspection may or will take place at a specific time or date. In the case of rescheduled announced inspection, the NRC staff will notify the licensee/vendor organization via postponement and rescheduling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80" w:author="Savwoir, Nicholas" w:date="2021-08-18T14:11:00Z">
        <w:r>
          <w:rPr/>
          <w:t>4</w:t>
        </w:r>
      </w:ins>
      <w:r>
        <w:rPr/>
        <w:t xml:space="preserve">.03 </w:t>
        <w:tab/>
      </w:r>
      <w:r>
        <w:rPr>
          <w:u w:val="single"/>
        </w:rPr>
        <w:t>Apparent violation</w:t>
      </w:r>
      <w:r>
        <w:rPr/>
        <w:t>. A situation or circumstance that does not appear to meet NRC requirements and for which the NRC staff has not made a final enforcement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81" w:author="Savwoir, Nicholas" w:date="2021-08-18T14:11:00Z">
        <w:r>
          <w:rPr/>
          <w:t>4</w:t>
        </w:r>
      </w:ins>
      <w:r>
        <w:rPr/>
        <w:t xml:space="preserve">.04 </w:t>
      </w:r>
      <w:ins w:id="82" w:author="Savwoir, Nicholas" w:date="2021-08-18T14:12:00Z">
        <w:r>
          <w:rPr/>
          <w:tab/>
        </w:r>
      </w:ins>
      <w:r>
        <w:rPr>
          <w:u w:val="single"/>
        </w:rPr>
        <w:t>Applicant</w:t>
      </w:r>
      <w:r>
        <w:rPr/>
        <w:t>. A person or entity applying for an early site permit, standard design certification, standard design approval, construction permit, COL or manufacturing license subject to the requirements of 10 CFR Part 50 or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83" w:author="Savwoir, Nicholas" w:date="2021-08-18T14:16:00Z">
        <w:r>
          <w:rPr/>
          <w:t>4</w:t>
        </w:r>
      </w:ins>
      <w:r>
        <w:rPr/>
        <w:t xml:space="preserve">.05 </w:t>
      </w:r>
      <w:ins w:id="84" w:author="Savwoir, Nicholas" w:date="2021-08-18T14:18:00Z">
        <w:r>
          <w:rPr/>
          <w:tab/>
        </w:r>
      </w:ins>
      <w:r>
        <w:rPr>
          <w:u w:val="single"/>
        </w:rPr>
        <w:t>Basic Component</w:t>
      </w:r>
      <w:r>
        <w:rPr/>
        <w:t>. See Definition in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85" w:author="Savwoir, Nicholas" w:date="2021-08-18T14:17:00Z">
        <w:r>
          <w:rPr/>
          <w:t>4</w:t>
        </w:r>
      </w:ins>
      <w:r>
        <w:rPr/>
        <w:t xml:space="preserve">.06 </w:t>
      </w:r>
      <w:ins w:id="86" w:author="Savwoir, Nicholas" w:date="2021-08-18T14:18:00Z">
        <w:r>
          <w:rPr/>
          <w:tab/>
        </w:r>
      </w:ins>
      <w:r>
        <w:rPr>
          <w:u w:val="single"/>
        </w:rPr>
        <w:t>Combined License</w:t>
      </w:r>
      <w:r>
        <w:rPr/>
        <w:t>. A combined construction permit and operating license with conditions for a nuclear power facility issued under Subpart C of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87" w:author="Savwoir, Nicholas" w:date="2021-08-18T14:16:00Z">
        <w:r>
          <w:rPr/>
          <w:t>4</w:t>
        </w:r>
      </w:ins>
      <w:r>
        <w:rPr/>
        <w:t xml:space="preserve">.07 </w:t>
      </w:r>
      <w:ins w:id="88" w:author="Savwoir, Nicholas" w:date="2021-08-18T14:19:00Z">
        <w:r>
          <w:rPr/>
          <w:tab/>
        </w:r>
      </w:ins>
      <w:r>
        <w:rPr>
          <w:u w:val="single"/>
        </w:rPr>
        <w:t>Conclusion</w:t>
      </w:r>
      <w:r>
        <w:rPr/>
        <w:t>. As used in this chapter, an assessment of a vendor program or process based on observations or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89" w:author="Savwoir, Nicholas" w:date="2021-04-30T07:59:00Z">
        <w:r>
          <w:rPr/>
          <w:t>4</w:t>
        </w:r>
      </w:ins>
      <w:r>
        <w:rPr/>
        <w:t xml:space="preserve">.08 </w:t>
        <w:tab/>
      </w:r>
      <w:r>
        <w:rPr>
          <w:u w:val="single"/>
        </w:rPr>
        <w:t>Counterfeit or Fraudulently Marketed Items</w:t>
      </w:r>
      <w:r>
        <w:rPr/>
        <w:t>. Items that are deliberately manufactured or altered in such a way as to misrepresent the actual quality of the item with intent to defraud or deceive the purcha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0" w:author="Savwoir, Nicholas" w:date="2021-08-18T14:24:00Z">
        <w:r>
          <w:rPr/>
          <w:t>4</w:t>
        </w:r>
      </w:ins>
      <w:r>
        <w:rPr/>
        <w:t xml:space="preserve">.09 </w:t>
        <w:tab/>
      </w:r>
      <w:r>
        <w:rPr>
          <w:u w:val="single"/>
        </w:rPr>
        <w:t>Defect</w:t>
      </w:r>
      <w:r>
        <w:rPr/>
        <w:t>. See Definition in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1" w:author="Savwoir, Nicholas" w:date="2021-08-18T14:24:00Z">
        <w:r>
          <w:rPr/>
          <w:t>4</w:t>
        </w:r>
      </w:ins>
      <w:r>
        <w:rPr/>
        <w:t xml:space="preserve">.10 </w:t>
        <w:tab/>
      </w:r>
      <w:r>
        <w:rPr>
          <w:u w:val="single"/>
        </w:rPr>
        <w:t>Deviation</w:t>
      </w:r>
      <w:r>
        <w:rPr/>
        <w:t>. See Definition in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2" w:author="Savwoir, Nicholas" w:date="2021-08-18T14:24:00Z">
        <w:r>
          <w:rPr/>
          <w:t>4</w:t>
        </w:r>
      </w:ins>
      <w:r>
        <w:rPr/>
        <w:t xml:space="preserve">.11 </w:t>
        <w:tab/>
      </w:r>
      <w:r>
        <w:rPr>
          <w:u w:val="single"/>
        </w:rPr>
        <w:t>Draft Inspection Report</w:t>
      </w:r>
      <w:r>
        <w:rPr/>
        <w:t>. Any version of the inspection report before its official issu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3" w:author="Savwoir, Nicholas" w:date="2021-08-18T14:24:00Z">
        <w:r>
          <w:rPr/>
          <w:t>4</w:t>
        </w:r>
      </w:ins>
      <w:r>
        <w:rPr/>
        <w:t xml:space="preserve">.12 </w:t>
        <w:tab/>
      </w:r>
      <w:r>
        <w:rPr>
          <w:u w:val="single"/>
        </w:rPr>
        <w:t>Escalated Enforcement Action</w:t>
      </w:r>
      <w:r>
        <w:rPr/>
        <w:t>. A Notice of Violation for any Severity Level I, II, or III violation (or problem), or a civil penalty or order based on a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4" w:author="Savwoir, Nicholas" w:date="2021-08-18T14:24:00Z">
        <w:r>
          <w:rPr/>
          <w:t>4</w:t>
        </w:r>
      </w:ins>
      <w:r>
        <w:rPr/>
        <w:t xml:space="preserve">.13 </w:t>
        <w:tab/>
      </w:r>
      <w:r>
        <w:rPr>
          <w:u w:val="single"/>
        </w:rPr>
        <w:t>Finding</w:t>
      </w:r>
      <w:r>
        <w:rPr/>
        <w:t>. As used in this chapter, an observation of a vendor not meeting a requirement that has been described with objective evidence and assessed fo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5" w:author="Savwoir, Nicholas" w:date="2021-08-18T14:24:00Z">
        <w:r>
          <w:rPr/>
          <w:t>4</w:t>
        </w:r>
      </w:ins>
      <w:r>
        <w:rPr/>
        <w:t xml:space="preserve">.14 </w:t>
        <w:tab/>
      </w:r>
      <w:r>
        <w:rPr>
          <w:u w:val="single"/>
        </w:rPr>
        <w:t>Inspection</w:t>
      </w:r>
      <w:r>
        <w:rPr/>
        <w:t>. The examination and assessment of any vendor activity to determine its effectiveness, to ensure safety, and/or to determine 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6" w:author="Savwoir, Nicholas" w:date="2021-08-18T14:24:00Z">
        <w:r>
          <w:rPr/>
          <w:t>4</w:t>
        </w:r>
      </w:ins>
      <w:r>
        <w:rPr/>
        <w:t xml:space="preserve">.15 </w:t>
        <w:tab/>
      </w:r>
      <w:r>
        <w:rPr>
          <w:u w:val="single"/>
        </w:rPr>
        <w:t>Inspection Document</w:t>
      </w:r>
      <w:r>
        <w:rPr/>
        <w:t>. Any material obtained or developed during an inspection that is considered to be an NRC record (see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7" w:author="Savwoir, Nicholas" w:date="2021-04-30T07:59:00Z">
        <w:r>
          <w:rPr/>
          <w:t>4</w:t>
        </w:r>
      </w:ins>
      <w:r>
        <w:rPr/>
        <w:t xml:space="preserve">.16 </w:t>
        <w:tab/>
      </w:r>
      <w:r>
        <w:rPr>
          <w:u w:val="single"/>
        </w:rPr>
        <w:t>ITAAC</w:t>
      </w:r>
      <w:r>
        <w:rPr/>
        <w:t xml:space="preserve">. </w:t>
      </w:r>
      <w:ins w:id="98" w:author="Sakadales, Toni" w:date="2021-10-12T14:20:00Z">
        <w:r>
          <w:rPr/>
          <w:t xml:space="preserve"> </w:t>
        </w:r>
      </w:ins>
      <w:r>
        <w:rPr/>
        <w:t xml:space="preserve">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 rules and regu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99" w:author="Savwoir, Nicholas" w:date="2021-04-30T08:00:00Z">
        <w:r>
          <w:rPr/>
          <w:t>4</w:t>
        </w:r>
      </w:ins>
      <w:r>
        <w:rPr/>
        <w:t xml:space="preserve">.17 </w:t>
        <w:tab/>
      </w:r>
      <w:r>
        <w:rPr>
          <w:u w:val="single"/>
        </w:rPr>
        <w:t>ITAAC Family</w:t>
      </w:r>
      <w:r>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0" w:author="Savwoir, Nicholas" w:date="2021-08-18T14:46:00Z">
        <w:r>
          <w:rPr/>
          <w:t>4</w:t>
        </w:r>
      </w:ins>
      <w:r>
        <w:rPr/>
        <w:t xml:space="preserve">.18 </w:t>
        <w:tab/>
      </w:r>
      <w:r>
        <w:rPr>
          <w:u w:val="single"/>
        </w:rPr>
        <w:t>ITAAC Finding</w:t>
      </w:r>
      <w:r>
        <w:rPr/>
        <w:t>. An inspection finding that is material to the ITAAC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1" w:author="Savwoir, Nicholas" w:date="2021-08-18T14:46:00Z">
        <w:r>
          <w:rPr/>
          <w:t>4</w:t>
        </w:r>
      </w:ins>
      <w:r>
        <w:rPr/>
        <w:t xml:space="preserve">.19 </w:t>
        <w:tab/>
      </w:r>
      <w:r>
        <w:rPr>
          <w:u w:val="single"/>
        </w:rPr>
        <w:t>Licensee</w:t>
      </w:r>
      <w:r>
        <w:rPr/>
        <w:t>. The holder of an NRC license, construction permit, or COL. The provisions listed as applicable to "licensees" in this chapter are also applicable to vendors and applicants for an NRC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2" w:author="Savwoir, Nicholas" w:date="2021-08-18T14:49:00Z">
        <w:r>
          <w:rPr/>
          <w:t>4</w:t>
        </w:r>
      </w:ins>
      <w:r>
        <w:rPr/>
        <w:t xml:space="preserve">.20 </w:t>
        <w:tab/>
      </w:r>
      <w:r>
        <w:rPr>
          <w:u w:val="single"/>
        </w:rPr>
        <w:t>Minor Violation</w:t>
      </w:r>
      <w:r>
        <w:rPr/>
        <w:t>. A violation that is less significant than a Severity Level IV violation, not the subject of formal enforcement action, and not usually described in inspection reports. However, minor violations must be 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3" w:author="Savwoir, Nicholas" w:date="2021-08-18T14:49:00Z">
        <w:r>
          <w:rPr/>
          <w:t>4</w:t>
        </w:r>
      </w:ins>
      <w:r>
        <w:rPr/>
        <w:t xml:space="preserve">.21 </w:t>
        <w:tab/>
      </w:r>
      <w:r>
        <w:rPr>
          <w:u w:val="single"/>
        </w:rPr>
        <w:t>Non-Cited Violation (NCV)</w:t>
      </w:r>
      <w:r>
        <w:rPr/>
        <w:t>. A violation which satisfies the criteria in the NRC Enforcement Policy that allows the staff to exercise discretion and refrain from issuing a 10 CFR Part 2.201 Notice of Vio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4" w:author="Savwoir, Nicholas" w:date="2021-08-18T14:49:00Z">
        <w:r>
          <w:rPr/>
          <w:t>4</w:t>
        </w:r>
      </w:ins>
      <w:r>
        <w:rPr/>
        <w:t xml:space="preserve">.22 </w:t>
        <w:tab/>
      </w:r>
      <w:r>
        <w:rPr>
          <w:u w:val="single"/>
        </w:rPr>
        <w:t>Noncompliance</w:t>
      </w:r>
      <w:r>
        <w:rPr/>
        <w:t>. A violation, non-cited violation, or noncon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5" w:author="Savwoir, Nicholas" w:date="2021-08-18T14:49:00Z">
        <w:r>
          <w:rPr/>
          <w:t>4</w:t>
        </w:r>
      </w:ins>
      <w:r>
        <w:rPr/>
        <w:t xml:space="preserve">.23 </w:t>
        <w:tab/>
      </w:r>
      <w:r>
        <w:rPr>
          <w:u w:val="single"/>
        </w:rPr>
        <w:t>Nonconformance</w:t>
      </w:r>
      <w:r>
        <w:rPr/>
        <w:t>. A vendor failure to meet contractual requirements related to NRC-regulated activities (e.g., Appendix B to 10 CFR Part 50), where the NRC has not placed the requirement directly on the vend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6" w:author="Savwoir, Nicholas" w:date="2021-08-18T14:48:00Z">
        <w:r>
          <w:rPr/>
          <w:t>4</w:t>
        </w:r>
      </w:ins>
      <w:r>
        <w:rPr/>
        <w:t xml:space="preserve">.24 </w:t>
        <w:tab/>
      </w:r>
      <w:r>
        <w:rPr>
          <w:u w:val="single"/>
        </w:rPr>
        <w:t>Notice of Nonconformance (NON)</w:t>
      </w:r>
      <w:r>
        <w:rPr/>
        <w:t>. A formal written notice that sets forth one or more nonconformances to contract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7" w:author="Savwoir, Nicholas" w:date="2021-08-18T14:48:00Z">
        <w:r>
          <w:rPr/>
          <w:t>4</w:t>
        </w:r>
      </w:ins>
      <w:r>
        <w:rPr/>
        <w:t xml:space="preserve">.25 </w:t>
        <w:tab/>
      </w:r>
      <w:r>
        <w:rPr>
          <w:u w:val="single"/>
        </w:rPr>
        <w:t>Notice of Violation (NOV)</w:t>
      </w:r>
      <w:r>
        <w:rPr/>
        <w:t>. A formal written citation in accordance with 10 CFR Part 2.201 that sets forth one or more violations of a legally binding regulatory requi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08" w:author="Savwoir, Nicholas" w:date="2021-08-18T14:48:00Z">
        <w:r>
          <w:rPr/>
          <w:t>4</w:t>
        </w:r>
      </w:ins>
      <w:r>
        <w:rPr/>
        <w:t xml:space="preserve">.26 </w:t>
      </w:r>
      <w:ins w:id="109" w:author="Savwoir, Nicholas" w:date="2021-08-18T14:49:00Z">
        <w:r>
          <w:rPr/>
          <w:tab/>
        </w:r>
      </w:ins>
      <w:r>
        <w:rPr>
          <w:u w:val="single"/>
        </w:rPr>
        <w:t>Observation</w:t>
      </w:r>
      <w:r>
        <w:rPr/>
        <w:t>. A fact; any detail noted during an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10" w:author="Savwoir, Nicholas" w:date="2021-08-18T14:48:00Z">
        <w:r>
          <w:rPr/>
          <w:t>4</w:t>
        </w:r>
      </w:ins>
      <w:r>
        <w:rPr/>
        <w:t xml:space="preserve">.27 </w:t>
      </w:r>
      <w:ins w:id="111" w:author="Savwoir, Nicholas" w:date="2021-08-18T14:49:00Z">
        <w:r>
          <w:rPr/>
          <w:tab/>
        </w:r>
      </w:ins>
      <w:r>
        <w:rPr>
          <w:u w:val="single"/>
        </w:rPr>
        <w:t>Quality Assurance Manual</w:t>
      </w:r>
      <w:r>
        <w:rPr/>
        <w:t>. A compilation of quality assurance documents that define the QA policy and program, describe the method(s) by which the policy will be implemented through procedures and instructions, and identifies the parties responsible for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12" w:author="Savwoir, Nicholas" w:date="2021-08-18T14:48:00Z">
        <w:r>
          <w:rPr/>
          <w:t>4</w:t>
        </w:r>
      </w:ins>
      <w:r>
        <w:rPr/>
        <w:t xml:space="preserve">.28 </w:t>
      </w:r>
      <w:ins w:id="113" w:author="Savwoir, Nicholas" w:date="2021-08-18T14:49:00Z">
        <w:r>
          <w:rPr/>
          <w:tab/>
        </w:r>
      </w:ins>
      <w:r>
        <w:rPr>
          <w:u w:val="single"/>
        </w:rPr>
        <w:t>Reactive Vendor Inspection</w:t>
      </w:r>
      <w:r>
        <w:rPr/>
        <w:t>. Inspections performed for the purpose of obtaining additional information and/or verifying adequate corrective actions on reported problems or deficiencies involving vendor supplied products or services. Reactive inspections are typically performed in response to a specific problem identified by any group within the NRC (e.g., including headquarters, the regional offices, etc.), or in response to allegations or other identified problems (e.g., 10 CFR Part 21 or 10 CFR 50.55(e) reports) from outside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14" w:author="Savwoir, Nicholas" w:date="2021-08-18T14:48:00Z">
        <w:r>
          <w:rPr/>
          <w:t>4</w:t>
        </w:r>
      </w:ins>
      <w:r>
        <w:rPr/>
        <w:t xml:space="preserve">.29 </w:t>
      </w:r>
      <w:ins w:id="115" w:author="Savwoir, Nicholas" w:date="2021-08-18T14:49:00Z">
        <w:r>
          <w:rPr/>
          <w:tab/>
        </w:r>
      </w:ins>
      <w:r>
        <w:rPr>
          <w:u w:val="single"/>
        </w:rPr>
        <w:t>Record</w:t>
      </w:r>
      <w:r>
        <w:rPr/>
        <w:t>. Any written, electronic, or photographic record under legal NRC control that documents the policy or activities of the NRC or an NRC licensee (see also the definition of Record in 10 CFR Part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16" w:author="Savwoir, Nicholas" w:date="2021-08-18T14:48:00Z">
        <w:r>
          <w:rPr/>
          <w:t>4</w:t>
        </w:r>
      </w:ins>
      <w:r>
        <w:rPr/>
        <w:t xml:space="preserve">.30 </w:t>
      </w:r>
      <w:ins w:id="117" w:author="Savwoir, Nicholas" w:date="2021-08-18T14:49:00Z">
        <w:r>
          <w:rPr/>
          <w:tab/>
        </w:r>
      </w:ins>
      <w:r>
        <w:rPr>
          <w:u w:val="single"/>
        </w:rPr>
        <w:t>Regulatory Commitment</w:t>
      </w:r>
      <w:r>
        <w:rPr/>
        <w:t>. An explicit statement to take a specific action agreed to or volunteered by a licensee, where the statement has been submitted in writing on the docket to the NRC. This may include a commitment in the licensee’s application, a response to a NOV,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18" w:author="Savwoir, Nicholas" w:date="2021-08-18T14:48:00Z">
        <w:r>
          <w:rPr/>
          <w:t>4</w:t>
        </w:r>
      </w:ins>
      <w:r>
        <w:rPr/>
        <w:t xml:space="preserve">.31 </w:t>
      </w:r>
      <w:ins w:id="119" w:author="Savwoir, Nicholas" w:date="2021-08-18T14:49:00Z">
        <w:r>
          <w:rPr/>
          <w:tab/>
        </w:r>
      </w:ins>
      <w:r>
        <w:rPr>
          <w:u w:val="single"/>
        </w:rPr>
        <w:t>Requirement</w:t>
      </w:r>
      <w:r>
        <w:rPr/>
        <w:t>. A legally binding obligation such as a statute, regulation, license condition, technical specification, or 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ns w:id="122" w:author="Savwoir, Nicholas" w:date="2021-08-18T14:47:00Z"/>
        </w:rPr>
      </w:pPr>
      <w:r>
        <w:rPr/>
        <w:t>0</w:t>
      </w:r>
      <w:ins w:id="120" w:author="Savwoir, Nicholas" w:date="2021-08-18T14:47:00Z">
        <w:r>
          <w:rPr/>
          <w:t>4</w:t>
        </w:r>
      </w:ins>
      <w:r>
        <w:rPr/>
        <w:t xml:space="preserve">.32 </w:t>
      </w:r>
      <w:ins w:id="121" w:author="Savwoir, Nicholas" w:date="2021-08-18T14:50:00Z">
        <w:r>
          <w:rPr/>
          <w:tab/>
        </w:r>
      </w:ins>
      <w:r>
        <w:rPr>
          <w:u w:val="single"/>
        </w:rPr>
        <w:t>Routine Vendor Inspection</w:t>
      </w:r>
      <w:r>
        <w:rPr/>
        <w:t>. An inspection performed to verify the vendor documented QA program is in conformance with Appendix B to 10 CFR Part 50, and other applicable requirements, and to verify effective implementation of a facility’s QA program used to supply basic components to the nuclear indus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23" w:author="Savwoir, Nicholas" w:date="2021-08-18T14:47:00Z">
        <w:r>
          <w:rPr/>
          <w:t>4</w:t>
        </w:r>
      </w:ins>
      <w:r>
        <w:rPr/>
        <w:t xml:space="preserve">.33 </w:t>
      </w:r>
      <w:ins w:id="124" w:author="Savwoir, Nicholas" w:date="2021-08-18T14:47:00Z">
        <w:r>
          <w:rPr/>
          <w:tab/>
        </w:r>
      </w:ins>
      <w:r>
        <w:rPr>
          <w:u w:val="single"/>
        </w:rPr>
        <w:t>Team Inspection</w:t>
      </w:r>
      <w:r>
        <w:rPr/>
        <w:t>. An inspection with two or more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25" w:author="Savwoir, Nicholas" w:date="2021-08-18T14:47:00Z">
        <w:r>
          <w:rPr/>
          <w:t>4</w:t>
        </w:r>
      </w:ins>
      <w:r>
        <w:rPr/>
        <w:t xml:space="preserve">.34 </w:t>
      </w:r>
      <w:ins w:id="126" w:author="Savwoir, Nicholas" w:date="2021-08-18T14:47:00Z">
        <w:r>
          <w:rPr/>
          <w:tab/>
        </w:r>
      </w:ins>
      <w:r>
        <w:rPr>
          <w:u w:val="single"/>
        </w:rPr>
        <w:t>Unannounced Inspection</w:t>
      </w:r>
      <w:r>
        <w:rPr/>
        <w:t>. The vendor or any member of the vendor organization is not notified by the inspector or any member of the NRC staff until the inspector arrives at the vendor's facility or at the site where the inspection is to be conducted. Unannounced inspections could be routine or re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27" w:author="Savwoir, Nicholas" w:date="2021-08-18T14:47:00Z">
        <w:r>
          <w:rPr/>
          <w:t>4</w:t>
        </w:r>
      </w:ins>
      <w:r>
        <w:rPr/>
        <w:t xml:space="preserve">.35 </w:t>
      </w:r>
      <w:ins w:id="128" w:author="Savwoir, Nicholas" w:date="2021-08-18T14:47:00Z">
        <w:r>
          <w:rPr/>
          <w:tab/>
        </w:r>
      </w:ins>
      <w:r>
        <w:rPr>
          <w:u w:val="single"/>
        </w:rPr>
        <w:t>Unresolved Item (URI)</w:t>
      </w:r>
      <w:r>
        <w:rPr/>
        <w:t>. An issue about which more information is required to determine if it is acceptable, if it is a finding, or if it constitutes a deviation or violation. Such a matter may require additional information from the vendor or cannot be resolved without additional guidance, clarification, or interpretation of the existing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29" w:author="Savwoir, Nicholas" w:date="2021-08-18T14:46:00Z">
        <w:r>
          <w:rPr/>
          <w:t>4</w:t>
        </w:r>
      </w:ins>
      <w:r>
        <w:rPr/>
        <w:t xml:space="preserve">.36 </w:t>
      </w:r>
      <w:ins w:id="130" w:author="Savwoir, Nicholas" w:date="2021-08-18T14:46:00Z">
        <w:r>
          <w:rPr/>
          <w:tab/>
        </w:r>
      </w:ins>
      <w:r>
        <w:rPr>
          <w:u w:val="single"/>
        </w:rPr>
        <w:t>Vendor</w:t>
      </w:r>
      <w:r>
        <w:rPr/>
        <w:t>. For the purposes of this manual chapter, any company or organization that provides basic components such as material, equipment, components, or services to a vendor, licensee, or applicant to be used in an NRC-licensed facility or activity. In certain cases the vendor may be an NRC licensee (e.g., a nuclear fuel fabricator) or the product may have NRC certificates (e.g., a transportation cask). Vendors may include suppliers of basic components or third party commercial-grade dedicating ent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31" w:author="Savwoir, Nicholas" w:date="2021-08-18T14:46:00Z">
        <w:r>
          <w:rPr/>
          <w:t>4</w:t>
        </w:r>
      </w:ins>
      <w:r>
        <w:rPr/>
        <w:t xml:space="preserve">.37 </w:t>
      </w:r>
      <w:ins w:id="132" w:author="Savwoir, Nicholas" w:date="2021-08-18T14:46:00Z">
        <w:r>
          <w:rPr/>
          <w:tab/>
        </w:r>
      </w:ins>
      <w:r>
        <w:rPr>
          <w:u w:val="single"/>
        </w:rPr>
        <w:t>Violation</w:t>
      </w:r>
      <w:r>
        <w:rPr/>
        <w:t>. For the purposes of this manual chapter, the failure to comply with any portion of a legally binding regulatory requirement, such as a statute, regulation, order, license condition, or technical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33" w:author="Savwoir, Nicholas" w:date="2021-08-18T14:46:00Z">
        <w:r>
          <w:rPr/>
          <w:t>4</w:t>
        </w:r>
      </w:ins>
      <w:r>
        <w:rPr/>
        <w:t xml:space="preserve">.38 </w:t>
      </w:r>
      <w:ins w:id="134" w:author="Savwoir, Nicholas" w:date="2021-08-18T14:46:00Z">
        <w:r>
          <w:rPr/>
          <w:tab/>
        </w:r>
      </w:ins>
      <w:r>
        <w:rPr>
          <w:u w:val="single"/>
        </w:rPr>
        <w:t>Willfulness</w:t>
      </w:r>
      <w:r>
        <w:rPr/>
        <w:t>. An attitude towards noncompliance with requirements that ranges from careless disregard to a deliberate intent to violate or fals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2507-0</w:t>
      </w:r>
      <w:ins w:id="135" w:author="Savwoir, Nicholas" w:date="2021-05-03T09:51:00Z">
        <w:r>
          <w:rPr/>
          <w:t>5</w:t>
        </w:r>
      </w:ins>
      <w:r>
        <w:rPr/>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36" w:author="Savwoir, Nicholas" w:date="2021-05-03T09:51:00Z">
        <w:r>
          <w:rPr/>
          <w:t>5</w:t>
        </w:r>
      </w:ins>
      <w:r>
        <w:rPr/>
        <w:t xml:space="preserve">.01 </w:t>
        <w:tab/>
      </w:r>
      <w:r>
        <w:rPr>
          <w:u w:val="single"/>
        </w:rPr>
        <w:t>Director, Office of Nuclear Reactor Regulation (NRR)</w:t>
      </w:r>
      <w:r>
        <w:rPr/>
        <w:t>.  Provides overall direction for the NRC vendor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rPr/>
      </w:pPr>
      <w:r>
        <w:rPr/>
        <w:t>0</w:t>
      </w:r>
      <w:ins w:id="137" w:author="Savwoir, Nicholas" w:date="2021-05-03T09:51:00Z">
        <w:r>
          <w:rPr/>
          <w:t>5</w:t>
        </w:r>
      </w:ins>
      <w:r>
        <w:rPr/>
        <w:t xml:space="preserve">.02 </w:t>
        <w:tab/>
      </w:r>
      <w:r>
        <w:rPr>
          <w:u w:val="single"/>
        </w:rPr>
        <w:t>Director, Division of Reactor Oversight (DRO)</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t>a.</w:t>
        <w:tab/>
        <w:t xml:space="preserve">Directs the implementation of policies, programs, and procedures for inspecting vendors, applicants, licensees, and other ent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t>b.</w:t>
        <w:tab/>
        <w:t xml:space="preserve">Assesses the effectiveness, uniformity, and completeness of implementation of the vendor inspe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t>c.</w:t>
        <w:tab/>
        <w:t>Approves changes to the vendor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w:t>
      </w:r>
      <w:ins w:id="138" w:author="Savwoir, Nicholas" w:date="2021-08-18T14:54:00Z">
        <w:r>
          <w:rPr/>
          <w:t>5</w:t>
        </w:r>
      </w:ins>
      <w:r>
        <w:rPr/>
        <w:t>.03</w:t>
        <w:tab/>
      </w:r>
      <w:r>
        <w:rPr>
          <w:u w:val="single"/>
        </w:rPr>
        <w:t>Chief, Quality Assurance and Vendor Inspection Branch (IQVB)</w:t>
      </w:r>
      <w:r>
        <w:rPr/>
        <w:t xml:space="preserve"> is responsible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 Development, implementation, and assessment of the vendor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2507-06</w:t>
        <w:tab/>
      </w:r>
      <w:ins w:id="139" w:author="Savwoir, Nicholas" w:date="2021-04-30T12:43:00Z">
        <w:r>
          <w:rPr/>
          <w:t xml:space="preserve">REQUIREMENT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6.01 </w:t>
        <w:tab/>
      </w:r>
      <w:r>
        <w:rPr>
          <w:u w:val="single"/>
        </w:rPr>
        <w:t>Vendor Selection</w:t>
      </w:r>
      <w:r>
        <w:rPr/>
        <w:t>.  The selection of vendors for inspection is based on several factors, that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t>The significance to safety of the equipment or servi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hanging="0"/>
        <w:rPr/>
      </w:pPr>
      <w:r>
        <w:rPr/>
      </w:r>
    </w:p>
    <w:p>
      <w:pPr>
        <w:pStyle w:val="Normal"/>
        <w:numPr>
          <w:ilvl w:val="0"/>
          <w:numId w:val="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t>Vendors manufacturing major plant modifications, (i.e., replacement of steam generators and reactor vessel heads, new fuel design, etc.)</w:t>
      </w:r>
    </w:p>
    <w:p>
      <w:pPr>
        <w:pStyle w:val="ListParagraph"/>
        <w:rPr/>
      </w:pPr>
      <w:r>
        <w:rPr/>
      </w:r>
    </w:p>
    <w:p>
      <w:pPr>
        <w:pStyle w:val="Normal"/>
        <w:numPr>
          <w:ilvl w:val="0"/>
          <w:numId w:val="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t>Verification of ITAAC in support of onsite construction activities,</w:t>
      </w:r>
    </w:p>
    <w:p>
      <w:pPr>
        <w:pStyle w:val="ListParagraph"/>
        <w:rPr/>
      </w:pPr>
      <w:r>
        <w:rPr/>
      </w:r>
    </w:p>
    <w:p>
      <w:pPr>
        <w:pStyle w:val="Normal"/>
        <w:numPr>
          <w:ilvl w:val="0"/>
          <w:numId w:val="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t>Input from the technical staff necessary to support completion of design certification and COL reviews,</w:t>
      </w:r>
    </w:p>
    <w:p>
      <w:pPr>
        <w:pStyle w:val="ListParagraph"/>
        <w:rPr/>
      </w:pPr>
      <w:r>
        <w:rPr/>
      </w:r>
    </w:p>
    <w:p>
      <w:pPr>
        <w:pStyle w:val="Normal"/>
        <w:numPr>
          <w:ilvl w:val="0"/>
          <w:numId w:val="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t>The frequency and significance to safety of problems identified with vendor-supplied materials, equipment, or services, including third-party auditing organizations,</w:t>
      </w:r>
    </w:p>
    <w:p>
      <w:pPr>
        <w:pStyle w:val="ListParagraph"/>
        <w:rPr/>
      </w:pPr>
      <w:r>
        <w:rPr/>
      </w:r>
    </w:p>
    <w:p>
      <w:pPr>
        <w:pStyle w:val="Normal"/>
        <w:numPr>
          <w:ilvl w:val="0"/>
          <w:numId w:val="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t>The number of licensees affected by the problem identified, the performance history of a vendor, and</w:t>
      </w:r>
    </w:p>
    <w:p>
      <w:pPr>
        <w:pStyle w:val="ListParagraph"/>
        <w:rPr/>
      </w:pPr>
      <w:r>
        <w:rPr/>
      </w:r>
    </w:p>
    <w:p>
      <w:pPr>
        <w:pStyle w:val="Normal"/>
        <w:numPr>
          <w:ilvl w:val="0"/>
          <w:numId w:val="2"/>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t>Other information received from allegations, 10 CFR Part 21 reports, 10 CFR Part 50.55(e) reports, LERs, and other NRC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t>The results of past inspections, event evaluations, and inspector and management reviews should be used to schedule and determine the focus of planned inspections at each vendor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fer to the Vendor Inspection Program Plan </w:t>
      </w:r>
      <w:ins w:id="140" w:author="Savwoir, Nicholas" w:date="2021-08-20T15:00:00Z">
        <w:r>
          <w:rPr/>
          <w:t xml:space="preserve">Appendix B, “Strategy for Vendor Selection,” </w:t>
        </w:r>
      </w:ins>
      <w:r>
        <w:rPr/>
        <w:t>for additional guidance on the process used for the selection of vendors for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6.02 </w:t>
        <w:tab/>
      </w:r>
      <w:r>
        <w:rPr>
          <w:u w:val="single"/>
        </w:rPr>
        <w:t>Inspection Emphasis</w:t>
      </w:r>
      <w:r>
        <w:rPr/>
        <w:t>.  Inspection emphasis is placed on implementation of the processes employed by vendors during the design, fabrication, and testing of basic components. The inspectors will verify through sampling that the vendor’s quality processes meet the applicable industry codes, standards, and regulator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ndor inspections will also follow-up on reported problems and design activities, examination of the implementation of licensee and vendor procurement programs, and the licensee's interface and action in response to vendor information. The intent of the inspections is to ensure that the vendor or the licensee has determined the root cause of problems. The inspections also determine that suitable corrective action is being or has been developed, design packages are technically accurate, and licensees are receiving vendor information and using it appropriately. Inspection of certain programmatic aspects of vendor and licensee programs is appropriate to the extent necessary to ensure that procedures are in place to identify, evaluate, and act on potential or identified problems, action is taken to prevent recurrence, and adequate control of other activities, such as design, is exerci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 addition to verifying the implementation of the applicable criteria of Appendix B to 10 CFR Part 50 criteria described above, vendor inspections will include the review of the vendor’s implementation of 10 CFR Part 21 or 10 CFR Part 50.55(e) procedures, industry applicable standards (e.g., ASME B&amp;PV Code and IEEE standards) and, when applicable, activities performed as part of commercial-grade ded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rPr/>
      </w:pPr>
      <w:r>
        <w:rPr/>
        <w:t>For ITAAC-related activities, the inspectors may verify by visual observations, physical examinations, or review of records that the relevant analyses or special processes and</w:t>
      </w:r>
    </w:p>
    <w:p>
      <w:pPr>
        <w:pStyle w:val="Normal"/>
        <w:rPr/>
      </w:pPr>
      <w:r>
        <w:rPr/>
        <w:t>testing activities are consistent with the applicable design description commitments in the certifie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6.03 </w:t>
        <w:tab/>
      </w:r>
      <w:r>
        <w:rPr>
          <w:u w:val="single"/>
        </w:rPr>
        <w:t>Inspection Plans</w:t>
      </w:r>
      <w:r>
        <w:rPr/>
        <w:t>. Inspection plans are required for all inspections. The lead inspector is responsible for preparation of the inspection plan. Inspection plans will follow the guidance contained in Section 06.0</w:t>
      </w:r>
      <w:ins w:id="141" w:author="Savwoir, Nicholas" w:date="2021-08-23T17:02:00Z">
        <w:r>
          <w:rPr/>
          <w:t>7</w:t>
        </w:r>
      </w:ins>
      <w:r>
        <w:rPr/>
        <w:t xml:space="preserve"> of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6.04 </w:t>
        <w:tab/>
      </w:r>
      <w:r>
        <w:rPr>
          <w:u w:val="single"/>
        </w:rPr>
        <w:t>Development of Generic Communications</w:t>
      </w:r>
      <w:r>
        <w:rPr/>
        <w:t xml:space="preserve">.  IQVB </w:t>
      </w:r>
      <w:ins w:id="142" w:author="Savwoir, Nicholas" w:date="2021-05-03T11:29:00Z">
        <w:r>
          <w:rPr/>
          <w:t>staf</w:t>
        </w:r>
      </w:ins>
      <w:ins w:id="143" w:author="Savwoir, Nicholas" w:date="2021-08-18T10:32:00Z">
        <w:r>
          <w:rPr/>
          <w:t>f</w:t>
        </w:r>
      </w:ins>
      <w:ins w:id="144" w:author="Savwoir, Nicholas" w:date="2021-05-03T11:29:00Z">
        <w:r>
          <w:rPr/>
          <w:t xml:space="preserve"> </w:t>
        </w:r>
      </w:ins>
      <w:r>
        <w:rPr/>
        <w:t xml:space="preserve">will prepare input to the NRR branch responsible for generic communications (bulletins, information notices, generic letters, or regulatory information summaries) for the development of generic communications to alert the nuclear industry and others of vendor-related product/service defici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6.05 </w:t>
        <w:tab/>
      </w:r>
      <w:r>
        <w:rPr>
          <w:u w:val="single"/>
        </w:rPr>
        <w:t>Inspection Contractor Support</w:t>
      </w:r>
      <w:r>
        <w:rPr/>
        <w:t>. In the past, vendor inspections have used contractor support as one method for increasing the technical expert resources available to the NRC for carrying out its inspection responsibilities.  Such contractor augmentations have proven to be extremely helpful for these headquarters-based inspection efforts.  Like all NRC team inspections, contractor-supported team inspections are led by an NRC team leader having inspection authority and responsibility.  There is no delegation of NRC inspection authority or responsibilities to a contr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6.06</w:t>
        <w:tab/>
      </w:r>
      <w:r>
        <w:rPr>
          <w:u w:val="single"/>
        </w:rPr>
        <w:t>Inspection Language Services</w:t>
      </w:r>
      <w:r>
        <w:rPr/>
        <w:t xml:space="preserve">.  </w:t>
      </w:r>
      <w:r>
        <w:rPr>
          <w:color w:val="000000"/>
        </w:rPr>
        <w:t>Translators and/or interpreters will be used as necessary to ensure that the use of foreign language documents or communication with foreign language speakers does not degrade the quality of the inspection. Considerations include host country language, language proficiency of the NRC’s inspection team, and participation of the regulatory authority of the host country. These services should be arranged through the Office of International Programs as early as practicable in the planning of the inspection. Interpreter services to support the inspection team will be provided by the local U.S. Embassy or the Interpreting Division of Language Services of the U.S. State Department. All document translations will be done in accordance with Management Directive 3.12, “Handling and Disposition of Foreign Documents and Trans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6.07 </w:t>
        <w:tab/>
      </w:r>
      <w:r>
        <w:rPr>
          <w:u w:val="single"/>
        </w:rPr>
        <w:t>General Inspection Process</w:t>
      </w:r>
      <w:r>
        <w:rPr/>
        <w:t>.  For each inspection, the NRC inspection team should implement the process described below for pre-inspection activities, onsite inspection activities, and post-inspection activities. The inspection procedures listed in Enclosure 1 provide more specific guidance for onsite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t>a.</w:t>
        <w:tab/>
      </w:r>
      <w:r>
        <w:rPr>
          <w:u w:val="single"/>
        </w:rPr>
        <w:t>Pre-inspection activities</w:t>
      </w:r>
      <w:r>
        <w:rPr/>
        <w:t>. To facilitate management of inspection resource allocations and tracking of inspection activities, the lead inspector should develop a facility-specific inspection plans consistent with the guidanc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t xml:space="preserve">The responsible team leader will develop an inspection plan.  The inspection plan will identify the vendor facility, describe the scope and </w:t>
      </w:r>
      <w:ins w:id="145" w:author="Savwoir, Nicholas" w:date="2021-05-03T09:15:00Z">
        <w:r>
          <w:rPr/>
          <w:t>identif</w:t>
        </w:r>
      </w:ins>
      <w:ins w:id="146" w:author="Savwoir, Nicholas" w:date="2021-08-18T10:32:00Z">
        <w:r>
          <w:rPr/>
          <w:t>y</w:t>
        </w:r>
      </w:ins>
      <w:ins w:id="147" w:author="Savwoir, Nicholas" w:date="2021-05-03T09:15:00Z">
        <w:r>
          <w:rPr/>
          <w:t xml:space="preserve"> </w:t>
        </w:r>
      </w:ins>
      <w:r>
        <w:rPr/>
        <w:t>major areas of emphasis that will be reviewed, evaluated, or assessed.  In addition, the inspection plan should identify the inspection type, team members, and the inspection schedule.  This plan is to be reviewed and approved by the responsible Branch chief.  For inspections involving allegations, inspection plans shall be controlled at all times by the inspection te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t>Inspections will be typically announced 30 calendar days in advance.  The lead inspector will contact the vendor representative (preferably the QA Manager), announce the upcoming inspection, and discuss the inspection schedule.  It may be appropriate to inform the vendor as to the purpose, estimated duration, and the number of NRC inspectors expected to take part in the inspection.  The specific areas to be covered should also be described if this will facilitate and be consistent with the objectives of the inspection.  For inspections involving allegations, the lead inspector shall not disclose that the inspection is in response to an alleg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t>The inspectors should review the vendor’s recent inspection and enforcement history (if available), any outstanding open items, third-party audit report if available, and any events (e.g., 10 CFR Part 50.72 and 50.73 reports, 10 CFR Part 21 notifications) reported by the vend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t>Note: Inspections of vendors performing activities associated with ITAAC are coordinated with Region II. Inspections of licensee activities are coordinated with the NRR Project Manager and appropriate Regional Divisions of Reactor Proj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t>and Reactor Safety. Engagement of international regulators should be coordinated through the NRR Multinational Design Evaluation Program (MDEP) or International Programs cont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t>b.</w:t>
        <w:tab/>
      </w:r>
      <w:r>
        <w:rPr>
          <w:u w:val="single"/>
        </w:rPr>
        <w:t>Onsite inspection activities</w:t>
      </w:r>
      <w:r>
        <w:rPr/>
        <w:t xml:space="preserve">. Entrance and exit meetings with vendor personnel should be scheduled in advance to minimize the impact on other vendor activities. The lead inspector should hold an entrance meeting with the senior vendor representative (preferably the facility’s QA Manager) who has responsibility for the areas to be inspected. </w:t>
      </w:r>
      <w:ins w:id="148" w:author="Savwoir, Nicholas" w:date="2021-04-30T17:12:00Z">
        <w:r>
          <w:rPr/>
          <w:t>During the entrance meeting</w:t>
        </w:r>
      </w:ins>
      <w:ins w:id="149" w:author="Savwoir, Nicholas" w:date="2021-05-03T09:12:00Z">
        <w:r>
          <w:rPr/>
          <w:t>,</w:t>
        </w:r>
      </w:ins>
      <w:ins w:id="150" w:author="Savwoir, Nicholas" w:date="2021-04-30T17:12:00Z">
        <w:r>
          <w:rPr/>
          <w:t xml:space="preserve"> the lead inspector </w:t>
        </w:r>
      </w:ins>
      <w:ins w:id="151" w:author="Savwoir, Nicholas" w:date="2021-05-03T09:12:00Z">
        <w:r>
          <w:rPr/>
          <w:t>should</w:t>
        </w:r>
      </w:ins>
      <w:ins w:id="152" w:author="Savwoir, Nicholas" w:date="2021-04-30T17:12:00Z">
        <w:r>
          <w:rPr/>
          <w:t xml:space="preserve"> make the vendor’s staff in attendance aware of the Commission’s policy statement on safety culture</w:t>
        </w:r>
      </w:ins>
      <w:ins w:id="153" w:author="Savwoir, Nicholas" w:date="2021-05-03T09:13:00Z">
        <w:r>
          <w:rPr/>
          <w:t xml:space="preserve"> and distribute a copy of the Commission’s brochure describing the policy statement on safety culture.</w:t>
        </w:r>
      </w:ins>
      <w:r>
        <w:rPr/>
        <w:t xml:space="preserve"> At the entrance meeting, the lead inspector should discuss the inspection scope with vendor management and other administrative matters, such as the observation of facility operations, interviews with staff, and/or document reviews.  Whenever possible, the lead inspector should schedule a daily status meeting with vendor management to discuss the inspection progress and issues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t>An exit meeting should be conducted with vendor management at the conclusion of the inspection.  The results of the inspection, including preliminary findings,</w:t>
      </w:r>
      <w:ins w:id="154" w:author="Savwoir, Nicholas" w:date="2021-04-30T17:55:00Z">
        <w:r>
          <w:rPr/>
          <w:t xml:space="preserve"> and </w:t>
        </w:r>
      </w:ins>
      <w:ins w:id="155" w:author="Savwoir, Nicholas" w:date="2021-05-03T09:11:00Z">
        <w:r>
          <w:rPr/>
          <w:t xml:space="preserve">any observations on </w:t>
        </w:r>
      </w:ins>
      <w:ins w:id="156" w:author="Savwoir, Nicholas" w:date="2021-04-30T17:55:00Z">
        <w:r>
          <w:rPr/>
          <w:t>safety conscious work environment (SCWE)</w:t>
        </w:r>
      </w:ins>
      <w:r>
        <w:rPr/>
        <w:t xml:space="preserve"> should be presented emphasizing their impact on safety.  The lead inspector should emphasize that preliminary findings are always subject to management review before they are documented in an inspection report.  Prior to the exit meeting, the lead inspector should brief his/her supervisor on the preliminary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rPr/>
      </w:pPr>
      <w:r>
        <w:rPr/>
        <w:t xml:space="preserve">Note: In accordance with Management Directive 3.5, “Attendance at NRC Staff Sponsored Meetings,” NRC vendor inspections are closed to the public.  All representatives of outside organizations (e.g., purchasers, NRC applicants and licensees, or sub-contractors not directly involved with the inspection) are not permitted to present during the conduct of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As stated in Section 06.02 above, inspection emphasis is placed on the implementation of the processes employed by vendors during the design, fabrication, and testing of basic components. To execute this concept, an inspector should apply performance-based inspection techniques. These techniques place emphasis on observing the vendor performing activities related to the design, fabrication or testing of basic components. The inspector’s discussions with vendor personnel, and document reviews should be used to support the observ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When the inspector identifies issues during a performance-based inspection, emphasis should be focused on identifying: 1) the root cause of the problem; 2) if the problem is limited or widespread (extent of condition); 3) if the initiator is due to procedures, work controls, training or other programmatic controls; 4) whether the vendor’s quality program has previously identified and addressed the issue and; 5) the potential impact to purchasers (operating nuclear power plants and/or those under construction). The documents relating to the performance of the activity should be reviewed prior to observing the activity. Inspection through direct observation provides reasonable assurance that quality has been achieved in the vendor’s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The application of performance-based inspection techniques may include some of the following examples. If an inspector identifies an inadequate procedure that may affect the performance of an activity, then the inspector should then verify if there was a direct impact on the activity. If an inspector identifies a gauge that is out of calibration, then the inspector should determine if the vendor has assessed if the gauge has been in use since that date and whether the gauge is outside of allowed tolerances. If an inspector identifies that the vendor did not verify all critical characteristics during the dedication of an item, then the inspector should evaluate how failing to determine the safety-related function affects that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In some cases, the activity to be inspected may not be in process at the time of inspection. Therefore, the inspector must perform an evaluation of the vendor’s quality controls without the benefit of direct observation of the activity. The inspector may employ alternative methods that include: 1) discussions with cognizant vendor management and/or personnel; 2) review of pertinent documentation of activities; 3) requests for demonstrations of vendor fabrication or testing activities and; 4) observing initial set-up preparations for upcoming work activities. As previously discussed, the preferred method of inspection is direct observation of vendor activities; however, inspectors need to be flexible and complete the necessary inspection goals. The inspector may still be able to assess the vendor’s level of quality applied to safety-related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Guidance on determining the significance of a finding is provided in Inspection Manual Chapter (IMC) 0617, “Vendor and Quality Assurance Implementatio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t>c.</w:t>
        <w:tab/>
      </w:r>
      <w:r>
        <w:rPr>
          <w:u w:val="single"/>
        </w:rPr>
        <w:t>Post-inspection activities</w:t>
      </w:r>
      <w:r>
        <w:rPr/>
        <w:t>. Inspection findings/observations will be documented in accordance with IMC 0617. Inspection issues that cannot be resolved at the time of the inspection will be documented as unresolved items in accordance with IMC 0617. Inspection findings, unresolved items, or pertinent information that could affect ITAAC closure should be documented in accordance with IMC 0617. The Vendor Inspection Program Plan provides additional guidance on the process used by IQVB for communicating with Region II’s Construction Inspection staff and the affected licensees on inspection findings that could affect ITAAC clo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rPr/>
      </w:pPr>
      <w:r>
        <w:rPr/>
        <w:tab/>
        <w:tab/>
        <w:t>In accordance with the guidance in IMC 0617, the lead inspector should convene a findings review panel prior to the inspection report being issued to evaluate potential findings and to ensure that the findings are consistently dispositioned across the Vendor Inspection C</w:t>
      </w:r>
      <w:ins w:id="157" w:author="Savwoir, Nicholas" w:date="2021-08-23T17:06:00Z">
        <w:r>
          <w:rPr/>
          <w:t xml:space="preserve">enter of </w:t>
        </w:r>
      </w:ins>
      <w:r>
        <w:rPr/>
        <w:t>E</w:t>
      </w:r>
      <w:ins w:id="158" w:author="Savwoir, Nicholas" w:date="2021-08-23T17:06:00Z">
        <w:r>
          <w:rPr/>
          <w:t>xpertise</w:t>
        </w:r>
      </w:ins>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2507-07</w:t>
        <w:tab/>
        <w:t>TYPES OF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 following types of inspections are performed by IQVB. </w:t>
      </w:r>
      <w:ins w:id="159" w:author="Savwoir, Nicholas" w:date="2021-05-03T09:08:00Z">
        <w:r>
          <w:rPr/>
          <w:t xml:space="preserve"> </w:t>
        </w:r>
      </w:ins>
      <w:r>
        <w:rPr/>
        <w:t xml:space="preserve">Enclosure 1 lists the inspection procedures that are applicable to the vendor inspection program as described in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7.01</w:t>
        <w:tab/>
        <w:t xml:space="preserve"> </w:t>
      </w:r>
      <w:r>
        <w:rPr>
          <w:u w:val="single"/>
        </w:rPr>
        <w:t>Routine Inspections.</w:t>
      </w:r>
      <w:r>
        <w:rPr/>
        <w:t xml:space="preserve"> The inspectors will review the vendor’s QA program and verify effective implementation of QA controls for activities related to the basic component being provided. The inspectors will also verify that the QA program provides controls for reporting of defects and noncompliance. For vendors performing dedication of commercial-grade items, the inspectors will verify that the facility has implemented an effective commercial-grade dedication program. In addition, the inspectors will verify the vendor’s capability to assure the quality of basic components procured by licensees or applicants. Typically one inspection is conducted to verify implementation of the vendor’s QA controls. Follow-up inspections are performed as necessary. Routine inspections could be unannounced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7.02 </w:t>
      </w:r>
      <w:ins w:id="160" w:author="Savwoir, Nicholas" w:date="2021-08-18T15:53:00Z">
        <w:r>
          <w:rPr/>
          <w:tab/>
        </w:r>
      </w:ins>
      <w:r>
        <w:rPr>
          <w:u w:val="single"/>
        </w:rPr>
        <w:t>Reactive Inspections</w:t>
      </w:r>
      <w:r>
        <w:rPr/>
        <w:t>. The inspectors will verify that vendors of basic components have developed and implemented adequate procedures to evaluate and correct conditions adverse to quality. Reactive inspections are conducted in response to allegations, previous inspection findings, reports in accordance with 10 CFR Part 21 and/or 10 CFR 50.55(e), and other information sources indicating the possibility that NRC requirements are not being met. Typically one inspection is conducted to verify implementation of the vendor’s QA controls. Follow-up inspections are performed as necessary. Reactive inspections could be unannounced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7.03 </w:t>
      </w:r>
      <w:ins w:id="161" w:author="Savwoir, Nicholas" w:date="2021-08-18T16:30:00Z">
        <w:r>
          <w:rPr/>
          <w:tab/>
        </w:r>
      </w:ins>
      <w:r>
        <w:rPr>
          <w:u w:val="single"/>
        </w:rPr>
        <w:t>Third-Party Audit Oversight</w:t>
      </w:r>
      <w:r>
        <w:rPr/>
        <w:t xml:space="preserve">. The NRC staff will provide oversight of third-party audit activities (e.g., Nuclear Procurement Issues Corporation (NUPIC)) on a periodic basis. This includes participation in third-party audit organization meetings related to vendor performance. The purpose of NRC oversight of third-party audit organizations is to verify the effective implementation of the audit process to ensure that the requirements of Criterion VII, “Control of Purchased Material, Equipment, and Services,” of Appendix B to 10 CFR Part 50 are satisfi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se audits are conducted approximately twice a year by IQVB. The NRC staff will also engage with NUPIC regarding significant inspection findings that are indicative of inadequate NUPIC oversight. Further regulatory actions will be evaluated on a case by case ba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07.04 </w:t>
        <w:tab/>
      </w:r>
      <w:r>
        <w:rPr>
          <w:u w:val="single"/>
        </w:rPr>
        <w:t>Witnessing Unsafe Conditions</w:t>
      </w:r>
      <w:r>
        <w:rPr/>
        <w:t>. During all inspections the inspector</w:t>
      </w:r>
      <w:ins w:id="162" w:author="Savwoir, Nicholas" w:date="2021-08-23T17:07:00Z">
        <w:r>
          <w:rPr/>
          <w:t>s</w:t>
        </w:r>
      </w:ins>
      <w:r>
        <w:rPr/>
        <w:t xml:space="preserve"> </w:t>
      </w:r>
      <w:ins w:id="163" w:author="Savwoir, Nicholas" w:date="2021-08-23T17:07:00Z">
        <w:r>
          <w:rPr/>
          <w:t>are</w:t>
        </w:r>
      </w:ins>
      <w:r>
        <w:rPr/>
        <w:t xml:space="preserve"> expected to make every reasonable attempt to stop work practices that are unsafe or could lead to an unsafe sit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2507-08</w:t>
        <w:tab/>
        <w:t>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otential violations and nonconformances identified through inspection activities will be processed in accordance with the NRC’s Enforcement Poli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2507</w:t>
        <w:noBreakHyphen/>
        <w:t>09</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 Code of Federal Regulations. 10 CFR Part 21,  “Reporting of Defects and Non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 Code of Federal Regulations. 10 CFR Part 50.55,  “Conditions of Construction Per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 Code of Federal Regulations. 10 CFR Part 50, Appendix B,   “Quality Assurance Criteria for Nuclear Power Plants and Fuel Reprocessing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Regulatory Guide 1.28, “Quality Assurance Program Criteria (Design and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t>70 FR 12908, “Use of the Web and ADAMS to Disseminate the Enforcement Policy, Discontinuation of NUREG-1600, and Simplification of the Official Policy Statement Title.”</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t>Vendor Inspection Program Plan (available on the Vendor QA Inspections page of the NRC’s Public Web site)</w:t>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t>IMC 0617, “Vendor and Quality Assurance Implementatio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ttach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t>1.</w:t>
        <w:tab/>
        <w:t>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t>2.</w:t>
        <w:tab/>
        <w:t>Revision History for IMC 2507</w:t>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INSPECTION PROCEDURE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tbl>
      <w:tblPr>
        <w:tblW w:w="9638" w:type="dxa"/>
        <w:jc w:val="center"/>
        <w:tblInd w:w="0" w:type="dxa"/>
        <w:tblLayout w:type="fixed"/>
        <w:tblCellMar>
          <w:top w:w="0" w:type="dxa"/>
          <w:left w:w="120" w:type="dxa"/>
          <w:bottom w:w="0" w:type="dxa"/>
          <w:right w:w="120" w:type="dxa"/>
        </w:tblCellMar>
      </w:tblPr>
      <w:tblGrid>
        <w:gridCol w:w="1837"/>
        <w:gridCol w:w="5964"/>
        <w:gridCol w:w="1837"/>
      </w:tblGrid>
      <w:tr>
        <w:trPr>
          <w:trHeight w:val="1036"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Inspection Procedure No.</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Inspection Procedure Title</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Procedure Applicability:</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Routine (R) or As Needed (N)</w:t>
            </w:r>
          </w:p>
        </w:tc>
      </w:tr>
      <w:tr>
        <w:trPr>
          <w:trHeight w:val="262"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35007 </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Quality Assurance Program Implementation During Construction and Pre-Construction Activities </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N </w:t>
            </w:r>
          </w:p>
        </w:tc>
      </w:tr>
      <w:tr>
        <w:trPr>
          <w:trHeight w:val="262"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35017 </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Quality Assurance Implementation Inspection </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N </w:t>
            </w:r>
          </w:p>
        </w:tc>
      </w:tr>
      <w:tr>
        <w:trPr>
          <w:trHeight w:val="262"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35034 </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Design Certification Testing Inspection </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N </w:t>
            </w:r>
          </w:p>
        </w:tc>
      </w:tr>
      <w:tr>
        <w:trPr>
          <w:trHeight w:val="262"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35710</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Quality Assurance Inspection of Software Used in Nuclear Application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N</w:t>
            </w:r>
          </w:p>
        </w:tc>
      </w:tr>
      <w:tr>
        <w:trPr>
          <w:trHeight w:val="455"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jc w:val="center"/>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3610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Inspection of 10 CFR Part 21 and 50.55(e) Programs for Reporting Defects and Nonconformance</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napToGrid w:val="false"/>
              <w:jc w:val="center"/>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R</w:t>
            </w:r>
          </w:p>
        </w:tc>
      </w:tr>
      <w:tr>
        <w:trPr>
          <w:trHeight w:val="455"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36100.01</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Inspection of 10 CFR 50.55(e) Programs for Reporting Defects and Noncompliance During Construction</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R</w:t>
            </w:r>
          </w:p>
        </w:tc>
      </w:tr>
      <w:tr>
        <w:trPr>
          <w:trHeight w:val="455"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37804</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Aircraft Impact Assessment</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N</w:t>
            </w:r>
          </w:p>
        </w:tc>
      </w:tr>
      <w:tr>
        <w:trPr>
          <w:trHeight w:val="455"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37805</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 xml:space="preserve">Engineering Design Verification Inspections </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R</w:t>
            </w:r>
          </w:p>
        </w:tc>
      </w:tr>
      <w:tr>
        <w:trPr>
          <w:trHeight w:val="1004"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43002</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Routine Inspections of Nuclear Vendor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R</w:t>
            </w:r>
          </w:p>
        </w:tc>
      </w:tr>
      <w:tr>
        <w:trPr>
          <w:trHeight w:val="738"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43003</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Reactive Inspections of Nuclear Vendor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pPr>
            <w:r>
              <w:rPr/>
              <w:t>N</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43004</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Inspection of Commercial-Grade Dedication Program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N</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43005</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NRC Oversight of Third Party Organizations Implementing Quality Assurance Requirement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N</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43006</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Inspection of Implementation of Mitigation Strategies Order Regarding the Use of National Safer Response Center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R</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65001</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Inspections of Inspections, Tests, Analyses, and Acceptance Criteria (ITAAC) Related Work</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N</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81811</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Protection of Safeguards Information by Design Certification Applicants and Vendor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R</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sectPr>
          <w:footerReference w:type="even" r:id="rId8"/>
          <w:footerReference w:type="default" r:id="rId9"/>
          <w:type w:val="nextPage"/>
          <w:pgSz w:w="12240" w:h="15840"/>
          <w:pgMar w:left="1440" w:right="1440" w:gutter="0" w:header="0" w:top="1440" w:footer="720" w:bottom="1440"/>
          <w:pgNumType w:start="1" w:fmt="decimal"/>
          <w:formProt w:val="false"/>
          <w:textDirection w:val="lrTb"/>
          <w:docGrid w:type="default" w:linePitch="299"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t>ATTACHMENT 2</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u w:val="single"/>
        </w:rPr>
        <w:t>Revision History for IMC 2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
    </w:p>
    <w:tbl>
      <w:tblPr>
        <w:tblW w:w="13320" w:type="dxa"/>
        <w:jc w:val="left"/>
        <w:tblInd w:w="-8" w:type="dxa"/>
        <w:tblLayout w:type="fixed"/>
        <w:tblCellMar>
          <w:top w:w="0" w:type="dxa"/>
          <w:left w:w="120" w:type="dxa"/>
          <w:bottom w:w="0" w:type="dxa"/>
          <w:right w:w="120" w:type="dxa"/>
        </w:tblCellMar>
      </w:tblPr>
      <w:tblGrid>
        <w:gridCol w:w="1530"/>
        <w:gridCol w:w="1710"/>
        <w:gridCol w:w="6030"/>
        <w:gridCol w:w="1800"/>
        <w:gridCol w:w="225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t>Accession Number</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t>Issue Date</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t>Change Notice</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pPr>
            <w:r>
              <w:rPr/>
              <w:t>Description of Chang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Description of Training Required and</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Completion Dat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Comment Resolution and Closed Feedback Form Accession Numb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10/03/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CN 07-030</w:t>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Initial issuance to establish guidance for 10 CFR Part 52 vendor inspection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Researched commitments for 4 years and found non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04/27/1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CN 10-012</w:t>
            </w:r>
          </w:p>
        </w:tc>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Revised Manual Chapter to reference IMC 0617 on documentation of inspection reports.  Clarified enforcement policy statement and referenced Inspection Procedure 4300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t>ML10068033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A</w:t>
            </w:r>
          </w:p>
          <w:p>
            <w:pPr>
              <w:pStyle w:val="Normal"/>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L21147A514</w:t>
              <w:br/>
              <w:t>10/12/21</w:t>
            </w:r>
          </w:p>
          <w:p>
            <w:pPr>
              <w:pStyle w:val="Normal"/>
              <w:rPr/>
            </w:pPr>
            <w:r>
              <w:rPr/>
              <w:t>CN 21-03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vised in accordance with IMC 0040 due to NRR/NRO merger.  SCWE and postponement/rescheduling letters incorporat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ind w:firstLine="244"/>
        <w:rPr/>
      </w:pPr>
      <w:r>
        <w:rPr/>
      </w:r>
    </w:p>
    <w:p>
      <w:pPr>
        <w:sectPr>
          <w:footerReference w:type="even" r:id="rId10"/>
          <w:footerReference w:type="default" r:id="rId11"/>
          <w:type w:val="nextPage"/>
          <w:pgSz w:orient="landscape" w:w="15840" w:h="12240"/>
          <w:pgMar w:left="1440" w:right="1440" w:gutter="0" w:header="0" w:top="1440" w:footer="720" w:bottom="1440"/>
          <w:pgNumType w:start="1" w:fmt="decimal"/>
          <w:formProt w:val="false"/>
          <w:textDirection w:val="lrTb"/>
          <w:docGrid w:type="default" w:linePitch="299" w:charSpace="0"/>
        </w:sectPr>
      </w:pP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
    </w:p>
    <w:sectPr>
      <w:type w:val="continuous"/>
      <w:pgSz w:orient="landscape" w:w="15840" w:h="12240"/>
      <w:pgMar w:left="1440" w:right="1440" w:gutter="0" w:header="0" w:top="1440" w:footer="720"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alibri"/>
    <w:charset w:val="00"/>
    <w:family w:val="auto"/>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 w:name="Segoe Script">
    <w:charset w:val="00"/>
    <w:family w:val="script"/>
    <w:pitch w:val="variable"/>
  </w:font>
  <w:font w:name="WP Phonetic">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t>2507</w:t>
      <w:tab/>
      <w:t>Issue Date: 07/XX/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t xml:space="preserve">Issue Date: </w:t>
    </w:r>
    <w:ins w:id="166" w:author="Savwoir, Nicholas" w:date="2021-04-30T08:14:00Z">
      <w:r>
        <w:rPr/>
        <w:t xml:space="preserve"> </w:t>
      </w:r>
    </w:ins>
    <w:r>
      <w:rPr/>
      <w:t>10/12/21</w:t>
      <w:tab/>
      <w:t>Att 2-1</w:t>
      <w:tab/>
      <w:t>2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t>Issue Date: 10/03/07</w:t>
      <w:tab/>
      <w:t>2507</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3600" cy="20955"/>
              <wp:effectExtent l="0" t="0" r="0" b="0"/>
              <wp:wrapTopAndBottom/>
              <wp:docPr id="3" name="Frame1"/>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4" name="Frame2"/>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0/12/2021</w:t>
      <w:tab/>
    </w:r>
    <w:r>
      <w:rPr/>
      <w:fldChar w:fldCharType="begin"/>
    </w:r>
    <w:r>
      <w:rPr/>
      <w:instrText xml:space="preserve"> PAGE </w:instrText>
    </w:r>
    <w:r>
      <w:rPr/>
      <w:fldChar w:fldCharType="separate"/>
    </w:r>
    <w:r>
      <w:rPr/>
      <w:t>i</w:t>
    </w:r>
    <w:r>
      <w:rPr/>
      <w:fldChar w:fldCharType="end"/>
    </w:r>
    <w:r>
      <w:rPr>
        <w:lang w:val="en-US" w:eastAsia="en-US"/>
      </w:rPr>
      <w:tab/>
      <w:t>25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0/12/2021</w:t>
      <w:tab/>
    </w:r>
    <w:r>
      <w:rPr/>
      <w:fldChar w:fldCharType="begin"/>
    </w:r>
    <w:r>
      <w:rPr/>
      <w:instrText xml:space="preserve"> PAGE </w:instrText>
    </w:r>
    <w:r>
      <w:rPr/>
      <w:fldChar w:fldCharType="separate"/>
    </w:r>
    <w:r>
      <w:rPr/>
      <w:t>10</w:t>
    </w:r>
    <w:r>
      <w:rPr/>
      <w:fldChar w:fldCharType="end"/>
    </w:r>
    <w:r>
      <w:rPr>
        <w:lang w:val="en-US" w:eastAsia="en-US"/>
      </w:rPr>
      <w:tab/>
      <w:t>25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 Date:  10/12/2021</w:t>
      <w:tab/>
    </w:r>
    <w:r>
      <w:rPr/>
      <w:fldChar w:fldCharType="begin"/>
    </w:r>
    <w:r>
      <w:rPr/>
      <w:instrText xml:space="preserve"> PAGE </w:instrText>
    </w:r>
    <w:r>
      <w:rPr/>
      <w:fldChar w:fldCharType="separate"/>
    </w:r>
    <w:r>
      <w:rPr/>
      <w:t>11</w:t>
    </w:r>
    <w:r>
      <w:rPr/>
      <w:fldChar w:fldCharType="end"/>
    </w:r>
    <w:r>
      <w:rPr>
        <w:lang w:val="en-US" w:eastAsia="en-US"/>
      </w:rPr>
      <w:tab/>
      <w:t>25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t>Issue Date:</w:t>
    </w:r>
    <w:ins w:id="164" w:author="Savwoir, Nicholas" w:date="2021-04-30T08:15:00Z">
      <w:r>
        <w:rPr/>
        <w:t xml:space="preserve"> </w:t>
      </w:r>
    </w:ins>
    <w:r>
      <w:rPr/>
      <w:t>10/12/21</w:t>
      <w:tab/>
      <w:t>2507</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3600" cy="20955"/>
              <wp:effectExtent l="0" t="0" r="0" b="0"/>
              <wp:wrapTopAndBottom/>
              <wp:docPr id="5" name="Frame3"/>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944235" cy="20955"/>
              <wp:effectExtent l="0" t="0" r="0" b="0"/>
              <wp:wrapTopAndBottom/>
              <wp:docPr id="6" name="Frame4"/>
              <a:graphic xmlns:a="http://schemas.openxmlformats.org/drawingml/2006/main">
                <a:graphicData uri="http://schemas.microsoft.com/office/word/2010/wordprocessingShape">
                  <wps:wsp>
                    <wps:cNvSpPr txBox="1"/>
                    <wps:spPr>
                      <a:xfrm>
                        <a:off x="0" y="0"/>
                        <a:ext cx="5944235" cy="2095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 xml:space="preserve">Issue Date: </w:t>
    </w:r>
    <w:ins w:id="165" w:author="Savwoir, Nicholas" w:date="2021-04-30T08:14:00Z">
      <w:r>
        <w:rPr/>
        <w:t xml:space="preserve"> </w:t>
      </w:r>
    </w:ins>
    <w:r>
      <w:rPr/>
      <w:t>10/12/21</w:t>
      <w:tab/>
      <w:t>Att 1-1</w:t>
      <w:tab/>
      <w:t>25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8229600" cy="20955"/>
              <wp:effectExtent l="0" t="0" r="0" b="0"/>
              <wp:wrapTopAndBottom/>
              <wp:docPr id="7" name="Frame5"/>
              <a:graphic xmlns:a="http://schemas.openxmlformats.org/drawingml/2006/main">
                <a:graphicData uri="http://schemas.microsoft.com/office/word/2010/wordprocessingShape">
                  <wps:wsp>
                    <wps:cNvSpPr txBox="1"/>
                    <wps:spPr>
                      <a:xfrm>
                        <a:off x="0" y="0"/>
                        <a:ext cx="8229600" cy="20955"/>
                      </a:xfrm>
                      <a:prstGeom prst="rect"/>
                      <a:solidFill>
                        <a:srgbClr val="FFFFFF">
                          <a:alpha val="0"/>
                        </a:srgbClr>
                      </a:solidFill>
                    </wps:spPr>
                    <wps:txbx>
                      <w:txbxContent>
                        <w:p>
                          <w:pPr>
                            <w:pStyle w:val="Normal"/>
                            <w:tabs>
                              <w:tab w:val="clear" w:pos="605"/>
                              <w:tab w:val="center" w:pos="6480" w:leader="none"/>
                              <w:tab w:val="right" w:pos="12960" w:leader="none"/>
                            </w:tabs>
                            <w:rPr/>
                          </w:pPr>
                          <w:r>
                            <w:rPr>
                              <w:rFonts w:cs="Segoe Script" w:ascii="Segoe Script" w:hAnsi="Segoe Script"/>
                            </w:rPr>
                            <w:t xml:space="preserve">Issue Date: </w:t>
                          </w:r>
                          <w:r>
                            <w:rPr/>
                            <w:t>10/03/07</w:t>
                          </w:r>
                          <w:r>
                            <w:rPr>
                              <w:rFonts w:cs="Segoe Script" w:ascii="Segoe Script" w:hAnsi="Segoe Script"/>
                            </w:rPr>
                            <w:t xml:space="preserve"> </w:t>
                            <w:tab/>
                            <w:tab/>
                            <w:t>2507</w:t>
                          </w:r>
                        </w:p>
                      </w:txbxContent>
                    </wps:txbx>
                    <wps:bodyPr anchor="t" lIns="0" tIns="0" rIns="0" bIns="0">
                      <a:noAutofit/>
                    </wps:bodyPr>
                  </wps:wsp>
                </a:graphicData>
              </a:graphic>
            </wp:anchor>
          </w:drawing>
        </mc:Choice>
        <mc:Fallback>
          <w:pict>
            <v:rect fillcolor="#FFFFFF" style="position:absolute;rotation:-0;width:648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pPr>
                    <w:r>
                      <w:rPr>
                        <w:rFonts w:cs="Segoe Script" w:ascii="Segoe Script" w:hAnsi="Segoe Script"/>
                      </w:rPr>
                      <w:t xml:space="preserve">Issue Date: </w:t>
                    </w:r>
                    <w:r>
                      <w:rPr/>
                      <w:t>10/03/07</w:t>
                    </w:r>
                    <w:r>
                      <w:rPr>
                        <w:rFonts w:cs="Segoe Script" w:ascii="Segoe Script" w:hAnsi="Segoe Script"/>
                      </w:rPr>
                      <w:t xml:space="preserve"> </w:t>
                      <w:tab/>
                      <w:tab/>
                      <w:t>2507</w:t>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8230235" cy="20955"/>
              <wp:effectExtent l="0" t="0" r="0" b="0"/>
              <wp:wrapTopAndBottom/>
              <wp:docPr id="8" name="Frame6"/>
              <a:graphic xmlns:a="http://schemas.openxmlformats.org/drawingml/2006/main">
                <a:graphicData uri="http://schemas.microsoft.com/office/word/2010/wordprocessingShape">
                  <wps:wsp>
                    <wps:cNvSpPr txBox="1"/>
                    <wps:spPr>
                      <a:xfrm>
                        <a:off x="0" y="0"/>
                        <a:ext cx="8230235" cy="20955"/>
                      </a:xfrm>
                      <a:prstGeom prst="rect"/>
                      <a:solidFill>
                        <a:srgbClr val="FFFFFF">
                          <a:alpha val="0"/>
                        </a:srgbClr>
                      </a:solidFill>
                    </wps:spPr>
                    <wps:txbx>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48.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eastAsia="WP Phonetic" w:cs="WP Phonetic" w:ascii="WP Phonetic" w:hAnsi="WP Phonetic"/>
                      </w:rPr>
                      <w:t></w:t>
                    </w: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605"/>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WP TypographicSymbols;Calibri" w:hAnsi="WP TypographicSymbols;Calibri" w:cs="WP TypographicSymbols;Calibri"/>
    </w:rPr>
  </w:style>
  <w:style w:type="character" w:styleId="WW8NumSt2z0">
    <w:name w:val="WW8NumSt2z0"/>
    <w:qFormat/>
    <w:rPr>
      <w:rFonts w:ascii="WP TypographicSymbols;Calibri" w:hAnsi="WP TypographicSymbols;Calibri" w:cs="WP TypographicSymbols;Calibri"/>
    </w:rPr>
  </w:style>
  <w:style w:type="character" w:styleId="WW8NumSt3z0">
    <w:name w:val="WW8NumSt3z0"/>
    <w:qFormat/>
    <w:rPr>
      <w:rFonts w:ascii="WP TypographicSymbols;Calibri" w:hAnsi="WP TypographicSymbols;Calibri" w:cs="WP TypographicSymbols;Calibri"/>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44" w:hanging="1324"/>
    </w:pPr>
    <w:rPr/>
  </w:style>
  <w:style w:type="paragraph" w:styleId="Contents2">
    <w:name w:val="TOC 2"/>
    <w:basedOn w:val="Normal"/>
    <w:next w:val="Normal"/>
    <w:pPr>
      <w:ind w:left="848" w:hanging="604"/>
    </w:pPr>
    <w:rPr/>
  </w:style>
  <w:style w:type="paragraph" w:styleId="Contents3">
    <w:name w:val="TOC 3"/>
    <w:basedOn w:val="Normal"/>
    <w:next w:val="Normal"/>
    <w:pPr>
      <w:ind w:left="1452" w:hanging="604"/>
    </w:pPr>
    <w:rPr/>
  </w:style>
  <w:style w:type="paragraph" w:styleId="Level1">
    <w:name w:val="Level 1"/>
    <w:basedOn w:val="Normal"/>
    <w:qFormat/>
    <w:pPr>
      <w:ind w:left="848" w:hanging="578"/>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Segoe Print" w:hAnsi="Segoe Print" w:eastAsia="Times New Roman" w:cs="Segoe Print"/>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8:58:00Z</dcterms:created>
  <dc:creator>Document Conversion</dc:creator>
  <dc:description/>
  <cp:keywords/>
  <dc:language>en-US</dc:language>
  <cp:lastModifiedBy>Curran, Bridget</cp:lastModifiedBy>
  <cp:lastPrinted>2010-04-27T14:51:00Z</cp:lastPrinted>
  <dcterms:modified xsi:type="dcterms:W3CDTF">2021-10-12T18: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DAEF12599C9645A92A1EF53F53C74D</vt:lpwstr>
  </property>
  <property fmtid="{D5CDD505-2E9C-101B-9397-08002B2CF9AE}" pid="3" name="_ip_UnifiedCompliancePolicyProperties">
    <vt:lpwstr/>
  </property>
  <property fmtid="{D5CDD505-2E9C-101B-9397-08002B2CF9AE}" pid="4" name="_ip_UnifiedCompliancePolicyUIAction">
    <vt:lpwstr/>
  </property>
</Properties>
</file>