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605"/>
          <w:tab w:val="center" w:pos="4680" w:leader="none"/>
          <w:tab w:val="right" w:pos="9360" w:leader="none"/>
        </w:tabs>
        <w:rPr/>
      </w:pPr>
      <w:r>
        <w:rPr/>
        <w:tab/>
      </w:r>
      <w:r>
        <w:rPr>
          <w:rFonts w:cs="Arial Bold" w:ascii="Arial Bold" w:hAnsi="Arial Bold"/>
          <w:b/>
          <w:sz w:val="38"/>
        </w:rPr>
        <w:t>NRC INSPECTION MANUAL</w:t>
      </w:r>
      <w:r>
        <w:rPr/>
        <w:tab/>
      </w:r>
      <w:r>
        <w:rPr>
          <w:sz w:val="20"/>
          <w:szCs w:val="20"/>
        </w:rPr>
        <w:t>C</w:t>
      </w:r>
      <w:ins w:id="0" w:author="CEW1" w:date="2010-10-22T11:18:00Z">
        <w:r>
          <w:rPr>
            <w:sz w:val="20"/>
            <w:szCs w:val="20"/>
          </w:rPr>
          <w:t>IPB</w:t>
        </w:r>
      </w:ins>
    </w:p>
    <w:p>
      <w:pPr>
        <w:pStyle w:val="Normal"/>
        <w:rPr/>
      </w:pPr>
      <w:r>
        <w:rP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3335</wp:posOffset>
                </wp:positionH>
                <wp:positionV relativeFrom="paragraph">
                  <wp:posOffset>13843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05pt,10.9pt" to="469pt,10.9pt" stroked="t" o:allowincell="f" style="position:absolute;mso-position-horizontal-relative:margin">
                <v:stroke color="#020000" weight="12240" joinstyle="miter" endcap="flat"/>
                <v:fill o:detectmouseclick="t" on="false"/>
                <w10:wrap type="none"/>
              </v:line>
            </w:pict>
          </mc:Fallback>
        </mc:AlternateContent>
      </w:r>
    </w:p>
    <w:p>
      <w:pPr>
        <w:pStyle w:val="Normal"/>
        <w:jc w:val="center"/>
        <w:rPr/>
      </w:pPr>
      <w:r>
        <w:rPr/>
        <w:t>INSPECTION PROCEDURE 35007</w:t>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927735</wp:posOffset>
                </wp:positionH>
                <wp:positionV relativeFrom="page">
                  <wp:posOffset>133604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3.05pt,105.2pt" to="541pt,105.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jc w:val="both"/>
        <w:rPr/>
      </w:pPr>
      <w:r>
        <w:rPr/>
      </w:r>
    </w:p>
    <w:p>
      <w:pPr>
        <w:pStyle w:val="Normal"/>
        <w:jc w:val="center"/>
        <w:rPr>
          <w:ins w:id="1" w:author="Donna June Sinks" w:date="2010-06-28T15:39:00Z"/>
        </w:rPr>
      </w:pPr>
      <w:r>
        <w:rPr/>
        <w:t>QUALITY ASSURANCE PROGRAM IMPLEMENTATION</w:t>
      </w:r>
    </w:p>
    <w:p>
      <w:pPr>
        <w:pStyle w:val="Normal"/>
        <w:jc w:val="center"/>
        <w:rPr/>
      </w:pPr>
      <w:r>
        <w:rPr/>
        <w:t>DURING CONSTRUCTION</w:t>
      </w:r>
      <w:ins w:id="2" w:author="Donna June Sinks" w:date="2010-06-21T15:03:00Z">
        <w:r>
          <w:rPr/>
          <w:t xml:space="preserve"> AND PRE-CONSTRUCTION ACTIVITIES</w:t>
        </w:r>
      </w:ins>
    </w:p>
    <w:p>
      <w:pPr>
        <w:pStyle w:val="Normal"/>
        <w:jc w:val="center"/>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ROGRAM APPLICABILITY:</w:t>
        <w:tab/>
      </w:r>
      <w:ins w:id="3" w:author="Donna June Sinks" w:date="2010-05-27T14:12:00Z">
        <w:r>
          <w:rPr/>
          <w:t xml:space="preserve">2502, </w:t>
        </w:r>
      </w:ins>
      <w:r>
        <w:rPr/>
        <w:t>2504</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7" w:author="Donna June Sinks" w:date="2010-06-21T11:03:00Z"/>
        </w:rPr>
      </w:pPr>
      <w:r>
        <w:rPr/>
        <w:t>01.01</w:t>
        <w:tab/>
        <w:t xml:space="preserve">To verify that the holder of a combined license (COL) or a Limited Work Authorization (LWA) </w:t>
      </w:r>
      <w:ins w:id="4" w:author="Donna June Sinks" w:date="2010-06-21T14:27:00Z">
        <w:r>
          <w:rPr/>
          <w:t xml:space="preserve">(collectively: licensee) </w:t>
        </w:r>
      </w:ins>
      <w:r>
        <w:rPr/>
        <w:t xml:space="preserve">has developed quality assurance (QA) procedures, instructions, and other documents (collectively: implementing documents) that are consistent with the licensee’s NRC-approved QA program description (QAPD) </w:t>
      </w:r>
      <w:ins w:id="5" w:author="Greg Galletti" w:date="2010-10-13T14:47:00Z">
        <w:r>
          <w:rPr/>
          <w:t xml:space="preserve">that is referenced in the licensee’s </w:t>
        </w:r>
      </w:ins>
      <w:r>
        <w:rPr/>
        <w:t xml:space="preserve"> Safety Analysis Report (SAR)</w:t>
      </w:r>
      <w:ins w:id="6" w:author="Donna June Sinks" w:date="2010-07-13T13:33:00Z">
        <w:r>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 w:author="Donna June Sinks" w:date="2010-06-21T11:01:00Z"/>
        </w:rPr>
      </w:pPr>
      <w:ins w:id="8" w:author="Donna June Sinks" w:date="2010-06-21T11:01: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1.02</w:t>
        <w:tab/>
        <w:t>To verify that the licensee has effectively implemented its QA program implementing documents during constru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1" w:author="Donna June Sinks" w:date="2010-06-21T14:42:00Z"/>
        </w:rPr>
      </w:pPr>
      <w:ins w:id="10" w:author="Donna June Sinks" w:date="2010-06-21T14:42: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12" w:author="Donna June Sinks" w:date="2010-06-21T14:42:00Z">
        <w:r>
          <w:rPr/>
          <w:t>01.0</w:t>
        </w:r>
      </w:ins>
      <w:r>
        <w:rPr/>
        <w:t>3</w:t>
      </w:r>
      <w:ins w:id="13" w:author="Donna June Sinks" w:date="2010-06-21T14:42:00Z">
        <w:r>
          <w:rPr/>
          <w:tab/>
          <w:t xml:space="preserve">To verify that the applicant for a COL </w:t>
        </w:r>
      </w:ins>
      <w:ins w:id="14" w:author="Donna June Sinks" w:date="2010-06-21T14:44:00Z">
        <w:r>
          <w:rPr/>
          <w:t>has effectively</w:t>
        </w:r>
      </w:ins>
      <w:r>
        <w:rPr/>
        <w:t xml:space="preserve"> developed and </w:t>
      </w:r>
      <w:ins w:id="15" w:author="Donna June Sinks" w:date="2010-06-21T14:44:00Z">
        <w:r>
          <w:rPr/>
          <w:t>implemented its QA program implementing document</w:t>
        </w:r>
      </w:ins>
      <w:ins w:id="16" w:author="Donna June Sinks" w:date="2010-06-21T14:47:00Z">
        <w:r>
          <w:rPr/>
          <w:t>s</w:t>
        </w:r>
      </w:ins>
      <w:ins w:id="17" w:author="Donna June Sinks" w:date="2010-06-21T14:44:00Z">
        <w:r>
          <w:rPr/>
          <w:t xml:space="preserve"> for </w:t>
        </w:r>
      </w:ins>
      <w:ins w:id="18" w:author="Greg Galletti" w:date="2010-10-13T14:41:00Z">
        <w:r>
          <w:rPr/>
          <w:t>pre-construc</w:t>
        </w:r>
      </w:ins>
      <w:ins w:id="19" w:author="Greg Galletti" w:date="2010-10-14T13:18:00Z">
        <w:r>
          <w:rPr/>
          <w:t>tio</w:t>
        </w:r>
      </w:ins>
      <w:ins w:id="20" w:author="Greg Galletti" w:date="2010-10-13T14:41:00Z">
        <w:r>
          <w:rPr/>
          <w:t xml:space="preserve">n </w:t>
        </w:r>
      </w:ins>
      <w:ins w:id="21" w:author="Donna June Sinks" w:date="2010-06-28T08:13:00Z">
        <w:r>
          <w:rPr/>
          <w:t>activities</w:t>
        </w:r>
      </w:ins>
      <w:ins w:id="22" w:author="Greg Galletti" w:date="2010-10-13T14:43:00Z">
        <w:r>
          <w:rPr>
            <w:rStyle w:val="FootnoteCharacters"/>
            <w:rStyle w:val="FootnoteAnchor"/>
          </w:rPr>
          <w:footnoteReference w:id="2"/>
        </w:r>
      </w:ins>
      <w:ins w:id="23" w:author="Donna June Sinks" w:date="2010-06-28T08:13:00Z">
        <w:r>
          <w:rPr/>
          <w:t xml:space="preserve"> </w:t>
        </w:r>
      </w:ins>
      <w:ins w:id="24" w:author="Donna June Sinks" w:date="2010-06-28T08:21:00Z">
        <w:r>
          <w:rPr/>
          <w:t xml:space="preserve">that </w:t>
        </w:r>
      </w:ins>
      <w:ins w:id="25" w:author="Donna June Sinks" w:date="2010-06-28T08:14:00Z">
        <w:r>
          <w:rPr/>
          <w:t>may</w:t>
        </w:r>
      </w:ins>
      <w:ins w:id="26" w:author="Donna June Sinks" w:date="2010-06-21T11:41:00Z">
        <w:r>
          <w:rPr/>
          <w:t xml:space="preserve"> </w:t>
        </w:r>
      </w:ins>
      <w:ins w:id="27" w:author="Donna June Sinks" w:date="2010-06-21T10:55:00Z">
        <w:r>
          <w:rPr/>
          <w:t>support</w:t>
        </w:r>
      </w:ins>
      <w:ins w:id="28" w:author="Donna June Sinks" w:date="2010-06-21T11:42:00Z">
        <w:r>
          <w:rPr/>
          <w:t xml:space="preserve"> </w:t>
        </w:r>
      </w:ins>
      <w:ins w:id="29" w:author="Donna June Sinks" w:date="2010-06-21T10:55:00Z">
        <w:r>
          <w:rPr/>
          <w:t xml:space="preserve">future </w:t>
        </w:r>
      </w:ins>
      <w:ins w:id="30" w:author="Donna June Sinks" w:date="2010-06-28T14:08:00Z">
        <w:r>
          <w:rPr/>
          <w:t xml:space="preserve">inspections, tests, analyses, and acceptance criteria (ITAAC) </w:t>
        </w:r>
      </w:ins>
      <w:ins w:id="31" w:author="Donna June Sinks" w:date="2010-06-21T10:55:00Z">
        <w:r>
          <w:rPr/>
          <w:t>closure evaluation activities</w:t>
        </w:r>
      </w:ins>
      <w:ins w:id="32" w:author="Donna June Sinks" w:date="2010-07-13T13:45:00Z">
        <w:r>
          <w:rPr/>
          <w:t xml:space="preserve">, including oversight of its </w:t>
        </w:r>
      </w:ins>
      <w:ins w:id="33" w:author="Donna June Sinks" w:date="2010-07-13T13:57:00Z">
        <w:r>
          <w:rPr/>
          <w:t>contractor</w:t>
        </w:r>
      </w:ins>
      <w:ins w:id="34" w:author="Donna June Sinks" w:date="2010-07-13T13:45:00Z">
        <w:r>
          <w:rPr/>
          <w: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5" w:author="Greg Galletti" w:date="2010-10-14T11:24:00Z"/>
        </w:rPr>
      </w:pPr>
      <w:r>
        <w:rPr/>
        <w:t>35007-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7" w:author="Greg Galletti" w:date="2010-10-14T11:24:00Z"/>
        </w:rPr>
      </w:pPr>
      <w:ins w:id="36" w:author="Greg Galletti" w:date="2010-10-14T11:2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3" w:author="Greg Galletti" w:date="2010-10-14T13:17:00Z"/>
        </w:rPr>
      </w:pPr>
      <w:ins w:id="38" w:author="Greg Galletti" w:date="2010-10-14T13:17:00Z">
        <w:r>
          <w:rPr/>
          <w:t>Exhibits 1 and 2 do not apply to pre-construction inspections.  Throughout this procedure, including Appendix 1 through Appendix 18, the term “applicant” should be substituted for “licensee</w:t>
        </w:r>
      </w:ins>
      <w:ins w:id="39" w:author="Greg Galletti" w:date="2010-10-14T13:22:00Z">
        <w:r>
          <w:rPr/>
          <w:t>,</w:t>
        </w:r>
      </w:ins>
      <w:ins w:id="40" w:author="Greg Galletti" w:date="2010-10-14T13:17:00Z">
        <w:r>
          <w:rPr/>
          <w:t xml:space="preserve">” </w:t>
        </w:r>
      </w:ins>
      <w:ins w:id="41" w:author="Greg Galletti" w:date="2010-10-14T13:21:00Z">
        <w:r>
          <w:rPr/>
          <w:t xml:space="preserve">and the term “pre-construction” should be substituted for “construction,” </w:t>
        </w:r>
      </w:ins>
      <w:ins w:id="42" w:author="Greg Galletti" w:date="2010-10-14T13:17:00Z">
        <w:r>
          <w:rPr/>
          <w:t>for those inspections related to pre-construction activ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1</w:t>
        <w:tab/>
      </w:r>
      <w:r>
        <w:rPr>
          <w:u w:val="single"/>
        </w:rPr>
        <w:t>Background</w:t>
      </w:r>
      <w:r>
        <w:rPr/>
        <w:t>.  The regulations in 10 CFR Part 52 require that a QA program that meets the requirements of Appendix B to 10 CFR Part 50 be approved by the NRC for LWA and COL quality-related activities.  Although not a requirement, it is expected that all 10 CFR Part 52 licensees will have committed to a version of ASME’s NQA-1 as a way of meeting</w:t>
      </w:r>
      <w:ins w:id="44" w:author="Greg Galletti" w:date="2010-10-13T14:17:00Z">
        <w:r>
          <w:rPr/>
          <w:t xml:space="preserve">, in part, </w:t>
        </w:r>
      </w:ins>
      <w:r>
        <w:rPr/>
        <w:t xml:space="preserve">the requirements of Appendix B to 10 CFR Part 50.   This commitment is contained in the </w:t>
      </w:r>
      <w:ins w:id="45" w:author="Donna June Sinks" w:date="2010-06-28T12:42:00Z">
        <w:r>
          <w:rPr/>
          <w:t xml:space="preserve">licensee’s </w:t>
        </w:r>
      </w:ins>
      <w:r>
        <w:rPr/>
        <w:t>NRC reviewed and approved QAPD</w:t>
      </w:r>
      <w:ins w:id="46" w:author="Donna June Sinks" w:date="2010-06-21T15:12:00Z">
        <w:r>
          <w:rPr/>
          <w:t>,</w:t>
        </w:r>
      </w:ins>
      <w:r>
        <w:rPr/>
        <w:t xml:space="preserve"> which describes the overall approach to meeting the Appendix B requirements.  </w:t>
      </w:r>
      <w:ins w:id="47" w:author="Donna June Sinks" w:date="2010-07-14T11:09:00Z">
        <w:r>
          <w:rPr/>
          <w:t>In preparation for inspection</w:t>
        </w:r>
      </w:ins>
      <w:r>
        <w:rPr/>
        <w:t xml:space="preserve">, inspectors should review the QAPD and </w:t>
      </w:r>
      <w:ins w:id="48" w:author="Greg Galletti" w:date="2010-10-13T14:18:00Z">
        <w:r>
          <w:rPr/>
          <w:t>the appli</w:t>
        </w:r>
      </w:ins>
      <w:ins w:id="49" w:author="Greg Galletti" w:date="2010-10-14T09:58:00Z">
        <w:r>
          <w:rPr/>
          <w:t>c</w:t>
        </w:r>
      </w:ins>
      <w:ins w:id="50" w:author="Greg Galletti" w:date="2010-10-13T14:18:00Z">
        <w:r>
          <w:rPr/>
          <w:t xml:space="preserve">able revision </w:t>
        </w:r>
      </w:ins>
      <w:ins w:id="51" w:author="Greg Galletti" w:date="2010-10-14T13:18:00Z">
        <w:r>
          <w:rPr/>
          <w:t>to</w:t>
        </w:r>
      </w:ins>
      <w:ins w:id="52" w:author="Greg Galletti" w:date="2010-10-13T14:18:00Z">
        <w:r>
          <w:rPr/>
          <w:t xml:space="preserve"> the</w:t>
        </w:r>
      </w:ins>
      <w:ins w:id="53" w:author="Greg Galletti" w:date="2010-10-14T13:19:00Z">
        <w:r>
          <w:rPr/>
          <w:t xml:space="preserve"> </w:t>
        </w:r>
      </w:ins>
      <w:r>
        <w:rPr/>
        <w:t>NQA-1 guidance</w:t>
      </w:r>
      <w:ins w:id="54" w:author="Greg Galletti" w:date="2010-10-13T14:18:00Z">
        <w:r>
          <w:rPr/>
          <w:t xml:space="preserve"> referenced in the QAPD</w:t>
        </w:r>
      </w:ins>
      <w:ins w:id="55" w:author="Greg Galletti" w:date="2010-10-14T13:19:00Z">
        <w:r>
          <w:rPr/>
          <w:t>.  Th</w:t>
        </w:r>
      </w:ins>
      <w:r>
        <w:rPr/>
        <w:t xml:space="preserve">ese documents </w:t>
      </w:r>
      <w:ins w:id="56" w:author="Greg Galletti" w:date="2010-10-14T13:19:00Z">
        <w:r>
          <w:rPr/>
          <w:t xml:space="preserve">should be used </w:t>
        </w:r>
      </w:ins>
      <w:r>
        <w:rPr/>
        <w:t>in conjunction with the specific guidance and inspection requirements contained in this inspection procedure (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66" w:author="Greg Galletti" w:date="2010-10-14T11:24:00Z"/>
        </w:rPr>
      </w:pPr>
      <w:ins w:id="57" w:author="Donna June Sinks" w:date="2010-06-28T12:51:00Z">
        <w:r>
          <w:rPr/>
          <w:t>O</w:t>
        </w:r>
      </w:ins>
      <w:ins w:id="58" w:author="Donna June Sinks" w:date="2010-06-28T12:44:00Z">
        <w:r>
          <w:rPr/>
          <w:t>ngoing work</w:t>
        </w:r>
      </w:ins>
      <w:ins w:id="59" w:author="Donna June Sinks" w:date="2010-06-28T12:42:00Z">
        <w:r>
          <w:rPr/>
          <w:t xml:space="preserve"> </w:t>
        </w:r>
      </w:ins>
      <w:ins w:id="60" w:author="Donna June Sinks" w:date="2010-06-28T12:45:00Z">
        <w:r>
          <w:rPr/>
          <w:t xml:space="preserve">that supports the NRC’s future closure verification of ITAAC may be performed during pre-construction activities </w:t>
        </w:r>
      </w:ins>
      <w:ins w:id="61" w:author="Donna June Sinks" w:date="2010-06-28T12:42:00Z">
        <w:r>
          <w:rPr/>
          <w:t>by the applicant</w:t>
        </w:r>
      </w:ins>
      <w:ins w:id="62" w:author="Donna June Sinks" w:date="2010-07-13T13:57:00Z">
        <w:r>
          <w:rPr/>
          <w:t xml:space="preserve"> and its </w:t>
        </w:r>
      </w:ins>
      <w:ins w:id="63" w:author="Donna June Sinks" w:date="2010-06-28T12:43:00Z">
        <w:r>
          <w:rPr/>
          <w:t>contractors</w:t>
        </w:r>
      </w:ins>
      <w:ins w:id="64" w:author="Donna June Sinks" w:date="2010-06-28T12:46:00Z">
        <w:r>
          <w:rPr/>
          <w:t xml:space="preserve">.  </w:t>
        </w:r>
      </w:ins>
      <w:ins w:id="65" w:author="Greg Galletti" w:date="2010-10-13T14:14:00Z">
        <w:r>
          <w:rPr/>
          <w:t xml:space="preserve">The NRC will inspect the applicant’s oversight of pre-construction activities that may support the NRC’s future closure verification of ITAAC.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68" w:author="Greg Galletti" w:date="2010-10-14T11:24:00Z"/>
        </w:rPr>
      </w:pPr>
      <w:ins w:id="67" w:author="Greg Galletti" w:date="2010-10-14T11:2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74" w:author="Greg Galletti" w:date="2010-10-14T11:24:00Z"/>
        </w:rPr>
      </w:pPr>
      <w:ins w:id="69" w:author="Greg Galletti" w:date="2010-10-26T14:03:00Z">
        <w:r>
          <w:rPr/>
          <w:t>0</w:t>
        </w:r>
      </w:ins>
      <w:ins w:id="70" w:author="Greg Galletti" w:date="2010-10-14T11:34:00Z">
        <w:r>
          <w:rPr/>
          <w:t xml:space="preserve">2.02  </w:t>
        </w:r>
      </w:ins>
      <w:ins w:id="71" w:author="CEW1" w:date="2010-10-22T10:59:00Z">
        <w:r>
          <w:rPr/>
          <w:tab/>
        </w:r>
      </w:ins>
      <w:ins w:id="72" w:author="Greg Galletti" w:date="2010-10-14T11:24:00Z">
        <w:r>
          <w:rPr>
            <w:u w:val="single"/>
          </w:rPr>
          <w:t>General Inspection Requirements</w:t>
        </w:r>
      </w:ins>
      <w:ins w:id="73" w:author="Greg Galletti" w:date="2010-10-14T11:24:00Z">
        <w:r>
          <w:rPr/>
          <w:t xml:space="preserve">. </w:t>
        </w:r>
      </w:ins>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ins w:id="76" w:author="Greg Galletti" w:date="2010-10-14T11:35:00Z"/>
        </w:rPr>
      </w:pPr>
      <w:ins w:id="75" w:author="Greg Galletti" w:date="2010-10-14T11:35: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79" w:author="Greg Galletti" w:date="2010-10-14T11:46:00Z"/>
        </w:rPr>
      </w:pPr>
      <w:ins w:id="77" w:author="CEW1" w:date="2010-10-22T10:48:00Z">
        <w:r>
          <w:rPr/>
          <w:t>a.</w:t>
          <w:tab/>
        </w:r>
      </w:ins>
      <w:ins w:id="78" w:author="Greg Galletti" w:date="2010-10-14T11:46:00Z">
        <w:r>
          <w:rPr/>
          <w:t>Overview</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81" w:author="Greg Galletti" w:date="2010-10-14T11:46:00Z"/>
        </w:rPr>
      </w:pPr>
      <w:ins w:id="80" w:author="Greg Galletti" w:date="2010-10-14T11:46:00Z">
        <w:r>
          <w:rPr/>
        </w:r>
      </w:ins>
    </w:p>
    <w:p>
      <w:pPr>
        <w:pStyle w:val="Numbered"/>
        <w:ind w:left="1440" w:hanging="634"/>
        <w:rPr>
          <w:ins w:id="85" w:author="Greg Galletti" w:date="2010-10-14T11:36:00Z"/>
        </w:rPr>
      </w:pPr>
      <w:ins w:id="82" w:author="CEW1" w:date="2010-10-22T11:00:00Z">
        <w:r>
          <w:rPr/>
          <w:t>1.</w:t>
        </w:r>
      </w:ins>
      <w:ins w:id="83" w:author="CEW1" w:date="2010-10-22T10:55:00Z">
        <w:r>
          <w:rPr/>
          <w:tab/>
        </w:r>
      </w:ins>
      <w:ins w:id="84" w:author="Greg Galletti" w:date="2010-10-14T11:36:00Z">
        <w:r>
          <w:rPr/>
          <w:t>The goal of these inspection activities is to examine samples of QA implementing documents and samples of activities that demonstrate the implementation of these documents in order to provide a comprehensive inspection of the licensee’s QA program.</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87" w:author="Greg Galletti" w:date="2010-10-14T11:36:00Z"/>
        </w:rPr>
      </w:pPr>
      <w:ins w:id="86" w:author="Greg Galletti" w:date="2010-10-14T11:36:00Z">
        <w:r>
          <w:rPr/>
        </w:r>
      </w:ins>
    </w:p>
    <w:p>
      <w:pPr>
        <w:pStyle w:val="Numbered"/>
        <w:ind w:left="1440" w:hanging="634"/>
        <w:rPr>
          <w:ins w:id="90" w:author="Greg Galletti" w:date="2010-10-14T11:39:00Z"/>
        </w:rPr>
      </w:pPr>
      <w:ins w:id="88" w:author="CEW1" w:date="2010-10-22T11:00:00Z">
        <w:r>
          <w:rPr/>
          <w:t>2.</w:t>
          <w:tab/>
        </w:r>
      </w:ins>
      <w:ins w:id="89" w:author="Greg Galletti" w:date="2010-10-14T11:24:00Z">
        <w:r>
          <w:rPr/>
          <w:t>The requirements and guidance for inspecting each of the criteria of Appendix B to 10 CFR Part 50 are contained within Appendix 1 through Appendix 18 of this IP.  Contained within each appendix are guidance and requirements for inspecting the applicable portions of the QA program and its implementation.  Exhibit 1, “Inspection Frequency Matrix for IP 35007 Appendices,” provides a separate periodicity for inspecting both the program documents and the program implementation for each of the 18 appendi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2" w:author="Greg Galletti" w:date="2010-10-14T11:39:00Z"/>
        </w:rPr>
      </w:pPr>
      <w:ins w:id="91" w:author="Greg Galletti" w:date="2010-10-14T11:39:00Z">
        <w:r>
          <w:rPr/>
        </w:r>
      </w:ins>
    </w:p>
    <w:p>
      <w:pPr>
        <w:pStyle w:val="Numbered"/>
        <w:ind w:left="1440" w:hanging="634"/>
        <w:rPr>
          <w:ins w:id="95" w:author="Greg Galletti" w:date="2010-10-14T11:36:00Z"/>
        </w:rPr>
      </w:pPr>
      <w:ins w:id="93" w:author="CEW1" w:date="2010-10-22T11:01:00Z">
        <w:r>
          <w:rPr/>
          <w:t>3.</w:t>
          <w:tab/>
        </w:r>
      </w:ins>
      <w:ins w:id="94" w:author="Greg Galletti" w:date="2010-10-14T11:40:00Z">
        <w:r>
          <w:rPr/>
          <w:t>Exhibit 2, Inspection Categories of Associated Criteria of Appendix B to 10 CFR Part 50, provides suggested groupings of the appendices to this IP to be considered when planning inspections of QA program implementation.  Inspections may also be planned to coincide with other inspection activities to optimize use of NRC inspector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97" w:author="Greg Galletti" w:date="2010-10-14T11:36:00Z"/>
        </w:rPr>
      </w:pPr>
      <w:ins w:id="96" w:author="Greg Galletti" w:date="2010-10-14T11:36:00Z">
        <w:r>
          <w:rPr/>
        </w:r>
      </w:ins>
    </w:p>
    <w:p>
      <w:pPr>
        <w:pStyle w:val="Numbered"/>
        <w:ind w:left="1440" w:hanging="634"/>
        <w:rPr>
          <w:ins w:id="102" w:author="Greg Galletti" w:date="2010-10-14T11:44:00Z"/>
        </w:rPr>
      </w:pPr>
      <w:ins w:id="98" w:author="CEW1" w:date="2010-10-22T11:01:00Z">
        <w:r>
          <w:rPr/>
          <w:t>4.</w:t>
          <w:tab/>
        </w:r>
      </w:ins>
      <w:ins w:id="99" w:author="Greg Galletti" w:date="2010-10-14T11:36:00Z">
        <w:r>
          <w:rPr/>
          <w:t>The actual planning and scheduling of the</w:t>
        </w:r>
      </w:ins>
      <w:ins w:id="100" w:author="Greg Galletti" w:date="2010-10-14T11:38:00Z">
        <w:r>
          <w:rPr/>
          <w:t xml:space="preserve">se </w:t>
        </w:r>
      </w:ins>
      <w:ins w:id="101" w:author="Greg Galletti" w:date="2010-10-14T11:36:00Z">
        <w:r>
          <w:rPr/>
          <w:t>inspections should factor in the importance to safety of the ongoing activities.  All inspection activities should be coordinated through the Region II Center for Construction Inspection (CCI).  Sampling requirements for conducting the inspections are provided in each of the 18 appendic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04" w:author="Greg Galletti" w:date="2010-10-14T11:44:00Z"/>
        </w:rPr>
      </w:pPr>
      <w:ins w:id="103" w:author="Greg Galletti" w:date="2010-10-14T11:44: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108" w:author="Greg Galletti" w:date="2010-10-14T11:44:00Z"/>
        </w:rPr>
      </w:pPr>
      <w:ins w:id="105" w:author="Greg Galletti" w:date="2010-10-14T11:46:00Z">
        <w:r>
          <w:rPr/>
          <w:t>b.</w:t>
        </w:r>
      </w:ins>
      <w:ins w:id="106" w:author="CEW1" w:date="2010-10-22T10:56:00Z">
        <w:r>
          <w:rPr/>
          <w:tab/>
        </w:r>
      </w:ins>
      <w:ins w:id="107" w:author="Greg Galletti" w:date="2010-10-14T11:44:00Z">
        <w:r>
          <w:rPr/>
          <w:t xml:space="preserve">Requirements for Performance of Inspection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10" w:author="Greg Galletti" w:date="2010-10-14T11:44:00Z"/>
        </w:rPr>
      </w:pPr>
      <w:ins w:id="109" w:author="Greg Galletti" w:date="2010-10-14T11:44: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119" w:author="Greg Galletti" w:date="2010-10-14T11:53:00Z"/>
        </w:rPr>
      </w:pPr>
      <w:ins w:id="111" w:author="CEW1" w:date="2010-10-22T10:56:00Z">
        <w:r>
          <w:rPr/>
          <w:tab/>
        </w:r>
      </w:ins>
      <w:ins w:id="112" w:author="Greg Galletti" w:date="2010-10-14T11:44:00Z">
        <w:r>
          <w:rPr/>
          <w:t xml:space="preserve">The inspection will be performed in accordance with the inspection plan.  Adjustments to the inspection plan </w:t>
        </w:r>
      </w:ins>
      <w:ins w:id="113" w:author="Greg Galletti" w:date="2010-10-14T11:51:00Z">
        <w:r>
          <w:rPr/>
          <w:t xml:space="preserve">should </w:t>
        </w:r>
      </w:ins>
      <w:ins w:id="114" w:author="Greg Galletti" w:date="2010-10-14T11:44:00Z">
        <w:r>
          <w:rPr/>
          <w:t>be communicated to the Region II CCI to minimize impact o</w:t>
        </w:r>
      </w:ins>
      <w:ins w:id="115" w:author="IFS" w:date="2010-11-10T15:14:00Z">
        <w:r>
          <w:rPr/>
          <w:t>n</w:t>
        </w:r>
      </w:ins>
      <w:ins w:id="116" w:author="Greg Galletti" w:date="2010-10-14T11:44:00Z">
        <w:r>
          <w:rPr/>
          <w:t xml:space="preserve"> the licensee</w:t>
        </w:r>
      </w:ins>
      <w:ins w:id="117" w:author="Greg Galletti" w:date="2010-10-14T11:51:00Z">
        <w:r>
          <w:rPr/>
          <w:t xml:space="preserve"> or applicant</w:t>
        </w:r>
      </w:ins>
      <w:ins w:id="118" w:author="Greg Galletti" w:date="2010-10-14T11:44:00Z">
        <w:r>
          <w:rPr/>
          <w:t xml:space="preserve"> and to assist in revising inspection planning efforts accordingly.  Unexpected events subsequent to approval of the inspection plan, for example, a delay in construction materials delivery or change in inspection dates, may result in changes to the inspection when conducted.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21" w:author="Greg Galletti" w:date="2010-10-14T11:53:00Z"/>
        </w:rPr>
      </w:pPr>
      <w:ins w:id="120" w:author="Greg Galletti" w:date="2010-10-14T11:53: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127" w:author="Greg Galletti" w:date="2010-10-14T11:53:00Z"/>
        </w:rPr>
      </w:pPr>
      <w:ins w:id="122" w:author="Greg Galletti" w:date="2010-10-14T11:53:00Z">
        <w:r>
          <w:rPr/>
          <w:t xml:space="preserve">c. </w:t>
        </w:r>
      </w:ins>
      <w:ins w:id="123" w:author="CEW1" w:date="2010-10-22T10:56:00Z">
        <w:r>
          <w:rPr/>
          <w:tab/>
        </w:r>
      </w:ins>
      <w:ins w:id="124" w:author="Greg Galletti" w:date="2010-10-14T11:53:00Z">
        <w:r>
          <w:rPr/>
          <w:t xml:space="preserve">Requirements for </w:t>
        </w:r>
      </w:ins>
      <w:ins w:id="125" w:author="Greg Galletti" w:date="2010-10-14T12:03:00Z">
        <w:r>
          <w:rPr/>
          <w:t xml:space="preserve">the </w:t>
        </w:r>
      </w:ins>
      <w:ins w:id="126" w:author="Greg Galletti" w:date="2010-10-14T11:53:00Z">
        <w:r>
          <w:rPr/>
          <w:t xml:space="preserve">Inspection of QA Implementing Document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eastAsia="Arial"/>
          <w:ins w:id="129" w:author="Greg Galletti" w:date="2010-10-14T11:53:00Z"/>
        </w:rPr>
      </w:pPr>
      <w:ins w:id="128" w:author="Greg Galletti" w:date="2010-10-14T11:53:00Z">
        <w:r>
          <w:rPr>
            <w:rFonts w:eastAsia="Arial"/>
          </w:rPr>
          <w:t xml:space="preserve"> </w:t>
        </w:r>
      </w:ins>
    </w:p>
    <w:p>
      <w:pPr>
        <w:pStyle w:val="Numbered"/>
        <w:ind w:left="1440" w:hanging="634"/>
        <w:rPr>
          <w:ins w:id="134" w:author="Greg Galletti" w:date="2010-10-14T11:57:00Z"/>
        </w:rPr>
      </w:pPr>
      <w:ins w:id="130" w:author="CEW1" w:date="2010-10-22T11:02:00Z">
        <w:r>
          <w:rPr/>
          <w:t>1.</w:t>
        </w:r>
      </w:ins>
      <w:ins w:id="131" w:author="CEW1" w:date="2010-10-22T10:57:00Z">
        <w:r>
          <w:rPr/>
          <w:tab/>
        </w:r>
      </w:ins>
      <w:ins w:id="132" w:author="Greg Galletti" w:date="2010-10-14T11:53:00Z">
        <w:r>
          <w:rPr/>
          <w:t xml:space="preserve">Verify that the licensee’s QA implementing documents demonstrate compliance with Appendix B to 10 CFR Part 50 and the licensee’s QAPD.  </w:t>
        </w:r>
      </w:ins>
      <w:ins w:id="133" w:author="Greg Galletti" w:date="2010-10-14T11:57:00Z">
        <w:r>
          <w:rPr/>
          <w:t>Select the appropriate appendix or appendices to this IP that address the criteria of Appendix B to 10 CFR Part 50 that have been assigned in the inspection plan.  Use the sections of the appendix or appendices that address the inspection of the QA program implementing documen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36" w:author="Greg Galletti" w:date="2010-10-14T11:57:00Z"/>
        </w:rPr>
      </w:pPr>
      <w:ins w:id="135" w:author="Greg Galletti" w:date="2010-10-14T11:57:00Z">
        <w:r>
          <w:rPr/>
        </w:r>
      </w:ins>
    </w:p>
    <w:p>
      <w:pPr>
        <w:pStyle w:val="Numbered"/>
        <w:ind w:left="1440" w:hanging="634"/>
        <w:rPr>
          <w:ins w:id="142" w:author="Greg Galletti" w:date="2010-10-14T12:02:00Z"/>
        </w:rPr>
      </w:pPr>
      <w:ins w:id="137" w:author="CEW1" w:date="2010-10-22T11:02:00Z">
        <w:r>
          <w:rPr/>
          <w:t>2.</w:t>
        </w:r>
      </w:ins>
      <w:ins w:id="138" w:author="CEW1" w:date="2010-10-22T10:57:00Z">
        <w:r>
          <w:rPr/>
          <w:tab/>
        </w:r>
      </w:ins>
      <w:ins w:id="139" w:author="Greg Galletti" w:date="2010-10-14T11:53:00Z">
        <w:r>
          <w:rPr/>
          <w:t>Perform the inspection by conducting interviews and by examining QA program implementing documents and associated records.  Inspections sh</w:t>
        </w:r>
      </w:ins>
      <w:ins w:id="140" w:author="Greg Galletti" w:date="2010-10-14T11:59:00Z">
        <w:r>
          <w:rPr/>
          <w:t>ould</w:t>
        </w:r>
      </w:ins>
      <w:ins w:id="141" w:author="Greg Galletti" w:date="2010-10-14T11:53:00Z">
        <w:r>
          <w:rPr/>
          <w:t xml:space="preserve"> be performed in accordance with the schedule illustrated in Exhibit 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44" w:author="Greg Galletti" w:date="2010-10-14T12:02:00Z"/>
        </w:rPr>
      </w:pPr>
      <w:ins w:id="143" w:author="Greg Galletti" w:date="2010-10-14T12:02: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u w:val="single"/>
          <w:ins w:id="148" w:author="Greg Galletti" w:date="2010-10-14T12:03:00Z"/>
        </w:rPr>
      </w:pPr>
      <w:ins w:id="145" w:author="Greg Galletti" w:date="2010-10-14T12:02:00Z">
        <w:r>
          <w:rPr/>
          <w:t>d.</w:t>
        </w:r>
      </w:ins>
      <w:ins w:id="146" w:author="CEW1" w:date="2010-10-22T10:59:00Z">
        <w:r>
          <w:rPr/>
          <w:tab/>
        </w:r>
      </w:ins>
      <w:ins w:id="147" w:author="Greg Galletti" w:date="2010-10-14T12:03:00Z">
        <w:r>
          <w:rPr/>
          <w:t>Requirements for the Inspection of QA Program Implement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ins w:id="150" w:author="Greg Galletti" w:date="2010-10-14T12:03:00Z"/>
        </w:rPr>
      </w:pPr>
      <w:ins w:id="149" w:author="Greg Galletti" w:date="2010-10-14T12:03:00Z">
        <w:r>
          <w:rPr>
            <w:u w:val="single"/>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159" w:author="Greg Galletti" w:date="2010-10-14T12:02:00Z"/>
        </w:rPr>
      </w:pPr>
      <w:ins w:id="151" w:author="CEW1" w:date="2010-10-22T10:59:00Z">
        <w:r>
          <w:rPr/>
          <w:tab/>
        </w:r>
      </w:ins>
      <w:ins w:id="152" w:author="Greg Galletti" w:date="2010-10-14T12:02:00Z">
        <w:r>
          <w:rPr/>
          <w:t xml:space="preserve">Verify that the licensee’s QA program has been implemented effectively by the responsible organization(s).  Perform the inspection by using direct observations, conducting interviews, and examining QA records. Although examination of completed records is essential to a thorough inspection, the focus of these inspections should be real-time observation of construction activities, including in-process QA records.  Inspector judgment should be exercised to focus on those activities that </w:t>
        </w:r>
      </w:ins>
      <w:ins w:id="153" w:author="CEW1" w:date="2010-12-01T14:25:00Z">
        <w:r>
          <w:rPr/>
          <w:t xml:space="preserve">have </w:t>
        </w:r>
      </w:ins>
      <w:ins w:id="154" w:author="Greg Galletti" w:date="2010-10-14T12:02:00Z">
        <w:r>
          <w:rPr/>
          <w:t xml:space="preserve">the highest </w:t>
        </w:r>
      </w:ins>
      <w:ins w:id="155" w:author="CEW1" w:date="2010-12-01T14:25:00Z">
        <w:r>
          <w:rPr/>
          <w:t>importance</w:t>
        </w:r>
      </w:ins>
      <w:ins w:id="156" w:author="Greg Galletti" w:date="2010-10-14T12:02:00Z">
        <w:r>
          <w:rPr/>
          <w:t xml:space="preserve"> to safety.  Inspections sh</w:t>
        </w:r>
      </w:ins>
      <w:ins w:id="157" w:author="Greg Galletti" w:date="2010-10-14T13:07:00Z">
        <w:r>
          <w:rPr/>
          <w:t>ould</w:t>
        </w:r>
      </w:ins>
      <w:ins w:id="158" w:author="Greg Galletti" w:date="2010-10-14T12:02:00Z">
        <w:r>
          <w:rPr/>
          <w:t xml:space="preserve"> be performed in accordance with the schedule illustrated in Exhibit 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61" w:author="Greg Galletti" w:date="2010-10-14T11:57:00Z"/>
        </w:rPr>
      </w:pPr>
      <w:ins w:id="160" w:author="Greg Galletti" w:date="2010-10-14T11:57: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164" w:author="Greg Galletti" w:date="2010-10-14T11:42:00Z"/>
        </w:rPr>
      </w:pPr>
      <w:ins w:id="162" w:author="Greg Galletti" w:date="2010-10-14T13:07:00Z">
        <w:r>
          <w:rPr/>
          <w:t>e</w:t>
        </w:r>
      </w:ins>
      <w:ins w:id="163" w:author="Greg Galletti" w:date="2010-10-14T11:42:00Z">
        <w:r>
          <w:rPr/>
          <w:t>.</w:t>
          <w:tab/>
          <w:t xml:space="preserve">Requirements for Inspection Reporting.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66" w:author="Greg Galletti" w:date="2010-10-14T11:42:00Z"/>
        </w:rPr>
      </w:pPr>
      <w:ins w:id="165" w:author="Greg Galletti" w:date="2010-10-14T11:42: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169" w:author="Greg Galletti" w:date="2010-10-14T11:42:00Z"/>
        </w:rPr>
      </w:pPr>
      <w:ins w:id="167" w:author="CEW1" w:date="2010-10-22T11:03:00Z">
        <w:r>
          <w:rPr/>
          <w:tab/>
        </w:r>
      </w:ins>
      <w:ins w:id="168" w:author="Greg Galletti" w:date="2010-10-14T11:42:00Z">
        <w:r>
          <w:rPr/>
          <w:t>An inspection report and any findings will be prepared, approved, and released in accordance with Inspection Manual Chapter 061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71" w:author="Greg Galletti" w:date="2010-10-14T11:31:00Z"/>
        </w:rPr>
      </w:pPr>
      <w:ins w:id="170" w:author="Greg Galletti" w:date="2010-10-14T11:31: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02.0</w:t>
      </w:r>
      <w:ins w:id="172" w:author="Greg Galletti" w:date="2010-10-14T11:39:00Z">
        <w:r>
          <w:rPr/>
          <w:t>3</w:t>
        </w:r>
      </w:ins>
      <w:r>
        <w:rPr/>
        <w:tab/>
      </w:r>
      <w:ins w:id="173" w:author="Donna June Sinks" w:date="2010-06-21T15:45:00Z">
        <w:r>
          <w:rPr>
            <w:u w:val="single"/>
          </w:rPr>
          <w:t xml:space="preserve">Construction </w:t>
        </w:r>
      </w:ins>
      <w:r>
        <w:rPr>
          <w:u w:val="single"/>
        </w:rPr>
        <w:t xml:space="preserve">Inspection </w:t>
      </w:r>
      <w:ins w:id="174" w:author="Greg Galletti" w:date="2010-10-14T13:08:00Z">
        <w:r>
          <w:rPr>
            <w:u w:val="single"/>
          </w:rPr>
          <w:t xml:space="preserve">Specific </w:t>
        </w:r>
      </w:ins>
      <w:r>
        <w:rPr>
          <w:u w:val="single"/>
        </w:rPr>
        <w:t>Guidance</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76" w:author="Donna June Sinks" w:date="2010-06-28T14:05:00Z"/>
        </w:rPr>
      </w:pPr>
      <w:ins w:id="175" w:author="Donna June Sinks" w:date="2010-06-28T14:05: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183" w:author="Greg Galletti" w:date="2010-10-14T13:26:00Z"/>
        </w:rPr>
      </w:pPr>
      <w:r>
        <w:rPr/>
        <w:t>a.</w:t>
        <w:tab/>
      </w:r>
      <w:ins w:id="177" w:author="Greg Galletti" w:date="2010-10-14T13:24:00Z">
        <w:r>
          <w:rPr/>
          <w:t>I</w:t>
        </w:r>
      </w:ins>
      <w:ins w:id="178" w:author="Greg Galletti" w:date="2010-10-14T13:26:00Z">
        <w:r>
          <w:rPr/>
          <w:t>n</w:t>
        </w:r>
      </w:ins>
      <w:ins w:id="179" w:author="Greg Galletti" w:date="2010-10-14T13:24:00Z">
        <w:r>
          <w:rPr/>
          <w:t xml:space="preserve"> addition to the general inspection requirements identified in Section 2.02</w:t>
        </w:r>
      </w:ins>
      <w:ins w:id="180" w:author="Greg Galletti" w:date="2010-10-14T13:27:00Z">
        <w:r>
          <w:rPr/>
          <w:t xml:space="preserve"> of this IP</w:t>
        </w:r>
      </w:ins>
      <w:ins w:id="181" w:author="Greg Galletti" w:date="2010-10-14T13:24:00Z">
        <w:r>
          <w:rPr/>
          <w:t xml:space="preserve">, </w:t>
        </w:r>
      </w:ins>
      <w:ins w:id="182" w:author="Greg Galletti" w:date="2010-10-14T13:26:00Z">
        <w:r>
          <w:rPr/>
          <w:t xml:space="preserve">the inspection should be conducted in accordance with the specific guidance herei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rPr>
          <w:ins w:id="185" w:author="Greg Galletti" w:date="2010-10-14T13:26:00Z"/>
        </w:rPr>
      </w:pPr>
      <w:ins w:id="184" w:author="Greg Galletti" w:date="2010-10-14T13:26: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pPr>
      <w:ins w:id="186" w:author="CEW1" w:date="2010-10-22T10:54:00Z">
        <w:r>
          <w:rPr/>
          <w:tab/>
        </w:r>
      </w:ins>
      <w:r>
        <w:rPr/>
        <w:t xml:space="preserve">As indicated in Exhibit 1, it is recommended that an initial team inspection be conducted to review the QA program implementing documents within the first six months after construction has begun.  During this initial team inspection, if sufficient activities have been conducted or are in progress, an inspection of the implementation of the QA program could be conducted in specific areas.  Any samples completed during the initial team inspection can be credited toward the total sampling requirements for the applicable criteria for the first year of construction.  After the initial team inspection, periodic inspections will be performed of selected criteria of Appendix B to 10 CFR Part 50, at a periodicity as indicated in Exhibit 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pPr>
      <w:ins w:id="187" w:author="Greg Galletti" w:date="2010-10-14T11:48:00Z">
        <w:r>
          <w:rPr/>
          <w:t>b.</w:t>
          <w:tab/>
        </w:r>
      </w:ins>
      <w:r>
        <w:rPr/>
        <w:t>Gather pertinent information and discuss inspection planning and scheduling</w:t>
      </w:r>
      <w:ins w:id="188" w:author="Greg Galletti" w:date="2010-10-14T11:49:00Z">
        <w:r>
          <w:rPr/>
          <w:t xml:space="preserve"> is</w:t>
        </w:r>
      </w:ins>
      <w:r>
        <w:rPr/>
        <w:t>sues with the CCI Branch Chief, or designee, for examp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importance/prioritization of activity(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concurrent inspections to be conducted using other I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10 CFR Part 21/10 CFR 50.55(e) reporting by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status of previous NRC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licensee responses to applicable Bulletins, Circulars, and Information Notices sent to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pPr>
      <w:ins w:id="189" w:author="Greg Galletti" w:date="2010-10-14T11:41:00Z">
        <w:r>
          <w:rPr/>
          <w:t>c.</w:t>
          <w:tab/>
        </w:r>
      </w:ins>
      <w:r>
        <w:rPr/>
        <w:t>Contact the licensee for information needed to prepare the inspection plan, for examp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status of construction activities (used to focus inspection and determine required sampling during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t>identification of individuals assigned key positions and functions described by the licensee’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ins w:id="190" w:author="Greg Galletti" w:date="2010-10-14T11:56:00Z"/>
        </w:rPr>
      </w:pPr>
      <w:r>
        <w:rPr/>
        <w:t>availability of licensee personnel during the period tentatively scheduled for the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pPr>
      <w:r>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rPr>
          <w:ins w:id="191" w:author="Greg Galletti" w:date="2010-10-14T13:10:00Z"/>
        </w:rPr>
      </w:pPr>
      <w:r>
        <w:rPr/>
        <w:t>changes to QA program since the previous NRC inspection (e.g., QA policy, QA personnel, QA program description, implementing documents)</w:t>
      </w:r>
    </w:p>
    <w:p>
      <w:pPr>
        <w:pStyle w:val="ListParagraph"/>
        <w:rPr>
          <w:ins w:id="193" w:author="Greg Galletti" w:date="2010-10-14T13:10:00Z"/>
        </w:rPr>
      </w:pPr>
      <w:ins w:id="192" w:author="Greg Galletti" w:date="2010-10-14T13:10: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210" w:author="Greg Galletti" w:date="2010-10-14T13:10:00Z"/>
        </w:rPr>
      </w:pPr>
      <w:ins w:id="194" w:author="Greg Galletti" w:date="2010-10-14T13:10:00Z">
        <w:r>
          <w:rPr/>
          <w:t>d.</w:t>
        </w:r>
      </w:ins>
      <w:ins w:id="195" w:author="CEW1" w:date="2010-10-22T10:53:00Z">
        <w:r>
          <w:rPr/>
          <w:tab/>
        </w:r>
      </w:ins>
      <w:ins w:id="196" w:author="Greg Galletti" w:date="2010-10-14T13:13:00Z">
        <w:r>
          <w:rPr/>
          <w:t>Utilizing the</w:t>
        </w:r>
      </w:ins>
      <w:ins w:id="197" w:author="Greg Galletti" w:date="2010-10-14T13:10:00Z">
        <w:r>
          <w:rPr/>
          <w:t xml:space="preserve"> information</w:t>
        </w:r>
      </w:ins>
      <w:ins w:id="198" w:author="Greg Galletti" w:date="2010-10-14T13:13:00Z">
        <w:r>
          <w:rPr/>
          <w:t xml:space="preserve"> gathered in b and c above</w:t>
        </w:r>
      </w:ins>
      <w:ins w:id="199" w:author="Greg Galletti" w:date="2010-10-14T13:10:00Z">
        <w:r>
          <w:rPr/>
          <w:t>, determine which</w:t>
        </w:r>
      </w:ins>
      <w:ins w:id="200" w:author="Greg Galletti" w:date="2010-10-14T13:13:00Z">
        <w:r>
          <w:rPr/>
          <w:t xml:space="preserve"> </w:t>
        </w:r>
      </w:ins>
      <w:ins w:id="201" w:author="Greg Galletti" w:date="2010-10-14T13:10:00Z">
        <w:r>
          <w:rPr/>
          <w:t>activities will be inspected and develop the</w:t>
        </w:r>
      </w:ins>
      <w:ins w:id="202" w:author="Greg Galletti" w:date="2010-10-14T13:14:00Z">
        <w:r>
          <w:rPr/>
          <w:t xml:space="preserve"> </w:t>
        </w:r>
      </w:ins>
      <w:ins w:id="203" w:author="Greg Galletti" w:date="2010-10-14T13:10:00Z">
        <w:r>
          <w:rPr/>
          <w:t>inspection plan accordingly.  Select</w:t>
        </w:r>
      </w:ins>
      <w:ins w:id="204" w:author="Greg Galletti" w:date="2010-10-14T13:12:00Z">
        <w:r>
          <w:rPr/>
          <w:t xml:space="preserve"> and use</w:t>
        </w:r>
      </w:ins>
      <w:ins w:id="205" w:author="Greg Galletti" w:date="2010-10-14T13:10:00Z">
        <w:r>
          <w:rPr/>
          <w:t xml:space="preserve"> the appropriate appendix or appendices to this IP that address the criteria of Appendix B to 10 CFR Part 50 that are relevant to the activities to be inspected</w:t>
        </w:r>
      </w:ins>
      <w:ins w:id="206" w:author="Greg Galletti" w:date="2010-10-14T13:12:00Z">
        <w:r>
          <w:rPr/>
          <w:t xml:space="preserve"> in order to further develop specific inspection</w:t>
        </w:r>
      </w:ins>
      <w:ins w:id="207" w:author="Greg Galletti" w:date="2010-10-14T13:14:00Z">
        <w:r>
          <w:rPr/>
          <w:t xml:space="preserve"> tasks.</w:t>
        </w:r>
      </w:ins>
      <w:ins w:id="208" w:author="Greg Galletti" w:date="2010-10-14T13:12:00Z">
        <w:r>
          <w:rPr/>
          <w:t xml:space="preserve"> </w:t>
        </w:r>
      </w:ins>
      <w:ins w:id="209" w:author="Greg Galletti" w:date="2010-10-14T13:10:00Z">
        <w:r>
          <w:rPr/>
          <w:t xml:space="preserve">  </w:t>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212" w:author="Greg Galletti" w:date="2010-10-14T13:10:00Z"/>
        </w:rPr>
      </w:pPr>
      <w:ins w:id="211" w:author="Greg Galletti" w:date="2010-10-14T13:10: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pPr>
      <w:ins w:id="213" w:author="Greg Galletti" w:date="2010-10-14T13:13:00Z">
        <w:r>
          <w:rPr/>
          <w:t>e</w:t>
        </w:r>
      </w:ins>
      <w:ins w:id="214" w:author="Greg Galletti" w:date="2010-10-14T12:00:00Z">
        <w:r>
          <w:rPr/>
          <w:t>.</w:t>
        </w:r>
      </w:ins>
      <w:ins w:id="215" w:author="CEW1" w:date="2010-10-22T10:53:00Z">
        <w:r>
          <w:rPr/>
          <w:tab/>
        </w:r>
      </w:ins>
      <w:ins w:id="216" w:author="Greg Galletti" w:date="2010-10-14T12:00:00Z">
        <w:r>
          <w:rPr/>
          <w:t>During the conduct of the inspections,</w:t>
        </w:r>
      </w:ins>
      <w:ins w:id="217" w:author="Greg Galletti" w:date="2010-10-14T13:43:00Z">
        <w:r>
          <w:rPr/>
          <w:t xml:space="preserve"> </w:t>
        </w:r>
      </w:ins>
      <w:r>
        <w:rPr/>
        <w:t xml:space="preserve">the inspector should be asking:  What documented process is used for this activity? (This may already be determined during the planning process.)  Is there documented, objective evidence for completion of the activity?  For example, if the inspector is responsible for inspection of welding activities, then the inspector will use the main body of this IP and Appendix 9 as the primary tools to conduct the insp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pPr>
      <w:r>
        <w:rPr/>
        <w:t>The inspector would then</w:t>
      </w:r>
      <w:ins w:id="218" w:author="Greg Galletti" w:date="2010-10-26T13:56:00Z">
        <w:r>
          <w:rPr/>
          <w:t xml:space="preserve"> perform the following in order to verify that the licensee’s QA program has been implemented effectively in accordance with documented instructions consistent with 10 CFR Part 50 Appendix B requirement</w:t>
        </w:r>
      </w:ins>
      <w:ins w:id="219" w:author="Greg Galletti" w:date="2010-10-26T13:58:00Z">
        <w:r>
          <w:rPr/>
          <w:t>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Determine what implementing documents were used by the licensee to conduct the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Observe the activity being performed, if possible, to see that it is conducted in accordance with the licensee’s implementing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Conduct interviews with staff members to determine if they have an understanding of the requirements and their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Examine the associated records for that activity (it is expected that aspects of other appendices will be applicable during the course of the inspection because several criteria of Appendix B to 10 CFR Part 50 may apply to each construction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29" w:author="Donna June Sinks" w:date="2010-06-28T08:44:00Z"/>
        </w:rPr>
      </w:pPr>
      <w:ins w:id="220" w:author="Donna June Sinks" w:date="2010-06-28T08:44:00Z">
        <w:r>
          <w:rPr/>
          <w:t>02.0</w:t>
        </w:r>
      </w:ins>
      <w:ins w:id="221" w:author="IFS" w:date="2010-11-10T15:13:00Z">
        <w:r>
          <w:rPr/>
          <w:t>4</w:t>
        </w:r>
      </w:ins>
      <w:ins w:id="222" w:author="Donna June Sinks" w:date="2010-06-28T08:44:00Z">
        <w:r>
          <w:rPr/>
          <w:tab/>
        </w:r>
      </w:ins>
      <w:ins w:id="223" w:author="Donna June Sinks" w:date="2010-06-28T08:44:00Z">
        <w:r>
          <w:rPr>
            <w:u w:val="single"/>
          </w:rPr>
          <w:t>Pre-</w:t>
        </w:r>
      </w:ins>
      <w:ins w:id="224" w:author="Donna June Sinks" w:date="2010-06-28T08:49:00Z">
        <w:r>
          <w:rPr>
            <w:u w:val="single"/>
          </w:rPr>
          <w:t>c</w:t>
        </w:r>
      </w:ins>
      <w:ins w:id="225" w:author="Donna June Sinks" w:date="2010-06-28T08:44:00Z">
        <w:r>
          <w:rPr>
            <w:u w:val="single"/>
          </w:rPr>
          <w:t xml:space="preserve">onstruction Inspection </w:t>
        </w:r>
      </w:ins>
      <w:ins w:id="226" w:author="Greg Galletti" w:date="2010-10-14T13:16:00Z">
        <w:r>
          <w:rPr>
            <w:u w:val="single"/>
          </w:rPr>
          <w:t>Specific</w:t>
        </w:r>
      </w:ins>
      <w:ins w:id="227" w:author="Donna June Sinks" w:date="2010-06-28T08:44:00Z">
        <w:r>
          <w:rPr>
            <w:u w:val="single"/>
          </w:rPr>
          <w:t xml:space="preserve"> Guidance</w:t>
        </w:r>
      </w:ins>
      <w:ins w:id="228" w:author="Donna June Sinks" w:date="2010-06-28T08:44:00Z">
        <w:r>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79" w:hanging="274"/>
        <w:jc w:val="both"/>
        <w:rPr>
          <w:ins w:id="231" w:author="Greg Galletti" w:date="2010-10-14T13:28:00Z"/>
        </w:rPr>
      </w:pPr>
      <w:ins w:id="230" w:author="Greg Galletti" w:date="2010-10-14T13:28: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235" w:author="Greg Galletti" w:date="2010-10-14T13:28:00Z"/>
        </w:rPr>
      </w:pPr>
      <w:ins w:id="232" w:author="Greg Galletti" w:date="2010-10-14T13:28:00Z">
        <w:r>
          <w:rPr/>
          <w:t xml:space="preserve">a. </w:t>
        </w:r>
      </w:ins>
      <w:ins w:id="233" w:author="CEW1" w:date="2010-10-22T10:52:00Z">
        <w:r>
          <w:rPr/>
          <w:tab/>
        </w:r>
      </w:ins>
      <w:ins w:id="234" w:author="Greg Galletti" w:date="2010-10-14T13:28:00Z">
        <w:r>
          <w:rPr/>
          <w:t xml:space="preserve">In addition to the general inspection requirements identified in Section 2.02 of this IP, the inspection should be conducted in accordance with the specific guidance herei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u w:val="single"/>
          <w:ins w:id="237" w:author="Greg Galletti" w:date="2010-10-14T13:28:00Z"/>
        </w:rPr>
      </w:pPr>
      <w:ins w:id="236" w:author="Greg Galletti" w:date="2010-10-14T13:28:00Z">
        <w:r>
          <w:rPr>
            <w:u w:val="single"/>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245" w:author="Greg Galletti" w:date="2010-10-14T13:37:00Z"/>
        </w:rPr>
      </w:pPr>
      <w:ins w:id="238" w:author="Greg Galletti" w:date="2010-10-14T13:38:00Z">
        <w:r>
          <w:rPr/>
          <w:t xml:space="preserve">Inspections are conducted when the applicant </w:t>
        </w:r>
      </w:ins>
      <w:ins w:id="239" w:author="IFS" w:date="2010-11-10T15:13:00Z">
        <w:r>
          <w:rPr/>
          <w:t xml:space="preserve">or their </w:t>
        </w:r>
      </w:ins>
      <w:ins w:id="240" w:author="Greg Galletti" w:date="2010-10-14T13:38:00Z">
        <w:r>
          <w:rPr/>
          <w:t xml:space="preserve">contractors are performing </w:t>
        </w:r>
      </w:ins>
      <w:ins w:id="241" w:author="Greg Galletti" w:date="2010-10-14T13:49:00Z">
        <w:r>
          <w:rPr/>
          <w:t xml:space="preserve">pre-construction </w:t>
        </w:r>
      </w:ins>
      <w:ins w:id="242" w:author="Greg Galletti" w:date="2010-10-14T13:38:00Z">
        <w:r>
          <w:rPr/>
          <w:t xml:space="preserve">activities that support the NRC’s future ITAAC closure verification.  Resident inspectors will communicate with the applicant and its contractors to determine when </w:t>
        </w:r>
      </w:ins>
      <w:ins w:id="243" w:author="IFS" w:date="2010-11-10T15:13:00Z">
        <w:r>
          <w:rPr/>
          <w:t xml:space="preserve">they </w:t>
        </w:r>
      </w:ins>
      <w:ins w:id="244" w:author="Greg Galletti" w:date="2010-10-14T13:37:00Z">
        <w:r>
          <w:rPr/>
          <w:t xml:space="preserve">will be performing applicable activities.  All pre-construction inspection activities should be coordinated through the Region II CCI.  </w:t>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ins w:id="247" w:author="Greg Galletti" w:date="2010-10-14T13:37:00Z"/>
        </w:rPr>
      </w:pPr>
      <w:ins w:id="246" w:author="Greg Galletti" w:date="2010-10-14T13:37:00Z">
        <w:r>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249" w:author="Greg Galletti" w:date="2010-10-14T13:37:00Z"/>
        </w:rPr>
      </w:pPr>
      <w:ins w:id="248" w:author="Greg Galletti" w:date="2010-10-14T13:37:00Z">
        <w:r>
          <w:rPr/>
          <w:t>The CCI staff will identify pre-construction activities that are ongoing both in proximity to the construction site, and at remote locations.  Inspection of the applicant’s oversight of pre-construction activities that are ongoing in proximity to the construction site will primarily be conducted by the construction resident inspector staff.  Inspection of pre-construction activities that are ongoing at remote locations will require coordination between CCI and DCIP prior to initiation of the inspection activities.  It is anticipated that NRC oversight of most pre-construction activities that occur at remote locations (i.e., vendors) and warrant inspection will be accomplished through vendor inspections.  It is intended that there will be minimal impact to the contractor during the inspection.  Unexpected events, such as, a delay in commencement of contractor activities, or revisions to the scope of the contractors activities, may result in changes to the proposed inspection activ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ins w:id="251" w:author="Greg Galletti" w:date="2010-10-14T13:29:00Z"/>
        </w:rPr>
      </w:pPr>
      <w:ins w:id="250" w:author="Greg Galletti" w:date="2010-10-14T13:29:00Z">
        <w:r>
          <w:rPr>
            <w:u w:val="single"/>
          </w:rPr>
        </w:r>
      </w:ins>
    </w:p>
    <w:p>
      <w:pPr>
        <w:pStyle w:val="Normal"/>
        <w:widowContro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269" w:author="Greg Galletti" w:date="2010-10-14T13:41:00Z"/>
        </w:rPr>
      </w:pPr>
      <w:ins w:id="252" w:author="Greg Galletti" w:date="2010-10-14T13:40:00Z">
        <w:r>
          <w:rPr/>
          <w:t>For the purposes of evaluating the applicant’s oversight of pre-construction activities, t</w:t>
        </w:r>
      </w:ins>
      <w:ins w:id="253" w:author="Greg Galletti" w:date="2010-10-14T13:30:00Z">
        <w:r>
          <w:rPr/>
          <w:t>he i</w:t>
        </w:r>
      </w:ins>
      <w:ins w:id="254" w:author="Donna June Sinks" w:date="2010-06-28T12:16:00Z">
        <w:r>
          <w:rPr/>
          <w:t xml:space="preserve">nspector </w:t>
        </w:r>
      </w:ins>
      <w:ins w:id="255" w:author="Greg Galletti" w:date="2010-10-14T13:31:00Z">
        <w:r>
          <w:rPr/>
          <w:t xml:space="preserve">should </w:t>
        </w:r>
      </w:ins>
      <w:ins w:id="256" w:author="Greg Galletti" w:date="2010-10-14T13:40:00Z">
        <w:r>
          <w:rPr/>
          <w:t xml:space="preserve">primarily </w:t>
        </w:r>
      </w:ins>
      <w:ins w:id="257" w:author="Donna June Sinks" w:date="2010-06-28T12:16:00Z">
        <w:r>
          <w:rPr/>
          <w:t xml:space="preserve">focus </w:t>
        </w:r>
      </w:ins>
      <w:ins w:id="258" w:author="Donna June Sinks" w:date="2010-06-28T12:18:00Z">
        <w:r>
          <w:rPr/>
          <w:t xml:space="preserve">on </w:t>
        </w:r>
      </w:ins>
      <w:ins w:id="259" w:author="Donna June Sinks" w:date="2010-06-28T12:16:00Z">
        <w:r>
          <w:rPr/>
          <w:t>appendices</w:t>
        </w:r>
      </w:ins>
      <w:ins w:id="260" w:author="Greg Galletti" w:date="2010-10-14T13:41:00Z">
        <w:r>
          <w:rPr/>
          <w:t xml:space="preserve"> of this IP</w:t>
        </w:r>
      </w:ins>
      <w:ins w:id="261" w:author="Donna June Sinks" w:date="2010-06-28T12:15:00Z">
        <w:r>
          <w:rPr/>
          <w:t xml:space="preserve"> that address procurement of contractor</w:t>
        </w:r>
      </w:ins>
      <w:ins w:id="262" w:author="Greg Galletti" w:date="2010-10-14T13:32:00Z">
        <w:r>
          <w:rPr/>
          <w:t xml:space="preserve"> </w:t>
        </w:r>
      </w:ins>
      <w:ins w:id="263" w:author="Donna June Sinks" w:date="2010-06-28T12:15:00Z">
        <w:r>
          <w:rPr/>
          <w:t>items and services, and oversight of contractor activities</w:t>
        </w:r>
      </w:ins>
      <w:ins w:id="264" w:author="Donna June Sinks" w:date="2010-06-28T12:17:00Z">
        <w:r>
          <w:rPr/>
          <w:t xml:space="preserve">.  In conjunction with the applicable appendices in this IP, </w:t>
        </w:r>
      </w:ins>
      <w:ins w:id="265" w:author="Donna June Sinks" w:date="2010-06-28T12:20:00Z">
        <w:r>
          <w:rPr/>
          <w:t xml:space="preserve">the inspector may be informed by the IP 65001 series of </w:t>
        </w:r>
      </w:ins>
      <w:ins w:id="266" w:author="IFS" w:date="2010-11-10T15:14:00Z">
        <w:r>
          <w:rPr/>
          <w:t>inspection procedures</w:t>
        </w:r>
      </w:ins>
      <w:r>
        <w:rPr/>
        <w:t xml:space="preserve"> </w:t>
      </w:r>
      <w:ins w:id="267" w:author="Donna June Sinks" w:date="2010-06-28T12:19:00Z">
        <w:r>
          <w:rPr/>
          <w:t xml:space="preserve">that apply to the </w:t>
        </w:r>
      </w:ins>
      <w:ins w:id="268" w:author="Donna June Sinks" w:date="2010-06-28T12:21:00Z">
        <w:r>
          <w:rPr/>
          <w:t>contractor activity being inspected (e.g., welding).</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59" w:hanging="533"/>
        <w:jc w:val="both"/>
        <w:rPr>
          <w:ins w:id="271" w:author="Greg Galletti" w:date="2010-10-14T13:41:00Z"/>
        </w:rPr>
      </w:pPr>
      <w:ins w:id="270" w:author="Greg Galletti" w:date="2010-10-14T13:41: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277" w:author="Greg Galletti" w:date="2010-10-14T13:33:00Z"/>
        </w:rPr>
      </w:pPr>
      <w:ins w:id="272" w:author="Greg Galletti" w:date="2010-10-14T13:33:00Z">
        <w:r>
          <w:rPr/>
          <w:t>b.</w:t>
        </w:r>
      </w:ins>
      <w:ins w:id="273" w:author="CEW1" w:date="2010-10-22T10:51:00Z">
        <w:r>
          <w:rPr/>
          <w:tab/>
        </w:r>
      </w:ins>
      <w:ins w:id="274" w:author="Greg Galletti" w:date="2010-10-14T13:33:00Z">
        <w:r>
          <w:rPr/>
          <w:t>Gather pertinent information and discuss inspection planning and schedulin</w:t>
        </w:r>
      </w:ins>
      <w:ins w:id="275" w:author="Greg Galletti" w:date="2010-10-14T13:42:00Z">
        <w:r>
          <w:rPr/>
          <w:t xml:space="preserve">g </w:t>
        </w:r>
      </w:ins>
      <w:ins w:id="276" w:author="Greg Galletti" w:date="2010-10-14T13:33:00Z">
        <w:r>
          <w:rPr/>
          <w:t>issues with the CCI Branch Chief, or designee, for examp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ins w:id="279" w:author="Greg Galletti" w:date="2010-10-14T13:33:00Z"/>
        </w:rPr>
      </w:pPr>
      <w:ins w:id="278" w:author="Greg Galletti" w:date="2010-10-14T13:33:00Z">
        <w:r>
          <w:rPr/>
        </w:r>
      </w:ins>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ins w:id="281" w:author="Greg Galletti" w:date="2010-10-14T13:33:00Z"/>
        </w:rPr>
      </w:pPr>
      <w:ins w:id="280" w:author="Greg Galletti" w:date="2010-10-14T13:33:00Z">
        <w:r>
          <w:rPr/>
          <w:t>how inspection of this activity may support the NRC’s future ITAAC closure verifica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ins w:id="283" w:author="Greg Galletti" w:date="2010-10-14T13:33:00Z"/>
        </w:rPr>
      </w:pPr>
      <w:ins w:id="282" w:author="Greg Galletti" w:date="2010-10-14T13:33:00Z">
        <w:r>
          <w:rPr/>
        </w:r>
      </w:ins>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ins w:id="285" w:author="Greg Galletti" w:date="2010-10-14T13:33:00Z"/>
        </w:rPr>
      </w:pPr>
      <w:ins w:id="284" w:author="Greg Galletti" w:date="2010-10-14T13:33:00Z">
        <w:r>
          <w:rPr/>
          <w:t>importance/prioritization of pre-construction activity(ies)</w:t>
        </w:r>
      </w:ins>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87" w:author="Greg Galletti" w:date="2010-10-14T13:33:00Z"/>
        </w:rPr>
      </w:pPr>
      <w:ins w:id="286" w:author="Greg Galletti" w:date="2010-10-14T13:33: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292" w:author="Donna June Sinks" w:date="2010-06-28T10:14:00Z"/>
        </w:rPr>
      </w:pPr>
      <w:ins w:id="288" w:author="Greg Galletti" w:date="2010-10-14T13:33:00Z">
        <w:r>
          <w:rPr/>
          <w:t>c.</w:t>
          <w:tab/>
        </w:r>
      </w:ins>
      <w:ins w:id="289" w:author="Donna June Sinks" w:date="2010-06-28T10:14:00Z">
        <w:r>
          <w:rPr/>
          <w:t xml:space="preserve">Contact the applicant </w:t>
        </w:r>
      </w:ins>
      <w:ins w:id="290" w:author="Donna June Sinks" w:date="2010-06-28T11:33:00Z">
        <w:r>
          <w:rPr/>
          <w:t xml:space="preserve">and contractor </w:t>
        </w:r>
      </w:ins>
      <w:ins w:id="291" w:author="Donna June Sinks" w:date="2010-06-28T10:14:00Z">
        <w:r>
          <w:rPr/>
          <w:t>for information needed to conduct the inspection, for exampl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294" w:author="Donna June Sinks" w:date="2010-06-28T10:14:00Z"/>
        </w:rPr>
      </w:pPr>
      <w:ins w:id="293" w:author="Donna June Sinks" w:date="2010-06-28T10:14:00Z">
        <w:r>
          <w:rPr/>
        </w:r>
      </w:ins>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ins w:id="296" w:author="Donna June Sinks" w:date="2010-06-28T10:14:00Z"/>
        </w:rPr>
      </w:pPr>
      <w:ins w:id="295" w:author="Donna June Sinks" w:date="2010-06-28T10:14:00Z">
        <w:r>
          <w:rPr/>
          <w:t>activity to be performed by the contractor</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ins w:id="298" w:author="Donna June Sinks" w:date="2010-06-28T10:14:00Z"/>
        </w:rPr>
      </w:pPr>
      <w:ins w:id="297" w:author="Donna June Sinks" w:date="2010-06-28T10:14:00Z">
        <w:r>
          <w:rPr/>
        </w:r>
      </w:ins>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ins w:id="300" w:author="Donna June Sinks" w:date="2010-06-28T10:14:00Z"/>
        </w:rPr>
      </w:pPr>
      <w:ins w:id="299" w:author="Donna June Sinks" w:date="2010-06-28T10:14:00Z">
        <w:r>
          <w:rPr/>
          <w:t>location and estimated time period of performance of activ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ins w:id="302" w:author="Donna June Sinks" w:date="2010-06-28T10:14:00Z"/>
        </w:rPr>
      </w:pPr>
      <w:ins w:id="301" w:author="Donna June Sinks" w:date="2010-06-28T10:14:00Z">
        <w:r>
          <w:rPr/>
        </w:r>
      </w:ins>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0"/>
        <w:jc w:val="both"/>
        <w:rPr>
          <w:ins w:id="304" w:author="Donna June Sinks" w:date="2010-06-28T10:14:00Z"/>
        </w:rPr>
      </w:pPr>
      <w:ins w:id="303" w:author="Donna June Sinks" w:date="2010-06-28T10:14:00Z">
        <w:r>
          <w:rPr/>
          <w:t>availability of applicant personnel during the period tentatively scheduled for the inspection (it is not necessary for a representative of the applicant to be present during the inspection)</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0"/>
        <w:jc w:val="both"/>
        <w:rPr>
          <w:ins w:id="306" w:author="Donna June Sinks" w:date="2010-06-28T10:14:00Z"/>
        </w:rPr>
      </w:pPr>
      <w:ins w:id="305" w:author="Donna June Sinks" w:date="2010-06-28T10:14: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310" w:author="Greg Galletti" w:date="2010-10-14T13:42:00Z"/>
        </w:rPr>
      </w:pPr>
      <w:ins w:id="307" w:author="Greg Galletti" w:date="2010-10-14T13:42:00Z">
        <w:r>
          <w:rPr/>
          <w:t>d.</w:t>
        </w:r>
      </w:ins>
      <w:ins w:id="308" w:author="CEW1" w:date="2010-10-22T11:09:00Z">
        <w:r>
          <w:rPr/>
          <w:tab/>
        </w:r>
      </w:ins>
      <w:ins w:id="309" w:author="Greg Galletti" w:date="2010-10-14T13:42:00Z">
        <w:r>
          <w:rPr/>
          <w:t xml:space="preserve">Utilizing the information gathered in b and c above, determine which activities will be inspected and develop the inspection plan accordingly.  Select and use the appropriate appendix or appendices to this IP that address the criteria of Appendix B to 10 CFR Part 50 that are relevant to the activities to be inspected in order to further develop specific inspection tasks.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12" w:author="Donna June Sinks" w:date="2010-06-28T08:44:00Z"/>
        </w:rPr>
      </w:pPr>
      <w:ins w:id="311" w:author="Donna June Sinks" w:date="2010-06-28T08:44:00Z">
        <w:r>
          <w:rPr/>
        </w:r>
      </w:ins>
    </w:p>
    <w:p>
      <w:pPr>
        <w:pStyle w:val="Lettered"/>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532"/>
        <w:rPr>
          <w:ins w:id="320" w:author="Greg Galletti" w:date="2010-10-14T13:45:00Z"/>
        </w:rPr>
      </w:pPr>
      <w:ins w:id="313" w:author="Greg Galletti" w:date="2010-10-14T13:43:00Z">
        <w:r>
          <w:rPr/>
          <w:t xml:space="preserve">e. </w:t>
        </w:r>
      </w:ins>
      <w:ins w:id="314" w:author="CEW1" w:date="2010-10-22T11:10:00Z">
        <w:r>
          <w:rPr/>
          <w:tab/>
        </w:r>
      </w:ins>
      <w:ins w:id="315" w:author="Greg Galletti" w:date="2010-10-14T13:43:00Z">
        <w:r>
          <w:rPr/>
          <w:t xml:space="preserve">During the conduct of the inspections, the inspector should be asking:  What documented process is used for this activity? (This may already be determined during the planning process.)  Is there documented, objective evidence for completion of the activity?  For example, if the inspector is responsible for inspection of welding activities, then the inspector will use the main body of this IP and </w:t>
        </w:r>
      </w:ins>
      <w:ins w:id="316" w:author="Donna June Sinks" w:date="2010-06-28T10:31:00Z">
        <w:r>
          <w:rPr/>
          <w:t xml:space="preserve">the </w:t>
        </w:r>
      </w:ins>
      <w:ins w:id="317" w:author="Donna June Sinks" w:date="2010-06-28T10:52:00Z">
        <w:r>
          <w:rPr/>
          <w:t>applicable</w:t>
        </w:r>
      </w:ins>
      <w:ins w:id="318" w:author="Donna June Sinks" w:date="2010-06-28T10:31:00Z">
        <w:r>
          <w:rPr/>
          <w:t xml:space="preserve"> IP 65001 series document </w:t>
        </w:r>
      </w:ins>
      <w:ins w:id="319" w:author="Donna June Sinks" w:date="2010-06-28T08:44:00Z">
        <w:r>
          <w:rPr/>
          <w:t xml:space="preserve">as the primary tools to conduct the inspection.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ins w:id="322" w:author="Greg Galletti" w:date="2010-10-14T13:45:00Z"/>
        </w:rPr>
      </w:pPr>
      <w:ins w:id="321" w:author="Greg Galletti" w:date="2010-10-14T13:45: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ins w:id="326" w:author="Donna June Sinks" w:date="2010-06-28T08:44:00Z"/>
        </w:rPr>
      </w:pPr>
      <w:ins w:id="323" w:author="Donna June Sinks" w:date="2010-06-28T08:44:00Z">
        <w:r>
          <w:rPr/>
          <w:t>The inspector would then</w:t>
        </w:r>
      </w:ins>
      <w:ins w:id="324" w:author="Greg Galletti" w:date="2010-10-26T13:58:00Z">
        <w:r>
          <w:rPr/>
          <w:t xml:space="preserve"> perform the following in order to verify that the applicant’s QA program for procurement and oversight of contractors has been implemented effectively by the responsible organization(s) for pre-construction activities that may support the NRC’s future closure verification of ITAAC</w:t>
        </w:r>
      </w:ins>
      <w:ins w:id="325" w:author="Donna June Sinks" w:date="2010-06-28T08:44:00Z">
        <w:r>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28" w:author="Donna June Sinks" w:date="2010-06-28T08:44:00Z"/>
        </w:rPr>
      </w:pPr>
      <w:ins w:id="327" w:author="Donna June Sinks" w:date="2010-06-28T08:4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335" w:author="Donna June Sinks" w:date="2010-06-28T08:44:00Z"/>
        </w:rPr>
      </w:pPr>
      <w:ins w:id="329" w:author="CEW1" w:date="2010-10-22T11:11:00Z">
        <w:r>
          <w:rPr/>
          <w:t>1.</w:t>
        </w:r>
      </w:ins>
      <w:ins w:id="330" w:author="Donna June Sinks" w:date="2010-06-28T08:44:00Z">
        <w:r>
          <w:rPr/>
          <w:tab/>
        </w:r>
      </w:ins>
      <w:ins w:id="331" w:author="Ryan Craffey" w:date="2010-11-10T16:07:00Z">
        <w:r>
          <w:rPr/>
          <w:t>D</w:t>
        </w:r>
      </w:ins>
      <w:ins w:id="332" w:author="Donna June Sinks" w:date="2010-06-28T08:44:00Z">
        <w:r>
          <w:rPr/>
          <w:t xml:space="preserve">etermine what implementing documents were used by the </w:t>
        </w:r>
      </w:ins>
      <w:ins w:id="333" w:author="Donna June Sinks" w:date="2010-06-28T10:33:00Z">
        <w:r>
          <w:rPr/>
          <w:t xml:space="preserve">contractor </w:t>
        </w:r>
      </w:ins>
      <w:ins w:id="334" w:author="Donna June Sinks" w:date="2010-06-28T08:44:00Z">
        <w:r>
          <w:rPr/>
          <w:t>to conduct the activ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337" w:author="Donna June Sinks" w:date="2010-06-28T08:44:00Z"/>
        </w:rPr>
      </w:pPr>
      <w:ins w:id="336" w:author="Donna June Sinks" w:date="2010-06-28T08:4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347" w:author="Donna June Sinks" w:date="2010-06-28T08:44:00Z"/>
        </w:rPr>
      </w:pPr>
      <w:ins w:id="338" w:author="CEW1" w:date="2010-10-22T11:11:00Z">
        <w:r>
          <w:rPr/>
          <w:t>2.</w:t>
        </w:r>
      </w:ins>
      <w:ins w:id="339" w:author="Donna June Sinks" w:date="2010-06-28T08:44:00Z">
        <w:r>
          <w:rPr/>
          <w:tab/>
        </w:r>
      </w:ins>
      <w:ins w:id="340" w:author="Ryan Craffey" w:date="2010-11-10T16:07:00Z">
        <w:r>
          <w:rPr/>
          <w:t>O</w:t>
        </w:r>
      </w:ins>
      <w:ins w:id="341" w:author="Donna June Sinks" w:date="2010-06-28T08:44:00Z">
        <w:r>
          <w:rPr/>
          <w:t>bserve the activity being performed</w:t>
        </w:r>
      </w:ins>
      <w:ins w:id="342" w:author="Donna June Sinks" w:date="2010-06-28T10:32:00Z">
        <w:r>
          <w:rPr/>
          <w:t xml:space="preserve"> </w:t>
        </w:r>
      </w:ins>
      <w:ins w:id="343" w:author="Donna June Sinks" w:date="2010-06-28T08:44:00Z">
        <w:r>
          <w:rPr/>
          <w:t xml:space="preserve">to see that it is conducted in accordance with the </w:t>
        </w:r>
      </w:ins>
      <w:ins w:id="344" w:author="Donna June Sinks" w:date="2010-06-28T10:21:00Z">
        <w:r>
          <w:rPr/>
          <w:t>applica</w:t>
        </w:r>
      </w:ins>
      <w:ins w:id="345" w:author="Donna June Sinks" w:date="2010-06-28T10:34:00Z">
        <w:r>
          <w:rPr/>
          <w:t>ble</w:t>
        </w:r>
      </w:ins>
      <w:ins w:id="346" w:author="Donna June Sinks" w:date="2010-06-28T08:44:00Z">
        <w:r>
          <w:rPr/>
          <w:t xml:space="preserve"> implementing documen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349" w:author="Donna June Sinks" w:date="2010-06-28T08:44:00Z"/>
        </w:rPr>
      </w:pPr>
      <w:ins w:id="348" w:author="Donna June Sinks" w:date="2010-06-28T08:44: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356" w:author="Donna June Sinks" w:date="2010-06-28T10:33:00Z"/>
        </w:rPr>
      </w:pPr>
      <w:ins w:id="350" w:author="CEW1" w:date="2010-10-22T11:11:00Z">
        <w:r>
          <w:rPr/>
          <w:t>3.</w:t>
        </w:r>
      </w:ins>
      <w:ins w:id="351" w:author="Donna June Sinks" w:date="2010-06-28T08:44:00Z">
        <w:r>
          <w:rPr/>
          <w:tab/>
        </w:r>
      </w:ins>
      <w:ins w:id="352" w:author="Ryan Craffey" w:date="2010-11-10T16:07:00Z">
        <w:r>
          <w:rPr/>
          <w:t>C</w:t>
        </w:r>
      </w:ins>
      <w:ins w:id="353" w:author="Donna June Sinks" w:date="2010-06-28T08:44:00Z">
        <w:r>
          <w:rPr/>
          <w:t xml:space="preserve">onduct interviews with </w:t>
        </w:r>
      </w:ins>
      <w:ins w:id="354" w:author="Donna June Sinks" w:date="2010-06-28T10:21:00Z">
        <w:r>
          <w:rPr/>
          <w:t>contractors</w:t>
        </w:r>
      </w:ins>
      <w:ins w:id="355" w:author="Donna June Sinks" w:date="2010-06-28T08:44:00Z">
        <w:r>
          <w:rPr/>
          <w:t xml:space="preserve"> to determine if they have an understanding of the requirements and their responsibilities</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ins w:id="358" w:author="Donna June Sinks" w:date="2010-06-28T10:33:00Z"/>
        </w:rPr>
      </w:pPr>
      <w:ins w:id="357" w:author="Donna June Sinks" w:date="2010-06-28T10:33: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ins w:id="365" w:author="Donna June Sinks" w:date="2010-06-28T08:44:00Z"/>
        </w:rPr>
      </w:pPr>
      <w:ins w:id="359" w:author="CEW1" w:date="2010-10-22T11:11:00Z">
        <w:r>
          <w:rPr/>
          <w:t>4.</w:t>
        </w:r>
      </w:ins>
      <w:ins w:id="360" w:author="Donna June Sinks" w:date="2010-06-28T10:33:00Z">
        <w:r>
          <w:rPr/>
          <w:tab/>
        </w:r>
      </w:ins>
      <w:ins w:id="361" w:author="Ryan Craffey" w:date="2010-11-10T16:07:00Z">
        <w:r>
          <w:rPr/>
          <w:t>E</w:t>
        </w:r>
      </w:ins>
      <w:ins w:id="362" w:author="Donna June Sinks" w:date="2010-06-28T08:44:00Z">
        <w:r>
          <w:rPr/>
          <w:t xml:space="preserve">xamine the associated records for that activity (it is expected that aspects of other appendices will be applicable during the course of the inspection because several criteria of Appendix B to 10 CFR Part 50 may apply to each </w:t>
        </w:r>
      </w:ins>
      <w:ins w:id="363" w:author="Donna June Sinks" w:date="2010-06-28T10:22:00Z">
        <w:r>
          <w:rPr/>
          <w:t>pre-</w:t>
        </w:r>
      </w:ins>
      <w:ins w:id="364" w:author="Donna June Sinks" w:date="2010-06-28T08:44:00Z">
        <w:r>
          <w:rPr/>
          <w:t>construction activity).</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3</w:t>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source estimate for conducting inspections during the first 12 months of construction is approximately 866</w:t>
      </w:r>
      <w:r>
        <w:rPr>
          <w:rFonts w:cs="Arial Bold" w:ascii="Arial Bold" w:hAnsi="Arial Bold"/>
        </w:rPr>
        <w:t xml:space="preserve"> </w:t>
      </w:r>
      <w:r>
        <w:rPr/>
        <w:t xml:space="preserve">hours of direct inspection effort.  This is based upon 180 hours of </w:t>
      </w:r>
      <w:r>
        <w:rPr>
          <w:u w:val="single"/>
        </w:rPr>
        <w:t>review of the QA program documents</w:t>
      </w:r>
      <w:r>
        <w:rPr/>
        <w:t xml:space="preserve"> by a five-person team for one week, plus 686 hours of </w:t>
      </w:r>
      <w:r>
        <w:rPr>
          <w:u w:val="single"/>
        </w:rPr>
        <w:t>inspection of QA program implementation</w:t>
      </w:r>
      <w:r>
        <w:rPr/>
        <w:t xml:space="preserve"> over a period of 12 mont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resource estimate for conducting </w:t>
      </w:r>
      <w:r>
        <w:rPr>
          <w:u w:val="single"/>
        </w:rPr>
        <w:t>inspections of QA program implementation</w:t>
      </w:r>
      <w:r>
        <w:rPr/>
        <w:t xml:space="preserve"> during each remaining 12-month period of construction is approximately 636 hours of direct inspection effort per ye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366" w:author="Greg Galletti" w:date="2010-10-13T14:53:00Z">
        <w:r>
          <w:rPr/>
          <w:t>The resource estimate for conducting inspections of pre-construction activities depends on the amount of such activities occurring before a COL is issued that may support the NRC’s closure verification of ITAAC.  However, it is expected that</w:t>
        </w:r>
      </w:ins>
      <w:ins w:id="367" w:author="Greg Galletti" w:date="2010-10-13T14:55:00Z">
        <w:r>
          <w:rPr/>
          <w:t xml:space="preserve"> t</w:t>
        </w:r>
      </w:ins>
      <w:ins w:id="368" w:author="Donna June Sinks" w:date="2010-06-28T14:02:00Z">
        <w:r>
          <w:rPr/>
          <w:t xml:space="preserve">he resource estimate for conducting pre-construction inspections </w:t>
        </w:r>
      </w:ins>
      <w:ins w:id="369" w:author="Greg Galletti" w:date="2010-10-13T14:55:00Z">
        <w:r>
          <w:rPr/>
          <w:t xml:space="preserve">should not exceed </w:t>
        </w:r>
      </w:ins>
      <w:ins w:id="370" w:author="Donna June Sinks" w:date="2010-06-28T14:02:00Z">
        <w:r>
          <w:rPr/>
          <w:t xml:space="preserve">approximately </w:t>
        </w:r>
      </w:ins>
      <w:ins w:id="371" w:author="Greg Galletti" w:date="2010-10-13T14:56:00Z">
        <w:r>
          <w:rPr/>
          <w:t>100</w:t>
        </w:r>
      </w:ins>
      <w:ins w:id="372" w:author="Donna June Sinks" w:date="2010-06-28T14:02:00Z">
        <w:r>
          <w:rPr/>
          <w:t xml:space="preserve"> hours of direct inspection</w:t>
        </w:r>
      </w:ins>
      <w:ins w:id="373" w:author="Greg Galletti" w:date="2010-10-14T09:59:00Z">
        <w:r>
          <w:rPr/>
          <w:t>.</w:t>
        </w:r>
      </w:ins>
      <w:ins w:id="374" w:author="Donna June Sinks" w:date="2010-06-28T14:02:00Z">
        <w:r>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4</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Additional references specific to Appendix 1 through Appendix 18 are included in the Reference section of that append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21, “Reporting of Defects and Noncompli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50, “Domestic Licensing of Production and Utilization Facilities,” Appendix B, “Quality Assurance Criteria for Nuclear Power Plants and Fuel Reprocessing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50.55, “Conditions of construction permits, early site permits, combined licenses, and manufacturing licen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10 CFR Part 52, “Licenses, Certifications, and Approval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SME NQA-1, “Quality Assurance Requirements for Nuclear Facility Applications,” American Society for Mechanical Engine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 Manual Chapter 0613, “Documenting 10 CFR Part 52 Construction and Test Inspections” (ML08249046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78" w:author="Donna June Sinks" w:date="2010-06-21T14:51:00Z"/>
        </w:rPr>
      </w:pPr>
      <w:ins w:id="375" w:author="Donna June Sinks" w:date="2010-06-21T14:48:00Z">
        <w:r>
          <w:rPr/>
          <w:t>Inspection Manual Chapter 2502, “Construction Inspection Program: Pre-Combined License (Pre-COL) Phase” (</w:t>
        </w:r>
      </w:ins>
      <w:ins w:id="376" w:author="CEW1" w:date="2010-11-12T15:05:00Z">
        <w:r>
          <w:rPr/>
          <w:t>ML103020140</w:t>
        </w:r>
      </w:ins>
      <w:ins w:id="377" w:author="Donna June Sinks" w:date="2010-06-21T14:49:00Z">
        <w:r>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80" w:author="Donna June Sinks" w:date="2010-06-21T14:51:00Z"/>
        </w:rPr>
      </w:pPr>
      <w:ins w:id="379" w:author="Donna June Sinks" w:date="2010-06-21T14:51: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84" w:author="Donna June Sinks" w:date="2010-06-21T14:51:00Z"/>
        </w:rPr>
      </w:pPr>
      <w:ins w:id="381" w:author="Donna June Sinks" w:date="2010-06-21T14:51:00Z">
        <w:r>
          <w:rPr/>
          <w:t>Inspection Manual Chapter 2503, “Construction Inspection Program: Inspection of Inspection, Tests, Analyses, and Acceptance Criteria (ITAAC)” (ML</w:t>
        </w:r>
      </w:ins>
      <w:ins w:id="382" w:author="Donna June Sinks" w:date="2010-06-28T14:11:00Z">
        <w:r>
          <w:rPr/>
          <w:t>072681114</w:t>
        </w:r>
      </w:ins>
      <w:ins w:id="383" w:author="Donna June Sinks" w:date="2010-06-21T14:51:00Z">
        <w:r>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86" w:author="Donna June Sinks" w:date="2010-06-21T14:48:00Z"/>
        </w:rPr>
      </w:pPr>
      <w:ins w:id="385" w:author="Donna June Sinks" w:date="2010-06-21T14:48: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87" w:author="Donna June Sinks" w:date="2010-06-28T12:29:00Z"/>
        </w:rPr>
      </w:pPr>
      <w:r>
        <w:rPr/>
        <w:t>Inspection Manual Chapter 2504, “Construction Inspection Program:  Inspection of Construction and Operational Programs” (ML09246045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389" w:author="Donna June Sinks" w:date="2010-06-28T12:29:00Z"/>
        </w:rPr>
      </w:pPr>
      <w:ins w:id="388" w:author="Donna June Sinks" w:date="2010-06-28T12:29: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390" w:author="Donna June Sinks" w:date="2010-06-28T12:29:00Z">
        <w:r>
          <w:rPr/>
          <w:t>Inspection Procedure 65001, “Inspection of Inspecti</w:t>
        </w:r>
      </w:ins>
      <w:ins w:id="391" w:author="Donna June Sinks" w:date="2010-06-28T12:33:00Z">
        <w:r>
          <w:rPr/>
          <w:t>o</w:t>
        </w:r>
      </w:ins>
      <w:ins w:id="392" w:author="Donna June Sinks" w:date="2010-06-28T12:29:00Z">
        <w:r>
          <w:rPr/>
          <w:t>ns, Tests, Analyses, and Acceptance Criteria (ITAAC) Related Work” (ML</w:t>
        </w:r>
      </w:ins>
      <w:ins w:id="393" w:author="Donna June Sinks" w:date="2010-06-28T14:18:00Z">
        <w:r>
          <w:rPr/>
          <w:t>071580978</w:t>
        </w:r>
      </w:ins>
      <w:ins w:id="394" w:author="Donna June Sinks" w:date="2010-06-28T12:30:00Z">
        <w:r>
          <w:rPr/>
          <w:t>)</w:t>
        </w:r>
      </w:ins>
      <w:ins w:id="395" w:author="Donna June Sinks" w:date="2010-06-28T12:33:00Z">
        <w:r>
          <w:rPr/>
          <w:t xml:space="preserve">. (NOTE:  There are over </w:t>
        </w:r>
      </w:ins>
      <w:ins w:id="396" w:author="Donna June Sinks" w:date="2010-07-14T11:11:00Z">
        <w:r>
          <w:rPr/>
          <w:t>25</w:t>
        </w:r>
      </w:ins>
      <w:ins w:id="397" w:author="Donna June Sinks" w:date="2010-06-28T12:33:00Z">
        <w:r>
          <w:rPr/>
          <w:t xml:space="preserve"> IPs with two numbering schemes (e.g., 65001.01</w:t>
        </w:r>
      </w:ins>
      <w:ins w:id="398" w:author="Donna June Sinks" w:date="2010-06-28T12:35:00Z">
        <w:r>
          <w:rPr/>
          <w:t xml:space="preserve"> and 65001.A) </w:t>
        </w:r>
      </w:ins>
      <w:ins w:id="399" w:author="Donna June Sinks" w:date="2010-06-28T12:33:00Z">
        <w:r>
          <w:rPr/>
          <w:t>that support</w:t>
        </w:r>
      </w:ins>
      <w:ins w:id="400" w:author="Donna June Sinks" w:date="2010-06-28T12:35:00Z">
        <w:r>
          <w:rPr/>
          <w:t xml:space="preserve"> IP 65001.)</w:t>
        </w:r>
      </w:ins>
      <w:ins w:id="401" w:author="Donna June Sinks" w:date="2010-06-28T12:33:00Z">
        <w:r>
          <w:rPr/>
          <w:t xml:space="preserve">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05</w:t>
        <w:tab/>
        <w:t>PROCEDURE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03" w:author="Donna June Sinks" w:date="2010-06-28T12:37:00Z"/>
        </w:rPr>
      </w:pPr>
      <w:ins w:id="402" w:author="Donna June Sinks" w:date="2010-06-28T12:37:00Z">
        <w:r>
          <w:rPr/>
          <w:t>For construction activities, i</w:t>
        </w:r>
      </w:ins>
      <w:r>
        <w:rPr/>
        <w:t>mplementation of this IP is considered complete when the required number of minimum samples for the specified appendices is complete for the designated periodicity presented in Exhibi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405" w:author="Donna June Sinks" w:date="2010-06-28T12:37:00Z"/>
        </w:rPr>
      </w:pPr>
      <w:ins w:id="404" w:author="Donna June Sinks" w:date="2010-06-28T12:37:00Z">
        <w:r>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406" w:author="Donna June Sinks" w:date="2010-06-28T12:37:00Z">
        <w:r>
          <w:rPr/>
          <w:t xml:space="preserve">For pre-construction activities, implementation of this IP may continue up until the Commission issues a COL.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color w:val="000000"/>
        </w:rPr>
        <w:t>Exhib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color w:val="000000"/>
        </w:rPr>
      </w:pPr>
      <w:r>
        <w:rPr>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w:t>
        <w:tab/>
        <w:t>Inspection Frequency Matrix for IP 35007 Append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2.</w:t>
        <w:tab/>
        <w:t>Inspection Categories of Associated Criteria of Appendix B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ppend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33"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33" w:hanging="533"/>
        <w:jc w:val="both"/>
        <w:rPr/>
      </w:pPr>
      <w:r>
        <w:rPr/>
        <w:tab/>
        <w:t>1.</w:t>
        <w:tab/>
        <w:t>Inspection Guide for Criterion I -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2.</w:t>
        <w:tab/>
        <w:t>Inspection Guide for Criterion II - Quality Assuranc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3.</w:t>
        <w:tab/>
        <w:t>Inspection Guide for Criterion III - Design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4.</w:t>
        <w:tab/>
        <w:t>Inspection Guide for Criterion IV - Procurement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5.</w:t>
        <w:tab/>
        <w:t>Inspection Guide for Criterion V - Instructions, Procedures and Draw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6:</w:t>
        <w:tab/>
        <w:t>Inspection Guide for Criterion VI -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7.</w:t>
        <w:tab/>
        <w:t>Inspection Guide for Criterion VII - Control of Purchased Material, Equipment,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8.</w:t>
        <w:tab/>
        <w:t>Inspection Guide for Criterion VIII - Identification and Control of Materials, Parts and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9.</w:t>
        <w:tab/>
        <w:t>Inspection Guide for Criterion IX - Special Proc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0.</w:t>
        <w:tab/>
        <w:t>Inspection Guide for Criterion X -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1.</w:t>
        <w:tab/>
        <w:t>Inspection Guide for Criterion XI - Tes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2.</w:t>
        <w:tab/>
        <w:t>Inspection Guide for Criterion XII - Control of Measuring and Test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3.</w:t>
        <w:tab/>
        <w:t>Inspection Guide for Criterion XIII - Handling, Storage, and Shipp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4.</w:t>
        <w:tab/>
        <w:t>Inspection Guide for Criterion XIV - Inspection, Test, and Operating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15.</w:t>
        <w:tab/>
        <w:t>Inspection Guide for Criterion XV - Nonconforming Materials, Parts, or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6.</w:t>
        <w:tab/>
        <w:t>Inspection Guide for Criterion XVI -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7.</w:t>
        <w:tab/>
        <w:t>Inspection Guide for Criterion XVII - Quality Assurance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8.</w:t>
        <w:tab/>
        <w:t>Inspection Guide for Criterion XVIII - Aud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ttach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w:t>
        <w:tab/>
        <w:t>Revision History Sheet for IP 3500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sectPr>
          <w:footerReference w:type="default" r:id="rId2"/>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center"/>
        <w:rPr/>
      </w:pPr>
      <w:r>
        <w:rPr/>
        <w:t>Exhibit 1.  Inspection Frequency Matrix for IP 35007 Appendices.</w:t>
      </w:r>
    </w:p>
    <w:p>
      <w:pPr>
        <w:pStyle w:val="Normal"/>
        <w:rPr/>
      </w:pPr>
      <w:r>
        <w:rPr/>
      </w:r>
    </w:p>
    <w:tbl>
      <w:tblPr>
        <w:tblW w:w="5050" w:type="pct"/>
        <w:jc w:val="left"/>
        <w:tblInd w:w="-137" w:type="dxa"/>
        <w:tblLayout w:type="fixed"/>
        <w:tblCellMar>
          <w:top w:w="0" w:type="dxa"/>
          <w:left w:w="115" w:type="dxa"/>
          <w:bottom w:w="0" w:type="dxa"/>
          <w:right w:w="115" w:type="dxa"/>
        </w:tblCellMar>
      </w:tblPr>
      <w:tblGrid>
        <w:gridCol w:w="1164"/>
        <w:gridCol w:w="3416"/>
        <w:gridCol w:w="2632"/>
        <w:gridCol w:w="3240"/>
        <w:gridCol w:w="1213"/>
        <w:gridCol w:w="1424"/>
      </w:tblGrid>
      <w:tr>
        <w:trPr>
          <w:trHeight w:val="647" w:hRule="atLeast"/>
        </w:trPr>
        <w:tc>
          <w:tcPr>
            <w:tcW w:w="116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IP 35007</w:t>
            </w:r>
          </w:p>
          <w:p>
            <w:pPr>
              <w:pStyle w:val="Normal"/>
              <w:jc w:val="center"/>
              <w:rPr>
                <w:b/>
                <w:b/>
                <w:sz w:val="20"/>
                <w:szCs w:val="20"/>
              </w:rPr>
            </w:pPr>
            <w:r>
              <w:rPr>
                <w:b/>
                <w:sz w:val="20"/>
                <w:szCs w:val="20"/>
              </w:rPr>
              <w:t>Appendix #</w:t>
            </w:r>
          </w:p>
        </w:tc>
        <w:tc>
          <w:tcPr>
            <w:tcW w:w="341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10 CFR Part 50 Appendix B</w:t>
            </w:r>
          </w:p>
          <w:p>
            <w:pPr>
              <w:pStyle w:val="Normal"/>
              <w:jc w:val="center"/>
              <w:rPr>
                <w:b/>
                <w:b/>
                <w:sz w:val="20"/>
                <w:szCs w:val="20"/>
              </w:rPr>
            </w:pPr>
            <w:r>
              <w:rPr>
                <w:b/>
                <w:sz w:val="20"/>
                <w:szCs w:val="20"/>
              </w:rPr>
              <w:t>Criterion Title</w:t>
            </w:r>
          </w:p>
          <w:p>
            <w:pPr>
              <w:pStyle w:val="Normal"/>
              <w:jc w:val="center"/>
              <w:rPr>
                <w:b/>
                <w:b/>
                <w:sz w:val="20"/>
                <w:szCs w:val="20"/>
              </w:rPr>
            </w:pPr>
            <w:r>
              <w:rPr>
                <w:b/>
                <w:sz w:val="20"/>
                <w:szCs w:val="20"/>
              </w:rPr>
              <w:t>and</w:t>
            </w:r>
          </w:p>
          <w:p>
            <w:pPr>
              <w:pStyle w:val="Normal"/>
              <w:jc w:val="center"/>
              <w:rPr>
                <w:b/>
                <w:b/>
                <w:sz w:val="20"/>
                <w:szCs w:val="20"/>
              </w:rPr>
            </w:pPr>
            <w:r>
              <w:rPr>
                <w:b/>
                <w:sz w:val="20"/>
                <w:szCs w:val="20"/>
              </w:rPr>
              <w:t>IP 35007 Appendix Title</w:t>
            </w:r>
          </w:p>
        </w:tc>
        <w:tc>
          <w:tcPr>
            <w:tcW w:w="5872"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Year 1:</w:t>
            </w:r>
          </w:p>
          <w:p>
            <w:pPr>
              <w:pStyle w:val="Normal"/>
              <w:jc w:val="center"/>
              <w:rPr>
                <w:b/>
                <w:b/>
                <w:sz w:val="20"/>
                <w:szCs w:val="20"/>
              </w:rPr>
            </w:pPr>
            <w:r>
              <w:rPr>
                <w:b/>
                <w:sz w:val="20"/>
                <w:szCs w:val="20"/>
              </w:rPr>
              <w:t xml:space="preserve">Initial Team Inspection within 6 mo. of </w:t>
            </w:r>
            <w:ins w:id="407" w:author="Greg Galletti" w:date="2010-10-26T14:09:00Z">
              <w:r>
                <w:rPr>
                  <w:b/>
                  <w:sz w:val="20"/>
                  <w:szCs w:val="20"/>
                </w:rPr>
                <w:t>initiation of construction activities</w:t>
              </w:r>
            </w:ins>
          </w:p>
          <w:p>
            <w:pPr>
              <w:pStyle w:val="Normal"/>
              <w:jc w:val="center"/>
              <w:rPr>
                <w:b/>
                <w:b/>
                <w:sz w:val="20"/>
                <w:szCs w:val="20"/>
              </w:rPr>
            </w:pPr>
            <w:r>
              <w:rPr>
                <w:b/>
                <w:sz w:val="20"/>
                <w:szCs w:val="20"/>
              </w:rPr>
              <w:t>and other QA Program Implementation Inspections</w:t>
            </w:r>
          </w:p>
        </w:tc>
        <w:tc>
          <w:tcPr>
            <w:tcW w:w="2637"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0"/>
                <w:szCs w:val="20"/>
              </w:rPr>
              <w:t>Follow-up Inspections of</w:t>
            </w:r>
          </w:p>
          <w:p>
            <w:pPr>
              <w:pStyle w:val="Normal"/>
              <w:jc w:val="center"/>
              <w:rPr>
                <w:b/>
                <w:b/>
                <w:sz w:val="20"/>
                <w:szCs w:val="20"/>
              </w:rPr>
            </w:pPr>
            <w:r>
              <w:rPr>
                <w:b/>
                <w:sz w:val="20"/>
                <w:szCs w:val="20"/>
              </w:rPr>
              <w:t>QA Program</w:t>
            </w:r>
          </w:p>
          <w:p>
            <w:pPr>
              <w:pStyle w:val="Normal"/>
              <w:jc w:val="center"/>
              <w:rPr>
                <w:b/>
                <w:b/>
                <w:sz w:val="20"/>
                <w:szCs w:val="20"/>
              </w:rPr>
            </w:pPr>
            <w:r>
              <w:rPr>
                <w:b/>
                <w:sz w:val="20"/>
                <w:szCs w:val="20"/>
              </w:rPr>
              <w:t>Implementation</w:t>
            </w:r>
          </w:p>
        </w:tc>
      </w:tr>
      <w:tr>
        <w:trPr>
          <w:trHeight w:val="620" w:hRule="atLeast"/>
        </w:trPr>
        <w:tc>
          <w:tcPr>
            <w:tcW w:w="116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b/>
                <w:b/>
                <w:sz w:val="20"/>
                <w:szCs w:val="20"/>
              </w:rPr>
            </w:pPr>
            <w:r>
              <w:rPr>
                <w:b/>
                <w:sz w:val="20"/>
                <w:szCs w:val="20"/>
              </w:rPr>
            </w:r>
          </w:p>
        </w:tc>
        <w:tc>
          <w:tcPr>
            <w:tcW w:w="341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b/>
                <w:b/>
                <w:sz w:val="20"/>
                <w:szCs w:val="20"/>
              </w:rPr>
            </w:pPr>
            <w:r>
              <w:rPr>
                <w:b/>
                <w:sz w:val="20"/>
                <w:szCs w:val="20"/>
              </w:rPr>
            </w:r>
          </w:p>
        </w:tc>
        <w:tc>
          <w:tcPr>
            <w:tcW w:w="2632"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 xml:space="preserve">QA Program Review (initial team inspection) </w:t>
            </w:r>
          </w:p>
        </w:tc>
        <w:tc>
          <w:tcPr>
            <w:tcW w:w="32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b/>
                <w:sz w:val="20"/>
                <w:szCs w:val="20"/>
              </w:rPr>
              <w:t>QA Program Implementation</w:t>
            </w:r>
          </w:p>
          <w:p>
            <w:pPr>
              <w:pStyle w:val="Normal"/>
              <w:jc w:val="center"/>
              <w:rPr>
                <w:b/>
                <w:b/>
                <w:sz w:val="20"/>
                <w:szCs w:val="20"/>
              </w:rPr>
            </w:pPr>
            <w:r>
              <w:rPr>
                <w:b/>
                <w:sz w:val="20"/>
                <w:szCs w:val="20"/>
              </w:rPr>
              <w:t>(during initial team inspection and throughout Year 1)</w:t>
            </w:r>
          </w:p>
        </w:tc>
        <w:tc>
          <w:tcPr>
            <w:tcW w:w="1213"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Annual</w:t>
            </w:r>
          </w:p>
        </w:tc>
        <w:tc>
          <w:tcPr>
            <w:tcW w:w="1424"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sz w:val="20"/>
                <w:szCs w:val="20"/>
              </w:rPr>
            </w:pPr>
            <w:r>
              <w:rPr>
                <w:b/>
                <w:sz w:val="20"/>
                <w:szCs w:val="20"/>
              </w:rPr>
              <w:t>Biannual</w:t>
            </w:r>
          </w:p>
        </w:tc>
      </w:tr>
      <w:tr>
        <w:trPr/>
        <w:tc>
          <w:tcPr>
            <w:tcW w:w="1164" w:type="dxa"/>
            <w:tcBorders>
              <w:top w:val="single" w:sz="18"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w:t>
            </w:r>
          </w:p>
        </w:tc>
        <w:tc>
          <w:tcPr>
            <w:tcW w:w="3416"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Organization</w:t>
            </w:r>
          </w:p>
        </w:tc>
        <w:tc>
          <w:tcPr>
            <w:tcW w:w="2632"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18"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18"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18"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rHeight w:val="260" w:hRule="atLeast"/>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2</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Quality Assurance Program</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3</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Design Control</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4</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Procurement Document Control</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rHeight w:val="530" w:hRule="atLeast"/>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5</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nstructions, Procedures,</w:t>
            </w:r>
          </w:p>
          <w:p>
            <w:pPr>
              <w:pStyle w:val="Normal"/>
              <w:jc w:val="center"/>
              <w:rPr>
                <w:sz w:val="20"/>
                <w:szCs w:val="20"/>
              </w:rPr>
            </w:pPr>
            <w:r>
              <w:rPr>
                <w:sz w:val="20"/>
                <w:szCs w:val="20"/>
              </w:rPr>
              <w:t>and Drawing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rHeight w:val="278" w:hRule="atLeast"/>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6</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Document Control</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7</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Control of Purchased Material, Equipment, and Service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8</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dentification and Control of Materials, Parts, and Component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9</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Control of Special Processe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implementation inspection</w:t>
            </w:r>
          </w:p>
          <w:p>
            <w:pPr>
              <w:pStyle w:val="Normal"/>
              <w:jc w:val="center"/>
              <w:rPr>
                <w:sz w:val="20"/>
                <w:szCs w:val="20"/>
              </w:rPr>
            </w:pPr>
            <w:r>
              <w:rPr>
                <w:sz w:val="20"/>
                <w:szCs w:val="20"/>
              </w:rPr>
              <w:t>through other IPs</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0</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nspection</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x</w:t>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1</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Test Control</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implementation inspection</w:t>
            </w:r>
          </w:p>
          <w:p>
            <w:pPr>
              <w:pStyle w:val="Normal"/>
              <w:jc w:val="center"/>
              <w:rPr>
                <w:sz w:val="20"/>
                <w:szCs w:val="20"/>
              </w:rPr>
            </w:pPr>
            <w:r>
              <w:rPr>
                <w:sz w:val="20"/>
                <w:szCs w:val="20"/>
              </w:rPr>
              <w:t>through other IPs</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2</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Control of Measuring and</w:t>
            </w:r>
          </w:p>
          <w:p>
            <w:pPr>
              <w:pStyle w:val="Normal"/>
              <w:jc w:val="center"/>
              <w:rPr>
                <w:sz w:val="20"/>
                <w:szCs w:val="20"/>
              </w:rPr>
            </w:pPr>
            <w:r>
              <w:rPr>
                <w:sz w:val="20"/>
                <w:szCs w:val="20"/>
              </w:rPr>
              <w:t>Test Equipment</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3</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Handling, Storage and Shipping</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4</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nspection, Test, and</w:t>
            </w:r>
          </w:p>
          <w:p>
            <w:pPr>
              <w:pStyle w:val="Normal"/>
              <w:jc w:val="center"/>
              <w:rPr>
                <w:sz w:val="20"/>
                <w:szCs w:val="20"/>
              </w:rPr>
            </w:pPr>
            <w:r>
              <w:rPr>
                <w:sz w:val="20"/>
                <w:szCs w:val="20"/>
              </w:rPr>
              <w:t>Operating Statu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p>
            <w:pPr>
              <w:pStyle w:val="Normal"/>
              <w:jc w:val="center"/>
              <w:rPr>
                <w:sz w:val="20"/>
                <w:szCs w:val="20"/>
              </w:rPr>
            </w:pPr>
            <w:r>
              <w:rPr>
                <w:sz w:val="20"/>
                <w:szCs w:val="20"/>
              </w:rPr>
              <w:t>(if activities exist in this area)</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5</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onconforming Materials,</w:t>
            </w:r>
          </w:p>
          <w:p>
            <w:pPr>
              <w:pStyle w:val="Normal"/>
              <w:jc w:val="center"/>
              <w:rPr>
                <w:sz w:val="20"/>
                <w:szCs w:val="20"/>
              </w:rPr>
            </w:pPr>
            <w:r>
              <w:rPr>
                <w:sz w:val="20"/>
                <w:szCs w:val="20"/>
              </w:rPr>
              <w:t>Parts, or Component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rHeight w:val="188" w:hRule="atLeast"/>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6</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Corrective Action</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2" w:space="0" w:color="000000"/>
              <w:right w:val="single" w:sz="18" w:space="0" w:color="000000"/>
            </w:tcBorders>
            <w:shd w:fill="AAAAAA" w:val="clear"/>
            <w:vAlign w:val="center"/>
          </w:tcPr>
          <w:p>
            <w:pPr>
              <w:pStyle w:val="Normal"/>
              <w:snapToGrid w:val="false"/>
              <w:jc w:val="center"/>
              <w:rPr>
                <w:sz w:val="20"/>
                <w:szCs w:val="20"/>
              </w:rPr>
            </w:pPr>
            <w:r>
              <w:rPr>
                <w:sz w:val="20"/>
                <w:szCs w:val="20"/>
              </w:rPr>
            </w:r>
          </w:p>
        </w:tc>
      </w:tr>
      <w:tr>
        <w:trPr/>
        <w:tc>
          <w:tcPr>
            <w:tcW w:w="1164"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0"/>
                <w:szCs w:val="20"/>
              </w:rPr>
            </w:pPr>
            <w:r>
              <w:rPr>
                <w:sz w:val="20"/>
                <w:szCs w:val="20"/>
              </w:rPr>
              <w:t>17</w:t>
            </w:r>
          </w:p>
        </w:tc>
        <w:tc>
          <w:tcPr>
            <w:tcW w:w="3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Quality Assurance Records</w:t>
            </w:r>
          </w:p>
        </w:tc>
        <w:tc>
          <w:tcPr>
            <w:tcW w:w="26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2" w:space="0" w:color="000000"/>
              <w:right w:val="single" w:sz="2" w:space="0" w:color="000000"/>
            </w:tcBorders>
            <w:shd w:fill="AAAAAA" w:val="clear"/>
            <w:vAlign w:val="center"/>
          </w:tcPr>
          <w:p>
            <w:pPr>
              <w:pStyle w:val="Normal"/>
              <w:snapToGrid w:val="false"/>
              <w:jc w:val="center"/>
              <w:rPr>
                <w:sz w:val="20"/>
                <w:szCs w:val="20"/>
              </w:rPr>
            </w:pPr>
            <w:r>
              <w:rPr>
                <w:sz w:val="20"/>
                <w:szCs w:val="20"/>
              </w:rPr>
            </w:r>
          </w:p>
        </w:tc>
        <w:tc>
          <w:tcPr>
            <w:tcW w:w="1424"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0"/>
                <w:szCs w:val="20"/>
              </w:rPr>
            </w:pPr>
            <w:r>
              <w:rPr>
                <w:sz w:val="20"/>
                <w:szCs w:val="20"/>
              </w:rPr>
              <w:t>x</w:t>
            </w:r>
          </w:p>
        </w:tc>
      </w:tr>
      <w:tr>
        <w:trPr/>
        <w:tc>
          <w:tcPr>
            <w:tcW w:w="1164"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sz w:val="20"/>
                <w:szCs w:val="20"/>
              </w:rPr>
            </w:pPr>
            <w:r>
              <w:rPr>
                <w:sz w:val="20"/>
                <w:szCs w:val="20"/>
              </w:rPr>
              <w:t>18</w:t>
            </w:r>
          </w:p>
        </w:tc>
        <w:tc>
          <w:tcPr>
            <w:tcW w:w="3416"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Audits</w:t>
            </w:r>
          </w:p>
        </w:tc>
        <w:tc>
          <w:tcPr>
            <w:tcW w:w="2632"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x</w:t>
            </w:r>
          </w:p>
        </w:tc>
        <w:tc>
          <w:tcPr>
            <w:tcW w:w="3240"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x</w:t>
            </w:r>
          </w:p>
        </w:tc>
        <w:tc>
          <w:tcPr>
            <w:tcW w:w="1213" w:type="dxa"/>
            <w:tcBorders>
              <w:top w:val="single" w:sz="2" w:space="0" w:color="000000"/>
              <w:left w:val="single" w:sz="2" w:space="0" w:color="000000"/>
              <w:bottom w:val="single" w:sz="18" w:space="0" w:color="000000"/>
              <w:right w:val="single" w:sz="2" w:space="0" w:color="000000"/>
            </w:tcBorders>
            <w:vAlign w:val="center"/>
          </w:tcPr>
          <w:p>
            <w:pPr>
              <w:pStyle w:val="Normal"/>
              <w:jc w:val="center"/>
              <w:rPr>
                <w:sz w:val="20"/>
                <w:szCs w:val="20"/>
              </w:rPr>
            </w:pPr>
            <w:r>
              <w:rPr>
                <w:sz w:val="20"/>
                <w:szCs w:val="20"/>
              </w:rPr>
              <w:t>x</w:t>
            </w:r>
          </w:p>
        </w:tc>
        <w:tc>
          <w:tcPr>
            <w:tcW w:w="1424" w:type="dxa"/>
            <w:tcBorders>
              <w:top w:val="single" w:sz="2" w:space="0" w:color="000000"/>
              <w:left w:val="single" w:sz="2" w:space="0" w:color="000000"/>
              <w:bottom w:val="single" w:sz="18" w:space="0" w:color="000000"/>
              <w:right w:val="single" w:sz="18" w:space="0" w:color="000000"/>
            </w:tcBorders>
            <w:shd w:fill="AAAAAA" w:val="clear"/>
            <w:vAlign w:val="center"/>
          </w:tcPr>
          <w:p>
            <w:pPr>
              <w:pStyle w:val="Normal"/>
              <w:snapToGrid w:val="false"/>
              <w:rPr>
                <w:sz w:val="20"/>
                <w:szCs w:val="20"/>
              </w:rPr>
            </w:pPr>
            <w:r>
              <w:rPr>
                <w:sz w:val="20"/>
                <w:szCs w:val="20"/>
              </w:rPr>
            </w:r>
          </w:p>
        </w:tc>
      </w:tr>
    </w:tbl>
    <w:p>
      <w:pPr>
        <w:pStyle w:val="Normal"/>
        <w:rPr/>
      </w:pPr>
      <w:r>
        <w:rPr/>
      </w:r>
    </w:p>
    <w:p>
      <w:pPr>
        <w:sectPr>
          <w:footerReference w:type="default" r:id="rId3"/>
          <w:footerReference w:type="first" r:id="rId4"/>
          <w:footnotePr>
            <w:numFmt w:val="decimal"/>
          </w:footnotePr>
          <w:type w:val="nextPage"/>
          <w:pgSz w:orient="landscape" w:w="15840" w:h="12240"/>
          <w:pgMar w:left="1440" w:right="1440" w:gutter="0" w:header="0" w:top="1080" w:footer="720" w:bottom="776"/>
          <w:pgNumType w:start="1" w:fmt="decimal"/>
          <w:formProt w:val="false"/>
          <w:titlePg/>
          <w:textDirection w:val="lrTb"/>
          <w:docGrid w:type="default" w:linePitch="360" w:charSpace="0"/>
        </w:sectPr>
        <w:pStyle w:val="Normal"/>
        <w:tabs>
          <w:tab w:val="clear" w:pos="605"/>
          <w:tab w:val="left" w:pos="806" w:leader="none"/>
        </w:tabs>
        <w:ind w:left="806" w:hanging="806"/>
        <w:rPr/>
      </w:pPr>
      <w:r>
        <w:rPr/>
        <w:t>NOTE: This matrix shows the recommended periodicity for implementing each of the 18 appendices.  Each appendix is considered complete when the minimum number of samples is completed within the time period indicated within this matrix.  The actual inspection may be completed at any time within the given time period.</w:t>
      </w:r>
    </w:p>
    <w:p>
      <w:pPr>
        <w:pStyle w:val="Normal"/>
        <w:tabs>
          <w:tab w:val="clear" w:pos="605"/>
          <w:tab w:val="left" w:pos="2160" w:leader="none"/>
        </w:tabs>
        <w:ind w:left="2160" w:hanging="2160"/>
        <w:jc w:val="center"/>
        <w:rPr/>
      </w:pPr>
      <w:r>
        <w:rPr/>
        <w:t>Exhibit 2.  Inspection Categories of Associated Criteria of Appendix B</w:t>
      </w:r>
    </w:p>
    <w:p>
      <w:pPr>
        <w:pStyle w:val="Normal"/>
        <w:tabs>
          <w:tab w:val="clear" w:pos="605"/>
          <w:tab w:val="left" w:pos="2160" w:leader="none"/>
        </w:tabs>
        <w:ind w:left="2160" w:hanging="2160"/>
        <w:jc w:val="center"/>
        <w:rPr/>
      </w:pPr>
      <w:r>
        <w:rPr/>
        <w:t>to 10 CFR Part 50.</w:t>
      </w:r>
    </w:p>
    <w:p>
      <w:pPr>
        <w:pStyle w:val="Normal"/>
        <w:rPr/>
      </w:pPr>
      <w:r>
        <w:rPr/>
      </w:r>
    </w:p>
    <w:p>
      <w:pPr>
        <w:pStyle w:val="Normal"/>
        <w:rPr/>
      </w:pPr>
      <w:r>
        <w:rPr/>
      </w:r>
    </w:p>
    <w:tbl>
      <w:tblPr>
        <w:tblW w:w="9576" w:type="dxa"/>
        <w:jc w:val="left"/>
        <w:tblInd w:w="-22" w:type="dxa"/>
        <w:tblLayout w:type="fixed"/>
        <w:tblCellMar>
          <w:top w:w="0" w:type="dxa"/>
          <w:left w:w="108" w:type="dxa"/>
          <w:bottom w:w="0" w:type="dxa"/>
          <w:right w:w="108" w:type="dxa"/>
        </w:tblCellMar>
      </w:tblPr>
      <w:tblGrid>
        <w:gridCol w:w="2340"/>
        <w:gridCol w:w="1710"/>
        <w:gridCol w:w="5526"/>
      </w:tblGrid>
      <w:tr>
        <w:trPr>
          <w:trHeight w:val="657"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Inspection Category</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IP 35007</w:t>
            </w:r>
          </w:p>
          <w:p>
            <w:pPr>
              <w:pStyle w:val="Normal"/>
              <w:jc w:val="center"/>
              <w:rPr>
                <w:b/>
                <w:b/>
              </w:rPr>
            </w:pPr>
            <w:r>
              <w:rPr>
                <w:b/>
              </w:rPr>
              <w:t>Appendix</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Appendix B to 10 CFR 50 -</w:t>
            </w:r>
          </w:p>
          <w:p>
            <w:pPr>
              <w:pStyle w:val="Normal"/>
              <w:jc w:val="center"/>
              <w:rPr>
                <w:b/>
                <w:b/>
              </w:rPr>
            </w:pPr>
            <w:r>
              <w:rPr>
                <w:b/>
              </w:rPr>
              <w:t>Criterion and Title</w:t>
            </w:r>
          </w:p>
        </w:tc>
      </w:tr>
      <w:tr>
        <w:trPr>
          <w:trHeight w:val="368" w:hRule="atLeast"/>
        </w:trPr>
        <w:tc>
          <w:tcPr>
            <w:tcW w:w="234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Management Controls</w:t>
            </w:r>
          </w:p>
        </w:tc>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I</w:t>
              <w:tab/>
              <w:t>Organization</w:t>
            </w:r>
          </w:p>
        </w:tc>
      </w:tr>
      <w:tr>
        <w:trPr>
          <w:trHeight w:val="35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2</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II</w:t>
              <w:tab/>
              <w:t>Quality Assurance Program</w:t>
            </w:r>
          </w:p>
        </w:tc>
      </w:tr>
      <w:tr>
        <w:trPr>
          <w:trHeight w:val="35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8</w:t>
            </w:r>
          </w:p>
        </w:tc>
        <w:tc>
          <w:tcPr>
            <w:tcW w:w="5526"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VIII</w:t>
              <w:tab/>
              <w:t>Audits</w:t>
            </w:r>
          </w:p>
        </w:tc>
      </w:tr>
      <w:tr>
        <w:trPr>
          <w:trHeight w:val="440"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Design Control</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3</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III</w:t>
              <w:tab/>
              <w:t>Design Control</w:t>
            </w:r>
          </w:p>
        </w:tc>
      </w:tr>
      <w:tr>
        <w:trPr>
          <w:trHeight w:val="397" w:hRule="atLeast"/>
        </w:trPr>
        <w:tc>
          <w:tcPr>
            <w:tcW w:w="2340" w:type="dxa"/>
            <w:vMerge w:val="restart"/>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jc w:val="center"/>
              <w:rPr/>
            </w:pPr>
            <w:r>
              <w:rPr/>
              <w:t>Procurement and Control of Items and Services,</w:t>
            </w:r>
          </w:p>
          <w:p>
            <w:pPr>
              <w:pStyle w:val="Normal"/>
              <w:jc w:val="center"/>
              <w:rPr/>
            </w:pPr>
            <w:r>
              <w:rPr/>
              <w:t>and</w:t>
            </w:r>
          </w:p>
          <w:p>
            <w:pPr>
              <w:pStyle w:val="Normal"/>
              <w:jc w:val="center"/>
              <w:rPr/>
            </w:pPr>
            <w:r>
              <w:rPr/>
              <w:t>Nonconformances</w:t>
            </w:r>
          </w:p>
        </w:tc>
        <w:tc>
          <w:tcPr>
            <w:tcW w:w="1710" w:type="dxa"/>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jc w:val="center"/>
              <w:rPr/>
            </w:pPr>
            <w:r>
              <w:rPr/>
              <w:t>4</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IV</w:t>
              <w:tab/>
              <w:t>Procurement Document Control</w:t>
            </w:r>
          </w:p>
        </w:tc>
      </w:tr>
      <w:tr>
        <w:trPr>
          <w:trHeight w:val="667" w:hRule="atLeast"/>
        </w:trPr>
        <w:tc>
          <w:tcPr>
            <w:tcW w:w="2340" w:type="dxa"/>
            <w:vMerge w:val="continue"/>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snapToGrid w:val="false"/>
              <w:jc w:val="center"/>
              <w:rPr/>
            </w:pPr>
            <w:r>
              <w:rPr/>
            </w:r>
          </w:p>
        </w:tc>
        <w:tc>
          <w:tcPr>
            <w:tcW w:w="1710" w:type="dxa"/>
            <w:tcBorders>
              <w:top w:val="single" w:sz="4" w:space="0" w:color="000000"/>
              <w:left w:val="single" w:sz="18" w:space="0" w:color="000000"/>
              <w:bottom w:val="single" w:sz="2" w:space="0" w:color="000000"/>
              <w:right w:val="single" w:sz="18" w:space="0" w:color="000000"/>
            </w:tcBorders>
            <w:tcMar>
              <w:top w:w="43" w:type="dxa"/>
              <w:left w:w="115" w:type="dxa"/>
              <w:right w:w="115" w:type="dxa"/>
            </w:tcMar>
            <w:vAlign w:val="center"/>
          </w:tcPr>
          <w:p>
            <w:pPr>
              <w:pStyle w:val="Normal"/>
              <w:jc w:val="center"/>
              <w:rPr/>
            </w:pPr>
            <w:r>
              <w:rPr/>
              <w:t>7</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VII</w:t>
              <w:tab/>
              <w:t>Control of Purchased Material, Equipment, and Services</w:t>
            </w:r>
          </w:p>
        </w:tc>
      </w:tr>
      <w:tr>
        <w:trPr>
          <w:trHeight w:val="330" w:hRule="atLeast"/>
        </w:trPr>
        <w:tc>
          <w:tcPr>
            <w:tcW w:w="2340" w:type="dxa"/>
            <w:vMerge w:val="continue"/>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snapToGrid w:val="false"/>
              <w:jc w:val="center"/>
              <w:rPr/>
            </w:pPr>
            <w:r>
              <w:rPr/>
            </w:r>
          </w:p>
        </w:tc>
        <w:tc>
          <w:tcPr>
            <w:tcW w:w="1710" w:type="dxa"/>
            <w:tcBorders>
              <w:top w:val="single" w:sz="2" w:space="0" w:color="000000"/>
              <w:left w:val="single" w:sz="18" w:space="0" w:color="000000"/>
              <w:bottom w:val="single" w:sz="2" w:space="0" w:color="000000"/>
              <w:right w:val="single" w:sz="18" w:space="0" w:color="000000"/>
            </w:tcBorders>
            <w:tcMar>
              <w:top w:w="43" w:type="dxa"/>
              <w:left w:w="115" w:type="dxa"/>
              <w:right w:w="115" w:type="dxa"/>
            </w:tcMar>
            <w:vAlign w:val="center"/>
          </w:tcPr>
          <w:p>
            <w:pPr>
              <w:pStyle w:val="Normal"/>
              <w:jc w:val="center"/>
              <w:rPr/>
            </w:pPr>
            <w:r>
              <w:rPr/>
              <w:t>13</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III</w:t>
              <w:tab/>
              <w:t>Handling, Storage and Shipping</w:t>
            </w:r>
          </w:p>
        </w:tc>
      </w:tr>
      <w:tr>
        <w:trPr>
          <w:trHeight w:val="622" w:hRule="atLeast"/>
        </w:trPr>
        <w:tc>
          <w:tcPr>
            <w:tcW w:w="2340" w:type="dxa"/>
            <w:vMerge w:val="continue"/>
            <w:tcBorders>
              <w:top w:val="single" w:sz="18" w:space="0" w:color="000000"/>
              <w:left w:val="single" w:sz="18" w:space="0" w:color="000000"/>
              <w:bottom w:val="single" w:sz="4" w:space="0" w:color="000000"/>
              <w:right w:val="single" w:sz="18" w:space="0" w:color="000000"/>
            </w:tcBorders>
            <w:tcMar>
              <w:top w:w="43" w:type="dxa"/>
              <w:left w:w="115" w:type="dxa"/>
              <w:right w:w="115" w:type="dxa"/>
            </w:tcMar>
            <w:vAlign w:val="center"/>
          </w:tcPr>
          <w:p>
            <w:pPr>
              <w:pStyle w:val="Normal"/>
              <w:snapToGrid w:val="false"/>
              <w:jc w:val="center"/>
              <w:rPr/>
            </w:pPr>
            <w:r>
              <w:rPr/>
            </w:r>
          </w:p>
        </w:tc>
        <w:tc>
          <w:tcPr>
            <w:tcW w:w="1710" w:type="dxa"/>
            <w:tcBorders>
              <w:top w:val="single" w:sz="2" w:space="0" w:color="000000"/>
              <w:left w:val="single" w:sz="18" w:space="0" w:color="000000"/>
              <w:bottom w:val="single" w:sz="18" w:space="0" w:color="000000"/>
              <w:right w:val="single" w:sz="18" w:space="0" w:color="000000"/>
            </w:tcBorders>
            <w:tcMar>
              <w:top w:w="43" w:type="dxa"/>
              <w:left w:w="115" w:type="dxa"/>
              <w:right w:w="115" w:type="dxa"/>
            </w:tcMar>
            <w:vAlign w:val="center"/>
          </w:tcPr>
          <w:p>
            <w:pPr>
              <w:pStyle w:val="Normal"/>
              <w:jc w:val="center"/>
              <w:rPr/>
            </w:pPr>
            <w:r>
              <w:rPr/>
              <w:t>15</w:t>
            </w:r>
          </w:p>
        </w:tc>
        <w:tc>
          <w:tcPr>
            <w:tcW w:w="5526"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V</w:t>
              <w:tab/>
              <w:t>Nonconforming Materials, Parts or Components</w:t>
            </w:r>
          </w:p>
        </w:tc>
      </w:tr>
      <w:tr>
        <w:trPr>
          <w:trHeight w:val="570" w:hRule="atLeast"/>
        </w:trPr>
        <w:tc>
          <w:tcPr>
            <w:tcW w:w="234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Work Controlling Documents</w:t>
            </w:r>
          </w:p>
          <w:p>
            <w:pPr>
              <w:pStyle w:val="Normal"/>
              <w:jc w:val="center"/>
              <w:rPr/>
            </w:pPr>
            <w:r>
              <w:rPr/>
              <w:t>and Records</w:t>
            </w:r>
          </w:p>
        </w:tc>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5</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V</w:t>
              <w:tab/>
              <w:t>Instructions, Procedures, and Drawings</w:t>
            </w:r>
          </w:p>
        </w:tc>
      </w:tr>
      <w:tr>
        <w:trPr>
          <w:trHeight w:val="440" w:hRule="atLeast"/>
        </w:trPr>
        <w:tc>
          <w:tcPr>
            <w:tcW w:w="23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6</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VI</w:t>
              <w:tab/>
              <w:t>Document Control</w:t>
            </w:r>
          </w:p>
        </w:tc>
      </w:tr>
      <w:tr>
        <w:trPr>
          <w:trHeight w:val="440" w:hRule="atLeast"/>
        </w:trPr>
        <w:tc>
          <w:tcPr>
            <w:tcW w:w="234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7</w:t>
            </w:r>
          </w:p>
        </w:tc>
        <w:tc>
          <w:tcPr>
            <w:tcW w:w="5526"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VII</w:t>
              <w:tab/>
              <w:t>Quality Assurance Records</w:t>
            </w:r>
          </w:p>
        </w:tc>
      </w:tr>
      <w:tr>
        <w:trPr>
          <w:trHeight w:val="858"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rol of Material and Equipment</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8</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VIII</w:t>
              <w:tab/>
              <w:t>Identification and Control of Materials, Parts, and Components</w:t>
            </w:r>
          </w:p>
        </w:tc>
      </w:tr>
      <w:tr>
        <w:trPr>
          <w:trHeight w:val="405" w:hRule="atLeast"/>
        </w:trPr>
        <w:tc>
          <w:tcPr>
            <w:tcW w:w="234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Inspection and</w:t>
            </w:r>
          </w:p>
          <w:p>
            <w:pPr>
              <w:pStyle w:val="Normal"/>
              <w:jc w:val="center"/>
              <w:rPr/>
            </w:pPr>
            <w:r>
              <w:rPr/>
              <w:t>Test Control</w:t>
            </w:r>
          </w:p>
        </w:tc>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0</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w:t>
              <w:tab/>
              <w:t>Inspection</w:t>
            </w:r>
          </w:p>
        </w:tc>
      </w:tr>
      <w:tr>
        <w:trPr>
          <w:trHeight w:val="575"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pPr>
            <w:r>
              <w:rPr/>
              <w:t>11</w:t>
            </w:r>
          </w:p>
        </w:tc>
        <w:tc>
          <w:tcPr>
            <w:tcW w:w="5526" w:type="dxa"/>
            <w:tcBorders>
              <w:top w:val="single" w:sz="4"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I</w:t>
              <w:tab/>
              <w:t>Test Control</w:t>
            </w:r>
          </w:p>
        </w:tc>
      </w:tr>
      <w:tr>
        <w:trPr>
          <w:trHeight w:val="485"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71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pPr>
            <w:r>
              <w:rPr/>
              <w:t>14</w:t>
            </w:r>
          </w:p>
        </w:tc>
        <w:tc>
          <w:tcPr>
            <w:tcW w:w="5526" w:type="dxa"/>
            <w:tcBorders>
              <w:top w:val="single" w:sz="4"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IV</w:t>
              <w:tab/>
              <w:t>Inspection, Test, and Operating Status</w:t>
            </w:r>
          </w:p>
        </w:tc>
      </w:tr>
      <w:tr>
        <w:trPr>
          <w:trHeight w:val="593" w:hRule="atLeast"/>
        </w:trPr>
        <w:tc>
          <w:tcPr>
            <w:tcW w:w="234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Corrective Action</w:t>
            </w:r>
          </w:p>
        </w:tc>
        <w:tc>
          <w:tcPr>
            <w:tcW w:w="171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pPr>
            <w:r>
              <w:rPr/>
              <w:t>16</w:t>
            </w:r>
          </w:p>
        </w:tc>
        <w:tc>
          <w:tcPr>
            <w:tcW w:w="5526" w:type="dxa"/>
            <w:tcBorders>
              <w:top w:val="single" w:sz="18" w:space="0" w:color="000000"/>
              <w:left w:val="single" w:sz="18" w:space="0" w:color="000000"/>
              <w:bottom w:val="single" w:sz="4"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VI</w:t>
              <w:tab/>
              <w:t>Corrective Action</w:t>
            </w:r>
          </w:p>
        </w:tc>
      </w:tr>
      <w:tr>
        <w:trPr>
          <w:trHeight w:val="765"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Measuring and Test Equipment</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12</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tab/>
              <w:t>XII</w:t>
              <w:tab/>
              <w:t>Control of Measuring and Test Equipment</w:t>
            </w:r>
          </w:p>
        </w:tc>
      </w:tr>
      <w:tr>
        <w:trPr>
          <w:trHeight w:val="675" w:hRule="atLeast"/>
        </w:trPr>
        <w:tc>
          <w:tcPr>
            <w:tcW w:w="234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Control of</w:t>
            </w:r>
          </w:p>
          <w:p>
            <w:pPr>
              <w:pStyle w:val="Normal"/>
              <w:jc w:val="center"/>
              <w:rPr/>
            </w:pPr>
            <w:r>
              <w:rPr/>
              <w:t>Special Processes</w:t>
            </w:r>
          </w:p>
        </w:tc>
        <w:tc>
          <w:tcPr>
            <w:tcW w:w="171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9</w:t>
            </w:r>
          </w:p>
        </w:tc>
        <w:tc>
          <w:tcPr>
            <w:tcW w:w="5526"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605"/>
                <w:tab w:val="right" w:pos="792" w:leader="none"/>
                <w:tab w:val="left" w:pos="1152" w:leader="none"/>
              </w:tabs>
              <w:ind w:left="1152" w:hanging="1152"/>
              <w:rPr/>
            </w:pPr>
            <w:r>
              <w:rPr>
                <w:rFonts w:eastAsia="Arial"/>
              </w:rPr>
              <w:t xml:space="preserve">  </w:t>
            </w:r>
            <w:r>
              <w:rPr/>
              <w:tab/>
              <w:t xml:space="preserve"> IX</w:t>
              <w:tab/>
              <w:t>Control of Special Processes</w:t>
            </w:r>
          </w:p>
        </w:tc>
      </w:tr>
    </w:tbl>
    <w:p>
      <w:pPr>
        <w:sectPr>
          <w:footerReference w:type="default" r:id="rId5"/>
          <w:footnotePr>
            <w:numFmt w:val="decimal"/>
          </w:footnotePr>
          <w:type w:val="nextPage"/>
          <w:pgSz w:w="12240" w:h="15840"/>
          <w:pgMar w:left="1440" w:right="1440" w:gutter="0" w:header="0" w:top="1080" w:footer="720" w:bottom="776"/>
          <w:pgNumType w:fmt="decimal"/>
          <w:formProt w:val="false"/>
          <w:textDirection w:val="lrTb"/>
          <w:docGrid w:type="default" w:linePitch="360" w:charSpace="0"/>
        </w:sectPr>
        <w:pStyle w:val="Normal"/>
        <w:rPr/>
      </w:pPr>
      <w:r>
        <w:rPr/>
      </w:r>
    </w:p>
    <w:p>
      <w:pPr>
        <w:pStyle w:val="Normal"/>
        <w:tabs>
          <w:tab w:val="clear" w:pos="605"/>
          <w:tab w:val="center" w:pos="4680" w:leader="none"/>
        </w:tabs>
        <w:jc w:val="center"/>
        <w:rPr/>
      </w:pPr>
      <w:r>
        <w:rPr/>
        <w:t>Appendix 1.  Inspection of Criterion I – Organization</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1</w:t>
        <w:tab/>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1.01</w:t>
        <w:tab/>
        <w:t>Verify that the licensee’s QA implementing documents for organization are consistent with the NRC-approved QAPD and commitments in the FSAR, including the appropriate version of NQA-1,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1.02</w:t>
        <w:tab/>
        <w:t xml:space="preserve">Verify that the licensee has effectively implemented its QA implementing documents for organization, including delegation of authorit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2</w:t>
        <w:tab/>
        <w:tab/>
        <w:t>RELATED INSPECTION PROCEDURES AND 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2, “Inspection of Criterion II - Quality Assurance Program”</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4, “Inspection of Criterion IV - Procurement Document Control”</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8, “Inspection of Criterion XVIII - Audits”</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1-A1.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3.01</w:t>
        <w:tab/>
        <w:t>It is anticipated that the licensee will have a limited number of implementing documents that address organization.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3.02</w:t>
        <w:tab/>
        <w:t>The inspector will examine documents and records and will interview personnel to verify implementation of the licensee’s organizational structure, responsibilities, and authorities.  The licensee may have one overall and several subtier organizational descriptions. A representative sample would include the overall organizational description and a selection of up to three subtier organizational descriptions.  In addition, a representative sample of delegations of authority would include five documented delegation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will interview personnel who perform activities that meet quality objectives and perform specific QA functions (see “General Guidance” below) to determine whether they have an adequate understanding of the program and their roles.   A representative sample would include five QA staff who perform specific QA functions and five staff not assigned to conduct specific QA functions but who implement the licensee’s QA progra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t>35007-A1.04</w:t>
        <w:tab/>
        <w:tab/>
        <w:t>INSPECTION REQUIREMENTS AND GUIDANCE</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General Guidance</w:t>
      </w:r>
      <w:r>
        <w:rPr/>
        <w:t>.</w:t>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licensee’s organizational structure, responsibilities, authorities, and delegation of authority.  The licensee’s entire staff, including contractors (e.g., subcontractors, agents, suppliers, vendors), is responsible for performing activities that meet quality objectives that affect safety related functions of structures, systems, and components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 addition, the licensee should have specific staff members who have been designated to perform specific QA functions that are independent of the work being performed.  These functions include: establishing the QA program (including the QAPD and implementing documents), determining whether the QA program is effectively being implemented (conducting oversight activities), and verifying that safety related and important to safety activities have been performed correctly (may be recognized as the quality control (QC) fun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 of the licensee’s organization may require more in-depth interviews of staff and management than other criteria of Appendix B to 10 CFR Part 50.  The inspection of implementation in this area should be directed at verifying that the overall QA program is established and clear, that the staff performing the specific QA functions is truly independent, that delegation of work to others (including internal to the licensee and to contractors) is at the appropriate reporting level within the organization, and that staff understand their responsibilities and the lines of authority.  At the conclusion of the inspection of the QA program implementation portion of this IP appendix, the inspector should be able to conclude whether the licensee’s staff members understand their roles and responsibilities, including the importance of their compliance with the licensee’s QA program in the effective implementation of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Requirement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4.01</w:t>
        <w:tab/>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organization.  As a minimum, the implementing documents should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Organizational description, includ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organizational structure (e.g., managers, supervisors, QA/QC staff, technical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functional responsibilities and duties of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levels of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elegation of specific responsibility and authority for planning, establishing, and implementing the QA program; however, the licensee retains overall responsibility for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elegation of work and authority within or outside the licensee’s organization (may also be described in the licensee’s procurement documents to its contra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Management controls and lines of communication between licensee and delegated organization (may also be described in the licensee’s procurement documents to its contractors or ag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Direct access and lines of communication with levels of management for all licensee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appropriate implementing documents address the following specific QA functions and responsibilities of the QA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Reports to management level sufficiently high to ensure independence of cost and schedule considerations (when opposed to safety consid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Has authority and organizational freedom to implement assigned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Assures that an appropriate QA program is established and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Evaluates the overall effectiveness of the QA program (aud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Verifies that activities affecting safety related and important to safety functions are performed by independently checking, auditing and inspecting the activity (QC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Identifies quality problems; initiates, recommends, or provides solutions to those problems, and verifies implementation of solu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4.02</w:t>
        <w:tab/>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Determine if changes to the organizational structure have occurred, including changes to the relationship between the licensee upper management and the organization(s) responsible for the QA functions.  Review changes to the organizational structure and verify that these changes do not adversely impact the ability of the licensee to effectively implement the QA program.  Discuss the changes with project and QA management.  The QA functions may be performed by various subtier organizations, such as engineering, field QC, and procur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Examine the organizational description and, if available, the organizational chart to determine if the staff that perform specific QA functions are sufficiently independent from the work being perform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Determine if changes in personnel authorities, responsibilities and functions have occurred.  Discuss the changes with the licensee’s management to determine why the changes were made (e.g., reassignment of staff, departure of staff from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nterview a sample of staff that performs specific QA functions to determine whether they have an adequate understanding of the QA program, focusing on roles and responsibilities.  If it is not apparent that a staff member has a clear understanding, then the inspector should examine documents to determine if requirements for training or qualification are sufficient (reference Appendix 2 for additional information on training and qualification). Verify that they are sufficiently independent and have organizational freedom to identify quality problems; to initiate, recommend, or provide solutions; and verify implementation of solu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Interview a sample of staff that performs activities in support of quality objectives to determine whether they have an adequate understanding of the QA program, focusing on roles and responsibilities.  If it is not apparent that a staff member has a clear understanding, then the inspector should examine documents to determine if requirements for training or qualification are sufficient (reference Appendix 2 for additional information on training and qualification). Determine whether staff members are aware of the levels of management to which the staff would elevate awareness of a quality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Interview personnel to determine how delegation of authority is documented.  Examine a sample of documentation of the most recent delegations, such as memoranda and e-mai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5</w:t>
        <w:tab/>
        <w:tab/>
        <w:t>RESOURCE ESTIM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5.01</w:t>
        <w:tab/>
        <w:t>The review of the QA program implementing documents will require approximately six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5.02</w:t>
        <w:tab/>
        <w:t>The verification of the implementation of the QA program documents will require approximately 12 direct inspection hours during the initial team inspection.</w:t>
      </w:r>
    </w:p>
    <w:p>
      <w:pPr>
        <w:pStyle w:val="Normal"/>
        <w:jc w:val="both"/>
        <w:rPr>
          <w:rFonts w:eastAsia="Arial"/>
        </w:rPr>
      </w:pPr>
      <w:r>
        <w:rPr>
          <w:rFonts w:eastAsia="Arial"/>
        </w:rPr>
        <w:t xml:space="preserve"> </w:t>
      </w:r>
    </w:p>
    <w:p>
      <w:pPr>
        <w:sectPr>
          <w:footerReference w:type="default" r:id="rId6"/>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2.  Inspection of Criterion II – Quality Assurance Program</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1.01</w:t>
        <w:tab/>
        <w:t>Verify that the licensee’s QA implementing documents for establishing the QA program for activities affecting the quality of identified SSC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1.02</w:t>
        <w:tab/>
        <w:t>Verify that the licensee has effectively implemented its QA implementing documents for the QA program.</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2</w:t>
        <w:tab/>
        <w:tab/>
        <w:t>RELATED INSPECTION PROCEDURES AND REFERENCES</w:t>
      </w:r>
    </w:p>
    <w:p>
      <w:pPr>
        <w:pStyle w:val="Normal"/>
        <w:jc w:val="both"/>
        <w:rPr/>
      </w:pPr>
      <w:r>
        <w:rPr/>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 “Inspection of Criterion I – Organization”</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8, “Inspection of Criterion XVIII – Audits”</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Section 54, “Conditions of licenses,” to 10 CFR Part 50</w:t>
      </w:r>
    </w:p>
    <w:p>
      <w:pPr>
        <w:pStyle w:val="Normal"/>
        <w:tabs>
          <w:tab w:val="clear" w:pos="605"/>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3.01</w:t>
        <w:tab/>
        <w:t>It is anticipated that the licensee will have a limited number of implementing documents that provide uniform direction for establishing the QA program, for indoctrination and training of personnel, and for assessing the status and adequacy of the QA program.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3.02</w:t>
        <w:tab/>
        <w:t>The inspector will examine documents and interview personnel to verify implementation,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licensee’s overall QA program struc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urrent revision of the QAP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 xml:space="preserve">training and indoctrination records – a representative sample would include records representing 10 peopl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work plans - a representative sample would include five current plann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management evaluations (e.g., assessment) - a representative sample would include three recent assess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stop-work documentation - a representative sample would include two document pack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should find policies and implementing documents that specifically address the establishment of the QA program, including personnel training and indoctrination, planning work, evaluation of the status and adequacy of the QA program, and stopping of work when necessary.   Effective implementation of the QA program ensures that activities affecting quality are accomplished under controlled conditions, including use of appropriate equipment, conduct of work under suitable environmental conditions, and fulfillment of prerequisites.  The QAPD is the licensee’s documented basis for its QA program that is reviewed as part of the NRC’s evaluation of the licensee’s FSAR.  This IP appendix provides guidance regarding inspection of the revision of the QAPD.  Access to licensee qualification and training records may require special permission because of records classification designation.  Planning is included in this IP appendix, although it is not specifically addressed in Criterion II of Appendix B to 10 CFR Part 50, but is in the introduction of Appendix B.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nagement-directed evaluations of the status and adequacy of the QA program are conducted by the licensee.  These evaluations are different from audits performed by the licensee in accordance with Criterion XVIII of Appendix B to 10 CFR Part 50.  Assessments should be conducted at an appropriate frequency, at sufficient depth, and in a comprehensive, objective, and self-critical manner.  They may focus on identification of areas for improvement and effectiveness of selected organizational groups.</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4.01</w:t>
        <w:tab/>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policies and appropriate implementing documents have been developed to address the QAPD requirements and FSAR commitments for revising and modifying the QAPD and for notifying the NRC in a timely manner of proposed and completed changes to the QAPD.  As a minimum, the policies and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Preparation and approval of updates to the QAP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hanges to the QAPD (reduction in commitments to previous revision of QAPD as accepted by NRC) are submitted to the NRC and receive NRC approval, prior to implementation [10 CFR 50.54(a)(4)].</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Changes to the QAPD (no reduction in commitments to previous revision of QAPD as accepted by NRC) are submitted to the NRC (NRC approval not required) [10 CFR 50.54(a)(3)].</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appropriate implementing documents have been developed to address the QAPD requirements and FSAR commitments for establishing the QA program, ensuring indoctrinated and trained personnel conduct quality-affecting activities, and periodically assessing the QA program.  As a minimum, the policies and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Established licensee QA program includ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policies, procedures, instructions, and other implementing documents are used during construction for activities affecting the quality of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major organizations participating in QA program a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designated functions of these major organizations are specifi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ersonnel qualifications (e.g., education, experience, position description) are established for selected positions, as determined by management or industry standards.</w:t>
      </w:r>
    </w:p>
    <w:p>
      <w:pPr>
        <w:pStyle w:val="Normal"/>
        <w:jc w:val="both"/>
        <w:rPr/>
      </w:pP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Personnel are indoctrinated and trained prior to quality-affecting work being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QA indoctrination is provided to all personnel conducting quality-affect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raining assessment is performed for staff member or specific position to assure suitable proficiency is achieved and maintained, and staff receive appropriate train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QA personnel (e.g., auditors and quality control (QC) inspectors) are trained to specific activitie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Periodic reevaluation of qualifications/certifications (including recognized industry requirements) for inspectors and test control personnel is condu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Auditor is qualified and/or certified i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overall company policies, and QA implementing documents that establish it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implementing documents that address the QA program related to specific job</w:t>
        <w:noBreakHyphen/>
        <w:t>relat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 xml:space="preserve">Planning documents for quality-affecting activities are prepared and approved prior to the commencement of work.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Status and adequacy of the QA program is regularly reviewed by management of that part of QA program that they are executing (this activity may be specified in a procurement document to an organization performing the QA functions on behalf of the license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programmatic, organizational, and management assessments are scheduled, performed, and repor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ssessment results are reviewed by management having responsibility for the area evalua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corrective actions are initiated with appropriate documentation.</w:t>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Work is stopped by designated on-site individual or organizational position if evaluated work or situation is unsatisfactory.  Similar unsatisfactory work is stopped to prevent continued work.  Cost and schedule considerations are not to override safety considerations of stop work.  Stop work associated with quality affected activities is entered into corrective action program.</w:t>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4.02</w:t>
        <w:tab/>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xamine the structure of the licensee’s QA program (QAPD, policies, implementing documents).  Verify that major organizations participating in the QA program, along with their designated functions, are describ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Examine the most recent revision of the QAPD.  Verify that the changes were documented and submitted by the licensee to the NRC.  If there was a reduction in commitments to previous revision of QAPD as accepted by NRC, then verify that written approval by the NRC was receiv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The QAPD will have already been reviewed by the NRC to verify that the identification of activities affecting SSCs is specified.   Designated functions may be described in more detail in the licensee’s implementing documents for Criterion I – Organiz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Select a sample of staff from various disciplines (e.g., administrative, QA, engineering, training, and craft, from both the licensee and contracto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Conduct interviews to ascertain whether staff members understand which SSCs are covered by the QA program they support.  If it is not apparent that a staff member has a clear understanding, then the inspector should examine documents to determine if requirements for training or qualification are sufficient.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personnel performing quality-affecting activities are qualified:</w:t>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Examine, e.g., position descriptions, education, and experience requirements for those personnel, and verify that qualification requirements have been met for the following 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QA audi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supervisory positions in the on</w:t>
        <w:noBreakHyphen/>
        <w:t>site and off-site QA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QA surveillance and inspection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special process, inspection and testing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widowContro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others as designated (e.g., calibration, repair personnel, electricians, construction craf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t>Review of records should relate to the activity that is being observed (e.g., engineering, special processes), if possible.  Give emphasis to verifying that replacement QA personnel or those newly assigned to the on</w:t>
        <w:noBreakHyphen/>
        <w:t>site organization meet position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Review all changes of key positions within the past 12 months to determine whether the minimum qualifications have been met.  Compare the qualification requirements with the associated qualification verification documentation for the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elect the names of a sample of staff from various disciplines (may be from same sample as A2.04.02.c abov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Verify that all staff performing quality-affecting activities received indoctrination and training.  Examine training requirements for those positions, and verify that orientation and training were completed within the specified time fram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Verify that QA auditors and QA inspection and test personnel have undergone training that included company policies, and specific QA implementing documents.  Examine training requirements for those positions, and verify that orientation and training were completed within the specified time fram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elect a sample of work plans, and verify that they were approved by the appropriate personnel responsible for the work.  Interview personnel to verify that they can identify the work plans that address the activities they are perform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Obtain the current schedule for management evaluations (e.g., assessments).  It should include recently completed assessments and planned assessments.  Select a sample of assessments indicated as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the assessments were performed on schedule and were documen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assessment results and recommendations are reviewed by management having responsibility for the area evaluated.  Examine the organizational structure to determine that the appropriate managers reviewed the assess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 xml:space="preserve">If conditions adverse to quality were identified as a result of the assessment, verify that they were promptly brought to the attention of the appropriate level of management for action and entered into the corrective action program.  Examine the corrective actions to evaluate whether they effectively address the issue documented in the assessment report.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Determine whether any work has been stopped because of unsatisfactory conditions.  Obtain from designated QA personnel a sample of documentation that addresses work that has been stopp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work was stopped by designated on-site QA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otentially affected management personnel and organizations were notified of stop work condition in a timely manner (e.g., written or electronic notification, documented telephone cal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2.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5.01</w:t>
        <w:tab/>
        <w:t>The review of the QA program implementing documents will require approximately 8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2.05.02</w:t>
        <w:tab/>
        <w:t>The verification of the implementation of the QA program documents will require approximately 24 direct inspection hours during the initial team inspection.</w:t>
      </w:r>
    </w:p>
    <w:p>
      <w:pPr>
        <w:sectPr>
          <w:headerReference w:type="default" r:id="rId7"/>
          <w:footerReference w:type="default" r:id="rId8"/>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center"/>
        <w:rPr/>
      </w:pPr>
      <w:r>
        <w:rPr/>
        <w:t>Appendix 3.  Inspection of Criterion III – Design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1.01</w:t>
        <w:tab/>
        <w:t>Verify that the licensee’s QA implementing documents for design control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1.02</w:t>
        <w:tab/>
        <w:t xml:space="preserve">Verify that the licensee is effectively implementing its design control program.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2</w:t>
        <w:tab/>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10 CFR 50.59, “Changes, tests, and experi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IP 37802, “Engineering Design Verification Inspections”</w:t>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IP 65001.14, “Inspection of ITAAC-Related Installation of Complex Systems with Multiple Components”</w:t>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IP 65001.16, “Inspection of ITAAC-Related Engineering”</w:t>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IP 65001.F, “Inspection of the ITAAC-Related Design and Fabrica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3.01</w:t>
        <w:tab/>
        <w:t>It is anticipated that the licensee will have a limited number of implementing documents for design control.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3.02</w:t>
        <w:tab/>
        <w:t xml:space="preserve">This IP appendix is focused on the design activities that are associated with preserving and implementing the completed design during the construction phase after the final system designs have been completed. This can be accomplished by periodically reviewing a sample of two design changes, four field changes, and six material substitutions.  In addition, inspectors should assess the implementation of the licensee’s documents for controlling the turnover of the design information from the design authority to the licensee.  The review of the turnover of design information should be accomplished for three systems on a one-time basi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4</w:t>
        <w:tab/>
        <w:tab/>
        <w:t>INSPECTION REQUIREMENTS AND GUIDANCE</w:t>
      </w:r>
    </w:p>
    <w:p>
      <w:pPr>
        <w:pStyle w:val="Normal"/>
        <w:keepNext w:val="true"/>
        <w:keepLines/>
        <w:widowControl/>
        <w:jc w:val="both"/>
        <w:rPr/>
      </w:pPr>
      <w:r>
        <w:rPr/>
      </w:r>
    </w:p>
    <w:p>
      <w:pPr>
        <w:pStyle w:val="Normal"/>
        <w:keepNext w:val="true"/>
        <w:keepLines/>
        <w:widowControl/>
        <w:jc w:val="both"/>
        <w:rPr/>
      </w:pPr>
      <w:r>
        <w:rPr>
          <w:u w:val="single"/>
        </w:rPr>
        <w:t>General Guidance</w:t>
      </w:r>
      <w:r>
        <w:rPr/>
        <w:t>.</w:t>
      </w:r>
    </w:p>
    <w:p>
      <w:pPr>
        <w:pStyle w:val="Normal"/>
        <w:keepNext w:val="true"/>
        <w:keepLines/>
        <w:widowControl/>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Inspection of the NRC’s implementation of design control will be reviewed primarily through the associated IPs, as indicated in paragraph 35007-A3.02 above.  For example, IP 37802 will assess the processes being used by the design authority to translate the higher level design into detailed design drawings, construction drawings, and procurement specifications. Included within IP 37802 is inspection of the design change/design modification process. </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is IP appendix is focused on the design activities that are associated with preserving and implementing the completed design during the construction phase after the final system designs have been completed and inspected in accordance with IP 37802 and prior to the final turnover of systems to the licensee. These activities may be performed by the design authority, licensee staff, or by outside contracted organizations.  Among the activities covered by this IP appendix are the development of design changes, development of field changes, and engineering evaluations for substitution of material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design control.  Ensure that the licensee’s implementing documents provide a sufficient level of detail to allow licensee staff to perform design/engineering work and maintain control of the plant design in accordance with the requirements as specified in the FSAR.   For design work being performed by the design authority or other outside contracted organization, ensure that the licensee has invoked applicable portions of its QAPD and has performed audits and surveillances to ensure conformance with quality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implementing documents that govern the performance of design calculations and analyses. Ensure that the implementing documents adequately describe the process for the review and approval of such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Review implementing documents that govern the review, approval, and process for controlling changes to design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Review implementing documents that govern the control of design interfaces between plant systems and among participating design organizations.  Implementing documents should ensure that processes are established to confirm that changes made to one system do not adversely affect other safety systems or invalidate design assump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Review implementing documents that govern the control of material substitutions.  Verify that proper controls have been established to ensure that that all material substitutions are documented and receive the appropriate level of engineering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 xml:space="preserve">Review implementing documents that cover the turnover of the design information from the design authority to the licensee.  Ensure that adequate implementing documents are in place to maintain the design basi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Select a sample of design changes (changes to setpoint calculations, accident analyses, flow calculations, electrical voltage drop calculations, etc.).   To the extent practical, the samples chosen for review should involve multiple systems and organizations (e.g., operations, maintenance, security, etc.).  These samples may include work performed directly by the licensee, the construction design authority, or through contracted design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Select a sample of field changes (changes to approved drawings requested by field installation personnel).  Such changes might involve requested changes to piping or cabling runs, requested deviations from construction drawings, etc.  Ensure that the field changes receive the proper level of engineering review in accordance with licensee procedures.  Ensure that all affected calculations, drawings, and analyses are identified.  Verify that affected design documents are reviewed to ensure their continued applicability and that all design input assumptions remain vali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 xml:space="preserve">Identify which affected parameters listed below are to be inspected.  Emphasis should be placed on those parameters not verified by testing.  Ensure that the resulting engineering work products are in accordance with the design requirements as specified in the FSAR.  Review the adequacy of the design work by performing the inspection activities for the selected parameters.  Ensure that the relevant program implementing documents have been effectively implemented, including those for the review and approval of design documents.  </w:t>
      </w:r>
    </w:p>
    <w:p>
      <w:pPr>
        <w:pStyle w:val="Normal"/>
        <w:jc w:val="both"/>
        <w:rPr/>
      </w:pPr>
      <w:r>
        <w:rPr/>
      </w:r>
    </w:p>
    <w:tbl>
      <w:tblPr>
        <w:tblW w:w="8640" w:type="dxa"/>
        <w:jc w:val="left"/>
        <w:tblInd w:w="713" w:type="dxa"/>
        <w:tblLayout w:type="fixed"/>
        <w:tblCellMar>
          <w:top w:w="0" w:type="dxa"/>
          <w:left w:w="100" w:type="dxa"/>
          <w:bottom w:w="0" w:type="dxa"/>
          <w:right w:w="100" w:type="dxa"/>
        </w:tblCellMar>
      </w:tblPr>
      <w:tblGrid>
        <w:gridCol w:w="2880"/>
        <w:gridCol w:w="5760"/>
      </w:tblGrid>
      <w:tr>
        <w:trPr>
          <w:tblHeader w:val="true"/>
          <w:cantSplit w:val="true"/>
        </w:trPr>
        <w:tc>
          <w:tcPr>
            <w:tcW w:w="2880" w:type="dxa"/>
            <w:tcBorders>
              <w:top w:val="single" w:sz="6" w:space="0" w:color="000000"/>
              <w:left w:val="single" w:sz="6" w:space="0" w:color="000000"/>
              <w:bottom w:val="double" w:sz="12" w:space="0" w:color="000000"/>
            </w:tcBorders>
          </w:tcPr>
          <w:p>
            <w:pPr>
              <w:pStyle w:val="Normal"/>
              <w:jc w:val="center"/>
              <w:rPr/>
            </w:pPr>
            <w:r>
              <w:rPr/>
              <w:t>Affected Parameter</w:t>
            </w:r>
          </w:p>
        </w:tc>
        <w:tc>
          <w:tcPr>
            <w:tcW w:w="5760" w:type="dxa"/>
            <w:tcBorders>
              <w:top w:val="single" w:sz="6" w:space="0" w:color="000000"/>
              <w:left w:val="single" w:sz="6" w:space="0" w:color="000000"/>
              <w:bottom w:val="double" w:sz="12" w:space="0" w:color="000000"/>
              <w:right w:val="single" w:sz="6" w:space="0" w:color="000000"/>
            </w:tcBorders>
          </w:tcPr>
          <w:p>
            <w:pPr>
              <w:pStyle w:val="Normal"/>
              <w:jc w:val="center"/>
              <w:rPr/>
            </w:pPr>
            <w:r>
              <w:rPr/>
              <w:t>Inspection Activity</w:t>
            </w:r>
          </w:p>
        </w:tc>
      </w:tr>
      <w:tr>
        <w:trPr>
          <w:cantSplit w:val="true"/>
        </w:trPr>
        <w:tc>
          <w:tcPr>
            <w:tcW w:w="2880" w:type="dxa"/>
            <w:tcBorders>
              <w:top w:val="double" w:sz="12" w:space="0" w:color="000000"/>
              <w:left w:val="single" w:sz="6" w:space="0" w:color="000000"/>
              <w:bottom w:val="single" w:sz="6" w:space="0" w:color="000000"/>
            </w:tcBorders>
          </w:tcPr>
          <w:p>
            <w:pPr>
              <w:pStyle w:val="Normal"/>
              <w:jc w:val="both"/>
              <w:rPr/>
            </w:pPr>
            <w:r>
              <w:rPr/>
              <w:t>Energy Needs:</w:t>
            </w:r>
          </w:p>
          <w:p>
            <w:pPr>
              <w:pStyle w:val="Normal"/>
              <w:jc w:val="both"/>
              <w:rPr/>
            </w:pPr>
            <w:r>
              <w:rPr/>
            </w:r>
          </w:p>
          <w:p>
            <w:pPr>
              <w:pStyle w:val="Normal"/>
              <w:tabs>
                <w:tab w:val="clear" w:pos="605"/>
                <w:tab w:val="left" w:pos="377" w:leader="none"/>
              </w:tabs>
              <w:jc w:val="both"/>
              <w:rPr/>
            </w:pPr>
            <w:r>
              <w:rPr/>
              <w:t>•</w:t>
            </w:r>
            <w:r>
              <w:rPr/>
              <w:tab/>
              <w:t>electricity</w:t>
            </w:r>
          </w:p>
          <w:p>
            <w:pPr>
              <w:pStyle w:val="Normal"/>
              <w:tabs>
                <w:tab w:val="clear" w:pos="605"/>
                <w:tab w:val="left" w:pos="377" w:leader="none"/>
              </w:tabs>
              <w:jc w:val="both"/>
              <w:rPr/>
            </w:pPr>
            <w:r>
              <w:rPr/>
              <w:t>•</w:t>
            </w:r>
            <w:r>
              <w:rPr/>
              <w:tab/>
              <w:t>steam</w:t>
            </w:r>
          </w:p>
          <w:p>
            <w:pPr>
              <w:pStyle w:val="Normal"/>
              <w:tabs>
                <w:tab w:val="clear" w:pos="605"/>
                <w:tab w:val="left" w:pos="377" w:leader="none"/>
              </w:tabs>
              <w:jc w:val="both"/>
              <w:rPr/>
            </w:pPr>
            <w:r>
              <w:rPr/>
              <w:t>•</w:t>
            </w:r>
            <w:r>
              <w:rPr/>
              <w:tab/>
              <w:t>fuel + air</w:t>
            </w:r>
          </w:p>
          <w:p>
            <w:pPr>
              <w:pStyle w:val="Normal"/>
              <w:tabs>
                <w:tab w:val="clear" w:pos="605"/>
                <w:tab w:val="left" w:pos="377" w:leader="none"/>
              </w:tabs>
              <w:jc w:val="both"/>
              <w:rPr/>
            </w:pPr>
            <w:r>
              <w:rPr/>
              <w:t>•</w:t>
            </w:r>
            <w:r>
              <w:rPr/>
              <w:tab/>
              <w:t>air</w:t>
            </w:r>
          </w:p>
        </w:tc>
        <w:tc>
          <w:tcPr>
            <w:tcW w:w="5760" w:type="dxa"/>
            <w:tcBorders>
              <w:top w:val="double" w:sz="12" w:space="0" w:color="000000"/>
              <w:left w:val="single" w:sz="6" w:space="0" w:color="000000"/>
              <w:bottom w:val="single" w:sz="6" w:space="0" w:color="000000"/>
              <w:right w:val="single" w:sz="6" w:space="0" w:color="000000"/>
            </w:tcBorders>
          </w:tcPr>
          <w:p>
            <w:pPr>
              <w:pStyle w:val="Normal"/>
              <w:jc w:val="both"/>
              <w:rPr/>
            </w:pPr>
            <w:r>
              <w:rPr/>
              <w:t>Verify energy requirements can be supplied by supporting systems when required under accident/event conditions.</w:t>
            </w:r>
          </w:p>
          <w:p>
            <w:pPr>
              <w:pStyle w:val="Normal"/>
              <w:jc w:val="both"/>
              <w:rPr/>
            </w:pPr>
            <w:r>
              <w:rPr/>
            </w:r>
          </w:p>
          <w:p>
            <w:pPr>
              <w:pStyle w:val="Normal"/>
              <w:jc w:val="both"/>
              <w:rPr/>
            </w:pPr>
            <w:r>
              <w:rPr/>
              <w:t>Verify energy requirements of modified SSCs will not deprive other SSCs of required energy under accident/event conditions.</w:t>
            </w:r>
          </w:p>
        </w:tc>
      </w:tr>
      <w:tr>
        <w:trPr>
          <w:cantSplit w:val="true"/>
        </w:trPr>
        <w:tc>
          <w:tcPr>
            <w:tcW w:w="2880" w:type="dxa"/>
            <w:tcBorders>
              <w:top w:val="single" w:sz="6" w:space="0" w:color="000000"/>
              <w:left w:val="single" w:sz="6" w:space="0" w:color="000000"/>
            </w:tcBorders>
          </w:tcPr>
          <w:p>
            <w:pPr>
              <w:pStyle w:val="Normal"/>
              <w:jc w:val="both"/>
              <w:rPr/>
            </w:pPr>
            <w:r>
              <w:rPr/>
              <w:t>Materials/Replacement Components:</w:t>
            </w:r>
          </w:p>
          <w:p>
            <w:pPr>
              <w:pStyle w:val="Normal"/>
              <w:jc w:val="both"/>
              <w:rPr/>
            </w:pPr>
            <w:r>
              <w:rPr/>
            </w:r>
          </w:p>
          <w:p>
            <w:pPr>
              <w:pStyle w:val="Normal"/>
              <w:tabs>
                <w:tab w:val="clear" w:pos="605"/>
                <w:tab w:val="left" w:pos="377" w:leader="none"/>
              </w:tabs>
              <w:ind w:left="377" w:hanging="377"/>
              <w:jc w:val="both"/>
              <w:rPr/>
            </w:pPr>
            <w:r>
              <w:rPr/>
              <w:t>•</w:t>
            </w:r>
            <w:r>
              <w:rPr/>
              <w:tab/>
              <w:t>material compatibility</w:t>
            </w:r>
          </w:p>
          <w:p>
            <w:pPr>
              <w:pStyle w:val="Normal"/>
              <w:tabs>
                <w:tab w:val="clear" w:pos="605"/>
                <w:tab w:val="left" w:pos="377" w:leader="none"/>
              </w:tabs>
              <w:ind w:left="377" w:hanging="377"/>
              <w:jc w:val="both"/>
              <w:rPr/>
            </w:pPr>
            <w:r>
              <w:rPr/>
              <w:t>•</w:t>
            </w:r>
            <w:r>
              <w:rPr/>
              <w:tab/>
              <w:t>functional properties</w:t>
            </w:r>
          </w:p>
          <w:p>
            <w:pPr>
              <w:pStyle w:val="Normal"/>
              <w:tabs>
                <w:tab w:val="clear" w:pos="605"/>
                <w:tab w:val="left" w:pos="377" w:leader="none"/>
              </w:tabs>
              <w:ind w:left="377" w:hanging="377"/>
              <w:jc w:val="both"/>
              <w:rPr>
                <w:lang w:val="fr-FR"/>
              </w:rPr>
            </w:pPr>
            <w:r>
              <w:rPr>
                <w:lang w:val="fr-FR"/>
              </w:rPr>
              <w:t>•</w:t>
            </w:r>
            <w:r>
              <w:rPr>
                <w:lang w:val="fr-FR"/>
              </w:rPr>
              <w:tab/>
              <w:t>environmental qualification</w:t>
            </w:r>
          </w:p>
          <w:p>
            <w:pPr>
              <w:pStyle w:val="Normal"/>
              <w:tabs>
                <w:tab w:val="clear" w:pos="605"/>
                <w:tab w:val="left" w:pos="377" w:leader="none"/>
              </w:tabs>
              <w:ind w:left="377" w:hanging="377"/>
              <w:jc w:val="both"/>
              <w:rPr>
                <w:lang w:val="fr-FR"/>
              </w:rPr>
            </w:pPr>
            <w:r>
              <w:rPr>
                <w:lang w:val="fr-FR"/>
              </w:rPr>
              <w:t>•</w:t>
            </w:r>
            <w:r>
              <w:rPr>
                <w:lang w:val="fr-FR"/>
              </w:rPr>
              <w:tab/>
              <w:t>seismic qualification</w:t>
            </w:r>
          </w:p>
          <w:p>
            <w:pPr>
              <w:pStyle w:val="Normal"/>
              <w:tabs>
                <w:tab w:val="clear" w:pos="605"/>
                <w:tab w:val="left" w:pos="377" w:leader="none"/>
              </w:tabs>
              <w:ind w:left="377" w:hanging="377"/>
              <w:jc w:val="both"/>
              <w:rPr>
                <w:lang w:val="fr-FR"/>
              </w:rPr>
            </w:pPr>
            <w:r>
              <w:rPr>
                <w:lang w:val="fr-FR"/>
              </w:rPr>
              <w:tab/>
              <w:t>classification</w:t>
            </w:r>
          </w:p>
        </w:tc>
        <w:tc>
          <w:tcPr>
            <w:tcW w:w="5760" w:type="dxa"/>
            <w:tcBorders>
              <w:top w:val="single" w:sz="6" w:space="0" w:color="000000"/>
              <w:left w:val="single" w:sz="6" w:space="0" w:color="000000"/>
              <w:right w:val="single" w:sz="6" w:space="0" w:color="000000"/>
            </w:tcBorders>
          </w:tcPr>
          <w:p>
            <w:pPr>
              <w:pStyle w:val="Normal"/>
              <w:jc w:val="both"/>
              <w:rPr/>
            </w:pPr>
            <w:r>
              <w:rPr/>
              <w:t>Verify materials/replacement components are compatible with physical interfaces.</w:t>
            </w:r>
          </w:p>
          <w:p>
            <w:pPr>
              <w:pStyle w:val="Normal"/>
              <w:jc w:val="both"/>
              <w:rPr/>
            </w:pPr>
            <w:r>
              <w:rPr/>
            </w:r>
          </w:p>
          <w:p>
            <w:pPr>
              <w:pStyle w:val="Normal"/>
              <w:jc w:val="both"/>
              <w:rPr/>
            </w:pPr>
            <w:r>
              <w:rPr/>
              <w:t>Verify that galvanic corrosion considerations have been appropriately addressed.</w:t>
            </w:r>
          </w:p>
          <w:p>
            <w:pPr>
              <w:pStyle w:val="Normal"/>
              <w:jc w:val="both"/>
              <w:rPr/>
            </w:pPr>
            <w:r>
              <w:rPr/>
            </w:r>
          </w:p>
          <w:p>
            <w:pPr>
              <w:pStyle w:val="Normal"/>
              <w:jc w:val="both"/>
              <w:rPr/>
            </w:pPr>
            <w:r>
              <w:rPr/>
              <w:t>Verify material/replacement component properties serve functional requirements under accident/event conditions.  This includes potential post LOCA debris sources and blockage mitigation.</w:t>
            </w:r>
          </w:p>
          <w:p>
            <w:pPr>
              <w:pStyle w:val="Normal"/>
              <w:jc w:val="both"/>
              <w:rPr/>
            </w:pPr>
            <w:r>
              <w:rPr/>
            </w:r>
          </w:p>
          <w:p>
            <w:pPr>
              <w:pStyle w:val="Normal"/>
              <w:jc w:val="both"/>
              <w:rPr/>
            </w:pPr>
            <w:r>
              <w:rPr/>
              <w:t>Verify materials/replacement components are environmentally qualified for application.</w:t>
            </w:r>
          </w:p>
          <w:p>
            <w:pPr>
              <w:pStyle w:val="Normal"/>
              <w:jc w:val="both"/>
              <w:rPr/>
            </w:pPr>
            <w:r>
              <w:rPr/>
            </w:r>
          </w:p>
          <w:p>
            <w:pPr>
              <w:pStyle w:val="Normal"/>
              <w:jc w:val="both"/>
              <w:rPr/>
            </w:pPr>
            <w:r>
              <w:rPr/>
              <w:t>Verify replacement components are seismically qualified for the application and that seismic two over one design requirements have been appropriately considered.</w:t>
            </w:r>
          </w:p>
          <w:p>
            <w:pPr>
              <w:pStyle w:val="Normal"/>
              <w:jc w:val="both"/>
              <w:rPr/>
            </w:pPr>
            <w:r>
              <w:rPr/>
            </w:r>
          </w:p>
          <w:p>
            <w:pPr>
              <w:pStyle w:val="Normal"/>
              <w:jc w:val="both"/>
              <w:rPr/>
            </w:pPr>
            <w:r>
              <w:rPr/>
              <w:t>Verify Code and safety classification of replacement SSCs is consistent with design bases.</w:t>
            </w:r>
          </w:p>
          <w:p>
            <w:pPr>
              <w:pStyle w:val="Normal"/>
              <w:jc w:val="both"/>
              <w:rPr/>
            </w:pPr>
            <w:r>
              <w:rPr/>
            </w:r>
          </w:p>
          <w:p>
            <w:pPr>
              <w:pStyle w:val="Normal"/>
              <w:jc w:val="both"/>
              <w:rPr/>
            </w:pPr>
            <w:r>
              <w:rPr/>
              <w:t>Verify replacement schedule consistent with inservice/equipment qualification life.</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Timing:</w:t>
            </w:r>
          </w:p>
          <w:p>
            <w:pPr>
              <w:pStyle w:val="Normal"/>
              <w:jc w:val="both"/>
              <w:rPr/>
            </w:pPr>
            <w:r>
              <w:rPr/>
            </w:r>
          </w:p>
          <w:p>
            <w:pPr>
              <w:pStyle w:val="Normal"/>
              <w:tabs>
                <w:tab w:val="clear" w:pos="605"/>
                <w:tab w:val="left" w:pos="377" w:leader="none"/>
              </w:tabs>
              <w:ind w:left="377" w:hanging="377"/>
              <w:jc w:val="both"/>
              <w:rPr/>
            </w:pPr>
            <w:r>
              <w:rPr/>
              <w:t>•</w:t>
            </w:r>
            <w:r>
              <w:rPr/>
              <w:tab/>
              <w:t>sequence</w:t>
            </w:r>
          </w:p>
          <w:p>
            <w:pPr>
              <w:pStyle w:val="Normal"/>
              <w:tabs>
                <w:tab w:val="clear" w:pos="605"/>
                <w:tab w:val="left" w:pos="377" w:leader="none"/>
              </w:tabs>
              <w:ind w:left="377" w:hanging="377"/>
              <w:jc w:val="both"/>
              <w:rPr/>
            </w:pPr>
            <w:r>
              <w:rPr/>
              <w:t>•</w:t>
            </w:r>
            <w:r>
              <w:rPr/>
              <w:tab/>
              <w:t>response time</w:t>
            </w:r>
          </w:p>
          <w:p>
            <w:pPr>
              <w:pStyle w:val="Normal"/>
              <w:tabs>
                <w:tab w:val="clear" w:pos="605"/>
                <w:tab w:val="left" w:pos="377" w:leader="none"/>
              </w:tabs>
              <w:ind w:left="377" w:hanging="377"/>
              <w:jc w:val="both"/>
              <w:rPr/>
            </w:pPr>
            <w:r>
              <w:rPr/>
              <w:t>•</w:t>
            </w:r>
            <w:r>
              <w:rPr/>
              <w:tab/>
              <w:t>duration</w:t>
            </w:r>
          </w:p>
        </w:tc>
        <w:tc>
          <w:tcPr>
            <w:tcW w:w="5760" w:type="dxa"/>
            <w:tcBorders>
              <w:top w:val="single" w:sz="6" w:space="0" w:color="000000"/>
              <w:left w:val="single" w:sz="6" w:space="0" w:color="000000"/>
              <w:right w:val="single" w:sz="6" w:space="0" w:color="000000"/>
            </w:tcBorders>
          </w:tcPr>
          <w:p>
            <w:pPr>
              <w:pStyle w:val="Normal"/>
              <w:jc w:val="both"/>
              <w:rPr/>
            </w:pPr>
            <w:r>
              <w:rPr/>
              <w:t>Verify that any sequence changes are bounded by accident analyses and loading on support systems are acceptable.</w:t>
            </w:r>
          </w:p>
          <w:p>
            <w:pPr>
              <w:pStyle w:val="Normal"/>
              <w:jc w:val="both"/>
              <w:rPr/>
            </w:pPr>
            <w:r>
              <w:rPr/>
            </w:r>
          </w:p>
          <w:p>
            <w:pPr>
              <w:pStyle w:val="Normal"/>
              <w:jc w:val="both"/>
              <w:rPr/>
            </w:pPr>
            <w:r>
              <w:rPr/>
              <w:t>Verify SSC response time is sufficient to serve accident/event functional requirements assumed by design analyses.</w:t>
            </w:r>
          </w:p>
          <w:p>
            <w:pPr>
              <w:pStyle w:val="Normal"/>
              <w:jc w:val="both"/>
              <w:rPr/>
            </w:pPr>
            <w:r>
              <w:rPr/>
            </w:r>
          </w:p>
          <w:p>
            <w:pPr>
              <w:pStyle w:val="Normal"/>
              <w:jc w:val="both"/>
              <w:rPr/>
            </w:pPr>
            <w:r>
              <w:rPr/>
              <w:t>Verify modified SSC response time does not cause an unintended interaction with other SSCs.</w:t>
            </w:r>
          </w:p>
          <w:p>
            <w:pPr>
              <w:pStyle w:val="Normal"/>
              <w:jc w:val="both"/>
              <w:rPr/>
            </w:pPr>
            <w:r>
              <w:rPr/>
            </w:r>
          </w:p>
          <w:p>
            <w:pPr>
              <w:pStyle w:val="Normal"/>
              <w:jc w:val="both"/>
              <w:rPr/>
            </w:pPr>
            <w:r>
              <w:rPr/>
              <w:t>Verify equipment will be able to function for the duration required under accident/event conditions.</w:t>
            </w:r>
          </w:p>
          <w:p>
            <w:pPr>
              <w:pStyle w:val="Normal"/>
              <w:jc w:val="both"/>
              <w:rPr/>
            </w:pPr>
            <w:r>
              <w:rPr/>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Heat Removal</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at heat removal requirements can be addressed by support systems under accident/event conditions.</w:t>
            </w:r>
          </w:p>
          <w:p>
            <w:pPr>
              <w:pStyle w:val="Normal"/>
              <w:jc w:val="both"/>
              <w:rPr/>
            </w:pPr>
            <w:r>
              <w:rPr/>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Control Signals:</w:t>
            </w:r>
          </w:p>
          <w:p>
            <w:pPr>
              <w:pStyle w:val="Normal"/>
              <w:tabs>
                <w:tab w:val="clear" w:pos="605"/>
                <w:tab w:val="left" w:pos="377" w:leader="none"/>
              </w:tabs>
              <w:ind w:left="377" w:hanging="377"/>
              <w:jc w:val="both"/>
              <w:rPr/>
            </w:pPr>
            <w:r>
              <w:rPr/>
              <w:t>•</w:t>
            </w:r>
            <w:r>
              <w:rPr/>
              <w:tab/>
              <w:t>initiation</w:t>
            </w:r>
          </w:p>
          <w:p>
            <w:pPr>
              <w:pStyle w:val="Normal"/>
              <w:tabs>
                <w:tab w:val="clear" w:pos="605"/>
                <w:tab w:val="left" w:pos="377" w:leader="none"/>
              </w:tabs>
              <w:ind w:left="377" w:hanging="377"/>
              <w:jc w:val="both"/>
              <w:rPr/>
            </w:pPr>
            <w:r>
              <w:rPr/>
              <w:t>•</w:t>
            </w:r>
            <w:r>
              <w:rPr/>
              <w:tab/>
              <w:t>shutdown</w:t>
            </w:r>
          </w:p>
          <w:p>
            <w:pPr>
              <w:pStyle w:val="Normal"/>
              <w:tabs>
                <w:tab w:val="clear" w:pos="605"/>
                <w:tab w:val="left" w:pos="377" w:leader="none"/>
              </w:tabs>
              <w:ind w:left="377" w:hanging="377"/>
              <w:jc w:val="both"/>
              <w:rPr/>
            </w:pPr>
            <w:r>
              <w:rPr/>
              <w:t>•</w:t>
            </w:r>
            <w:r>
              <w:rPr/>
              <w:tab/>
              <w:t>control</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at control signals will be appropriate under accident/event conditions.</w:t>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Equipment Protection:</w:t>
            </w:r>
          </w:p>
          <w:p>
            <w:pPr>
              <w:pStyle w:val="Normal"/>
              <w:jc w:val="both"/>
              <w:rPr/>
            </w:pPr>
            <w:r>
              <w:rPr/>
            </w:r>
          </w:p>
          <w:p>
            <w:pPr>
              <w:pStyle w:val="Normal"/>
              <w:tabs>
                <w:tab w:val="clear" w:pos="605"/>
                <w:tab w:val="left" w:pos="377" w:leader="none"/>
              </w:tabs>
              <w:ind w:left="377" w:hanging="377"/>
              <w:jc w:val="both"/>
              <w:rPr/>
            </w:pPr>
            <w:r>
              <w:rPr/>
              <w:t>•</w:t>
            </w:r>
            <w:r>
              <w:rPr/>
              <w:tab/>
              <w:t>fire</w:t>
            </w:r>
          </w:p>
          <w:p>
            <w:pPr>
              <w:pStyle w:val="Normal"/>
              <w:tabs>
                <w:tab w:val="clear" w:pos="605"/>
                <w:tab w:val="left" w:pos="377" w:leader="none"/>
              </w:tabs>
              <w:ind w:left="377" w:hanging="377"/>
              <w:jc w:val="both"/>
              <w:rPr/>
            </w:pPr>
            <w:r>
              <w:rPr/>
              <w:t>•</w:t>
            </w:r>
            <w:r>
              <w:rPr/>
              <w:tab/>
              <w:t>flood</w:t>
            </w:r>
          </w:p>
          <w:p>
            <w:pPr>
              <w:pStyle w:val="Normal"/>
              <w:tabs>
                <w:tab w:val="clear" w:pos="605"/>
                <w:tab w:val="left" w:pos="377" w:leader="none"/>
              </w:tabs>
              <w:ind w:left="377" w:hanging="377"/>
              <w:jc w:val="both"/>
              <w:rPr/>
            </w:pPr>
            <w:r>
              <w:rPr/>
              <w:t>•</w:t>
            </w:r>
            <w:r>
              <w:rPr/>
              <w:tab/>
              <w:t>missile</w:t>
            </w:r>
          </w:p>
          <w:p>
            <w:pPr>
              <w:pStyle w:val="Normal"/>
              <w:tabs>
                <w:tab w:val="clear" w:pos="605"/>
                <w:tab w:val="left" w:pos="377" w:leader="none"/>
              </w:tabs>
              <w:ind w:left="377" w:hanging="377"/>
              <w:rPr/>
            </w:pPr>
            <w:r>
              <w:rPr/>
              <w:t>•</w:t>
            </w:r>
            <w:r>
              <w:rPr/>
              <w:tab/>
              <w:t>high energy line break</w:t>
            </w:r>
          </w:p>
          <w:p>
            <w:pPr>
              <w:pStyle w:val="Normal"/>
              <w:tabs>
                <w:tab w:val="clear" w:pos="605"/>
                <w:tab w:val="left" w:pos="377" w:leader="none"/>
              </w:tabs>
              <w:ind w:left="377" w:hanging="377"/>
              <w:jc w:val="both"/>
              <w:rPr/>
            </w:pPr>
            <w:r>
              <w:rPr/>
              <w:t>•</w:t>
            </w:r>
            <w:r>
              <w:rPr/>
              <w:tab/>
              <w:t>freeze</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at equipment protection barriers and systems have not been compromised.</w:t>
            </w:r>
          </w:p>
          <w:p>
            <w:pPr>
              <w:pStyle w:val="Normal"/>
              <w:jc w:val="both"/>
              <w:rPr/>
            </w:pPr>
            <w:r>
              <w:rPr/>
            </w:r>
          </w:p>
          <w:p>
            <w:pPr>
              <w:pStyle w:val="Normal"/>
              <w:jc w:val="both"/>
              <w:rPr/>
            </w:pPr>
            <w:r>
              <w:rPr/>
              <w:t>Verify that floor drains are adequately sized and protected.</w:t>
            </w:r>
          </w:p>
          <w:p>
            <w:pPr>
              <w:pStyle w:val="Normal"/>
              <w:jc w:val="both"/>
              <w:rPr/>
            </w:pPr>
            <w:r>
              <w:rPr/>
            </w:r>
          </w:p>
          <w:p>
            <w:pPr>
              <w:pStyle w:val="Normal"/>
              <w:jc w:val="both"/>
              <w:rPr/>
            </w:pPr>
            <w:r>
              <w:rPr/>
              <w:t>Verify that fire protection and suppression requirements have been appropriately considered.</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Operations</w:t>
            </w:r>
          </w:p>
        </w:tc>
        <w:tc>
          <w:tcPr>
            <w:tcW w:w="5760" w:type="dxa"/>
            <w:tcBorders>
              <w:top w:val="single" w:sz="6" w:space="0" w:color="000000"/>
              <w:left w:val="single" w:sz="6" w:space="0" w:color="000000"/>
              <w:right w:val="single" w:sz="6" w:space="0" w:color="000000"/>
            </w:tcBorders>
          </w:tcPr>
          <w:p>
            <w:pPr>
              <w:pStyle w:val="Normal"/>
              <w:jc w:val="both"/>
              <w:rPr/>
            </w:pPr>
            <w:r>
              <w:rPr/>
              <w:t>Verify that affected operation procedures and training have been identified and necessary changes are in process.</w:t>
            </w:r>
          </w:p>
          <w:p>
            <w:pPr>
              <w:pStyle w:val="Normal"/>
              <w:jc w:val="both"/>
              <w:rPr/>
            </w:pPr>
            <w:r>
              <w:rPr/>
            </w:r>
          </w:p>
          <w:p>
            <w:pPr>
              <w:pStyle w:val="Normal"/>
              <w:jc w:val="both"/>
              <w:rPr/>
            </w:pPr>
            <w:r>
              <w:rPr/>
              <w:t>Verify that changes to the plant simulator have been identified as required.</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Flowpaths</w:t>
            </w:r>
          </w:p>
        </w:tc>
        <w:tc>
          <w:tcPr>
            <w:tcW w:w="5760" w:type="dxa"/>
            <w:tcBorders>
              <w:top w:val="single" w:sz="6" w:space="0" w:color="000000"/>
              <w:left w:val="single" w:sz="6" w:space="0" w:color="000000"/>
              <w:right w:val="single" w:sz="6" w:space="0" w:color="000000"/>
            </w:tcBorders>
          </w:tcPr>
          <w:p>
            <w:pPr>
              <w:pStyle w:val="Normal"/>
              <w:jc w:val="both"/>
              <w:rPr/>
            </w:pPr>
            <w:r>
              <w:rPr/>
              <w:t>Verify that revised flowpaths serve functional requirements under accident/event conditions.</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Pressure Boundary</w:t>
            </w:r>
          </w:p>
        </w:tc>
        <w:tc>
          <w:tcPr>
            <w:tcW w:w="5760" w:type="dxa"/>
            <w:tcBorders>
              <w:top w:val="single" w:sz="6" w:space="0" w:color="000000"/>
              <w:left w:val="single" w:sz="6" w:space="0" w:color="000000"/>
              <w:right w:val="single" w:sz="6" w:space="0" w:color="000000"/>
            </w:tcBorders>
          </w:tcPr>
          <w:p>
            <w:pPr>
              <w:pStyle w:val="Normal"/>
              <w:jc w:val="both"/>
              <w:rPr/>
            </w:pPr>
            <w:r>
              <w:rPr/>
              <w:t>Verify pressure boundary integrity is not compromised.</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Ventilation Boundary</w:t>
            </w:r>
          </w:p>
        </w:tc>
        <w:tc>
          <w:tcPr>
            <w:tcW w:w="5760" w:type="dxa"/>
            <w:tcBorders>
              <w:top w:val="single" w:sz="6" w:space="0" w:color="000000"/>
              <w:left w:val="single" w:sz="6" w:space="0" w:color="000000"/>
              <w:right w:val="single" w:sz="6" w:space="0" w:color="000000"/>
            </w:tcBorders>
          </w:tcPr>
          <w:p>
            <w:pPr>
              <w:pStyle w:val="Normal"/>
              <w:jc w:val="both"/>
              <w:rPr/>
            </w:pPr>
            <w:r>
              <w:rPr/>
              <w:t>Verify that changes to ventilation boundaries do not increase risk of spreading contamination.</w:t>
            </w:r>
          </w:p>
          <w:p>
            <w:pPr>
              <w:pStyle w:val="Normal"/>
              <w:jc w:val="both"/>
              <w:rPr/>
            </w:pPr>
            <w:r>
              <w:rPr/>
            </w:r>
          </w:p>
          <w:p>
            <w:pPr>
              <w:pStyle w:val="Normal"/>
              <w:jc w:val="both"/>
              <w:rPr/>
            </w:pPr>
            <w:r>
              <w:rPr/>
              <w:t>Verify that changes to ventilation boundaries do not adversely affect functionality of ventilation system under accident/event conditions.</w:t>
            </w:r>
          </w:p>
          <w:p>
            <w:pPr>
              <w:pStyle w:val="Normal"/>
              <w:jc w:val="both"/>
              <w:rPr/>
            </w:pPr>
            <w:r>
              <w:rPr/>
            </w:r>
          </w:p>
        </w:tc>
      </w:tr>
      <w:tr>
        <w:trPr>
          <w:cantSplit w:val="true"/>
        </w:trPr>
        <w:tc>
          <w:tcPr>
            <w:tcW w:w="2880" w:type="dxa"/>
            <w:tcBorders>
              <w:top w:val="single" w:sz="6" w:space="0" w:color="000000"/>
              <w:left w:val="single" w:sz="6" w:space="0" w:color="000000"/>
            </w:tcBorders>
          </w:tcPr>
          <w:p>
            <w:pPr>
              <w:pStyle w:val="Normal"/>
              <w:jc w:val="both"/>
              <w:rPr/>
            </w:pPr>
            <w:r>
              <w:rPr/>
              <w:t>Structural</w:t>
            </w:r>
          </w:p>
        </w:tc>
        <w:tc>
          <w:tcPr>
            <w:tcW w:w="5760" w:type="dxa"/>
            <w:tcBorders>
              <w:top w:val="single" w:sz="6" w:space="0" w:color="000000"/>
              <w:left w:val="single" w:sz="6" w:space="0" w:color="000000"/>
              <w:right w:val="single" w:sz="6" w:space="0" w:color="000000"/>
            </w:tcBorders>
          </w:tcPr>
          <w:p>
            <w:pPr>
              <w:pStyle w:val="Normal"/>
              <w:jc w:val="both"/>
              <w:rPr/>
            </w:pPr>
            <w:r>
              <w:rPr/>
              <w:t>Verify modified SSCs’ structural integrity is acceptable for accident/event conditions.</w:t>
            </w:r>
          </w:p>
          <w:p>
            <w:pPr>
              <w:pStyle w:val="Normal"/>
              <w:jc w:val="both"/>
              <w:rPr/>
            </w:pPr>
            <w:r>
              <w:rPr/>
            </w:r>
          </w:p>
          <w:p>
            <w:pPr>
              <w:pStyle w:val="Normal"/>
              <w:jc w:val="both"/>
              <w:rPr/>
            </w:pPr>
            <w:r>
              <w:rPr/>
              <w:t>Verify modified SSCs’ structural effects upon attachment points are acceptable.</w:t>
            </w:r>
          </w:p>
          <w:p>
            <w:pPr>
              <w:pStyle w:val="Normal"/>
              <w:jc w:val="both"/>
              <w:rPr/>
            </w:pPr>
            <w:r>
              <w:rPr/>
            </w:r>
          </w:p>
          <w:p>
            <w:pPr>
              <w:pStyle w:val="Normal"/>
              <w:jc w:val="both"/>
              <w:rPr/>
            </w:pPr>
            <w:r>
              <w:rPr/>
              <w:t>Verify modified SSCs’ effects on seismic evaluations are acceptable and that seismic two over one requirements have been considered.</w:t>
            </w:r>
          </w:p>
          <w:p>
            <w:pPr>
              <w:pStyle w:val="Normal"/>
              <w:jc w:val="both"/>
              <w:rPr/>
            </w:pPr>
            <w:r>
              <w:rPr/>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Process Medium:</w:t>
            </w:r>
          </w:p>
          <w:p>
            <w:pPr>
              <w:pStyle w:val="Normal"/>
              <w:jc w:val="both"/>
              <w:rPr/>
            </w:pPr>
            <w:r>
              <w:rPr/>
            </w:r>
          </w:p>
          <w:p>
            <w:pPr>
              <w:pStyle w:val="Normal"/>
              <w:tabs>
                <w:tab w:val="clear" w:pos="605"/>
                <w:tab w:val="left" w:pos="377" w:leader="none"/>
              </w:tabs>
              <w:ind w:left="377" w:hanging="377"/>
              <w:jc w:val="both"/>
              <w:rPr/>
            </w:pPr>
            <w:r>
              <w:rPr/>
              <w:t>•</w:t>
            </w:r>
            <w:r>
              <w:rPr/>
              <w:tab/>
              <w:t>fluid pressures</w:t>
            </w:r>
          </w:p>
          <w:p>
            <w:pPr>
              <w:pStyle w:val="Normal"/>
              <w:tabs>
                <w:tab w:val="clear" w:pos="605"/>
                <w:tab w:val="left" w:pos="377" w:leader="none"/>
              </w:tabs>
              <w:ind w:left="377" w:hanging="377"/>
              <w:jc w:val="both"/>
              <w:rPr/>
            </w:pPr>
            <w:r>
              <w:rPr/>
              <w:t>•</w:t>
            </w:r>
            <w:r>
              <w:rPr/>
              <w:tab/>
              <w:t>fluid flowrates</w:t>
            </w:r>
          </w:p>
          <w:p>
            <w:pPr>
              <w:pStyle w:val="Normal"/>
              <w:tabs>
                <w:tab w:val="clear" w:pos="605"/>
                <w:tab w:val="left" w:pos="377" w:leader="none"/>
              </w:tabs>
              <w:ind w:left="377" w:hanging="377"/>
              <w:jc w:val="both"/>
              <w:rPr/>
            </w:pPr>
            <w:r>
              <w:rPr/>
              <w:t>•</w:t>
            </w:r>
            <w:r>
              <w:rPr/>
              <w:tab/>
              <w:t>voltages</w:t>
            </w:r>
          </w:p>
          <w:p>
            <w:pPr>
              <w:pStyle w:val="Normal"/>
              <w:tabs>
                <w:tab w:val="clear" w:pos="605"/>
                <w:tab w:val="left" w:pos="377" w:leader="none"/>
              </w:tabs>
              <w:ind w:left="377" w:hanging="377"/>
              <w:jc w:val="both"/>
              <w:rPr/>
            </w:pPr>
            <w:r>
              <w:rPr/>
              <w:t>•</w:t>
            </w:r>
            <w:r>
              <w:rPr/>
              <w:tab/>
              <w:t>current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at affected process medium properties will be acceptable for both modified SSCs and unmodified SSCs under accident/event conditions.</w:t>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Licensing Basis:</w:t>
            </w:r>
          </w:p>
          <w:p>
            <w:pPr>
              <w:pStyle w:val="Normal"/>
              <w:jc w:val="both"/>
              <w:rPr/>
            </w:pPr>
            <w:r>
              <w:rPr/>
            </w:r>
          </w:p>
          <w:p>
            <w:pPr>
              <w:pStyle w:val="Normal"/>
              <w:jc w:val="both"/>
              <w:rPr/>
            </w:pPr>
            <w:r>
              <w:rPr/>
              <w:t>•</w:t>
            </w:r>
            <w:r>
              <w:rPr>
                <w:rFonts w:eastAsia="Arial"/>
              </w:rPr>
              <w:t xml:space="preserve"> </w:t>
            </w:r>
            <w:r>
              <w:rPr/>
              <w:t>10 CFR 50.59</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erify that necessary Technical Specification changes have been identified. </w:t>
            </w:r>
          </w:p>
          <w:p>
            <w:pPr>
              <w:pStyle w:val="Normal"/>
              <w:jc w:val="both"/>
              <w:rPr/>
            </w:pPr>
            <w:r>
              <w:rPr/>
            </w:r>
          </w:p>
          <w:p>
            <w:pPr>
              <w:pStyle w:val="Normal"/>
              <w:jc w:val="both"/>
              <w:rPr/>
            </w:pPr>
            <w:r>
              <w:rPr/>
              <w:t>Verify that the changes do not involve Tier 1 material included as part of the FSAR (if so a design certification amendment or license amendment may be required to address the departure).</w:t>
            </w:r>
          </w:p>
          <w:p>
            <w:pPr>
              <w:pStyle w:val="Normal"/>
              <w:jc w:val="both"/>
              <w:rPr/>
            </w:pPr>
            <w:r>
              <w:rPr/>
            </w:r>
          </w:p>
          <w:p>
            <w:pPr>
              <w:pStyle w:val="Normal"/>
              <w:jc w:val="both"/>
              <w:rPr/>
            </w:pPr>
            <w:r>
              <w:rPr/>
              <w:t>Verify acceptability of licensee’s conclusions for those modifications where evaluations in accordance with 10 CFR 50.59 were not performed.</w:t>
            </w:r>
          </w:p>
          <w:p>
            <w:pPr>
              <w:pStyle w:val="Normal"/>
              <w:jc w:val="both"/>
              <w:rPr/>
            </w:pPr>
            <w:r>
              <w:rPr/>
            </w:r>
          </w:p>
        </w:tc>
      </w:tr>
      <w:tr>
        <w:trPr>
          <w:cantSplit w:val="true"/>
        </w:trPr>
        <w:tc>
          <w:tcPr>
            <w:tcW w:w="2880" w:type="dxa"/>
            <w:tcBorders>
              <w:top w:val="single" w:sz="6" w:space="0" w:color="000000"/>
              <w:left w:val="single" w:sz="6" w:space="0" w:color="000000"/>
              <w:bottom w:val="single" w:sz="6" w:space="0" w:color="000000"/>
            </w:tcBorders>
          </w:tcPr>
          <w:p>
            <w:pPr>
              <w:pStyle w:val="Normal"/>
              <w:jc w:val="both"/>
              <w:rPr/>
            </w:pPr>
            <w:r>
              <w:rPr/>
              <w:t>Failure Modes</w:t>
            </w:r>
          </w:p>
        </w:tc>
        <w:tc>
          <w:tcPr>
            <w:tcW w:w="5760" w:type="dxa"/>
            <w:tcBorders>
              <w:top w:val="single" w:sz="6" w:space="0" w:color="000000"/>
              <w:left w:val="single" w:sz="6" w:space="0" w:color="000000"/>
              <w:bottom w:val="single" w:sz="6" w:space="0" w:color="000000"/>
              <w:right w:val="single" w:sz="6" w:space="0" w:color="000000"/>
            </w:tcBorders>
          </w:tcPr>
          <w:p>
            <w:pPr>
              <w:pStyle w:val="Normal"/>
              <w:jc w:val="both"/>
              <w:rPr/>
            </w:pPr>
            <w:r>
              <w:rPr/>
              <w:t>Verify those failure modes introduced by the modification are bounded by existing analyses.</w:t>
            </w:r>
          </w:p>
          <w:p>
            <w:pPr>
              <w:pStyle w:val="Normal"/>
              <w:jc w:val="both"/>
              <w:rPr/>
            </w:pPr>
            <w:r>
              <w:rPr/>
            </w:r>
          </w:p>
        </w:tc>
      </w:tr>
    </w:tbl>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Ensure that proper verification, validation, and version control of all quality related computer software used in the performance of design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As applicable, verify that post-modification testing is performe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unintended system interactions will not occu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SSC performance characteristics that could have been affected by the design change, have been maintained in accordance with the design bas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Validate the appropriateness of design assumption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Demonstrate that the design change test acceptance criteria have been me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Licensees often use existing implementing documents, such as surveillance procedures, for post-modification testing.  Although performance of existing implementing documents may have been reviewed by inspectors for other applications, inspectors still need to verify the appropriateness of using the existing implementing documents for validating the modific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Verify that design and licensing documents have either been updated or are in the process of being updated to reflect the design changes.  Examples of design documents that could be affected by design changes are: FSAR, Technical Specifications, drawings, supporting calculations and analyses, plant equipment lists, maintenance instructions, and vendor manu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significant plant implementing documents, such as normal, abnormal, and emergency operating procedures, testing and surveillance procedures, and licensed operator training manuals are updated to reflect the effects of the design chang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the plant’s probabilistic risk assessment (PRA) is updated as necessary to account for changes to equipment, system configurations, assumed operator actions, etc. resulting from implementation of the design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 xml:space="preserve">Select a sample of material substitutions.  In general it is expected that all safety related component and material substitutions are documented and evaluated in accordance with applicable procedures.  Verify that all critical characteristics of the subject material have been evaluated, including related environmental and seismic qualification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Ensure that the licensee is appropriately implementing its documents that govern the turnover and control of design information from the design author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This inspection requirement may only need to be completed one time towards the end of the construction cyc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3.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5.01</w:t>
        <w:tab/>
        <w:t>The review of the QA program implementing documents will require approximately 24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5.02</w:t>
        <w:tab/>
        <w:t>The verification of the implementation of the QA program documents will require approximately 80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3.05.03</w:t>
        <w:tab/>
        <w:t>The verification of the turnover of the design from the design authority to the licensee will require approximately 24 direct inspection hours.</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sectPr>
          <w:headerReference w:type="default" r:id="rId9"/>
          <w:footerReference w:type="default" r:id="rId10"/>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center"/>
        <w:rPr/>
      </w:pPr>
      <w:r>
        <w:rPr/>
        <w:t>Appendix 4.  Inspection of Criterion IV – Procurement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1.01</w:t>
        <w:tab/>
        <w:t>Verify that the licensee’s QA implementing documents for procurement document control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1.02</w:t>
        <w:tab/>
        <w:t>Verify that the licensee has effectively implemented its QA program implementing documents for procurement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2</w:t>
        <w:tab/>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7, “Inspection of Criterion VII - Control of Purchased Materials, Items, and Ser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3, “Inspection of Criterion XIII – Handling, Shipping, and Stor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5, “Inspection of Criterion XV - Nonconforming Materials, Parts, or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IP 36100, “Inspection of 10 CFR Part 21 and 50.55(e) Programs for Reporting Defects and Nonconform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IP 43004, “Inspection of Commercial Grade Dedication Programs”</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may purchase a commercial grade item and then dedicate the item for use as a basic component.  Inspection of the commercial grade dedication process is done in accordance with IP 43004, “Inspection of Commercial Grade Dedication Progra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For basic components, the licensee includes a requirement in its procurement document that the provisions of 10 CFR Part 21 or 10 CFR 50.55(e) apply.  A more thorough inspection of reporting requirements is done in accordance with IP 36100, “Inspection of 10 CFR Part 21 and 50.55(e) Programs for Reporting Defects and Nonconforman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3.01</w:t>
        <w:tab/>
        <w:t>It is anticipated that the licensee will have a limited number of implementing documents for procurement document control.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3.02</w:t>
        <w:tab/>
        <w:t>The inspector will examine procurement documents to verify implementation of its procurement process.  A representative sample would include a total of 30 procurement documents, with a mix of licensee and contractor procurement docum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ion in this area should be directed at assuring that procurement of material and equipment (collectively referred to as “items”), and services from contractors, subcontractors, agents, vendors, and suppliers (collectively referred to as “contractors”) will be accomplished in accordance with the licensee’s documented controls.  The licensee may define two types of procurement controls: one for purchase of non-safety related items and services and one for safety related items and services.  If this is the case, it is important to recognize that the defined methods of control must be sufficiently definitive to prevent the non</w:t>
        <w:noBreakHyphen/>
        <w:t>conservative method of controls from being used for purchasing safety related items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may have established defined channels for developing and approving procurement documents for major items but may also allow for direct procurement by on-site supervision or other personnel.  For example, on-site personnel may, in some cases, be assigned the responsibility or be permitted to directly purchase expendable items, such as chemicals, boron, lubricants, solvents, bar and plate stock, and welding rod.  If this practice is permitted, the licensee’s procedures should also define how these procurement activities will be controlled.</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Procurement documents may contain some of or all of the requirements identified in section A4.04.01, depending upon the item or service procured.</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riterion IV of Appendix B to 10 CFR 50 requires, in part, that "To the extent necessary, procurement documents shall require contractors or subcontractors to provide a QA program ..."  In some cases, judgment related to the above phrase "To the extent necessary" is required.  For example, specific tests or packaging requirements may not be included in the procurement document if none are required for the item in question.</w:t>
      </w:r>
    </w:p>
    <w:p>
      <w:pPr>
        <w:pStyle w:val="Normal"/>
        <w:jc w:val="both"/>
        <w:rPr/>
      </w:pPr>
      <w:r>
        <w:rPr/>
      </w:r>
    </w:p>
    <w:p>
      <w:pPr>
        <w:pStyle w:val="Normal"/>
        <w:jc w:val="both"/>
        <w:rPr/>
      </w:pPr>
      <w:r>
        <w:rPr>
          <w:u w:val="single"/>
        </w:rPr>
        <w:t>Inspection Requirement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4.01</w:t>
        <w:tab/>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procurement document control for purchases of safety related and risk significant items and services.  At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Scope of work (specific identification of items or services purcha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 xml:space="preserve">Technical, regulatory, administrative, and reporting requirements (such as specifications, codes, standards, tests, inspections, special processes, and 10 CFR Part 21 and 10 CFR 50.55(e)) necessary for items and service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pecific identification or traceability of equipment, supplies, consumables (chemicals, welding rods, etc.) or services purcha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Hold points and acceptance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Special instructions for fabrication, packaging, shipping or storag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Access to the contractor’s location and records for purposes of inspection or audi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Identification of the documentation, and date of submission, required to be provided for information, review, or approval (e.g., certificate of conformance, calibration certificate, source verification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When documentation in the form of certification is used at the site in lieu of original records establishing quality of items important to safety, the following guidelines should be u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Typical certifications are manufacturer's certifications that a product (usually consumables, such as weld rod and chemicals), if tested, would exhibit the product characteristics shown on the certification document.  Typical certifications are acceptable only if the user can demonstrate that the product was manufactured under a process control system that provides for product control and process records that establish the product was manufactured within the characteristic limits identified on the cer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Certification should specifically identify the purchased item, such as by the purchase document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Certification should identify the specific procurement requirements met by the purchased item, such as codes, standards, and other specifications.  This may be accomplished by including a list of the specific requirements or by providing on site a copy of the purchase document and procurement specifications or drawings, together with a suitable conformance statement.  The procurement requirements identified should include any approved changes, waivers, or deviations applicable to the subject i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Certification should identify any procurement requirements that have not been met, together with an explanation and the means used to resolve the condition adverse to quality or noncon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Certification should be attested to by a person who is responsible for this QA function and whose function and position are described in the purchaser's or contractor'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 xml:space="preserve">Certification system, including the implementing documents to be followed for completing a certificate and for review and approval of the </w:t>
        <w:br/>
        <w:br/>
        <w:t>certificate, should be described in the purchaser's or contractor'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g)</w:t>
        <w:tab/>
        <w:t>Means should be provided by the licensee to verify the validity of certificates and to determine the effectiveness of the certification system when desired, such as during the perfor</w:t>
        <w:softHyphen/>
        <w:t>mance of audi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Requirement for the licensee’s contractor to provide a QA program consistent with Appendix B to 10 CFR Part 50 (a contractor may also work in accordance with the licensee’s QA program or have a process for dedicating commercial grade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Requirements for reporting and approving disposition of nonconformanc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Review and approval of changes to procurement documents by the same individual/organization that approved the original document unless another qualified organization is formally designa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QAPD and associated lower tier implementing documents, and verify that administrative controls provide measures and assign responsibili</w:t>
        <w:softHyphen/>
        <w:t>ties in writing fo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nitiation of procurement documents.</w:t>
        <w:tab/>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view and approval of specifications differing from original design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view and approval of procurement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Making changes to procurement documents subject to the same degree of control, review, and approval as those utilized in the preparation of the original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Basis for designation of quality classification of procured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 sample of recently issued purchase documents for safety related and risk significant non-safety related items and services.  Select a representative sample from the following categories: mechanical, electrical, instrument/electronic, and consumables (e.g., chemicals, reagents, lubricants, filters).  Verify the following for procured items and servic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Procurement documents were prepared in accordance with licensee’s implement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Items/services were purchased from qualified contractors (i.e., contractor on approved suppliers list (AS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Procurement document contained requirements for the contractor to provide  appropriate documentation of quality, including component trace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Procurement document was maintained in the licensee’s document control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If delivery date of procurement document was extended by a modification to the purchase document (i.e., contractor conducted work after original delivery date), then contractor was still on the AS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Specifications differing from the original design documents were reviewed and approved by qualified technical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5.01</w:t>
        <w:tab/>
        <w:t>The review of the QA program implementing documents will require approximately six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5.02</w:t>
        <w:tab/>
        <w:t>The verification of the implementation of the QA program documents will require approximately 48 direct inspection hours.</w:t>
      </w:r>
    </w:p>
    <w:p>
      <w:pPr>
        <w:pStyle w:val="Normal"/>
        <w:jc w:val="both"/>
        <w:rPr/>
      </w:pPr>
      <w:r>
        <w:rPr/>
      </w:r>
    </w:p>
    <w:p>
      <w:pPr>
        <w:sectPr>
          <w:headerReference w:type="default" r:id="rId11"/>
          <w:footerReference w:type="default" r:id="rId12"/>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5.  Inspection of Criterion V – Instructions, Procedures, and Drawing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5.01</w:t>
        <w:tab/>
        <w:tab/>
        <w:t xml:space="preserve">INSPECTION OBJECTIV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1.01</w:t>
        <w:tab/>
        <w:t xml:space="preserve">Verify that the licensee’s QA program documents for preparing and revising implementing documents that prescribe activities affecting quality are consistent with the NRC-approved QAPD and commitments in the FSAR, including the appropriate version of NQA-1, as applicabl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5.01.02</w:t>
        <w:tab/>
        <w:t>Verify that the licensee has effectively implemented its QA program implementing documents for revising implementing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Verification by the NRC of the licensee’s preparation of implementing documents will be conducted in accordance with other IP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5.02</w:t>
        <w:tab/>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6, “Inspection of Criterion VI – Document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7, “Inspection of Criterion XVII – Quality Assurance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5.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3.01</w:t>
        <w:tab/>
        <w:t>It is anticipated that the licensee will have a limited number of implementing documents that address the preparation of specific types of implementing documents, such as administrative procedures and technical procedures.  If there are one or two documents, the inspector will review all implementing documents.  If there are more than two, then up to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typically will have numerous categories of implementing documents.  A representative sample of implementing documents that address each of the applicable administrative criteria (i.e., I, II, IV, V, VI, VII, XVII, XV, XVI, and XVIII) of Appendix B to 10 CFR Part 50 should be selected.  No more than one implementing document from each administrative Appendix B criteria will be inspected, for a total of no more than 10.</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 addition, other implementing documents address technical-type processes.  A representative sample of implementing documents that address each of the applicable technical criteria (i.e., III, VIII, IX, X, XI, XII, XIII, and XIV) of Appendix B to 10 CFR Part 50 should be selected.  No more than one implementing document from each technical Appendix B criteria will be inspected, for a total of no more than eigh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3.02</w:t>
        <w:tab/>
        <w:t>The inspector will inspect revised and modified implementing documents to verify implementation of this criterion.  A representative sample of no more than five implementing documents that have been changed will be inspected.   Additionally, the inspector will select a representative sample of five individual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5.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QA program documents that specifically address preparation and modification of implementing documents that establish requirements for conducting quality-affecting activities that involve safety related and important to safety SSCs.  For example, the licensee may have a QA program document (e.g., administrative level procedure) that describes how an administrative-type implementing document (e.g., training) is to be prepared.  Additionally, the licensee may have a separate QA program document that addresses preparation of technical-type implementing documents, such as work instructions.</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is required to have implementing documents that describe activities addressing the 18 criteria of Appendix B to 10 CFR Part 50.  These implementing documents are required to be in place prior to the commencement of work.  The records that are generated as a result of implementing the documents provide objective evidence that the plant has been constructed to design specifications and in accordance with regulations and implementing documents.  Other documents, such as ASTM International specifications and contractor manuals, may be included or referenced in implementing documents when they include specific instructions or acceptance criteria.</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select for review those implementing documents that are representative of the 18 criteria of Appendix B to 10 CFR Part 50.  As a result of this inspection, the inspector should develop an overall assessment of the licensee’s implementing documents that control the performance of quality-affecting activities during construction.  Emphasis during NRC’s inspection of implementation should be placed on verifying that changes (e.g., revisions and modifications) to implementing documents are prepared and available to personnel in a timely manner and do not alter or reduce established program requirements.  This is particularly important for design changes during construction.  Often times an activity cannot be readily repeated or corrected if a mistake is made because the current design drawing was not available.  Verification of the implementation of quality-affecting documents by the licensee will be conducted during inspections of the other Appendix B criteria and activities.  An examination of the licensee’s audit reports, corrective action reports, and nonconformance reports may provide indications of weak areas in the preparation of effective implementing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emporary changes may be prepared in cases where an activity must proceed, but the approved implementing document does not provide adequate or accurate instruction.  In these cases, an activity may proceed only if a temporary change is documented, tracked, and has an expiration period.  These temporary changes are documented in various ways, such as expedited modifications and emergency changes.  The content of the temporary change may then, if necessary, be incorporated into a modification or a revision of the controlled document.</w:t>
      </w:r>
    </w:p>
    <w:p>
      <w:pPr>
        <w:pStyle w:val="Normal"/>
        <w:widowControl/>
        <w:jc w:val="both"/>
        <w:rPr/>
      </w:pPr>
      <w:r>
        <w:rPr/>
      </w:r>
    </w:p>
    <w:p>
      <w:pPr>
        <w:pStyle w:val="Normal"/>
        <w:keepNext w:val="true"/>
        <w:widowControl/>
        <w:jc w:val="both"/>
        <w:rPr/>
      </w:pPr>
      <w:r>
        <w:rPr>
          <w:u w:val="single"/>
        </w:rPr>
        <w:t>Inspection Requirements</w:t>
      </w:r>
      <w:r>
        <w:rPr/>
        <w:t>.</w:t>
      </w:r>
    </w:p>
    <w:p>
      <w:pPr>
        <w:pStyle w:val="Normal"/>
        <w:keepNext w:val="true"/>
        <w:widowControl/>
        <w:jc w:val="both"/>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5.04.01</w:t>
        <w:tab/>
      </w:r>
      <w:r>
        <w:rPr>
          <w:u w:val="single"/>
        </w:rPr>
        <w:t>Inspection of QA Implementing Documents</w:t>
      </w:r>
      <w:r>
        <w:rPr/>
        <w:t>.</w:t>
      </w:r>
    </w:p>
    <w:p>
      <w:pPr>
        <w:pStyle w:val="Normal"/>
        <w:keepNext w:val="true"/>
        <w:widowControl/>
        <w:jc w:val="both"/>
        <w:rPr/>
      </w:pPr>
      <w:r>
        <w:rPr/>
      </w:r>
    </w:p>
    <w:p>
      <w:pPr>
        <w:pStyle w:val="Normal"/>
        <w:keepNext w:val="true"/>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QA program documents have been developed to address the QAPD requirements and FSAR commitments for preparation of implementing documents (e.g., preparation of administrative procedures or work instructions)   As a minimum, the QA program documents should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dequate information that allows another person with similar training and qualification to recreate the specific activity without recourse to the individual who originally conducted the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f other method is used instead of preparing an implementing document, then information is incorporated by reference in, or as attachment to, the implementing document (referenced method must be available for review with implementing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dentification of appropriate equipment to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rerequisi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Quantitative and qualitative acceptance criteria for determining that activities have been satisfactorily accomplish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Person or position responsible for implementing activities described in implementing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Identification of records (e.g., individual records and record packages)  generated by implementing document, and records reten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appropriate QA program documents have been developed to address the QAPD requirements and FSAR commitments for preparing changes (e.g., revisions, modifications) to implementing documents.  As a minimum, the QA program documents should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nclusion of the reason for the change in the implementing document (may be in separate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view and update of implementing documents on a periodic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mplementing document is revised/modified as a result of,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anticipated changes, e.g., equipment, personnel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determination during implementation that it does not reflect work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required periodic revie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rovisions for making temporary or immediate changes, when necessary, including expiration d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5.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Select a sample of revised or modified controlled implementing documents from the list(s) of controlled documents.  Select a mixed sample of implementing documents, such as procedures, design drawings, and engineering specifications, an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Verify that a reason for the change was described (may be included in the change or in the records for the review of the chang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Obtain the names of personnel or locations that received controlled copies of the change.  Select a sample of personnel/locations, and verify that the change is at the location where work is being performed.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4.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5.01</w:t>
        <w:tab/>
        <w:t>The review of the QA program implementing documents will require approximately 16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4.05.02</w:t>
        <w:tab/>
        <w:t>The verification of the implementation of the QA program documents will require approximately 16 direct inspection hours.</w:t>
      </w:r>
    </w:p>
    <w:p>
      <w:pPr>
        <w:sectPr>
          <w:headerReference w:type="default" r:id="rId13"/>
          <w:footerReference w:type="default" r:id="rId14"/>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6.  Inspection of Criterion VI –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1</w:t>
        <w:tab/>
        <w:tab/>
        <w:t xml:space="preserve">INSPECTION OBJECTIV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1.01</w:t>
        <w:tab/>
        <w:t xml:space="preserve">Verify that the licensee’s QA program documents for the review, issuance, and distribution of implementing documents that prescribe activities affecting quality are consistent with the NRC-approved QAPD and commitments in the FSAR, including the appropriate version of NQA-1, as applicabl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1.02</w:t>
        <w:tab/>
        <w:t>Verify that the licensee has effectively implemented its QA program documents related to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2</w:t>
        <w:tab/>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5, “Inspection of Criterion V – Instructions, Procedures, and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7, “Inspection of Criterion XVII – Quality Assurance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3.01</w:t>
        <w:tab/>
        <w:t>It is anticipated that the licensee will have a limited number of implementing documents for document control.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3.02</w:t>
        <w:tab/>
        <w:t>The inspector will examine lists of quality-affecting controlled documents, paper copy and electronic controlled documents, and other documentation to verify implementation of this criterion,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A total of 28 documents are inspec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Lists of currently controlled documents - a representative sample would include no more than two li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licensee may have separate systems for controlling instructions, procedures, design drawings, and other controlled implementing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urrent controlled documents under electronic control - a representative sample would include a total of five documents to verify: 1) access to documents and 2) records of review.</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Current controlled documents under paper copy control (different selection from b. above) - a representative sample would include a total of five documents to verify: 1) access to documents, 2) indication as controlled document, and 3) records of review.</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Current controlled documents that have been revised (different selection from b. and c. above) - a representative sample would include a total of five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Current controlled documents under paper copy control at work location (different selection from b., c. and d. above) - a representative sample would include a total of six documents to verify: 1) access to documents and 2) indication as controlled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Current temporary controlled documents - a representative sample would include a total of three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Most recently cancelled/rescinded and expired temporary documents - a representative sample would include a total of four docum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review, approval, distribution, and modification of controlled documents.  Other controlled documents may include design drawings, design requirements documents, engineering specifications, calculations, and procurement documents that provide specific instructions to the licensee.  The inspector should select for review those controlled documents associated with activities that have high risk significan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s of document control should focus on ensuring that current work controlling documents are made available promptly to licensee staff and that all quality-affecting work is being conducted in accordance with current revisions of approved documents.  Lessons learned have identified that incomplete or inaccurate document control processes have resulted in extensive construction rework and necessitated the replacement of SSCs.  An examination of the licensee’s audit reports, corrective action reports and nonconformance reports may provide indications of weak areas in document control on which the inspector can focus the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spection of implementation will include an examination of the actual controlled documents and the document review records.  Although this aspect of the inspection is important, more significant is the verification that the personnel actually have direct access to the controlled documents and are implementing the prescribed activities in the documents.  This is particularly important when conducting technical activities, because often times an activity cannot be readily repeated or corrected if a mistake is made because a procedure or drawing was not follo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emporary controlled documents that document changes may be implemented in cases where an activity must proceed, but the approved controlled document does not provide complete or accurate instruction.  In these cases, an activity may proceed only if a temporary change is documented and has an expiration period.  These temporary changes are documented in various ways, such as expedited modifications and emergency changes.  The content of the temporary change may then, if necessary, be incorporated into a modification or a revision of the controlled document.</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4.01</w:t>
        <w:tab/>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review, approval and issuance of controlled document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Document is reviewed for adequacy, completeness, and correctness by designated personnel (e.g., design engineering) other than the preparer of the document.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ocument is approved by designated personnel other than the preparer of the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ocument is approved for release by authorized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Document is issued with a unique identification and revision status and placed under document control by designated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Current revision of document is made available where the prescribed activity is being performed to ensure staff uses the most recent controlled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implementing documents have been developed to address the QAPD requirements and FSAR commitments for revision, modification, and/or supersession/cancellation of controlled document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he revised controlled document is reviewed and approved by the same organization that originally reviewed and approved the document, or is reviewed and approved by another designated responsible organiz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The revised controlled document is issued and made available for use in same manner as the original controlled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A temporary controlled document includes an expiration date, or another method is used to ensure that it is not used beyond a set time fram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Verify that the licensee has an electronic or paper copy system for issuing, distributing, and cancelling controlled documents.   Obtain access to the list(s) of currently controlled documents.  Verify that the documents are available to personnel by accessing the documents electronically or by examining a sample of controlled paper copies that have been issued to personnel.  Compare the master controlled list(s) to the electronic controlled documents or the sample of paper copy controlled documents to verify that the document titles, identifiers and revision levels are identical.  Verify that the paper copies are indicated as controlled cop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Select a sample from the list(s) of controlled documents.  Verify that the controlled documents were reviewed and approved by independent, authorized personnel.  Examine the records of reviews of implementing documents, including procurement documents, to verify that the reviews required by the implementing document were conduc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Select a sample of revised controlled documents.  Verify that the documents were reviewed and approved by the same organization that reviewed and approved the original document, unless another responsible organization is designated by the licensee.  This is particularly important for technical controlled implementing documents, e.g., design drawings and testing procedures, to ensure consistency and technical adequac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elect various work locations (e.g., administrative office, warehouse, shop floor, contractor field trailer).  Interview a sample of personnel at these locations to verify that they have access to the current controlled implementing documents that they need to conduct the activity.  Compare a sample of their paper copy controlled documents (if applicable) to the master list of controlled documents to ensure that personnel have the most current revision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Select a sample of temporary controlled documents from the master controlled document list(s).  Verify that they are still available for use, i.e., the expiration date has not pas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Obtain a list of the most recently cancelled/rescinded implementing documents and expired temporary documents.  Select a mixed sample of documents, such as procedures, design drawings, and engineering specifications.  Verify that the documents are no longer available at the work site.</w:t>
      </w:r>
    </w:p>
    <w:p>
      <w:pPr>
        <w:pStyle w:val="Normal"/>
        <w:jc w:val="both"/>
        <w:rPr/>
      </w:pPr>
      <w:r>
        <w:rPr/>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6.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5.01</w:t>
        <w:tab/>
        <w:t>The review of the QA program implementing documents will require approximately 8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6.05.02</w:t>
        <w:tab/>
        <w:t>The verification of the implementation of the QA program documents will require approximately 24 direct inspection hours.</w:t>
      </w:r>
    </w:p>
    <w:p>
      <w:pPr>
        <w:pStyle w:val="Normal"/>
        <w:jc w:val="both"/>
        <w:rPr/>
      </w:pPr>
      <w:r>
        <w:rPr/>
      </w:r>
    </w:p>
    <w:p>
      <w:pPr>
        <w:sectPr>
          <w:headerReference w:type="default" r:id="rId15"/>
          <w:footerReference w:type="default" r:id="rId16"/>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center"/>
        <w:rPr/>
      </w:pPr>
      <w:r>
        <w:rPr/>
        <w:t>Appendix 7.  Inspection of Criterion VII –</w:t>
      </w:r>
    </w:p>
    <w:p>
      <w:pPr>
        <w:pStyle w:val="Normal"/>
        <w:tabs>
          <w:tab w:val="clear" w:pos="605"/>
          <w:tab w:val="center" w:pos="4680" w:leader="none"/>
        </w:tabs>
        <w:jc w:val="center"/>
        <w:rPr/>
      </w:pPr>
      <w:r>
        <w:rPr/>
        <w:t>Control of Purchased Material, Equipment, and Servi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1</w:t>
        <w:tab/>
        <w:tab/>
        <w:t xml:space="preserve">INSPECTION OBJECTIV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1.01</w:t>
        <w:tab/>
        <w:t>Verify that the licensee’s QA implementing documents for control of purchased material and equipment (collectively referred to as “items”), and services are consistent with the NRC-approved QAPD and commitments in the FSAR, including the appropriate version of NQA-1, as applicable.  This appendix addresses:</w:t>
      </w:r>
    </w:p>
    <w:p>
      <w:pPr>
        <w:pStyle w:val="Normal"/>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evaluation, selection, and placement of contractor on the ASL</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807" w:hanging="533"/>
        <w:jc w:val="both"/>
        <w:rPr/>
      </w:pPr>
      <w:r>
        <w:rPr/>
        <w:t>acceptance of items and services (receipt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1.02</w:t>
        <w:tab/>
        <w:t>Verify that the licensee has effectively implemented its QA implementing documents for control of purchased items and services, including contractor evaluation, selection, and placement on the ASL; and acceptance of items and servi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2</w:t>
        <w:tab/>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4, “Inspection of Criterion IV - Procurement Document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3, “Inspection of Criterion XIII - Handling, Shipping, and Storag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3.01</w:t>
        <w:tab/>
        <w:t>It is anticipated that the licensee will have a limited number of implementing documents for control of purchased items and services.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3.02</w:t>
        <w:tab/>
        <w:t>The inspector will examine various records and other documentation to verify implementation,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Licensee’s current AS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cords of licensee’s evaluation of contractors, such as audits and surveillances - a representative sample would include a total of five of the most recent audits and surveill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Records of licensee’s decision to add or remove a contractor from the ASL - a representative sample would include a total of a mix of five of the most recent additions or removals of contractors from the AS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Records of receipt inspection documentation - a representative sample would include a total of receipt inspections completed for five procurem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should find implementing documents that specifically address qualification of contractors and acceptance of safety related and risk significant non-safety related procured items and services.  It is important to verify that implementing documents provide controls that assure that only procured items or services are procured from qualified contractors (i.e., on ASL), and that items or services meet the procurement requirements and are accepted prior to its us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xamples of contractors that are on the licensee’s ASL may provide the following services:  non-destructive examination, testing, calibration, computer software codes/programs, heat treatment, third-party inspections, engineering and consulting services, installation, repair, or maintenance work.</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Various methods may be used to accept items and services, such as certificate of conformance,  source verification, audit, surveillance, receiving inspection, dedication of commercial grade item, or a combination thereof.  Typical certifications are manufacturer's certifications that an item, if tested, would exhibit characteristics shown on certification.  Certifications are acceptable only if they can demonstrate that the item was manufactured under process control system that provides for item control and process records that can establish that item was manufactured within the characteristic limits identified on the typical certific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activities related to contractor qualification activities and acceptance of items and services may occur at various locations.  For example, the process for receipt inspection should accommodate off-site and on-site deliveries of items.  It is possible that the licensee maintains records and documents related to contractor qualification on site or at the licensee’s corporate office.</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evaluation, selection, and placement of contractors on an ASL.  As a minimum, the implementing documents should provide for the following:</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udit/surveillance of potential contractor for placement on the ASL is conducted that consists of (all, or in combination) an on-site visit to contractor facility, an evaluation of past performance, a records review, and interviews with contractor personnel.  The licensee may use one or more of the following methods to conduct the evaluation and sel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contractor’s history and current capability of providing identical or similar item or servi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contractor’s QA records and supporting information can be evaluated objectivel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contractor’s technical and quality capability, such as evaluation of facilities and personnel, and evidence for implementation of the QA progra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ocumentation of audit/surveillance is prepared to support addition of contractor to the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ASL is to reflect the current information of contractor, such as company name; contractor’s location that is approved to supply items or services; scope of procured item or service; and due date of next audit, surveillance, or evalu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eriodic audit, surveillance, or evaluation of contractor on ASL is performed to assess the contractor for effective control of quality and to evaluate the contractor for continued use. The licensee should assess the contractor at intervals consistent with the importance, complexity, and quantity of the items or servic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Objective evidence related to removal of contractor from ASL is to reflect circumstances (e.g., inadequate performance, lack of use, company dissolu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Review applicable sections of the licensee’s QAPD and FSAR.  Ensure that appropriate implementing documents have been developed to address the QAPD requirements and FSAR commitments for acceptance of items and service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uthorized/qualified licensee personnel conduct and document receiving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A general receipt inspection is performed (e.g., shipping damage, cleanliness, presence of contractor document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tems and services (and associated documentation) are examined for conformance with requirements specified in the procurement document.  Receiving inspections of items should verify, as a minimum, item configuration, dimensions, physical characteristics, and identification and traceability of the item, including status of inspection or tests performed, a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Receipt inspection, including determination of acceptability, is conducted and documented prior to use of item or servi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Certification documentation (e.g., calibration certificate) of item or service includ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identification of contractor and contractor lo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reference to licensee purchase document iden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identification of item or serv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data or information required by purchase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identification of specific requirements met, e.g., codes, standards,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identification of implementing documents used to produce item, conduct service, complete certification documentation,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g)</w:t>
        <w:tab/>
        <w:t>identification of procurement requirements that were not met, with explanation and means used to resolve noncon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h)</w:t>
        <w:tab/>
        <w:t>attestation of certification by authorized contractor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If critical in-process test was performed to verify attributes that cannot be verified after subsequent assembly, then prescribed tests were performed on item to confirm conformance with procurement document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If source verification is specified for acceptance of an item in addition to certification, then the appropriate receiving inspection organization is made aware of the source verification resul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4.02</w:t>
        <w:tab/>
      </w:r>
      <w:r>
        <w:rPr>
          <w:u w:val="single"/>
        </w:rPr>
        <w:t xml:space="preserve">Inspection of QA </w:t>
      </w:r>
      <w:r>
        <w:rPr/>
        <w:t>Program</w:t>
      </w:r>
      <w:r>
        <w:rPr>
          <w:u w:val="single"/>
        </w:rPr>
        <w:t xml:space="preserve">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nspect the current ASL and associated documentation that supports the inclusion of contractors on the ASL.  Select a sample of contractors, and examine the associated documentation that supports their inclusion on the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Review the overall contractor audit program for the previous year. Determine how many scheduled contractor audits were conducted. Determine how many scheduled contractor audits were deferred or cancelled and the reasons for deferral or cancellation.  Review the means to compensate for cancell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an audit, surveillance or other method was conducted and documented and that it supports the placement or retention of the contractor on the ASL.  Verify that it was conducted on schedule, if applicable.  Verify that the person who conducted the audit, surveillance or evaluation was qualifi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Verify that any identified substantive deficiencies relating to implementation of the contractor’s QA program were included in the licensee’s or the contractor’s corrective action program.  Ensure that the licensee has considered these deficiencies in its decision to retain the contractor on the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Verify that contractors are removed from the ASL when warranted. Request from the licensee’s procurement personnel a list of the most recently removed contractors from the ASL.  Select a sample, and examine documentation to verify that:</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SL and associated documentation reflect removal of the contractor from the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notification was sent to affected licensee personnel that contractor was removed from AS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 xml:space="preserve">contractor was not removed from the ASL until all items/services described in procurement document were received and/or an agreement between the licensee and contractor was documented.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Examine related documentation on a contractor (e.g., audit, evaluation report) that provides justification for reinstating the contractor on the ASL.  Verify that, if a contractor was removed from the ASL and was subsequently reinstated, the licensee obtains objective evidence that fully supports the reinstate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nspect a sample of safety related and risk significant non-safety items and services that were procured from contractors.  Select a representative sample from the following categories: mechanical, electrical, and instrument/electronic items; consumables (e.g., reagents, lubricants, filters); and services that require only documentation as the deliverable (i.e., no tangible item was procu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Verify that the contractor of safety related and risk significant non-safety related item or service was on the ASL at the time the item or service was procured.  Examine the licensee’s current ASL and/or licensee’s documentation on the contractor.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documentation of item and service was examined for conformance with requirements specified in procurement document (including approved changes) by authorized/qualified licensee personnel.  These personnel may include receiving department staff, QA staff, and/or technical personnel.  The technical personnel should have the documented experience, education, or training that demonstrates that they are capable of performing the technical acceptance.  Verify that a documented determination of acceptability was mad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Examine accepted item to verify that it was tagged/marked as acceptable for use, as acceptable with condition, or unacceptable.  If the item was accepted for conditional use, then this status was indicated, such as on a tag or in documentation.  The justification for conditional use should be provided, and the authority for conditional release of item should be specified.  If the item was determined to be unacceptable, then the item was segregated or marked as unavailable for use, and a nonconformance report or corrective action report was initia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Ascertain how the licensee determines that all items and services are received prior to closing out the procurement.  Select a sample of procurement documents, and verify that all items and services stated in the procurement document were receiv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Examine the licensee’s files of audits, surveillances, and evaluations of contractors that are, or have been, on the ASL.</w:t>
      </w:r>
    </w:p>
    <w:p>
      <w:pPr>
        <w:pStyle w:val="Normal"/>
        <w:jc w:val="both"/>
        <w:rPr/>
      </w:pPr>
      <w:r>
        <w:rPr/>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7.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7.05.02</w:t>
        <w:tab/>
        <w:t>The verification of the implementation of the QA program documents will require approximately 48 direct inspection hours.</w:t>
      </w:r>
    </w:p>
    <w:p>
      <w:pPr>
        <w:pStyle w:val="Normal"/>
        <w:jc w:val="both"/>
        <w:rPr/>
      </w:pPr>
      <w:r>
        <w:rPr/>
      </w:r>
    </w:p>
    <w:p>
      <w:pPr>
        <w:sectPr>
          <w:headerReference w:type="default" r:id="rId17"/>
          <w:footerReference w:type="default" r:id="rId18"/>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center"/>
        <w:rPr/>
      </w:pPr>
      <w:r>
        <w:rPr/>
        <w:t>Appendix 8.  Inspection of Criterion VIII –</w:t>
      </w:r>
    </w:p>
    <w:p>
      <w:pPr>
        <w:pStyle w:val="Normal"/>
        <w:tabs>
          <w:tab w:val="clear" w:pos="605"/>
          <w:tab w:val="center" w:pos="4680" w:leader="none"/>
        </w:tabs>
        <w:jc w:val="center"/>
        <w:rPr/>
      </w:pPr>
      <w:r>
        <w:rPr/>
        <w:t>Identification and Control of Materials, Parts and Compon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1.01</w:t>
        <w:tab/>
        <w:t>Verify that the licensee’s QA implementing documents for the identification and control of materials, parts, and components, including partially fabricated assemblies and spare par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1.02</w:t>
        <w:tab/>
        <w:t>Verify that the licensee has effectively implemented its QA implementing documents for the identification and control of item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2</w:t>
        <w:tab/>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5, “Inspection of Criterion XV - Nonconforming Materials, Parts, or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6, “Inspection of Criterion XVI – Corrective A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3.01</w:t>
        <w:tab/>
        <w:t>It is anticipated that the licensee will have a limited number of implementing documents for identification and control of items.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3.02</w:t>
        <w:tab/>
        <w:t>The inspector will examine items to verify implementation of the licensee’s process for identification and control of these items.  A representative sample would include a total of 20 individual items and their associated markings, documentation, and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4</w:t>
        <w:tab/>
        <w:tab/>
        <w:t>INSPECTION REQUIREMENTS AND GUIDAN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u w:val="single"/>
        </w:rPr>
      </w:pPr>
      <w:r>
        <w:rPr>
          <w:u w:val="single"/>
        </w:rPr>
        <w:t>General Guidance</w:t>
      </w:r>
      <w:r>
        <w:rPr/>
        <w:t>.</w:t>
      </w:r>
    </w:p>
    <w:p>
      <w:pPr>
        <w:pStyle w:val="Normal"/>
        <w:jc w:val="both"/>
        <w:rPr>
          <w:u w:val="single"/>
        </w:rPr>
      </w:pPr>
      <w:r>
        <w:rPr>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identification and control of items that are manufactured, procured, installed, and/or used.  Examples of items include cable/wire, pipe, valves, cast parts, resistors, concrete and compon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ion of implementation in this area should be directed at assuring that items that are procured, installed, and used are traceable.  Establishing traceability of an item is key to ensuring that the proper item is used and its pedigree can be verified; that the final assembled component is comprised of the appropriate parts; and that correct spare parts can be acquired and installed, as necessar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raceability can be established and maintained by the use of physical markings and by associated documentation.  Only items that have undergone required inspection and testing should be used. It is also important to determine whether accepted items are controlled adequately to ensure that they are not used if a nonconformance or corrective action is identified. </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the identification and control of safety related and risk significant items.  As a minimum,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Markings maintained on items are to be traceable to item throughout fabrication, erection, installation, and use of item.  Examples of markings include heat number, part number, and serial numbe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Markings to be applied using materials and methods that provide a clear and legible identification, and do not adversely affect the function or service life of the i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 xml:space="preserve">Where physical identification on the item is either impractical or insufficient, physical separation, procedural control, documentation, or other appropriate means may be used to ensure traceability of the item throughout fabrication, erection, installation, and use of the item.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dentification and traceability of the item includes status of inspection or tests performed, as requi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Markings or other means of identification ensure that only specified and accepted items are used to prevent use of incorrect or defective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nspect a sample of safety related and/or risk significant non-safety related items that are installed, in use, or stored.  Examine associated records and other documentation (e.g., tracking systems) that identify these items.  Verify that the items are properly identified and controlled in accordance with implementing documents.  Verify that traceability of the item is consistent and accurate from identification of the item through the resultant documentation and use of the item, including fabrication, erection, and installation.</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Verify that item identification methods make use of physical markings to the maximum extent possi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Observe the licensee’s installation or use of an item.  Verify that the item is properly identified and that the associated documentation is accurate and traceable and that the correct item is being installed or u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Examine items that require inspection or tests (requirement may be indicated on the item or its associated documentation).  Verify that the status of the inspection or test as indicated on the item and/or in the documentation is current and accur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 xml:space="preserve">Examine items that are indicated as incorrect or defective (e.g., nonconformance, corrective action).  Methods used to indicate nonconforming items may include tags and segregation.  Verify that the associated documentation and records are in agreement with the indicated item.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8.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8.05.02</w:t>
        <w:tab/>
        <w:t>The verification of the implementation of the QA program documents will require approximately 16 direct inspection hours.</w:t>
      </w:r>
    </w:p>
    <w:p>
      <w:pPr>
        <w:pStyle w:val="Normal"/>
        <w:jc w:val="both"/>
        <w:rPr/>
      </w:pPr>
      <w:r>
        <w:rPr/>
      </w:r>
    </w:p>
    <w:p>
      <w:pPr>
        <w:sectPr>
          <w:headerReference w:type="default" r:id="rId19"/>
          <w:footerReference w:type="default" r:id="rId20"/>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9.  Inspection of Criterion IX – Control of Special Process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1</w:t>
        <w:tab/>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Verify that the licensee’s QA implementing documents for the control of special processes are consistent with the NRC-approved QAPD and commitments in the FSAR, including the appropriate version of NQA-1, as applicable.  Special processes include welding, nondestructive testing (NDT), heat treatment, and coating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The NRC’s verification of the licensee’s implementation of this criterion of Appendix B to 10 CFR Part 50 is conducted in accordance with other IP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2</w:t>
        <w:tab/>
        <w:tab/>
        <w:t>RELATED INSPECTION PROCEDURES AND REFERENCES</w:t>
      </w:r>
    </w:p>
    <w:p>
      <w:pPr>
        <w:pStyle w:val="Normal"/>
        <w:jc w:val="both"/>
        <w:rPr/>
      </w:pPr>
      <w:r>
        <w:rPr/>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1, “Inspection of Criterion XI – Test Control”</w:t>
      </w:r>
    </w:p>
    <w:p>
      <w:pPr>
        <w:pStyle w:val="Norma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3</w:t>
        <w:tab/>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is anticipated that the licensee will have numerous technical implementing documents that provide specific direction for the control of special processes.  A maximum of five implementing documents will be reviewed that includes a sample from each construction discipline applicable to the licensee, such as structural/civil, piping, and mechanica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4</w:t>
        <w:tab/>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control of special processes during construction to demonstrate that SSCs will perform satisfactorily in service.  It is important to verify that implementing documents provide controls that assure that special processes are conducted by qualified personnel in accordance with specified applicable codes, standards, specifications, criteria, and other special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xamples of welding include:  piping, support and component welding; structural welding and component support welding; and storage tank fabrication welding.  NDT may include radiographic, liquid penetrant, magnetic particle, and ultrasonic.  Examples of special processes include:  post-weld heat treatment and application of fire-retardant coatings.  Heat treatment may be required pre-welding and/or post-welding.  Coatings may be applied to protect structural and mechanical components.</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jc w:val="both"/>
        <w:rPr/>
      </w:pP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control of special processe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ype of special process to b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Purpose of the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When performance of the special process i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Prerequisit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dentification of special materials to be used (e.g., coatings, shielding g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alibrated measuring and test equipment (M&amp;TE) to be used, including type, range, accuracy, and tole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uitably controlled environmental conditions, such as isolation or protection of the item during performance of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Qualification and re-qualification requirements (e.g., education, experience, certification) of personnel conducting the special proces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demonstration of skills by performing specific performance qualification tests prescribed by the applicable code;  performance qualification may expire within a specified timeframe if the person has not conducted the special process during that time peri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erformance qualification tests are fully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personnel conducting special process may need to re-qualify if an essential variable for the process is changed beyond the limits specified in the applicable co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ersonnel conducting NDT may be qualified to different levels of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Use of qualified and controlled computer software, if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Mandatory hold points, such as documented, independent verification/witness by QA staff or Authorized Nuclea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Other testing to be performed to verify that special process was performed proper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Specified acceptance criteria to be met at checkpoints of fabrication and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j.</w:t>
        <w:tab/>
        <w:t>Specific provisions for objective evidence or collection of data that supports the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cceptance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peat of the special process, if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k.</w:t>
        <w:tab/>
        <w:t>Identification of potential sources of uncertainty and err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l.</w:t>
        <w:tab/>
        <w:t>Special process records include,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ype of method used to perform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tem upon which the special process was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ate of performance of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person performing speci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M&amp;TE used during special process (e.g., identification number, most recent calibration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special process control documents, e.g., travelers, process sheets, checkli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criteria or reference documents used to determine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description of activity performed and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evaluation of accept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name of independent evalua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1.</w:t>
        <w:tab/>
        <w:t>identification of qualified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2.</w:t>
        <w:tab/>
        <w:t>corrective actions for noted nonconformance or defici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9.05</w:t>
        <w:tab/>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view of the QA program implementing documents will require approximately eight direct inspection hours.</w:t>
      </w:r>
    </w:p>
    <w:p>
      <w:pPr>
        <w:pStyle w:val="Normal"/>
        <w:jc w:val="both"/>
        <w:rPr/>
      </w:pPr>
      <w:r>
        <w:rPr/>
      </w:r>
    </w:p>
    <w:p>
      <w:pPr>
        <w:sectPr>
          <w:headerReference w:type="default" r:id="rId21"/>
          <w:footerReference w:type="default" r:id="rId22"/>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0.  Inspection of Criterion X –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1.01</w:t>
        <w:tab/>
        <w:t>Verify that the licensee’s QA implementing documents for conducting inspections of materials, parts, equipment and componen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1.02</w:t>
        <w:tab/>
        <w:t>Verify that the licensee has effectively implemented its QA implementing documents for inspection of item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7, “Inspection of Criterion VII – Control of Purchased Material, Equipment and Ser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1, “Inspection of Criterion XI – Test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3.01</w:t>
        <w:tab/>
        <w:t>It is anticipated that the licensee will have numerous technical implementing documents that provide specific direction for conducting inspections.  A maximum of six implementing documents will be reviewed that includes a representative sample from each construction discipline applicable to the licensee, such as structural/civil, piping, mechanical, and electrical/instrumentation and contro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3.02</w:t>
        <w:tab/>
        <w:t xml:space="preserve">The inspector will examine items and their associated inspection documentation to verify implementation of the licensee’s process for conducting inspection.  A representative sample would include a total of 10 completed inspections and their associated stamps, tags, labels, routing cards, documentation, and records.  If licensee inspections are expected to be performed during the NRC inspection of this criterion of Appendix B to 10 CFR Part 50, a representative sample would include observing two active inspections being conducted by the licensee.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 that specifically address inspection of items during construction to demonstrate that SSCs will perform satisfactorily in service.  These implementing documents should include the requirements and acceptance limits contained in applicable design documents.  It is important to verify that implementing documents provide controls that assure that only items that have undergone required inspections, and have passed or been determined to be acceptable, are installed and used.  Items may undergo inspection on a one-time-only basis, or periodic inspections may be required.  Examples of inspections include: examinations and measurements of items; source and receipt inspection of procured items as defined by procurement documents; in-process and final inspections; and modification inspections.</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conducting inspections to ensure quality.  As a minimum, the implementing documents should provide for, or identify,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xaminations and measurements for each work operation, where necess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Methods/documents used to perform inspections and document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Frequency or point of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M&amp;TE, including type, range, accuracy, and tole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Sampl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Hold points (witness or inspection by designated representative, beyond which work cannot proceed without consent of designated representa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Acceptance criteria, such as markings, adjustments, protection from dam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Qualified inspection personnel are other than those who perform or directly supervise the work being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Use of qualified and controlled computer softwar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j.</w:t>
        <w:tab/>
        <w:t>If inspection of processed items is impractical, then indirect control is provided by monitoring of processing methods, equipment, and personnel.  Both inspection and process monitoring are conducted when control is inadequate with only one meth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k.</w:t>
        <w:tab/>
        <w:t>Final inspection of item or work operation to verify conformance with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l.</w:t>
        <w:tab/>
        <w:t>Re-inspection is performed, if applicable, when deficiency or nonconformance is identified subsequent to final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m.</w:t>
        <w:tab/>
        <w:t>Inspection documentation includ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tem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ate of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dentification of data rec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type of observation or method of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results indicating acceptability of characteristics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identification of person who determined acceptability</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valuate a sample of inspection documentation for safety related and risk significant non-safety related items that require inspection.  In addition, the inspector should visit work areas and select the samples based upon physical markings (e.g., inspection tags) on items.  Select a representative sample from the following categories: mechanical, electrical, instrument/electronic, and consumables (e.g., reagents, lubricants, filters), and conduct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inspections were performed by qualified individuals other than those who performed or directly supervised the work being inspec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onfirm inspection of item was performed at required frequency for each work operation, as described in the implementing document.  Inspection may include verification of completeness, markings, installation, adjustments, protection from damage, or other characteristic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Examine inspection documentation and confirm that mandatory hold points were complied with and witnessed by the licensee’s designated representative.  Verify that work did not proceed without written authorization of designated personnel by examining the dates of completion of work and subsequent inspection.  If hold points were waived, then verify that consent was documented and approved before work continued beyond the designated hold poi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If modifications, repairs, or replacements of items were performed subsequent to final inspection, then verify that appropriate re-inspections were perform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Inspect a sample of inspection documentation of safety related and risk significant non-safety items where inspection was impractical.  Select a sample of inspected items to verify that:</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documented process monitoring methods, equipment, and qualified personnel (if required) were used to as an alternative to direct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sults were documented and complete (see A10.04.02.d. below).</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both inspection and process monitoring were provided when control was inadequate without both.</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Observe the licensee’s inspection of an item.  Select a sample of licensee inspections that the NRC inspector is able to witness.  Verify that the person conducting the inspection is qualified and/or authorized to conduct the inspection and to update markings (e.g., tags) or documentation subsequent to the inspection.  Verify that the inspector has the current implementing document and appropriate tools to conduct the inspection.  During the performance of the licensee inspection, verify tha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tem (e.g., bolts, nuts, and other fasteners of proper type, size, and material with required identification markings) or system was installed or erected as described by drawings and construction specifications. The NRC inspector shall make physical measurements, where appropri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tem was marked accurately to reflect its inspection statu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sults were documented and complete (see A10.04.02.d. below).</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If an inspected item was installed differently from the drawings or specifications, such changes were approved and controll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Where potential discrepancies are suspected, the NRC inspector shall ask the licensee to confirm measurements in order to verify compliance with the applicable requirements. The NRC inspector may arrange for independent measurements by others, should he/she feel this is necessary to verify compliance with require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nspection documentation (travelers, process sheets, instructions, checklists, etc.) includes,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observation or type of method used to perform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tem inspected and date of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dentification of person conducting inspection (e.g., Authorized Nuclea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M&amp;TE used during inspection (e.g., identification number, most recent calibration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identification (or reference to) inspection criteria, sampling plan, or reference documents used to determine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results or description of inspection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evaluation of acceptability and identification of person determining accept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results indicating acceptability of characteristics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identification of qualified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resolution of corrective actions for noted nonconformance or deficiency</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0.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0.05.02</w:t>
        <w:tab/>
        <w:t>The verification of the implementation of the QA program documents will require approximately 16 direct inspection hours.</w:t>
      </w:r>
    </w:p>
    <w:p>
      <w:pPr>
        <w:pStyle w:val="Normal"/>
        <w:jc w:val="both"/>
        <w:rPr/>
      </w:pPr>
      <w:r>
        <w:rPr/>
      </w:r>
    </w:p>
    <w:p>
      <w:pPr>
        <w:sectPr>
          <w:headerReference w:type="default" r:id="rId23"/>
          <w:footerReference w:type="default" r:id="rId24"/>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1.  Inspection of Criterion XI – Tes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Verify that the licensee’s QA implementing documents for the control of testing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NOTE:  The NRC’s verification of the licensee’s implementation of this criterion of Appendix B to 10 CFR Part 50  will be conducted in accordance with other IP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0, “Inspection of Criterion X –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is anticipated that the licensee will have numerous technical implementing documents that provide specific direction for conducting tests.  A maximum of six implementing documents will be reviewed that includes a representative sample from each construction discipline applicable to the licensee, such as structural/civil, piping, mechanical, and electrical/instrumentation and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esting during construction to demonstrate that SSCs will perform satisfactorily in service.  These implementing documents should include the requirements and acceptance limits contained in applicable design documents.  It is important to verify that implementing documents provide controls that assure that only items that have undergone required testing, and have passed or been determined to be acceptable, are u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onstruction testing includes provisions for pre- or post-installation operational tests and generally verifies that certain components pass specific test parameters.  However, this type of testing does not necessarily demonstrate system capability, especially for systems that include non-electrical equipment.  Examples of tests that may be performed include quality acceptance tests (e.g., concrete testing), baseline data checks (e.g., PSI), and field tests (e.g., hydrostatic test) or any other similar construction testing activities.  Items may undergo a test on a one-time-only basis, or periodic tests may be required.</w:t>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Evaluation of the licensee’s implementing documents for pre-operational testing programs is addressed in other IPs.</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jc w:val="both"/>
        <w:rPr/>
      </w:pP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testing.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ype of test to be performed, including proof tests performed prior to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Purpose of the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When testing is required and sequencing of tests within an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Testing prerequisit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Identification of calibrated M&amp;TE to be used, including type, range, accuracy, and toler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qualification of test personn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uitably controlled environmental conditions, including isolation of item during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use of qualified and controlled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Mandatory hold points, such as independent verification/witness by QC or QA staff or Authorized Nuclear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Acceptance limits (as provided in design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Specified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Specific provisions for collection and documentation of testing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Evaluation of test results by assigned independent personnel to ensure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esting requirements have been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acceptance criteria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testing is conducted (if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j.</w:t>
        <w:tab/>
        <w:t>Identification of potential sources of uncertainty and err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k.</w:t>
        <w:tab/>
        <w:t>Test records include,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ype of test and/or metho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item te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ate of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tester (or data rec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M&amp;TE used during test (e.g., identification number, most recent calibration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test criteria or reference documents used to determine accep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evaluation of accept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name of independent evalua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ab/>
        <w:tab/>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identification of qualified computer softwa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1.</w:t>
        <w:tab/>
        <w:t>corrective actions for noted nonconformance or defici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l.</w:t>
        <w:tab/>
        <w:t>Item is properly restored upon test completion.</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1.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review of the QA program implementing documents will require approximately eight direct inspection hours.</w:t>
      </w:r>
    </w:p>
    <w:p>
      <w:pPr>
        <w:pStyle w:val="Normal"/>
        <w:jc w:val="both"/>
        <w:rPr/>
      </w:pPr>
      <w:r>
        <w:rPr/>
      </w:r>
    </w:p>
    <w:p>
      <w:pPr>
        <w:pStyle w:val="Normal"/>
        <w:jc w:val="both"/>
        <w:rPr/>
      </w:pPr>
      <w:r>
        <w:rPr/>
      </w:r>
    </w:p>
    <w:p>
      <w:pPr>
        <w:sectPr>
          <w:headerReference w:type="default" r:id="rId25"/>
          <w:footerReference w:type="default" r:id="rId26"/>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2.  Inspection of Criterion XII – Control of Measuring and Test Equipment</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1.01</w:t>
        <w:tab/>
        <w:t>Verify that the licensee’s QA implementing documents for controlling measuring and test equipment (M&amp;TE), used during inspections, tests, and determinations of status of materials, parts, equipment and componen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1.02</w:t>
        <w:tab/>
        <w:t>Verify that the licensee has effectively implemented its QA program implementing documents for control of M&amp;T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4, “Inspection of Criterion IV – Procurement Document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7, “Inspection of Criterion VII - Control of Purchased Material Equipment, and Servi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8, “Inspection of Criterion VIII - Identification and Control of Materials, Parts, and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9, “Inspection of Criterion IX – Control of Special Proces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0, “Inspection of Criterion X –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1, “Inspection of Criterion XI – Test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3, “Inspection of Criterion XIII – Handling, Storage, and Shipp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3.01</w:t>
        <w:tab/>
        <w:t>It is anticipated that the licensee will have a limited number of implementing documents that provide uniform, general direction for controlling M&amp;TE.  If there are one or two documents, the inspector will review all implementing documents.  The licensee also may have numerous technical implementing documents that provide specific direction for controlling M&amp;TE.  A maximum of six technical implementing documents will be reviewed that includes a representative sample from each construction discipline applicable to the licensee, such as structural/civil, piping, mechanical, and electrical/instrumentation and control.</w:t>
      </w:r>
    </w:p>
    <w:p>
      <w:pPr>
        <w:pStyle w:val="Normal"/>
        <w:jc w:val="both"/>
        <w:rPr/>
      </w:pPr>
      <w:r>
        <w:rPr/>
      </w:r>
    </w:p>
    <w:p>
      <w:pPr>
        <w:pStyle w:val="Normal"/>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3.02</w:t>
        <w:tab/>
        <w:t>The inspector will examine M&amp;TE, records and other documentation, and observe calibration activities (if possible), to verify implementation of this criterion,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licensee’s M&amp;TE tracking system - a representative sample would include a total of two separate sys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alibrated M&amp;TE - a representative sample would include a total of six recent pieces of M&amp;TE (M&amp;TE may be selected from the selection of implementing documents in A12.03.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new calibrated M&amp;TE recently added to the M&amp;TE tracking system – a representative sample would include a total of two pieces of M&amp;TE (may be from sample of A12.03.0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M&amp;TE recently taken out of service because of nonconforming condition - a representative sample would include a total of two pieces of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M&amp;TE recently taken out of service - a representative sample would include a total of two pieces of M&amp;TE (may be from sample of A12.03.02.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M&amp;TE located at on-site work facilities - a representative sample would include a total of five pieces of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M&amp;TE being calibrated (this inspection activity does not apply to observing contractors performing calibrations) - a representative sample would include a total of two pieces of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M&amp;TE being prepared for shipment - a representative sample would include a total of two pieces of M&amp;T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control of M&amp;TE that helps to demonstrate SSCs will perform satisfactorily in service.  These implementing documents should include the requirements and acceptance limits contained in applicable design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M&amp;TE, including tools, gages, instruments, and other devices used in activities affecting quality, must be properly controlled, calibrated, and adjusted at specified periods to maintain accuracy within necessary limits.  The M&amp;TE program for assuring and testing equipment applies to both on</w:t>
        <w:noBreakHyphen/>
        <w:t>the</w:t>
        <w:noBreakHyphen/>
        <w:t>shelf and installed gages, indicators, and other devices.  M&amp;TE need not be calibrated for all ranges; however, this is rarely noted on the calibration sticker.  Therefore, the licensee’s identification system should note this situation, and the program shall provide sufficient control to prevent use outside the calibrated ranges.   Calibration and control are not required for rulers, tape measures, levels, and other normal commercial equipment that provide adequate accura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ion of the implementation of this criterion of Appendix B to 10 CFR Part 50 is closely related to inspections of several other Appendix B criteria, as described in A12.02 above.  M&amp;TE may be calibrated by a contractor (appendices 4 and 7).  M&amp;TE is identified, handled, stored (appendices 8, 13, and 14).  M&amp;TE also is used to conduct inspections, tests, and special processes (appendices 9, 10, and 11).  This IP appendix describes inspection activities that address all of the above-mentioned appendices.  Therefore, the inspector should use the appendices in 35007-A12.02 above for additional guidance and requirements within this area.  Coordinated use of the appendices minimizes the duplication of inspection requirements in this IP appendix.</w:t>
      </w:r>
    </w:p>
    <w:p>
      <w:pPr>
        <w:pStyle w:val="Normal"/>
        <w:jc w:val="both"/>
        <w:rPr>
          <w:rFonts w:eastAsia="Arial"/>
        </w:rPr>
      </w:pPr>
      <w:r>
        <w:rPr>
          <w:rFonts w:eastAsia="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use of out-of-calibration M&amp;TE (i.e., calibration due date or interval has passed without recalibration; or device produces results known or suspected to be in error) may result in invalid resultant data and in the loss of critical information.  The test, inspection, or other activity that requires the use of calibrated M&amp;TE may have to be repeated.  Therefore, it is important to verify that only items that have undergone and passed required periodic calibration are used.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calibration frequency of M&amp;TE equipment should be established based on factors such as equipment experience, inherent stability, manufacturer’s recommendation, purpose of use, and required accuracy.  If historical information is used to evaluate and adjust calibration intervals, the inspector should review this information to verify that the newly determined calibration frequency is justified by knowledgeable personnel and by the data from which it is derived.  </w:t>
      </w:r>
    </w:p>
    <w:p>
      <w:pPr>
        <w:pStyle w:val="Normal"/>
        <w:jc w:val="both"/>
        <w:rPr/>
      </w:pPr>
      <w:r>
        <w:rPr/>
      </w:r>
    </w:p>
    <w:p>
      <w:pPr>
        <w:pStyle w:val="Normal"/>
        <w:jc w:val="both"/>
        <w:rPr/>
      </w:pPr>
      <w:r>
        <w:rPr>
          <w:u w:val="single"/>
        </w:rPr>
        <w:t>Inspection Requirement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4.01</w:t>
        <w:tab/>
      </w:r>
      <w:r>
        <w:rPr>
          <w:u w:val="single"/>
        </w:rPr>
        <w:t>Inspection of QA Implementing Documents</w:t>
      </w:r>
      <w:r>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control of M&amp;TE.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Only calibrated M&amp;TE will be used, when the use of such M&amp;TE has been determined (technical implementing documents describe when calibrated M&amp;TE is to be u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Calibration is performed at prescribed intervals, or before use.  If M&amp;TE is used in a one-time-only application, then calibration is performed both before and after use.  Calibration also is to be performed when the accuracy of calibrated M&amp;TE is suspec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M&amp;TE is calibrated, adjusted, and maintained against reference calibration standards having traceability to nationally recognized standards (e.g., National Institute of Standards and Technology standards).  If no nationally recognized standards or physical constants exist, a basis for calibration is documented.  Calibration standards must have greater accuracy than the required accuracy of the M&amp;TE being calib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Calibrated M&amp;TE is labeled/tagged/suitably marked or documented,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unique identification to provide traceability to its calibration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ate of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ue date or interval of next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limitations on use (e.g., use within a specified rang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Out-of-calibration M&amp;TE (i.e., nonconforming) is tagged, segregated, etc. to ensure that it is not u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Calibrated M&amp;TE, including standards used for calibrating M&amp;TE, is handled and stored to maintain accurac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Documentation of calibration includes,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unique identification of the M&amp;TE calibr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method used to perform the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dentification of the calibration standard (including traceability to the primary standard) used for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identification of the qualified computer software used to perform the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calibration data, including: results of the calibration and “as found” and ”as left”  data or measurements about the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statement of acceptability of the calibration;  the purchaser of the calibration service may also provide this statement upon satisfactory receipt inspection of the calibrated M&amp;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date of calibration and recalibration due date or inter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identification of the individual performing the calib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 xml:space="preserve">purchase document number (if a contractor calibrated the M&amp;T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Select a sample of tracking systems for calibrated M&amp;TE (may be multiple systems to control M&amp;TE).  Verify that a log</w:t>
        <w:noBreakHyphen/>
        <w:t>out/log</w:t>
        <w:noBreakHyphen/>
        <w:t xml:space="preserve">in system is in place to control the use of M&amp;TE and is maintained by authorized personnel.  Interview the instrument and control supervisory personnel to verify that the M&amp;TE program aspects are understood.  If it is not apparent that the supervisory personnel have a clear understanding, then the inspector should examine documents to determine if requirements for training or qualification are sufficient (reference Appendix 2 for additional information on training and qualification.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Select a sample of calibrated M&amp;TE from the tracking system(s) of active M&amp;TE used to conduct an activity (e.g., test and inspection procedures).  Verify that the M&amp;TE met requirements by conducting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Obtain the implementing documents that contain requirements for the calibration of the specific M&amp;TE.  Some of the requirements also may be included in a general M&amp;TE implementing docum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Locate the calibrated M&amp;TE to verify that it meets the requirements of the implementing document(s), includ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identified by a unique numb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agged/labeled/etc. to indicated current calibration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properly stored</w:t>
      </w:r>
    </w:p>
    <w:p>
      <w:pPr>
        <w:pStyle w:val="Normal"/>
        <w:jc w:val="both"/>
        <w:rPr/>
      </w:pPr>
      <w:r>
        <w:rPr/>
      </w:r>
    </w:p>
    <w:p>
      <w:pPr>
        <w:pStyle w:val="Normal"/>
        <w:tabs>
          <w:tab w:val="clear" w:pos="605"/>
          <w:tab w:val="left" w:pos="274" w:leader="none"/>
          <w:tab w:val="left" w:pos="806" w:leader="none"/>
          <w:tab w:val="left" w:pos="1440" w:leader="none"/>
        </w:tabs>
        <w:ind w:left="1440" w:hanging="634"/>
        <w:jc w:val="both"/>
        <w:rPr/>
      </w:pPr>
      <w:r>
        <w:rPr/>
        <w:t>NOTE:  For calibrations performed by a contractor, the inspector should be able to obtain the QA and technical requirements of the applicable procurement document from the contractor.</w:t>
      </w:r>
    </w:p>
    <w:p>
      <w:pPr>
        <w:pStyle w:val="Normal"/>
        <w:ind w:left="1539"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Examine the related calibration documentation to verify that it meets the requirements of the implementing document(s), including,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M&amp;TE was calibrated within specified calibration inter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ccuracy was within specified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documentation and test/inspection results are traceable to M&amp;TE being verifi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 xml:space="preserve">Select a sample of new M&amp;TE that was recently added to the tracking system.  Examine the associated M&amp;TE and its documentation (inspection/test results) to determine when the M&amp;TE was first used and to verify that it was calibrated prior to being placed into service.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elect a sample of M&amp;TE from the tracking system(s) that has recently been taken out of service because of nonconforming condition, including being out of calibration, loss or damage.   In addition, nonconforming conditions may be identified for calibration standards.  Determine if the M&amp;TE met requirements by conducting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the M&amp;TE has been properly tagged/indicated as out of service.</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a nonconformance report (NCR) was initiated to evaluate previous use of the M&amp;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Verify that a documented evaluation of the validity of previous inspections, tests, and status determinations was conducted since the last calibration, in conjunction with the corrective actions for the NRC.</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Verify that M&amp;TE found consistently out of calibration during recalibration process was repaired, replaced, or the calibration interval shorten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Verify that M&amp;TE deleted from the list(s) of M&amp;TE has been permanently removed from service and is longer available for use.  Select a sample of M&amp;TE from the list, and verify that the M&amp;TE was stored in a segregated area, transferred, or dispos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Inspect M&amp;TE that is located at on-site work facilities and is being used to conduct inspections, tests, and other activities.  Tour the area, and select a sample of M&amp;TE.  Verify that the items are tagged/labeled to indicate the current calibration status.  Examine the associated calibration implementing document, records and M&amp;TE tracking system, and verify that the tags/labels are in agreement with the calibration documentation and M&amp;TE tracking sys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Observe M&amp;TE being calibrated (this inspection activity does not apply to observing contractors performing calibrations).  Verify that the implementing document used to conduct calibration of the M&amp;TE is available at the work site.  Verify that the M&amp;TE is calibrated in accordance with implementing document, that the records produced were accurate and complete, and the M&amp;TE was correctly tagged to indicate its statu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Observe the licensee’s shipping of M&amp;TE to the contractor responsible for calibrating the M&amp;TE.  Select a sample of M&amp;TE that is being readied for shipment.  Verify that the licensee is properly implementing its implementing documents for shipping M&amp;TE.  Special shipping is sometimes required for M&amp;TE because of the sensitive nature of the M&amp;TE, such as susceptibility to shock damag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2.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2.05.02</w:t>
        <w:tab/>
        <w:t>The verification of the implementation of the QA program documents will require approximately 24 direct inspection hours.</w:t>
      </w:r>
    </w:p>
    <w:p>
      <w:pPr>
        <w:sectPr>
          <w:headerReference w:type="default" r:id="rId27"/>
          <w:footerReference w:type="default" r:id="rId28"/>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3.  Inspection of Criterion XIII – Handling, Storage and Shipping</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1.01</w:t>
        <w:tab/>
        <w:t>Verify that the licensee’s QA implementing documents for storage, handling, and shipping of equipment, materials, and spare parts (collectively referred to as “items”) is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1.02</w:t>
        <w:tab/>
        <w:t>Verify that the licensee has effectively implemented its QA implementing documents for handling, shipping, and receiving.</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4, “Inspection of Criterion IV - Procurement Documen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7, “Inspection of Criterion VII - Control of Purchased Materials, Items, and Servi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 xml:space="preserve">Appendix 15, “Inspection of Criterion XV - Nonconforming Materials, Parts, or Components” </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3.01</w:t>
        <w:tab/>
        <w:t>It is anticipated that the licensee may have numerous implementing documents for the handling, storage, and shipping of items.   If there are up to five implementing documents, the inspector will review all five.  If there are more than five, a representative sample of no more than 10 implementing documents will be review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3.02</w:t>
        <w:tab/>
        <w:t xml:space="preserve">The inspector will examine various types of items for handling, storage, and shipping: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At least 10 safety related and risk significant non-safety related items that have been received on site.  To the extent practical, the samples should include items from the following categories:  mechanical, electrical, instrument/electronic, and consumables (chemicals, reagents, lubricants, filters, etc.).  An attempt should be made to choose equipment for which specific storage requirements are requi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At least four samples of items that have been handled on site.  An attempt should be made to choose equipment for which specific handling requirements are requi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At least two samples of items that have been shipped off site.  An attempt should be made to choose equipment for which specific shipping requirements are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t should be noted that all safety related and risk significant non-safety related items are not necessarily stored on site.  Rather, they may be stored in a warehouse, etc., near the site.  The inspector should therefore verify that the licensee’s program for handling, storage, and shipping covers off-site, as well as on-site, safety related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The inspector should find written storage, handling, and shipping requirements that specifically address those items associated with safety related and risk significant non-safety related items, e.g., the reactor coolant pressure boundary.  </w:t>
      </w:r>
    </w:p>
    <w:p>
      <w:pPr>
        <w:pStyle w:val="Normal"/>
        <w:jc w:val="both"/>
        <w:rPr/>
      </w:pPr>
      <w:r>
        <w:rPr/>
      </w:r>
    </w:p>
    <w:p>
      <w:pPr>
        <w:pStyle w:val="Normal"/>
        <w:jc w:val="both"/>
        <w:rPr/>
      </w:pPr>
      <w:r>
        <w:rPr>
          <w:u w:val="single"/>
        </w:rPr>
        <w:t>Inspection Requirements</w:t>
      </w:r>
      <w:r>
        <w:rPr/>
        <w:t>.</w:t>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the handling, storage, and shipping of safety related and risk significant items.  As a minimum, the implementing documents should provide for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Controls for the designation of graded storage levels and the establishment of appropriate environmental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Controls for access, identification of items, coverings, and preserva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Conducting periodic inspections of the storage area to ensure that controlled conditions will be maintained in special environ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Maintenance and care of items in storage, including shelf lif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Assigning responsibilities associated with the implementation of handling and storage contro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Establishment of routine and special handling meas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Control of rigging, lifting, hoisting equipment, and transporting equip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Cleanliness and environmental controls, e.g., inert gas atmosphere, specific moisture content levels, temperature lev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Cleaning, including the use of distilled water or solvents, as appropriate.</w:t>
      </w:r>
    </w:p>
    <w:p>
      <w:pPr>
        <w:pStyle w:val="Normal"/>
        <w:widowContro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13.04.02  </w:t>
        <w:tab/>
        <w:t xml:space="preserve"> </w:t>
      </w:r>
      <w:r>
        <w:rPr>
          <w:u w:val="single"/>
        </w:rPr>
        <w:t>Inspection of QA Program Implementation</w:t>
      </w:r>
      <w:r>
        <w:rPr/>
        <w:t>.</w:t>
      </w:r>
    </w:p>
    <w:p>
      <w:pPr>
        <w:pStyle w:val="Normal"/>
        <w:widowContro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nspect a sample of safety related and/or risk significant non-safety related items that have been received on site.  Tour the on-site and off-site warehouse facilities to verify the items are being properly stored in accordance with licensee implementing documents.  Examine records and other documentation (e.g., tracking systems) that support the implementation of storage requirements of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Observe the licensee’s handling of items.  Verify the licensee is properly implementing its implementing documents for handling items.  Special handling is sometimes required because of the weight, size, and configuration of certain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Observe the licensee’s shipping of items off site.  Verify that the licensee is properly implementing its controlling documents for shipping.  Special shipping is sometimes required for certain items because of sensitive nature of the materials (e.g., temperature), susceptibility to shock damage, etc.</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3.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5.01</w:t>
        <w:tab/>
        <w:t>The review of the QA program implementing documents will require approximately 12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3.05.02</w:t>
        <w:tab/>
        <w:t>The verification of the implementation of the QA program documents will require approximately 16 direct inspection hours.</w:t>
      </w:r>
    </w:p>
    <w:p>
      <w:pPr>
        <w:sectPr>
          <w:headerReference w:type="default" r:id="rId29"/>
          <w:footerReference w:type="default" r:id="rId30"/>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4.  Inspection of Criterion XIV – Inspection, Test, and Operating Statu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1.01</w:t>
        <w:tab/>
        <w:t>Verify that the licensee’s QA implementing documents for the inspection, test, and operating status of materials, parts, equipment and componen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1.02</w:t>
        <w:tab/>
        <w:t>Verify that the licensee has effectively implemented its QA implementing documents for indicating inspection, test, and operating status of item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0, “Inspection of Criterion X – 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1, “Inspection of Criterion XI – Test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2, “Inspection of Criterion XII - Control of Measuring and Test Equipment”</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3.01</w:t>
        <w:tab/>
        <w:t>It is anticipated that the licensee will have a limited number of implementing documents that provide uniform direction for indicating inspection, test, and operating status.  If there are one or two documents, the inspector will review all implementing documents.  However, the licensee may instead have numerous technical implementing documents that provide specific instructions for indicating inspection, test and operating status.  If this is the case, then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3.02</w:t>
        <w:tab/>
        <w:t>The inspector will examine items to verify implementation of the licensee’s process for indicating the inspection, test and operating status of those items.  A representative sample would include a total of 20 individual items and their associated stamps, tags, labels, routing cards, documentation, records, or other suitable mean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and instructions that specifically address the inspection, test, and operating status of items.  Examples of items requiring inspection and testing and the resultant operating status include pumps, pipes, circuit breakers, valves, safeguards instrumentation, and balances.  It is important to verify that implementing documents provide controls that assure that only items that have undergone required inspection and testing, and have passed or been determined to be acceptable, are used.  Items may undergo an inspection or test on a one-time-only basis, or periodic inspections and tests may be requir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ion of implementation in this area should be directed at assuring that items have been appropriately marked and/or documented to indicate their current status for present or future use.  Use of items that are not suitable may result in an installation that does not meet specifications, operation of a component that does not meet design requirements, or measurements that are inaccurate.</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the indicating the inspection, test and operating status of safety related and risk significant item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Status of inspection and test performed on individual item is indicated either on the item or on documentation traceable to item,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stamps, tags, lab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outing cards, travelers, lo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inspection or test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Inspected/tested item is identified to indicate that it passed required inspection(s) and/or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Inspected/tested item is identified to indicate that, if it failed the required inspection(s) and/or test(s), a nonconformance or corrective action was initi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Inspected/tested item is identified to preclude inadvertent bypassing of required inspection(s) and/or tes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Item is properly designated to prevent inadvertent operation, e.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tagging valves and switch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keyed entry/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Authority for application and removal of tags, markings, labels, and stamps that indicated test, inspection, or operating status is spec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Evaluate a sample of safety related and risk significant non-safety items that require inspection or test.  The licensee should be able to provide a list of items that require inspection or test.  Select a representative sample from the following categories: mechanical, electrical, instrument/electronic, and consumables (e.g., reagents, lubricants, filters).  Verify that these items have physical markings (e.g., tags) or have related documentation, if physical marking is not feasible (e.g., travele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Observe the licensee’s testing or inspection of an i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Verify that personnel conducting the inspection or test are authorized to change/update markings (e.g., tags) or documentation subsequent to the inspection or te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Verify that the item is then properly marked and/or that the associated documentation regarding its test, inspection or operating status is accurately comple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Verify that associated documents are updated to reflect this test or inspection and are trace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Determine how the licensee ensures that inspections and tests are conducted in proper sequence.  Methods to track the progress of these activities may include, for example, paper logs, electronic inventory (e.g., database, spreadsheet), and posted checklists.  Select items from the licensee’s schedule, and verify that the inspection or test was completed as required and that the markings and associated documentation are accurate and consist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Select items marked/documented as out of service from the lists of open NCRs or corrective action reports (CARs).  The appropriate sample of items may be selected by examining the actions described in open NCRs or CARs.  Examine the selected items to verify that each i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was marked and/or documented as out of service or for limited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annot be inadvertently used while out of service or used beyond its limited use determin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Select items marked/documented as being placed back into full service from the lists of NCRs or CARs.  The appropriate sample of items might be selected by examining the actions described in open or closed NCRs or CARs.  Examine the selected items to verify that each item was marked and/or documented as in serv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r>
        <w:br w:type="page"/>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4.05</w:t>
        <w:tab/>
        <w:t>RESOURCE ESTIMATE</w:t>
      </w:r>
    </w:p>
    <w:p>
      <w:pPr>
        <w:pStyle w:val="Normal"/>
        <w:keepNext w:val="true"/>
        <w:jc w:val="both"/>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5.01</w:t>
        <w:tab/>
        <w:t>The review of the QA program implementing documents will require approximately eight direct inspection hours.</w:t>
      </w:r>
    </w:p>
    <w:p>
      <w:pPr>
        <w:pStyle w:val="Normal"/>
        <w:keepNext w:val="true"/>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4.05.02</w:t>
        <w:tab/>
        <w:t>The verification of the implementation of the QA program documents will require approximately 16 direct inspection hours.</w:t>
      </w:r>
    </w:p>
    <w:p>
      <w:pPr>
        <w:sectPr>
          <w:headerReference w:type="default" r:id="rId31"/>
          <w:footerReference w:type="default" r:id="rId32"/>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rPr/>
      </w:pPr>
      <w:r>
        <w:rPr/>
        <w:tab/>
        <w:t>Appendix 15.  Inspection of Criterion XV –</w:t>
      </w:r>
    </w:p>
    <w:p>
      <w:pPr>
        <w:pStyle w:val="Normal"/>
        <w:tabs>
          <w:tab w:val="clear" w:pos="605"/>
          <w:tab w:val="center" w:pos="4680" w:leader="none"/>
        </w:tabs>
        <w:jc w:val="center"/>
        <w:rPr/>
      </w:pPr>
      <w:r>
        <w:rPr/>
        <w:t>Nonconforming Materials, Parts, or Componen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1.01</w:t>
        <w:tab/>
        <w:t>Verify that the licensee’s QA implementing documents for the control of nonconforming material, parts, and components (collectively referred to as “item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1.02</w:t>
        <w:tab/>
        <w:t>Verify that the licensee has effectively implemented its QA implementing documents for the control of nonconforming item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6, “Inspection of Criterion XVI – Corrective A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IP 36100, “Inspection of 10 CFR Part 21 and 50.55(e) Programs for Reporting Defects and Nonconforman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3.01</w:t>
        <w:tab/>
        <w:t>It is anticipated that the licensee will have a limited number of implementing documents for the control of nonconforming items.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3.02</w:t>
        <w:tab/>
        <w:t>The inspector will review the licensee’s implementation of its processes for the control of nonconforming items by inspecting five samples of nonconforming items in storage and five samples of nonconformance evaluations for items that have been previously rejected, repaired or reworked.</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During the review of the requirements established for the disposition of safety related and risk significant non-safety related nonconforming items, the inspector should find provisions to assure that: (1) nonconforming items will be reviewed and then accepted, rejected, repaired or reworked in accordance with implementing documents; (2) repaired and reworked items will be re-inspected in accordance with applicable implementing documents; (3) a description of the change, waiver, or deviation that has been accepted for "use as is" items will be documented; and (4) the responsibility and authority for the disposition of nonconforming items will be clearly defined in writing.  It is extremely important that nonconforming safety related and risk significant non-safety related items are properly controlled to prevent their inadvertent use or installation.</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Nonconforming conditions may need to be evaluated for potential reporting to the NRC.  Inspection of reporting requirements is done in accordance with IP 36100, “Inspection of 10 CFR Part 21 and 50.55(e) Programs for Reporting Defects and Nonconformances.” </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the control of nonconforming items.  As a minimum, the implementing documents should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Marking and segregating nonconforming items to prohibit the use or installation of the item, e.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placed in clearly identified and designated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agged, marked, labeled (action does not adversely affect end us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Review of nonconformance to determine disposition of nonconforming items, e.g., accepted, rejected, repaired, reworked, use-as-i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Notification to affected organizations of nonconforming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Documentation of nonconforming items.</w:t>
      </w:r>
    </w:p>
    <w:p>
      <w:pPr>
        <w:pStyle w:val="Normal"/>
        <w:jc w:val="both"/>
        <w:rPr/>
      </w:pPr>
      <w:r>
        <w:rPr/>
        <w:tab/>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our the on-site and off-site warehouse facilities to confirm that the licensee has established areas for segregating and controlling non-conforming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Select a representative sample of safety related and/or risk significant non-safety related items currently in storage that have been identified to be in nonconformance with specified requirements.  Ensure that the items are segregated or marked to preclude inadvertent use, further processing, delivery, or installation.  For each selected item, review the associated documentation of the nonconformance to verify that it contains a technically adequate description of the problems with the item.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Select a representative sample of licensee nonconformance evaluations of items that have been previously rejected, repaired or reworked.  Verify that they contain technically adequate explanations for the resulting dispositions of the nonconforming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Nonconformance was reported to NRC IAW 10 CFR 21.21(d)(1) and 10 CFR 50.55(e), if applicable.</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5.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5.05.02</w:t>
        <w:tab/>
        <w:t>The verification of the implementation of the QA program documents will require approximately eight direct inspection hours.</w:t>
      </w:r>
    </w:p>
    <w:p>
      <w:pPr>
        <w:pStyle w:val="Normal"/>
        <w:jc w:val="both"/>
        <w:rPr/>
      </w:pPr>
      <w:r>
        <w:rPr/>
      </w:r>
    </w:p>
    <w:p>
      <w:pPr>
        <w:sectPr>
          <w:headerReference w:type="default" r:id="rId33"/>
          <w:footerReference w:type="default" r:id="rId34"/>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6.  Inspection of Criterion XVI – Corrective Action</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1.01</w:t>
        <w:tab/>
        <w:t xml:space="preserve">Verify that the licensee’s QA implementing documents for </w:t>
      </w:r>
      <w:bookmarkStart w:id="0" w:name="OLE_LINK1"/>
      <w:r>
        <w:rPr/>
        <w:t>the identification, evaluation, and corrective action to conditions adverse to quality</w:t>
      </w:r>
      <w:bookmarkEnd w:id="0"/>
      <w:r>
        <w:rPr/>
        <w:t xml:space="preserve"> are in accordance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1.02</w:t>
        <w:tab/>
        <w:t>Verify that the licensee has effectively implemented its corrective action program.</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5, “Inspection of Criterion XV – Nonconforming Materials, Parts, and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Inspection Manual Chapter 2503, “Construction Inspection Program:  Inspections, Tests, Analyses, and Acceptance Criteria (ITAA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NRC OEDO Procedure 0220, “Coordination with the Institute of Nuclear Power Operations” (ML06200075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0"/>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3.01</w:t>
        <w:tab/>
        <w:t>It is anticipated that the licensee will have a limited number of implementing documents for the identification, evaluation, and corrective action to conditions adverse to quality.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3.02</w:t>
        <w:tab/>
        <w:t>During the annual team inspection, the inspector will review the licensee’s implementation of its processes for the identification, evaluation, and corrective action to conditions adverse to quality by inspecting a representative sample of 10 significant conditions adverse to quality or 10 CFR 50.55(e) reportable events (or if less than 10 exist, all), 15 conditions adverse to quality, and five operating experience (OE) entr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will perform routine screening of corrective action program entries in accordance with A16.04.02.a and the focused inspection of four to six samples annually in accordance with A16.04.02.b.</w:t>
      </w:r>
    </w:p>
    <w:p>
      <w:pPr>
        <w:pStyle w:val="Normal"/>
        <w:jc w:val="both"/>
        <w:rPr/>
      </w:pPr>
      <w:r>
        <w:rPr/>
      </w:r>
    </w:p>
    <w:p>
      <w:pPr>
        <w:pStyle w:val="Normal"/>
        <w:jc w:val="both"/>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4</w:t>
        <w:tab/>
        <w:t>INSPECTION REQUIREMENTS AND GUIDANCE</w:t>
      </w:r>
    </w:p>
    <w:p>
      <w:pPr>
        <w:pStyle w:val="Normal"/>
        <w:keepNext w:val="true"/>
        <w:jc w:val="both"/>
        <w:rPr>
          <w:u w:val="single"/>
        </w:rPr>
      </w:pPr>
      <w:r>
        <w:rPr>
          <w:u w:val="single"/>
        </w:rPr>
      </w:r>
    </w:p>
    <w:p>
      <w:pPr>
        <w:pStyle w:val="Normal"/>
        <w:keepNext w:val="true"/>
        <w:jc w:val="both"/>
        <w:rPr/>
      </w:pPr>
      <w:r>
        <w:rPr>
          <w:u w:val="single"/>
        </w:rPr>
        <w:t>General Guidance</w:t>
      </w:r>
      <w:r>
        <w:rPr/>
        <w:t>.</w:t>
      </w:r>
    </w:p>
    <w:p>
      <w:pPr>
        <w:pStyle w:val="Normal"/>
        <w:keepNext w:val="true"/>
        <w:jc w:val="both"/>
        <w:rPr/>
      </w:pPr>
      <w:r>
        <w:rPr/>
      </w:r>
    </w:p>
    <w:p>
      <w:pPr>
        <w:pStyle w:val="Normal"/>
        <w:keepNext w:val="tru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views under this IP appendix will apply to both the licensee and its contractors that implement their own QA programs.  This IP appendix should be implemented for contractors participating in the construction phase, regardless of geographic location.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licensee may use multiple processes to accomplish its corrective action program, or it may employ a single process. The processes should ensure that all conditions adverse to quality are promptly identified, fully evaluated, tracked, trended, and corrected in a timely manner commensurate with their safety significance and complexity. If multiple corrective action programs exist, ensure that interfaces are defined so that the potential impact of identified problems is appropriately evaluated across organizational boundar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Licensees may choose to process issues that are not conditions adverse to quality through alternative means.  In such cases, inspectors should sample these alternative systems to ensure that conditions adverse to quality have not be mischaracterized and inappropriately handled outside the corrective action progra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Conditions adverse to quality should be identified completely, accurately, and in a timely manner commensurate with their safety significance. Problems, such as design errors, personnel errors, procedure deficiencies, noncompliance with regulatory requirements, inadequate procurement requirements, equipment deficiencies, inadequate implementation of work controls, QA record deficiencies, inadequate training, inadequate storage conditions, equipment functional and pre-operational testing problems, problems meeting ITAAC, and NRC identified issues should all be considered by the licensee’s program for entrance into the corrective action program.  Licensee inspections may result in the rejection and repair of identified deficient conditions and or materials within that process being inspected, rather than being separately entered into the corrective action process. These items should, however, be documented and considered by the licensee’s program for trend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When assessing the significance of an item, the licensee should, to the extent practical, consider the risk/safety significance of the problem.  Some additional factors that should be considered when assigning graded levels of treatment within the corrective action program include: 1) consequence of malfunction or failure of the item, 2) design and fabrication complexity or uniqueness of the item, 3) the need for special controls and surveillance over processes and equipment, 4) the degree to which functional compliance can be demonstrated by inspection or test, 5) the quality history and degree of standardization of the item, and 6) the difficulty of repair or replacement.</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4.01</w:t>
        <w:tab/>
      </w:r>
      <w:r>
        <w:rPr>
          <w:u w:val="single"/>
        </w:rPr>
        <w:t>Inspection of QA Implementing Documents</w:t>
      </w:r>
      <w:r>
        <w:rPr/>
        <w:t>.</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the identification, evaluation, and resolution of conditions adverse to quality.  As a minimum, the implementing documents should provide for the following performance attribut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Classification, prioritization, and evaluation for reportability (i.e., 10 CFR 50.55(e)) of conditions adverse to qualit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omplete and accurate identification of the problem in a timely manner commensurate with its significance and ease of discover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Screening of items entered into the corrective action program, as necessary to determine the proper level of 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Identification and correction of: procurement document errors; deviations from procurement document requirements; defective items; poor workmanship; incorrect vendor instructions; significant recurring deficiencies at both vendor shops and on site; and generic procurement related defici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 xml:space="preserve">Identification and correction of design deficiencies (errors). For significant deficiencies, it includes determining the cause and instituting fixes to the design process and QA program to prevent recurrence of similar deficienc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Consideration of extent of condition, generic implications, common cause, and previous occur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Classification and prioritization of the resolution of the problem commensurate with its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8.</w:t>
        <w:tab/>
        <w:t>Identification of root and contributing causes, as well as actions to preclude recurrence for significant conditions adverse to qua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9.</w:t>
        <w:tab/>
        <w:t xml:space="preserve">Identification of corrective actions that are appropriately focused to correct the probl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0.</w:t>
        <w:tab/>
        <w:t>Completion of corrective actions in a timely manner commensurate with the safety significance of the issue. If permanent corrective actions require significant time to implement, then interim corrective actions and/or compensatory actions are identified and implemented to minimize the problem and/or mitigate its effects, until the permanent action can b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1.</w:t>
        <w:tab/>
        <w:t xml:space="preserve">Provisions for escalating to higher management those corrective actions that are not adequate or not timel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2.</w:t>
        <w:tab/>
        <w:t>Overview of trends in conditions adverse to quality. The licensee should periodically trend and assess information from the corrective action program in the aggregate to identify programmatic and common cause problems and then communicate the results of the trending to the applicable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 xml:space="preserve">Ensure that the licensee has extended the corrective action program coverage to include non-safety related SSCs, such as Seismic II and Regulatory Treatment of Non-Safety Systems (RTNSS) that perform safety significant functions, as required by its QAPD.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Ensure that the licensee has put into place a process to evaluate OE information, including vendor recommendations and internally generated lessons learned. Specifically (as applicable) relevant internal and external OE should be systematically collected, evaluated, and communicated to affected internal stakeholders.  OE that is determined to be applicable to the facility should be entered into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jc w:val="both"/>
        <w:rPr/>
      </w:pPr>
      <w:r>
        <w:rPr/>
        <w:t>A16.04.02</w:t>
        <w:tab/>
        <w:tab/>
      </w:r>
      <w:r>
        <w:rPr>
          <w:u w:val="single"/>
        </w:rPr>
        <w:t>Implementation of Corrective Action Program</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mplementation of the licensee’s corrective action program will be assessed in three different ways: (1) through routine screening of corrective action program entries, (2) through a focused review of four to six samples per year, and (3) through an annual team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On a routine basis, resident inspectors should screen each item entered into the corrective action program to select the best samples for follow up.  This review can be accomplished by attending daily corrective action program review board meetings, by viewing computerized corrective action program entries, or by examining paper copies of corrective action program documents.  The intent of this review is to be alert to conditions such as repetitive issues that might warrant additional follow up through other IPs or through this IP appendix.  The time spent completing this review should generally be less than 30 minutes per day.  Use the results of this routine screening to select samples for in-depth follow up, in accordance with the guidance below, through the annual team inspection, or through other related IP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Based upon the results of the routine screening of corrective action items above, and the results of other inspections conducted under IMC 2503, the resident inspectors should select an annual sample of four to six items for a more in-depth focused review. The selected samples should be reviewed against the performance attributes contained in A16.04.01.a of this IP appendix.</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   On an annual basis, select a sample of risk significant issues that have been processed through the corrective action process in accordance with A16.03.02 above. To the extent available, the sample selected should include: (1) conditions and significant conditions adverse to quality, which are in the licensee</w:t>
      </w:r>
      <w:r>
        <w:rPr>
          <w:rFonts w:eastAsia="WP TypographicSymbols" w:cs="WP TypographicSymbols" w:ascii="WP TypographicSymbols" w:hAnsi="WP TypographicSymbols"/>
        </w:rPr>
        <w:t>=</w:t>
      </w:r>
      <w:r>
        <w:rPr/>
        <w:t>s corrective action program; (2) cited or non-cited violations of regulatory requirements and other documented findings; (3) issues identified through NRC OE; (4) issues identified through industry OE, which have been placed in the licensee</w:t>
      </w:r>
      <w:r>
        <w:rPr>
          <w:rFonts w:eastAsia="WP TypographicSymbols" w:cs="WP TypographicSymbols" w:ascii="WP TypographicSymbols" w:hAnsi="WP TypographicSymbols"/>
        </w:rPr>
        <w:t>=</w:t>
      </w:r>
      <w:r>
        <w:rPr/>
        <w:t>s corrective action program; and (5) licensee audits and assessments.  Refer to section 3.3 of OEDO Procedure 0220, “Coordination with the Institute of Nuclear Power Operations,” (INPO) for guidance prior to reviewing any INPO documents.  INPO findings, recommendations, corrective actions, and OE that are placed in the licensee</w:t>
      </w:r>
      <w:r>
        <w:rPr>
          <w:rFonts w:eastAsia="WP TypographicSymbols" w:cs="WP TypographicSymbols" w:ascii="WP TypographicSymbols" w:hAnsi="WP TypographicSymbols"/>
        </w:rPr>
        <w:t>=</w:t>
      </w:r>
      <w:r>
        <w:rPr/>
        <w:t>s corrective action program can be considered appropriate for inspe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For each condition/problem selected for review, ensure that the licensee has appropriately followed its implementing documents and has addressed the applicable corrective action program performance attributes contained in A16.04.01.a of this IP append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Assess whether the licensee is using alternative processes to handle issues that do not constitute conditions adverse to quality.   Sample entries into these alternative processes to ensure that conditions adverse to quality have not be mischaracterized and inappropriately handled outside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f.</w:t>
        <w:tab/>
        <w:t>Review the results of recent audits and/or assessments of the licensee</w:t>
      </w:r>
      <w:r>
        <w:rPr>
          <w:rFonts w:eastAsia="WP TypographicSymbols" w:cs="WP TypographicSymbols" w:ascii="WP TypographicSymbols" w:hAnsi="WP TypographicSymbols"/>
        </w:rPr>
        <w:t>=</w:t>
      </w:r>
      <w:r>
        <w:rPr/>
        <w:t xml:space="preserve">s corrective action program, and compare and contrast the results of those audits and/or assessments with the results developed through this inspection.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g.</w:t>
        <w:tab/>
        <w:t>Identify any issues that might hinder the willingness of individuals to identify issues within the corrective action program or allow for effective resolu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h.</w:t>
        <w:tab/>
        <w:t>Upon conclusion of the annual team inspection, complete the following item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Perform an assessment of the effectiveness of the licensee</w:t>
      </w:r>
      <w:r>
        <w:rPr>
          <w:rFonts w:eastAsia="WP TypographicSymbols" w:cs="WP TypographicSymbols" w:ascii="WP TypographicSymbols" w:hAnsi="WP TypographicSymbols"/>
        </w:rPr>
        <w:t>=</w:t>
      </w:r>
      <w:r>
        <w:rPr/>
        <w:t xml:space="preserve">s corrective action program in identifying, evaluating, and correcting problems.  Include all related inspection activities conducted during this inspection, as well as corrective action program insights gained from other IMC 2503 inspection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erform an assessment of the licensee</w:t>
      </w:r>
      <w:r>
        <w:rPr>
          <w:rFonts w:eastAsia="WP TypographicSymbols" w:cs="WP TypographicSymbols" w:ascii="WP TypographicSymbols" w:hAnsi="WP TypographicSymbols"/>
        </w:rPr>
        <w:t>=</w:t>
      </w:r>
      <w:r>
        <w:rPr/>
        <w:t>s use of OE information.  Externally identified problems include, but are not limited to: 10 CFR 21 notifications; NRC generic communications; reports issued by the Nuclear Steam Supply System vendor (and the applicant for applicable design certification), other facilities under licensee's control, similarly designed facilities under construction, the Architect/Engineer corporate office, major contractor corporate offices, and equipment suppliers and manufacturers; information from the Electric Power Research Institute; Licensee Event Reports; and general OE.  Refer to section 3.3 of OEDO Procedure 0220, “Coordination with the Institute of Nuclear Power Operations,” for guidance prior to reviewing any INPO documents.  INPO findings, recommendations, corrective actions, and OE that are placed in the licensee</w:t>
      </w:r>
      <w:r>
        <w:rPr>
          <w:rFonts w:eastAsia="WP TypographicSymbols" w:cs="WP TypographicSymbols" w:ascii="WP TypographicSymbols" w:hAnsi="WP TypographicSymbols"/>
        </w:rPr>
        <w:t>=</w:t>
      </w:r>
      <w:r>
        <w:rPr/>
        <w:t xml:space="preserve">s corrective action program can be considered appropriate for inspection. </w:t>
        <w:tab/>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Perform an assessment of the licensee</w:t>
      </w:r>
      <w:r>
        <w:rPr>
          <w:rFonts w:eastAsia="WP TypographicSymbols" w:cs="WP TypographicSymbols" w:ascii="WP TypographicSymbols" w:hAnsi="WP TypographicSymbols"/>
        </w:rPr>
        <w:t>=</w:t>
      </w:r>
      <w:r>
        <w:rPr/>
        <w:t xml:space="preserve">s safety conscious work environment (SCWE) for indication that licensee personnel are reluctant to report safety issues.  In conducting interviews or observing other activities involving licensee personnel during the inspection, the inspector should be sensitive to areas and issues that may represent challenges to the free flow of information, such as areas where employees may be reluctant to raise concerns or report issues in the corrective action program.  Although the licensee may be implementing an employee concerns or similar program regarding the identification of safety issues, the possibility of existing underlying factors that would produce a "chilling" effect or reluctance to report such issues could exist, and inspectors should be alert for such indications. Such factors could go beyond direct retaliation and could include issues such as inadequate staffing that results in excessive overtime and an unwillingness to raise issues that might result in further increases to an already high workload, or cases where repeat issue identification have not resulted in adequate corrective action causing personnel to be reluctant to identifying additional related issue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 xml:space="preserve">At the end of this IP appendix is a list of questions that can be used when discussing corrective action program issues with licensee individuals to help assess whether there are impediments to the establishment of a SCWE. It is not intended that inspectors conduct formal interviews solely for the purpose of assessing the work environment, but rather, that inspectors make use of the questions during discussions with licensee individuals concerning other attributes of the inspection. It is expected that during this inspection, discussions and interviews will be held with both licensee management and staff.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b/>
        <w:t>If, as a result of the interviews or observations, inspectors become aware of specific examples of employees being discouraged from raising safety or regulatory issues within the licensee</w:t>
      </w:r>
      <w:r>
        <w:rPr>
          <w:rFonts w:eastAsia="WP TypographicSymbols" w:cs="WP TypographicSymbols" w:ascii="WP TypographicSymbols" w:hAnsi="WP TypographicSymbols"/>
        </w:rPr>
        <w:t>=</w:t>
      </w:r>
      <w:r>
        <w:rPr/>
        <w:t>s or contractor</w:t>
      </w:r>
      <w:r>
        <w:rPr>
          <w:rFonts w:eastAsia="WP TypographicSymbols" w:cs="WP TypographicSymbols" w:ascii="WP TypographicSymbols" w:hAnsi="WP TypographicSymbols"/>
        </w:rPr>
        <w:t>=</w:t>
      </w:r>
      <w:r>
        <w:rPr/>
        <w:t xml:space="preserve">s organization or to the NRC, inspectors should inform regional management prior to further follow up. If inspectors becomes aware of a </w:t>
      </w:r>
      <w:r>
        <w:rPr>
          <w:rFonts w:eastAsia="WP TypographicSymbols" w:cs="WP TypographicSymbols" w:ascii="WP TypographicSymbols" w:hAnsi="WP TypographicSymbols"/>
        </w:rPr>
        <w:t>A</w:t>
      </w:r>
      <w:r>
        <w:rPr/>
        <w:t>chilling</w:t>
      </w:r>
      <w:r>
        <w:rPr>
          <w:rFonts w:eastAsia="WP TypographicSymbols" w:cs="WP TypographicSymbols" w:ascii="WP TypographicSymbols" w:hAnsi="WP TypographicSymbols"/>
        </w:rPr>
        <w:t>@</w:t>
      </w:r>
      <w:r>
        <w:rPr/>
        <w:t xml:space="preserve"> effect or other general reluctance of employees to raise safety or regulatory issues unrelated to a specific event or incident, regional management should be informed prior to further follow up.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i.</w:t>
        <w:tab/>
        <w:t>Development of Corrective Action Program Performance Insights - By reviewing a sufficient number and breadth of samples, the inspection team should be able to develop insights into the licensee</w:t>
      </w:r>
      <w:r>
        <w:rPr>
          <w:rFonts w:eastAsia="WP TypographicSymbols" w:cs="WP TypographicSymbols" w:ascii="WP TypographicSymbols" w:hAnsi="WP TypographicSymbols"/>
        </w:rPr>
        <w:t>=</w:t>
      </w:r>
      <w:r>
        <w:rPr/>
        <w:t>s corrective action program, use of OE, and self assessments/audits to identify, evaluate, and resolve problems.  Compare the result of the team</w:t>
      </w:r>
      <w:r>
        <w:rPr>
          <w:rFonts w:eastAsia="WP TypographicSymbols" w:cs="WP TypographicSymbols" w:ascii="WP TypographicSymbols" w:hAnsi="WP TypographicSymbols"/>
        </w:rPr>
        <w:t>=</w:t>
      </w:r>
      <w:r>
        <w:rPr/>
        <w:t>s review of corrective action program issues with licensee performance reviews, including specific licensee reviews of the corrective action program.  Determine whether licensee reviews are consistent with the NRC review of corrective action program issu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 xml:space="preserve">The intent of this IP appendix is to provide insights into licensee performance based upon a performance-based review of corrective action issues, OE and self assessments/audit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j.</w:t>
        <w:tab/>
        <w:t xml:space="preserve">Documentation and Evaluation of Program Effectiveness - At the completion of inspection activities, the inspection team should develop a clear and concise discussion of the results of its review. This discussion should be supported by the inspection activities conducted over the assessment cycle, including routine inspections, selected sample follow-up inspections, and the annual inspection of the corrective action program. The discussion should be documented in the inspection report for the annual corrective action program inspection.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There should be a discussion to address: (1) effectiveness of the licensee</w:t>
      </w:r>
      <w:r>
        <w:rPr>
          <w:rFonts w:eastAsia="WP TypographicSymbols" w:cs="WP TypographicSymbols" w:ascii="WP TypographicSymbols" w:hAnsi="WP TypographicSymbols"/>
        </w:rPr>
        <w:t>=</w:t>
      </w:r>
      <w:r>
        <w:rPr/>
        <w:t>s corrective action program, (2) use of OE, and (3) results of self assessments/audits.  Included in the discussion should be conclusions and any issues associated with the conduct of a SCWE and any prohibition with the free flow of information that may have been detected during the inspection.</w:t>
      </w:r>
      <w:ins w:id="408" w:author="Donna June Sinks" w:date="2010-05-27T14:27:00Z">
        <w:r>
          <w:rPr/>
          <w:t xml:space="preserve">  Include a  </w:t>
        </w:r>
      </w:ins>
      <w:ins w:id="409" w:author="Donna June Sinks" w:date="2010-05-27T14:29:00Z">
        <w:r>
          <w:rPr/>
          <w:t xml:space="preserve"> </w:t>
        </w:r>
      </w:ins>
      <w:ins w:id="410" w:author="Donna June Sinks" w:date="2010-05-27T14:27:00Z">
        <w:r>
          <w:rPr/>
          <w:t>dete</w:t>
        </w:r>
      </w:ins>
      <w:ins w:id="411" w:author="Donna June Sinks" w:date="2010-05-27T14:29:00Z">
        <w:r>
          <w:rPr/>
          <w:t>r</w:t>
        </w:r>
      </w:ins>
      <w:ins w:id="412" w:author="Donna June Sinks" w:date="2010-05-27T14:27:00Z">
        <w:r>
          <w:rPr/>
          <w:t>minatio</w:t>
        </w:r>
      </w:ins>
      <w:ins w:id="413" w:author="Donna June Sinks" w:date="2010-05-27T14:29:00Z">
        <w:r>
          <w:rPr/>
          <w:t>n</w:t>
        </w:r>
      </w:ins>
      <w:ins w:id="414" w:author="Donna June Sinks" w:date="2010-05-27T14:27:00Z">
        <w:r>
          <w:rPr/>
          <w:t xml:space="preserve"> </w:t>
        </w:r>
      </w:ins>
      <w:ins w:id="415" w:author="Donna June Sinks" w:date="2010-05-27T14:29:00Z">
        <w:r>
          <w:rPr/>
          <w:t>of</w:t>
        </w:r>
      </w:ins>
      <w:ins w:id="416" w:author="Donna June Sinks" w:date="2010-05-27T14:27:00Z">
        <w:r>
          <w:rPr/>
          <w:t xml:space="preserve"> whether or not the licensee’s CAP ha</w:t>
        </w:r>
      </w:ins>
      <w:ins w:id="417" w:author="Donna June Sinks" w:date="2010-05-27T14:29:00Z">
        <w:r>
          <w:rPr/>
          <w:t>s been adequately demonstrated for the purpose of issuing</w:t>
        </w:r>
      </w:ins>
      <w:ins w:id="418" w:author="Donna June Sinks" w:date="2010-07-13T13:42:00Z">
        <w:r>
          <w:rPr/>
          <w:t xml:space="preserve"> </w:t>
        </w:r>
      </w:ins>
      <w:ins w:id="419" w:author="Donna June Sinks" w:date="2010-05-27T14:28:00Z">
        <w:r>
          <w:rPr/>
          <w:t>NCVs</w:t>
        </w:r>
      </w:ins>
      <w:ins w:id="420" w:author="Donna June Sinks" w:date="2010-07-13T13:42:00Z">
        <w:r>
          <w:rPr/>
          <w:t>.</w:t>
        </w:r>
      </w:ins>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6.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5.01</w:t>
        <w:tab/>
        <w:t>The review of the QA program implementing documents will require approximately 16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5.02</w:t>
        <w:tab/>
        <w:t>The daily screening of each item entered into the corrective action program generally will require less than 30 minutes per day (approximately 130 hours per year).</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5.03</w:t>
        <w:tab/>
        <w:t>The focused inspections of the four to six samples throughout the year will require approximately 40 direct inspection hours.</w:t>
      </w:r>
    </w:p>
    <w:p>
      <w:pPr>
        <w:pStyle w:val="Normal"/>
        <w:jc w:val="both"/>
        <w:rPr/>
      </w:pPr>
      <w:r>
        <w:rPr/>
      </w:r>
    </w:p>
    <w:p>
      <w:pPr>
        <w:sectPr>
          <w:headerReference w:type="default" r:id="rId35"/>
          <w:footerReference w:type="default" r:id="rId36"/>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6.05.04</w:t>
        <w:tab/>
        <w:t>The verification of the implementation of the QA program documents during the annual team inspection will require approximately 120 direct inspection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t>SUGGESTED QUESTIONS FOR USE IN DISCUSSING</w:t>
      </w:r>
    </w:p>
    <w:p>
      <w:pPr>
        <w:pStyle w:val="Normal"/>
        <w:tabs>
          <w:tab w:val="clear" w:pos="605"/>
          <w:tab w:val="center" w:pos="4680" w:leader="none"/>
        </w:tabs>
        <w:jc w:val="center"/>
        <w:rPr/>
      </w:pPr>
      <w:r>
        <w:rPr/>
        <w:t>CORRECTIVE ACTION PROGRAM ISSUES WITH LICENSEE INDIVIDUAL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following are suggested questions that may be used when discussing corrective action program issues with licensee individuals.  It is not intended that these questions are asked verbatim, but rather, that they form the basis for gathering insights regarding whether there are impediments to the formation of a SCWE.  In cases where a potential problem with the employee’s willingness to raise concerns or other SCWE issues are identified in response to these questions, the inspector should consult with regional management for directed course of ac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1.</w:t>
        <w:tab/>
        <w:t>Raising a safety concer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b/>
        <w:tab/>
        <w:t>a.</w:t>
        <w:tab/>
        <w:t>Are you willing to raise a safety concer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b.</w:t>
        <w:tab/>
        <w:t>Are there any conditions under which you would be hesitant to raise a safety concer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c.</w:t>
        <w:tab/>
        <w:t>If yes, does that condition exist here at (Insert Plant Name)? Please elabor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2.</w:t>
        <w:tab/>
        <w:t>Awareness of sit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a.</w:t>
        <w:tab/>
        <w:t>Are you aware of situations where any employee or contractor may be hesitant to raise concerns, internally or externally?</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yes, please explain. (If an NRC inspector is aware of a specific incident that may have caused such hesitation, then ask about it.  Focus on whether or not the interviewee or others may be less likely to report concerns since that incid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3.</w:t>
        <w:tab/>
        <w:t>Avenues for raising safety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tab/>
        <w:tab/>
        <w:t>a.</w:t>
        <w:tab/>
        <w:t>Where would you go to raise a safety issue? (The NRC inspector should be aware of the following avenues for raising concerns, but not prompt the interviewee: supervisor, corrective action program, alternative program (Employee Concerns Program (ECP)/Ombudsman), NRC, or other avenu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Why would you pick this avenue? Have you or others had any experiences, or know of any situations, that have influenced your decision to pick this avenue? If so, please describe.</w:t>
      </w:r>
    </w:p>
    <w:p>
      <w:pPr>
        <w:pStyle w:val="Normal"/>
        <w:tabs>
          <w:tab w:val="clear" w:pos="605"/>
          <w:tab w:val="left" w:pos="1197"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342"/>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4.</w:t>
        <w:tab/>
        <w:t xml:space="preserve">Would you say that your management is supportive of the ECP/Ombudsman program?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If yes, how is such support demonstrated?</w:t>
      </w:r>
    </w:p>
    <w:p>
      <w:pPr>
        <w:pStyle w:val="Normal"/>
        <w:jc w:val="both"/>
        <w:rPr/>
      </w:pPr>
      <w:r>
        <w:rPr/>
      </w:r>
    </w:p>
    <w:p>
      <w:pPr>
        <w:pStyle w:val="Normal"/>
        <w:keepNext w:val="true"/>
        <w:keepLines/>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no, please describe what has led you to believe that they are not supportive.</w:t>
      </w:r>
    </w:p>
    <w:p>
      <w:pPr>
        <w:pStyle w:val="Normal"/>
        <w:tabs>
          <w:tab w:val="clear" w:pos="605"/>
          <w:tab w:val="left" w:pos="1197"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97" w:hanging="342"/>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5.</w:t>
        <w:tab/>
        <w:t>Are there other avenues available to you for raising safety issues?  Ask each of the questions listed in the following table for each avenue available:</w:t>
      </w:r>
    </w:p>
    <w:p>
      <w:pPr>
        <w:pStyle w:val="Normal"/>
        <w:jc w:val="both"/>
        <w:rPr/>
      </w:pPr>
      <w:r>
        <w:rPr/>
      </w:r>
    </w:p>
    <w:tbl>
      <w:tblPr>
        <w:tblW w:w="8827" w:type="dxa"/>
        <w:jc w:val="center"/>
        <w:tblInd w:w="0" w:type="dxa"/>
        <w:tblLayout w:type="fixed"/>
        <w:tblCellMar>
          <w:top w:w="0" w:type="dxa"/>
          <w:left w:w="120" w:type="dxa"/>
          <w:bottom w:w="0" w:type="dxa"/>
          <w:right w:w="120" w:type="dxa"/>
        </w:tblCellMar>
      </w:tblPr>
      <w:tblGrid>
        <w:gridCol w:w="2128"/>
        <w:gridCol w:w="1539"/>
        <w:gridCol w:w="1368"/>
        <w:gridCol w:w="1710"/>
        <w:gridCol w:w="1026"/>
        <w:gridCol w:w="1056"/>
      </w:tblGrid>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Question</w:t>
            </w:r>
          </w:p>
          <w:p>
            <w:pPr>
              <w:pStyle w:val="Normal"/>
              <w:jc w:val="center"/>
              <w:rPr/>
            </w:pPr>
            <w:r>
              <w:rPr/>
            </w:r>
          </w:p>
        </w:tc>
        <w:tc>
          <w:tcPr>
            <w:tcW w:w="15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pervisor</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rrective Action Program</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CP/</w:t>
            </w:r>
          </w:p>
          <w:p>
            <w:pPr>
              <w:pStyle w:val="Normal"/>
              <w:jc w:val="center"/>
              <w:rPr/>
            </w:pPr>
            <w:r>
              <w:rPr/>
              <w:t>Ombudsman</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RC</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ther</w:t>
            </w:r>
          </w:p>
        </w:tc>
      </w:tr>
      <w:tr>
        <w:trPr>
          <w:trHeight w:val="901" w:hRule="atLeast"/>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Have you ever submitted a safety issue to (</w:t>
            </w:r>
            <w:r>
              <w:rPr>
                <w:i/>
              </w:rPr>
              <w:t>insert method</w:t>
            </w:r>
            <w:r>
              <w:rPr/>
              <w:t>)? If not, why not?</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f yes, was the issue adequately addressed?  Why or why not?</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f not adequately addressed, did you further pursue the issue?  If not, why not?</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iven the nuclear safety importance of the issue, did you receive timely feedback?</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2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scribe any instances in which you know of another employee who submitted an issue to (insert method) and you considered the response unacceptable?</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6.</w:t>
        <w:tab/>
        <w:t>Are you aware of any actions taken by your management to prevent and detect retaliation and/or chilling effec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Are their actions effectiv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Has management</w:t>
      </w:r>
      <w:r>
        <w:rPr>
          <w:rFonts w:eastAsia="WP TypographicSymbols" w:cs="WP TypographicSymbols" w:ascii="WP TypographicSymbols" w:hAnsi="WP TypographicSymbols"/>
        </w:rPr>
        <w:t>=</w:t>
      </w:r>
      <w:r>
        <w:rPr/>
        <w:t>s handling of any chilling effect issues been consisten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7.</w:t>
        <w:tab/>
        <w:t>Are you aware of any instances in which another individual experienced a negative reaction for raising a safety issue? If yes, please describe the incident, including any information conveyed by management concerning the incid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pPr>
      <w:r>
        <w:rPr/>
        <w:t>8.</w:t>
        <w:tab/>
        <w:t xml:space="preserve">Would you say that your management is supportive of the SCWE policy?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 xml:space="preserve">If yes, how is such support demonstrated?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If no, please describe what has led you to believe they are not supportiv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tab/>
        <w:t>9.</w:t>
        <w:tab/>
        <w:t>Have events or circumstances occurred in the past six months that have reduc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a.</w:t>
        <w:tab/>
        <w:t>Your willingness to identify or raise safety issu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b.</w:t>
        <w:tab/>
        <w:t xml:space="preserve">Your confidence in the corrective action program?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c.</w:t>
        <w:tab/>
        <w:t>Your willingness to challenge actions or decisions you believe are unsafe?</w:t>
      </w:r>
    </w:p>
    <w:p>
      <w:pPr>
        <w:pStyle w:val="Normal"/>
        <w:jc w:val="both"/>
        <w:rPr/>
      </w:pPr>
      <w:r>
        <w:rPr/>
      </w:r>
    </w:p>
    <w:p>
      <w:pPr>
        <w:sectPr>
          <w:headerReference w:type="default" r:id="rId37"/>
          <w:footerReference w:type="default" r:id="rId38"/>
          <w:footnotePr>
            <w:numFmt w:val="decimal"/>
          </w:footnotePr>
          <w:type w:val="nextPage"/>
          <w:pgSz w:w="12240" w:h="15840"/>
          <w:pgMar w:left="1440" w:right="1440" w:gutter="0" w:header="720" w:top="1080" w:footer="720" w:bottom="776"/>
          <w:pgNumType w:start="8"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7.  Inspection of Criterion XVII – Quality Assurance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1.01</w:t>
        <w:tab/>
        <w:t>Verify that the licensee’s QA implementing documents for creating and controlling QA records are consistent with the NRC-approved QAPD and commitments in the FSAR, including the appropriate version of NQA-1, as applicabl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1.02</w:t>
        <w:tab/>
        <w:t>Verify that the licensee has effectively implemented its QA implementing documents for QA record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5, “Inspection of Criterion V – Instructions, Procedures, and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6, “Inspection of Criterion VI – Document Control”</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3.01</w:t>
        <w:tab/>
        <w:t xml:space="preserve">It is anticipated that the licensee will have a limited number of implementing documents that provide uniform direction for general records creation, maintenance, storage, and disposition.  If there are one or two documents, the inspector will review all implementing document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In addition, the licensee will also have numerous other implementing documents that provide specific instructions for the creation of designated records that support the implementation of specific activities.  If this is the case, then no more than six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3.02</w:t>
        <w:tab/>
        <w:t xml:space="preserve">The inspector will examine records, interview personnel, and visit records storage facilities to verify implementation of this criterion, e.g.: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Individual records and records packages - a representative sample would include a total of 10 documents (may be a mix of record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Temporary records facilities - a representative sample would include three facilit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Main records storage facilities - a representative sample would include no more than two faciliti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Records transferred from leaving/transferring personnel to designee - a representative sample would include documents for a total of two pers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creation and control of QA records related to safety related and important to safety SSCs.  Records furnish evidence of activities affecting quality during construction.  Implementation of the 18 criteria of Appendix B to 10 CFR Part 50 will result in the creation of numerous QA records during the construction phase.  These records are created to support objective evidence that the plant has been constructed to design specifications and in accordance with regulations and implementing documents.  These records must be traceable to the activities that they support.  The establishment of adequate procedural controls includes the turnover/retention of contractor quality records.  Inspections within this Appendix B criterion will verify that adequate procedural controls have been established to maintain quality-affecting records and assure proper identification and retrievability of these record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cords will be created by the licensee and its contractors on the ASL.  Emphasis during inspection should be placed on confirming the adequacy of records related to safety related items and design control activities during the construction phase.  Inadequacies in records and records retention programs for quality-affecting activities may result in significant challenges to licensees during construction, including extensive rework of safety related SSCs as a result of inadequate or indeterminate QA records.  The need to maintain accurate and retrievable QA records is a significant consideration during the construction phas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Records may be designated as individual records that provide sufficient evidence that an activity was conducted and documented.  The inspector should keep in mind that each individual record must be fully traceable on its own.  The licensee may choose to maintain a group of records together to provide a more thorough description and history of particular activity.  These related records may be maintained as records packages.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cords are maintained in print or electronic media.  Rapid changes in computer software, hardware, and storage media necessitate providing for migration of electronic records to other media if degradation, or expected degradation, of the media is identified.</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Review applicable sections of the licensee’s QAPD and FSAR.  Ensure that appropriate implementing documents have been developed to address the QAPD requirements and FSAR commitments for creation, maintenance and disposition of QA records.  As a minimum, the implementing documents should provide for the following:</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 xml:space="preserve">Select a sample of implementing documents that describes the processes for general records creation, maintenance, storage, and disposition.  Select this sample from a master list of controlled implementing documents.  Verify that the implementing document addresses: </w:t>
      </w:r>
    </w:p>
    <w:p>
      <w:pPr>
        <w:pStyle w:val="Normal"/>
        <w:jc w:val="both"/>
        <w:rPr/>
      </w:pP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Methods to ensuring that records are legible, complete, and traceable to the activity or item; authenticated by authorized personnel; and classified in accordance with regulatory requirements (e.g., permanent, non-permanent, confidential/privileg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rovisions for corrections to record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cords (including electronic records) are maintained and stored in designated facility(ies):</w:t>
      </w:r>
    </w:p>
    <w:p>
      <w:pPr>
        <w:pStyle w:val="Normal"/>
        <w:jc w:val="both"/>
        <w:rPr/>
      </w:pPr>
      <w:r>
        <w:rPr/>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to prevent deterioration, damage, and loss (e.g., duplicate storage,  migrating and preserving electronic media if degradation is identifi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to be accessible to designated organiz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for a specified dur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to be retrievable within a reasonable time frame, e.g., use of filing sys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Disposal of records is performed by authorized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Select a sample of implementing documents (e.g., administrative QA procedures, technical instructions, and engineering specifications) that provide specific instructions for the creation of designated records that support the implementation of the specific activity.  Select this sample from a master list of controlled implementing documents.  Verify that the implementing document includes:</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 xml:space="preserve">Specific records to be created to provide evidence that the activity was completed, i.e.: </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operating log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results of reviews, audits, inspections, tes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monitoring of work performanc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materials analysi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closely-related information, e.g., personnel qualification, procedures, drawings, procurement documents, calibration results, corrective actions, nonconformanc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other records determined to be necessa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Organizations or personnel responsible for creating and transmitting records to the storage facility.</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Obtain a sample of completed individual records or records packages from the implementing documents selected in A17.04.01.b.  These may be maintained at the main records facility.  Verify tha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Records were authenticated (initials or signature, d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Corrections to the records did not obscure original information on recor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cords were transmitted from temporary storage to main storage within designated time frame.</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Visit a sample of temporary records storage areas, e.g., designated location, filing area.  Interview staff, and verify that records (including in-process records and electronic records) ar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ccessible to designated organization or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Protected from damage (e.g., water, fire) and thef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c.</w:t>
        <w:tab/>
        <w:t>Determine if in-process records and records stored temporarily were transferred to designated personnel if a person left employment or transferred to another unrelated position within the organization.  Interview human resources personnel to obtain a list of affected personnel, and select a sample of personnel from the list.  Verify that records were transferred to designated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d.</w:t>
        <w:tab/>
        <w:t>Visit a sample of main records storage facilities that are for express purpose of long-term storage of records.  Examine the facility and interview records personnel to verify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Facility is accessible to designated organization or personnel.</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Access to the facility by visitors is controll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Records are readily retrievable, e.g., use of filing system.</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Records are protected from damage (e.g., water, fire) and thef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Records temporarily removed from the storage facility are controll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 xml:space="preserve">Electronic media that include QA records (e.g., electronic recordings, vary large sets of data) are stored in accordance with designated requirements, such as humidity, light, temperature. </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e.</w:t>
        <w:tab/>
        <w:t>Verify that construction-phase QA records (e.g., design, procurement), stored by contractors that were assigned those major responsibilities, were transferred to the licensee.  Interview contractor QA records personnel to obtain information regarding transferred records, and select a sample of those records.  Verify that the records were transferred within the established schedule and that the licensee received the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b/>
        <w:t>NOTE:  This inspection activity does not include transfer of records by the majority of contractors to the licensee in accordance with most  procurement activities of Criterion IV and VII of Appendix B to 10 CFR Part 50.</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7.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5.01</w:t>
        <w:tab/>
        <w:t>The review of the QA program implementing documents will require approximately 12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7.05.02</w:t>
        <w:tab/>
        <w:t>The verification of the implementation of the QA program documents will require approximately 24 direct inspection hours.</w:t>
      </w:r>
    </w:p>
    <w:p>
      <w:pPr>
        <w:sectPr>
          <w:headerReference w:type="default" r:id="rId39"/>
          <w:footerReference w:type="default" r:id="rId40"/>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tabs>
          <w:tab w:val="clear" w:pos="605"/>
          <w:tab w:val="center" w:pos="4680" w:leader="none"/>
        </w:tabs>
        <w:jc w:val="both"/>
        <w:rPr/>
      </w:pPr>
      <w:r>
        <w:rPr/>
        <w:tab/>
        <w:t>Appendix 18.  Inspection of Criterion XVIII – Audi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1</w:t>
        <w:tab/>
        <w:t>INSPECTION OBJECTIVE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1.01</w:t>
        <w:tab/>
        <w:t>Verify that the licensee’s QA implementing documents for conducting audits are consistent with the NRC-approved QAPD and commitments in the FSAR, including the appropriate version of NQA-1,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1.02</w:t>
        <w:tab/>
        <w:t>Verify that the licensee has effectively implemented its QA implementing documents for conducting audit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2</w:t>
        <w:tab/>
        <w:t>RELATED INSPECTION PROCEDURES AND REFERENCES</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1, “Inspection of Criterion I – Organiz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2, “Inspection of Criterion II - Quality Assurance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jc w:val="both"/>
        <w:rPr/>
      </w:pPr>
      <w:r>
        <w:rPr/>
        <w:t>Appendix 7, “Inspection of Criterion VII – Control of Purchased Material, Equipment and Services”</w:t>
      </w:r>
    </w:p>
    <w:p>
      <w:pPr>
        <w:pStyle w:val="Normal"/>
        <w:jc w:val="both"/>
        <w:rPr/>
      </w:pPr>
      <w:r>
        <w:rPr/>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3</w:t>
        <w:tab/>
        <w:t>SAMPLE SIZ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3.01</w:t>
        <w:tab/>
        <w:t>It is anticipated that the licensee will have a limited number of implementing documents that provide uniform direction for conducting audits.  If there are one or two documents, the inspector will review all implementing documents.  If there are more than two, a representative sample of no more than five implementing documents will be review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3.02</w:t>
        <w:tab/>
        <w:t>The inspector will examine audit schedules, audit reports, and associated documentation (such as audit plans and auditor qualifications) to verify implementation of the licensee’s process for conducting audits.  A representative sample would include a maximum of two audit schedules, three internal audits reports, three external (contractor) audit reports, two follow-up actions, and associated documentation (e.g., plans, audit team qualification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4</w:t>
        <w:tab/>
        <w:t>INSPECTION REQUIREMENTS AND GUIDANCE</w:t>
      </w:r>
    </w:p>
    <w:p>
      <w:pPr>
        <w:pStyle w:val="Normal"/>
        <w:jc w:val="both"/>
        <w:rPr/>
      </w:pPr>
      <w:r>
        <w:rPr/>
      </w:r>
    </w:p>
    <w:p>
      <w:pPr>
        <w:pStyle w:val="Normal"/>
        <w:jc w:val="both"/>
        <w:rPr/>
      </w:pPr>
      <w:r>
        <w:rPr>
          <w:u w:val="single"/>
        </w:rPr>
        <w:t>General Guidance</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inspector should find implementing documents that specifically address the conduct of audits by the licensee.  Personnel conducting audits evaluate programmatic compliance and effectiveness of the implementation of the QA program.  Licensee audits are independent, planned and documented evaluations performed by trained QA personnel.  Two categories of audits are generally performed by the licensee:  1) internal audits of the activities performed by the licensee and its contractors, and 2) external audits of contractors that provide safety related items and services and are placed on an ASL or provide commercial grade items for dedication in accordance with 10 CRF Part 21.  Internal audits conducted by the licensee focus on activities performed by the licensee and by contractors that work to the licensee’s QA program.  External audits (evaluation required by Criterion VII of Appendix B to 10 CFR Part 50) conducted by the licensee focus on safety and quality related activities performed by contractors that work to their own QA programs or that provide commercial grade items for dedica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The NRC inspector must keep in mind that these inspections are focused on the licensee, not on the licensee’s contractor that is on the ASL or provides commercial grade items for dedication.  The primary purpose of the NRC inspections is to examine the implementation of the licensee’s QA program, including its oversight activities of its contractors on the ASL or those contractors providing commercial grade items that are dedica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 xml:space="preserve">Audits may be performed to assist licensee management in making overall evaluations of the implementation of the QA program, may be focused on specific areas because of the safety significance of the area, or may address contractors for which repetitive deficiencies or nonconformances have been identified.  The licensee may have two or more separate audit programs to cover these categories.  The licensee may have a contractor that performs these audits in accordance with the licensee’s QA program or its own QA program (the contractor would then be on the ASL). </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udit teams consist of personnel who have been undergone special training to be recognized as qualified.  The audit team may include specialists in specific areas, in addition to the qualified auditors.  This is common when the area to be audited is of a more technical or complex nature.</w:t>
      </w:r>
    </w:p>
    <w:p>
      <w:pPr>
        <w:pStyle w:val="Normal"/>
        <w:jc w:val="both"/>
        <w:rPr/>
      </w:pPr>
      <w:r>
        <w:rPr/>
      </w:r>
    </w:p>
    <w:p>
      <w:pPr>
        <w:pStyle w:val="Normal"/>
        <w:jc w:val="both"/>
        <w:rPr/>
      </w:pPr>
      <w:r>
        <w:rPr>
          <w:u w:val="single"/>
        </w:rPr>
        <w:t>Inspection Requirements</w:t>
      </w:r>
      <w:r>
        <w:rPr/>
        <w:t>.</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4.01</w:t>
        <w:tab/>
      </w:r>
      <w:r>
        <w:rPr>
          <w:u w:val="single"/>
        </w:rPr>
        <w:t>Inspection of QA Implementing Documents</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Review applicable sections of the licensee’s QAPD and FSAR.  Ensure that appropriate implementing documents have been developed to address the QAPD requirements and FSAR commitments for conducting internal audits.  The licensee may have more than one process for conducting internal and external audits.  As a minimum, the implementing documents shall provide for the following:</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Audit planning and schedul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schedule of proposed audits is maintained and provides coverage of applicable aspects of quality</w:t>
        <w:noBreakHyphen/>
        <w:t>affecting activities (i.e., criteria of Appendix B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udit plan is developed, including developing audit checklists (if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purpose of the audit is to verify compliance with the specified aspects of the QA program and to determine effectiveness of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auditors must meet and maintain auditor qualification requirements (e.g., training, experience, conduct of audits; knowledge of overall policies, procedures and instructions that establish the QA program; procedures or instructions that implement QA program related to specific job</w:t>
        <w:noBreakHyphen/>
        <w:t>related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auditor is independent of direct responsibility for activity to be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specialists (i.e., not qualified auditors) participating on the audit team, receives audit  briefing (e.g., purpose of audit, scope of auditing to be conducted by the specialist, and expected input from speciali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Documentation of Audit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results of audit are documented (e.g., report, checklists, for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documented audit results are reviewed by management having responsibility for the area(s) that are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identification and summary of deficiencies and nonconformances were docu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documented audit results include a determination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compliance with all aspects of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jc w:val="both"/>
        <w:rPr/>
      </w:pPr>
      <w:r>
        <w:rPr/>
        <w:t>effectiveness of the auditee’s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Follow-up audit of areas of deficiency, nonconformance or weakness are conducted when determined to be necessary; criteria for making determination (e.g., management decision, repetitive deficiencies or nonconformances) are established.</w:t>
      </w:r>
    </w:p>
    <w:p>
      <w:pPr>
        <w:pStyle w:val="Normal"/>
        <w:jc w:val="both"/>
        <w:rPr/>
      </w:pPr>
      <w:r>
        <w:rPr/>
      </w:r>
    </w:p>
    <w:p>
      <w:pPr>
        <w:pStyle w:val="Normal"/>
        <w:tabs>
          <w:tab w:val="clear" w:pos="605"/>
          <w:tab w:val="left" w:pos="274" w:leader="none"/>
          <w:tab w:val="left" w:pos="806" w:leader="none"/>
          <w:tab w:val="left" w:pos="102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4.02</w:t>
        <w:tab/>
      </w:r>
      <w:r>
        <w:rPr>
          <w:u w:val="single"/>
        </w:rPr>
        <w:t>Inspection of QA Program Implementation</w:t>
      </w:r>
      <w:r>
        <w:rPr/>
        <w: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a.</w:t>
        <w:tab/>
        <w:t>The following inspection activities will be performed for both internal and external audits that are performed by the license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Examine the current long-range, internal audit schedule.  Verify that areas to be audited and audit frequencies identified are consistent with commitments.  If a scheduled audit is indicated as deferred or cancelled, verify that a justification was documen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Select a sample of the most recently completed audit reports, and verify the following for each:</w:t>
      </w:r>
    </w:p>
    <w:p>
      <w:pPr>
        <w:pStyle w:val="Normal"/>
        <w:jc w:val="both"/>
        <w:rPr/>
      </w:pPr>
      <w:r>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audit was included in the audit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udit was performed within the scheduled time fr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audit plan was prepared and issu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d)</w:t>
        <w:tab/>
        <w:t>audit report included a determination of effectiveness of implementation and compliance with the QA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e)</w:t>
        <w:tab/>
        <w:t>audit report was reviewed by management responsible for audited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f)</w:t>
        <w:tab/>
        <w:t>audit report was distributed to designated organiz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g)</w:t>
        <w:tab/>
        <w:t>audit report included summary of identified deficiencies and nonconformances, and a response due d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h)</w:t>
        <w:tab/>
        <w:t>audit findings corrected during audit were documented and verified during audit proces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3.</w:t>
        <w:tab/>
        <w:t>Determine which organization (licensee or its contractor) performed the audit (the sample may be from same sample of audit reports as A18.04.02 a.2. above).  If a contractor performed the audit, verify that the procurement document between the licensee and the contracting company or individual included the responsibility to conduct audi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4.</w:t>
        <w:tab/>
        <w:t>Select a sample of auditors and specialists who conducted audits (the sample may be from same sample of audit reports as b. above). Verify tha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a)</w:t>
        <w:tab/>
        <w:t>auditors were trained, i.e., auditor training was maintained in accordance with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b)</w:t>
        <w:tab/>
        <w:t>auditors did not have direct responsibility in the areas that were audited, nor did they perform the work being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rPr/>
      </w:pPr>
      <w:r>
        <w:rPr/>
        <w:t>(c)</w:t>
        <w:tab/>
        <w:t>specialists who participated on the audit team received an audit  briefing prior to the start of the audit.</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5.</w:t>
        <w:tab/>
        <w:t>Select a sample of qualified auditors and specialists who have recently conducted audits (the sample may be from same sample of audit reports as A18.04.02 a.2. above).  Conduct interviews with these personnel, and verify that they had direct access to the levels of management of the activities being audited.</w:t>
      </w:r>
    </w:p>
    <w:p>
      <w:pPr>
        <w:pStyle w:val="Normal"/>
        <w:jc w:val="both"/>
        <w:rPr/>
      </w:pPr>
      <w: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6.</w:t>
        <w:tab/>
        <w:t>Review a sample of deficiencies identified during previous QA audits (the sample may be from same sample of audit reports as A18.04.02 a.2. above).  Verify that deficiencies and nonconformances identified during the audit have been resolved or they are currently being carried as "open items" with a defined schedule for resolution.</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7.</w:t>
        <w:tab/>
        <w:t>Determine how follow-up activities (e.g., re-audit, surveillance, evaluation) to audits are tracked so that the actions are completed.  Interview QA staff to obtain a sample of follow-up actions.  Verify that the actions were taken or are scheduled to be complet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t>b.</w:t>
        <w:tab/>
        <w:t>The following additional inspection activities will be performed for external audits that are performed by the licensee (the sample may be from same sample of audit reports as A18.04.02 a.2. abov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1.</w:t>
        <w:tab/>
        <w:t>Select a sample of audit reports completed by the licensee.  Determine if the results of audit activities were sufficient to ascertain the general status of the contractor's implemented QA activities for the requirements in specific procurement document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t>2.</w:t>
        <w:tab/>
        <w:t>Select a sample of audit reports that documented follow-up activities to previously performed audits.  Verify that the follow-up activity fully addressed expressed concerns and that previously identified concerns were appropriately resolved.</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35007-A18.05</w:t>
        <w:tab/>
        <w:t>RESOURCE ESTIMATE</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5.01</w:t>
        <w:tab/>
        <w:t>The review of the QA program implementing documents will require approximately eight direct inspection hours.</w:t>
      </w:r>
    </w:p>
    <w:p>
      <w:pPr>
        <w:pStyle w:val="Normal"/>
        <w:jc w:val="both"/>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t>A18.05.02</w:t>
        <w:tab/>
        <w:t>The verification of the implementation of the QA program documents will require approximately 24 direct inspection hours.</w:t>
      </w:r>
    </w:p>
    <w:p>
      <w:pPr>
        <w:sectPr>
          <w:headerReference w:type="default" r:id="rId41"/>
          <w:footerReference w:type="default" r:id="rId42"/>
          <w:footnotePr>
            <w:numFmt w:val="decimal"/>
          </w:footnotePr>
          <w:type w:val="nextPage"/>
          <w:pgSz w:w="12240" w:h="15840"/>
          <w:pgMar w:left="1440" w:right="1440" w:gutter="0" w:header="720" w:top="1080" w:footer="720" w:bottom="776"/>
          <w:pgNumType w:start="1" w:fmt="decimal"/>
          <w:formProt w:val="false"/>
          <w:textDirection w:val="lrTb"/>
          <w:docGrid w:type="default" w:linePitch="360" w:charSpace="0"/>
        </w:sectPr>
        <w:pStyle w:val="Normal"/>
        <w:jc w:val="both"/>
        <w:rPr/>
      </w:pPr>
      <w:r>
        <w:rPr/>
      </w:r>
    </w:p>
    <w:p>
      <w:pPr>
        <w:pStyle w:val="Normal"/>
        <w:jc w:val="center"/>
        <w:rPr/>
      </w:pPr>
      <w:r>
        <w:rPr/>
        <w:t>Attachment 1</w:t>
      </w:r>
    </w:p>
    <w:p>
      <w:pPr>
        <w:pStyle w:val="Normal"/>
        <w:rPr/>
      </w:pPr>
      <w:r>
        <w:rPr/>
      </w:r>
    </w:p>
    <w:p>
      <w:pPr>
        <w:pStyle w:val="Normal"/>
        <w:jc w:val="center"/>
        <w:rPr/>
      </w:pPr>
      <w:r>
        <w:rPr/>
        <w:t>Revision History Sheet for IP 35007</w:t>
      </w:r>
    </w:p>
    <w:p>
      <w:pPr>
        <w:pStyle w:val="Normal"/>
        <w:rPr/>
      </w:pPr>
      <w:r>
        <w:rPr/>
      </w:r>
    </w:p>
    <w:p>
      <w:pPr>
        <w:pStyle w:val="Normal"/>
        <w:jc w:val="center"/>
        <w:rPr/>
      </w:pPr>
      <w:r>
        <w:rPr/>
        <w:t xml:space="preserve">Quality Assurance Program Implementation During Construction and Pre-construction Activities </w:t>
      </w:r>
    </w:p>
    <w:p>
      <w:pPr>
        <w:pStyle w:val="Normal"/>
        <w:rPr/>
      </w:pPr>
      <w:r>
        <w:rPr/>
      </w:r>
    </w:p>
    <w:p>
      <w:pPr>
        <w:pStyle w:val="Normal"/>
        <w:rPr/>
      </w:pPr>
      <w:r>
        <w:rPr/>
      </w:r>
    </w:p>
    <w:tbl>
      <w:tblPr>
        <w:tblW w:w="12960" w:type="dxa"/>
        <w:jc w:val="center"/>
        <w:tblInd w:w="0" w:type="dxa"/>
        <w:tblLayout w:type="fixed"/>
        <w:tblCellMar>
          <w:top w:w="0" w:type="dxa"/>
          <w:left w:w="120" w:type="dxa"/>
          <w:bottom w:w="0" w:type="dxa"/>
          <w:right w:w="120" w:type="dxa"/>
        </w:tblCellMar>
      </w:tblPr>
      <w:tblGrid>
        <w:gridCol w:w="1620"/>
        <w:gridCol w:w="1800"/>
        <w:gridCol w:w="2880"/>
        <w:gridCol w:w="2160"/>
        <w:gridCol w:w="1800"/>
        <w:gridCol w:w="2700"/>
      </w:tblGrid>
      <w:tr>
        <w:trPr>
          <w:trHeight w:val="790" w:hRule="atLeast"/>
        </w:trPr>
        <w:tc>
          <w:tcPr>
            <w:tcW w:w="1620" w:type="dxa"/>
            <w:tcBorders>
              <w:top w:val="single" w:sz="8" w:space="0" w:color="000000"/>
              <w:left w:val="single" w:sz="8" w:space="0" w:color="000000"/>
              <w:bottom w:val="single" w:sz="8" w:space="0" w:color="000000"/>
              <w:right w:val="single" w:sz="8" w:space="0" w:color="000000"/>
            </w:tcBorders>
          </w:tcPr>
          <w:p>
            <w:pPr>
              <w:pStyle w:val="Normal"/>
              <w:rPr/>
            </w:pPr>
            <w:r>
              <w:rPr/>
              <w:t>Commitment Tracking Number</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Issue Date</w:t>
            </w:r>
          </w:p>
        </w:tc>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t>Description of Change</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Training Needed</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Training</w:t>
            </w:r>
          </w:p>
          <w:p>
            <w:pPr>
              <w:pStyle w:val="Normal"/>
              <w:rPr/>
            </w:pPr>
            <w:r>
              <w:rPr/>
              <w:t>Completion</w:t>
            </w:r>
          </w:p>
          <w:p>
            <w:pPr>
              <w:pStyle w:val="Normal"/>
              <w:rPr/>
            </w:pPr>
            <w:r>
              <w:rPr/>
              <w:t>Date</w:t>
            </w:r>
          </w:p>
        </w:tc>
        <w:tc>
          <w:tcPr>
            <w:tcW w:w="2700" w:type="dxa"/>
            <w:tcBorders>
              <w:top w:val="single" w:sz="8" w:space="0" w:color="000000"/>
              <w:left w:val="single" w:sz="8" w:space="0" w:color="000000"/>
              <w:bottom w:val="single" w:sz="8" w:space="0" w:color="000000"/>
              <w:right w:val="single" w:sz="8" w:space="0" w:color="000000"/>
            </w:tcBorders>
          </w:tcPr>
          <w:p>
            <w:pPr>
              <w:pStyle w:val="Normal"/>
              <w:rPr/>
            </w:pPr>
            <w:r>
              <w:rPr/>
              <w:t>Comment Resolution Accession Number</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rPr/>
            </w:pPr>
            <w:r>
              <w:rPr/>
              <w:t>NA</w:t>
            </w:r>
          </w:p>
          <w:p>
            <w:pPr>
              <w:pStyle w:val="Normal"/>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10/15/09</w:t>
            </w:r>
          </w:p>
          <w:p>
            <w:pPr>
              <w:pStyle w:val="Normal"/>
              <w:rPr/>
            </w:pPr>
            <w:r>
              <w:rPr/>
              <w:t>CN 09-024</w:t>
            </w:r>
          </w:p>
        </w:tc>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t>Initial issue to support inspection of construction programs described in IMC 2504.</w:t>
            </w:r>
          </w:p>
          <w:p>
            <w:pPr>
              <w:pStyle w:val="Normal"/>
              <w:rPr/>
            </w:pPr>
            <w:r>
              <w:rPr/>
            </w:r>
          </w:p>
          <w:p>
            <w:pPr>
              <w:pStyle w:val="Normal"/>
              <w:rPr/>
            </w:pPr>
            <w:r>
              <w:rPr/>
              <w:t>Completed 4 year search of Historical Change Notices, and no commitments were found.</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Non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ML092580581</w:t>
            </w:r>
          </w:p>
        </w:tc>
      </w:tr>
      <w:tr>
        <w:trPr/>
        <w:tc>
          <w:tcPr>
            <w:tcW w:w="1620" w:type="dxa"/>
            <w:tcBorders>
              <w:top w:val="single" w:sz="8" w:space="0" w:color="000000"/>
              <w:left w:val="single" w:sz="8" w:space="0" w:color="000000"/>
              <w:bottom w:val="single" w:sz="8" w:space="0" w:color="000000"/>
              <w:right w:val="single" w:sz="8" w:space="0" w:color="000000"/>
            </w:tcBorders>
          </w:tcPr>
          <w:p>
            <w:pPr>
              <w:pStyle w:val="Normal"/>
              <w:rPr/>
            </w:pPr>
            <w:r>
              <w:rPr/>
              <w:t>N/A</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12/13/10</w:t>
            </w:r>
          </w:p>
          <w:p>
            <w:pPr>
              <w:pStyle w:val="Normal"/>
              <w:rPr/>
            </w:pPr>
            <w:r>
              <w:rPr/>
              <w:t>CN 10-026</w:t>
            </w:r>
          </w:p>
        </w:tc>
        <w:tc>
          <w:tcPr>
            <w:tcW w:w="2880" w:type="dxa"/>
            <w:tcBorders>
              <w:top w:val="single" w:sz="8" w:space="0" w:color="000000"/>
              <w:left w:val="single" w:sz="8" w:space="0" w:color="000000"/>
              <w:bottom w:val="single" w:sz="8" w:space="0" w:color="000000"/>
              <w:right w:val="single" w:sz="8" w:space="0" w:color="000000"/>
            </w:tcBorders>
          </w:tcPr>
          <w:p>
            <w:pPr>
              <w:pStyle w:val="Normal"/>
              <w:rPr/>
            </w:pPr>
            <w:r>
              <w:rPr/>
              <w:t>Revised to: expand scope to include inspection of pre-COL activities; update NQA-1 version; refine when construction inspections of QA implementing documents begins</w:t>
            </w:r>
          </w:p>
        </w:tc>
        <w:tc>
          <w:tcPr>
            <w:tcW w:w="2160" w:type="dxa"/>
            <w:tcBorders>
              <w:top w:val="single" w:sz="8" w:space="0" w:color="000000"/>
              <w:left w:val="single" w:sz="8" w:space="0" w:color="000000"/>
              <w:bottom w:val="single" w:sz="8" w:space="0" w:color="000000"/>
              <w:right w:val="single" w:sz="8" w:space="0" w:color="000000"/>
            </w:tcBorders>
          </w:tcPr>
          <w:p>
            <w:pPr>
              <w:pStyle w:val="Normal"/>
              <w:rPr/>
            </w:pPr>
            <w:r>
              <w:rPr/>
              <w:t>None</w:t>
            </w:r>
          </w:p>
        </w:tc>
        <w:tc>
          <w:tcPr>
            <w:tcW w:w="1800" w:type="dxa"/>
            <w:tcBorders>
              <w:top w:val="single" w:sz="8" w:space="0" w:color="000000"/>
              <w:left w:val="single" w:sz="8" w:space="0" w:color="000000"/>
              <w:bottom w:val="single" w:sz="8" w:space="0" w:color="000000"/>
              <w:right w:val="single" w:sz="8" w:space="0" w:color="000000"/>
            </w:tcBorders>
          </w:tcPr>
          <w:p>
            <w:pPr>
              <w:pStyle w:val="Normal"/>
              <w:rPr/>
            </w:pPr>
            <w:r>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rPr>
                <w:bCs/>
              </w:rPr>
            </w:pPr>
            <w:r>
              <w:rPr>
                <w:bCs/>
              </w:rPr>
              <w:t>ML103010486</w:t>
            </w:r>
          </w:p>
        </w:tc>
      </w:tr>
    </w:tbl>
    <w:p>
      <w:pPr>
        <w:pStyle w:val="Normal"/>
        <w:rPr/>
      </w:pPr>
      <w:r>
        <w:rPr/>
      </w:r>
    </w:p>
    <w:p>
      <w:pPr>
        <w:pStyle w:val="Normal"/>
        <w:rPr/>
      </w:pPr>
      <w:r>
        <w:rPr/>
      </w:r>
    </w:p>
    <w:sectPr>
      <w:headerReference w:type="default" r:id="rId43"/>
      <w:footerReference w:type="default" r:id="rId44"/>
      <w:footnotePr>
        <w:numFmt w:val="decimal"/>
      </w:footnotePr>
      <w:type w:val="nextPage"/>
      <w:pgSz w:orient="landscape" w:w="15840" w:h="12240"/>
      <w:pgMar w:left="1440" w:right="144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t>Issue Date:  12/13/10</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35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6-</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35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35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35007</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35007</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 xml:space="preserve">Issue Date:  12/13/10 </w:t>
      <w:tab/>
      <w:t>A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350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5-</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35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t>Issue Date:  12/13/10</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5007</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35007</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35007</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35007</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35007</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6480" w:leader="none"/>
        <w:tab w:val="right" w:pos="12960" w:leader="none"/>
      </w:tabs>
      <w:rPr/>
    </w:pPr>
    <w:r>
      <w:rPr>
        <w:rStyle w:val="PageNumber"/>
      </w:rPr>
      <w:t>Issue Date:  12/13/10</w:t>
      <w:tab/>
      <w:t>At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35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605"/>
        <w:tab w:val="center" w:pos="6480" w:leader="none"/>
        <w:tab w:val="right" w:pos="12960" w:leader="none"/>
      </w:tabs>
      <w:spacing w:lineRule="auto" w:line="304"/>
      <w:rPr/>
    </w:pPr>
    <w:r>
      <w:rPr/>
      <w:t xml:space="preserve">Issue Date: </w:t>
    </w:r>
    <w:r>
      <w:rPr>
        <w:rStyle w:val="PageNumber"/>
      </w:rPr>
      <w:t>12/13/10</w:t>
    </w:r>
    <w:r>
      <w:rPr/>
      <w:tab/>
      <w:t>E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35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t>Issue Date 12/13/10</w:t>
      <w:tab/>
      <w:t>E2-1</w:t>
      <w:tab/>
      <w:t>35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35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35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35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35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Style w:val="PageNumber"/>
      </w:rPr>
      <w:t>Issue Date:   12/13/10</w:t>
      <w:tab/>
      <w:t>A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35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ins w:id="425" w:author="Ryan Craffey" w:date="2010-11-10T15:59:00Z"/>
        </w:rPr>
      </w:pPr>
      <w:ins w:id="421" w:author="Greg Galletti" w:date="2010-10-13T14:43:00Z">
        <w:r>
          <w:rPr>
            <w:rStyle w:val="FootnoteCharacters"/>
          </w:rPr>
          <w:footnoteRef/>
        </w:r>
      </w:ins>
      <w:ins w:id="422" w:author="Greg Galletti" w:date="2010-10-13T14:43:00Z">
        <w:r>
          <w:rPr/>
          <w:t xml:space="preserve"> </w:t>
        </w:r>
      </w:ins>
      <w:ins w:id="423" w:author="Greg Galletti" w:date="2010-10-13T14:43:00Z">
        <w:r>
          <w:rPr>
            <w:u w:val="single"/>
          </w:rPr>
          <w:t>Pre-Construction Activity</w:t>
        </w:r>
      </w:ins>
      <w:ins w:id="424" w:author="Greg Galletti" w:date="2010-10-13T14:43:00Z">
        <w:r>
          <w:rPr/>
          <w:t>:  Any activity conducted prior to issuance of a COL or LWA  by the applicant or contracted suppliers on behalf of the applicant associated with a proposed ITAAC for safety-related components or portions of the proposed facility and occurring at other than the final, in-place location at the facility.</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2434"/>
        </w:tabs>
        <w:ind w:left="2434" w:hanging="360"/>
      </w:pPr>
      <w:rPr>
        <w:color w:val="000000"/>
      </w:rPr>
    </w:lvl>
  </w:abstractNum>
  <w:abstractNum w:abstractNumId="3">
    <w:lvl w:ilvl="0">
      <w:start w:val="1"/>
      <w:numFmt w:val="decimal"/>
      <w:lvlText w:val="(%1)"/>
      <w:lvlJc w:val="left"/>
      <w:pPr>
        <w:tabs>
          <w:tab w:val="num" w:pos="2434"/>
        </w:tabs>
        <w:ind w:left="2434" w:hanging="360"/>
      </w:pPr>
      <w:rPr>
        <w:color w:val="000000"/>
      </w:rPr>
    </w:lvl>
  </w:abstractNum>
  <w:abstractNum w:abstractNumId="4">
    <w:lvl w:ilvl="0">
      <w:start w:val="1"/>
      <w:numFmt w:val="decimal"/>
      <w:lvlText w:val="(%1)"/>
      <w:lvlJc w:val="left"/>
      <w:pPr>
        <w:tabs>
          <w:tab w:val="num" w:pos="2780"/>
        </w:tabs>
        <w:ind w:left="2780" w:hanging="360"/>
      </w:pPr>
      <w:rPr>
        <w:color w:val="000000"/>
      </w:rPr>
    </w:lvl>
  </w:abstractNum>
  <w:abstractNum w:abstractNumId="5">
    <w:lvl w:ilvl="0">
      <w:start w:val="1"/>
      <w:numFmt w:val="decimal"/>
      <w:lvlText w:val="%1."/>
      <w:lvlJc w:val="left"/>
      <w:pPr>
        <w:tabs>
          <w:tab w:val="num" w:pos="1170"/>
        </w:tabs>
        <w:ind w:left="1170" w:hanging="360"/>
      </w:pPr>
      <w:rPr>
        <w:color w:val="000000"/>
      </w:rPr>
    </w:lvl>
  </w:abstractNum>
  <w:abstractNum w:abstractNumId="6">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7">
    <w:lvl w:ilvl="0">
      <w:start w:val="1"/>
      <w:numFmt w:val="decimal"/>
      <w:lvlText w:val="%1."/>
      <w:lvlJc w:val="left"/>
      <w:pPr>
        <w:tabs>
          <w:tab w:val="num" w:pos="1170"/>
        </w:tabs>
        <w:ind w:left="1170" w:hanging="360"/>
      </w:pPr>
      <w:rPr>
        <w:color w:val="000000"/>
      </w:rPr>
    </w:lvl>
  </w:abstractNum>
  <w:abstractNum w:abstractNumId="8">
    <w:lvl w:ilvl="0">
      <w:start w:val="1"/>
      <w:numFmt w:val="decimal"/>
      <w:lvlText w:val="%1."/>
      <w:lvlJc w:val="left"/>
      <w:pPr>
        <w:tabs>
          <w:tab w:val="num" w:pos="1170"/>
        </w:tabs>
        <w:ind w:left="1170" w:hanging="360"/>
      </w:pPr>
      <w:rPr>
        <w:color w:val="000000"/>
      </w:rPr>
    </w:lvl>
  </w:abstractNum>
  <w:abstractNum w:abstractNumId="9">
    <w:lvl w:ilvl="0">
      <w:start w:val="3"/>
      <w:numFmt w:val="decimalZero"/>
      <w:lvlText w:val="%1"/>
      <w:lvlJc w:val="left"/>
      <w:pPr>
        <w:tabs>
          <w:tab w:val="num" w:pos="660"/>
        </w:tabs>
        <w:ind w:left="660" w:hanging="660"/>
      </w:pPr>
      <w:rPr>
        <w:rFonts w:cs="Times New Roman"/>
      </w:rPr>
    </w:lvl>
    <w:lvl w:ilvl="1">
      <w:start w:val="1"/>
      <w:numFmt w:val="decimalZero"/>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1170"/>
        </w:tabs>
        <w:ind w:left="1170" w:hanging="360"/>
      </w:pPr>
      <w:rPr>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isplayBackgroundShape/>
  <w:defaultTabStop w:val="605"/>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P TypographicSymbols" w:hAnsi="WP TypographicSymbols" w:cs="WP TypographicSymbol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MCletteredparagraphChar">
    <w:name w:val="IMC lettered paragraph Char"/>
    <w:basedOn w:val="DefaultParagraphFont"/>
    <w:qFormat/>
    <w:rPr>
      <w:rFonts w:ascii="Arial" w:hAnsi="Arial" w:cs="Arial"/>
      <w:sz w:val="24"/>
      <w:szCs w:val="24"/>
      <w:lang w:val="en-US" w:bidi="ar-SA"/>
    </w:rPr>
  </w:style>
  <w:style w:type="character" w:styleId="IMCnumberedparagraphChar">
    <w:name w:val="IMC numbered paragraph Char"/>
    <w:basedOn w:val="IMCletteredparagraphChar"/>
    <w:qFormat/>
    <w:rPr/>
  </w:style>
  <w:style w:type="character" w:styleId="SubsectionChar">
    <w:name w:val="Subsection Char"/>
    <w:basedOn w:val="DefaultParagraphFont"/>
    <w:qFormat/>
    <w:rPr>
      <w:rFonts w:ascii="Arial" w:hAnsi="Arial" w:cs="Arial"/>
      <w:sz w:val="24"/>
      <w:szCs w:val="24"/>
      <w:lang w:val="en-US" w:bidi="ar-SA"/>
    </w:rPr>
  </w:style>
  <w:style w:type="character" w:styleId="Header02Char">
    <w:name w:val="Header 02 Char"/>
    <w:basedOn w:val="DefaultParagraphFont"/>
    <w:qFormat/>
    <w:rPr>
      <w:rFonts w:ascii="Arial" w:hAnsi="Arial" w:cs="Arial"/>
      <w:sz w:val="24"/>
      <w:szCs w:val="24"/>
      <w:u w:val="single"/>
      <w:lang w:val="en-US" w:bidi="ar-SA"/>
    </w:rPr>
  </w:style>
  <w:style w:type="character" w:styleId="PageNumber">
    <w:name w:val="Page Number"/>
    <w:basedOn w:val="DefaultParagraphFont"/>
    <w:rPr/>
  </w:style>
  <w:style w:type="character" w:styleId="InternetLink">
    <w:name w:val="Hyperlink"/>
    <w:rPr/>
  </w:style>
  <w:style w:type="character" w:styleId="FooterChar">
    <w:name w:val="Footer Char"/>
    <w:basedOn w:val="DefaultParagraphFont"/>
    <w:qFormat/>
    <w:rPr>
      <w:rFonts w:ascii="Arial" w:hAnsi="Arial" w:cs="Arial"/>
      <w:sz w:val="24"/>
      <w:szCs w:val="24"/>
    </w:rPr>
  </w:style>
  <w:style w:type="character" w:styleId="FootnoteTextChar">
    <w:name w:val="Footnote Text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 w:hAnsi="Times New Roman" w:eastAsia="Times New Roman" w:cs="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US" w:bidi="ar-SA" w:eastAsia="zh-CN"/>
    </w:rPr>
  </w:style>
  <w:style w:type="paragraph" w:styleId="Level9">
    <w:name w:val="Level 9"/>
    <w:qFormat/>
    <w:pPr>
      <w:widowControl w:val="false"/>
      <w:autoSpaceDE w:val="false"/>
      <w:bidi w:val="0"/>
      <w:ind w:left="-1440" w:hanging="0"/>
      <w:jc w:val="both"/>
    </w:pPr>
    <w:rPr>
      <w:rFonts w:ascii="Times New Roman" w:hAnsi="Times New Roman" w:eastAsia="Times New Roman" w:cs="Times New Roman"/>
      <w:b/>
      <w:bCs/>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spectionManual">
    <w:name w:val="Inspection Manual"/>
    <w:basedOn w:val="Normal"/>
    <w:qFormat/>
    <w:pPr>
      <w:widowControl/>
      <w:autoSpaceDE w:val="true"/>
      <w:ind w:firstLine="720"/>
      <w:jc w:val="center"/>
    </w:pPr>
    <w:rPr>
      <w:b/>
      <w:sz w:val="38"/>
    </w:rPr>
  </w:style>
  <w:style w:type="paragraph" w:styleId="IMCletteredparagraph">
    <w:name w:val="IMC (lettered) paragraph"/>
    <w:basedOn w:val="Normal"/>
    <w:qFormat/>
    <w:pPr>
      <w:widowControl/>
      <w:ind w:left="2074" w:hanging="634"/>
      <w:jc w:val="both"/>
    </w:pPr>
    <w:rPr/>
  </w:style>
  <w:style w:type="paragraph" w:styleId="IMCbullets">
    <w:name w:val="IMC bullets"/>
    <w:basedOn w:val="Level1"/>
    <w:qFormat/>
    <w:pPr>
      <w:widowControl/>
      <w:numPr>
        <w:ilvl w:val="0"/>
        <w:numId w:val="6"/>
      </w:numPr>
    </w:pPr>
    <w:rPr>
      <w:rFonts w:ascii="Arial" w:hAnsi="Arial" w:cs="Arial"/>
    </w:rPr>
  </w:style>
  <w:style w:type="paragraph" w:styleId="IMCletteredparagraph1">
    <w:name w:val="IMC lettered paragraph"/>
    <w:basedOn w:val="Normal"/>
    <w:qFormat/>
    <w:pPr>
      <w:widowControl/>
      <w:ind w:left="807" w:hanging="533"/>
      <w:jc w:val="both"/>
    </w:pPr>
    <w:rPr/>
  </w:style>
  <w:style w:type="paragraph" w:styleId="IMCNORMALTEXT">
    <w:name w:val="IMC NORMAL TEXT"/>
    <w:basedOn w:val="Normal"/>
    <w:qFormat/>
    <w:pPr>
      <w:widowControl/>
      <w:jc w:val="both"/>
    </w:pPr>
    <w:rPr/>
  </w:style>
  <w:style w:type="paragraph" w:styleId="IMCnumberedparagraph">
    <w:name w:val="IMC numbered paragraph"/>
    <w:basedOn w:val="IMCletteredparagraph1"/>
    <w:qFormat/>
    <w:pPr>
      <w:ind w:left="1440" w:hanging="634"/>
    </w:pPr>
    <w:rPr/>
  </w:style>
  <w:style w:type="paragraph" w:styleId="Imcsection">
    <w:name w:val="imc section"/>
    <w:basedOn w:val="Normal"/>
    <w:qFormat/>
    <w:pPr>
      <w:widowControl/>
      <w:numPr>
        <w:ilvl w:val="0"/>
        <w:numId w:val="9"/>
      </w:numPr>
      <w:ind w:left="806" w:hanging="806"/>
    </w:pPr>
    <w:rPr>
      <w:u w:val="single"/>
    </w:rPr>
  </w:style>
  <w:style w:type="paragraph" w:styleId="Lettered">
    <w:name w:val="Lettered"/>
    <w:basedOn w:val="Normal"/>
    <w:qFormat/>
    <w:pPr>
      <w:widowControl/>
      <w:autoSpaceDE w:val="true"/>
      <w:ind w:left="806" w:hanging="806"/>
      <w:jc w:val="both"/>
    </w:pPr>
    <w:rPr/>
  </w:style>
  <w:style w:type="paragraph" w:styleId="Subsection">
    <w:name w:val="Subsection"/>
    <w:basedOn w:val="Normal"/>
    <w:qFormat/>
    <w:pPr>
      <w:widowControl/>
      <w:autoSpaceDE w:val="true"/>
      <w:jc w:val="both"/>
      <w:outlineLvl w:val="1"/>
    </w:pPr>
    <w:rPr/>
  </w:style>
  <w:style w:type="paragraph" w:styleId="Header02">
    <w:name w:val="Header 02"/>
    <w:basedOn w:val="Normal"/>
    <w:qFormat/>
    <w:pPr>
      <w:widowControl/>
      <w:autoSpaceDE w:val="true"/>
      <w:outlineLvl w:val="1"/>
    </w:pPr>
    <w:rPr>
      <w:u w:val="single"/>
    </w:rPr>
  </w:style>
  <w:style w:type="paragraph" w:styleId="NormalWeb">
    <w:name w:val="Normal (Web)"/>
    <w:basedOn w:val="Normal"/>
    <w:qFormat/>
    <w:pPr>
      <w:widowControl/>
      <w:autoSpaceDE w:val="true"/>
      <w:spacing w:before="100" w:after="100"/>
    </w:pPr>
    <w:rPr>
      <w:rFonts w:ascii="Verdana" w:hAnsi="Verdana" w:cs="Verdana"/>
      <w:color w:val="000000"/>
      <w:sz w:val="18"/>
      <w:szCs w:val="18"/>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Numbered">
    <w:name w:val="Numbered"/>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autoSpaceDE w:val="true"/>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footer" Target="footer6.xml"/><Relationship Id="rId9" Type="http://schemas.openxmlformats.org/officeDocument/2006/relationships/header" Target="header2.xml"/><Relationship Id="rId10" Type="http://schemas.openxmlformats.org/officeDocument/2006/relationships/footer" Target="footer7.xml"/><Relationship Id="rId11" Type="http://schemas.openxmlformats.org/officeDocument/2006/relationships/header" Target="header3.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footer" Target="footer9.xml"/><Relationship Id="rId15" Type="http://schemas.openxmlformats.org/officeDocument/2006/relationships/header" Target="header5.xml"/><Relationship Id="rId16" Type="http://schemas.openxmlformats.org/officeDocument/2006/relationships/footer" Target="footer10.xml"/><Relationship Id="rId17" Type="http://schemas.openxmlformats.org/officeDocument/2006/relationships/header" Target="header6.xml"/><Relationship Id="rId18" Type="http://schemas.openxmlformats.org/officeDocument/2006/relationships/footer" Target="footer11.xml"/><Relationship Id="rId19" Type="http://schemas.openxmlformats.org/officeDocument/2006/relationships/header" Target="header7.xml"/><Relationship Id="rId20" Type="http://schemas.openxmlformats.org/officeDocument/2006/relationships/footer" Target="footer12.xml"/><Relationship Id="rId21" Type="http://schemas.openxmlformats.org/officeDocument/2006/relationships/header" Target="header8.xml"/><Relationship Id="rId22" Type="http://schemas.openxmlformats.org/officeDocument/2006/relationships/footer" Target="footer13.xml"/><Relationship Id="rId23" Type="http://schemas.openxmlformats.org/officeDocument/2006/relationships/header" Target="header9.xml"/><Relationship Id="rId24" Type="http://schemas.openxmlformats.org/officeDocument/2006/relationships/footer" Target="footer14.xml"/><Relationship Id="rId25" Type="http://schemas.openxmlformats.org/officeDocument/2006/relationships/header" Target="header10.xml"/><Relationship Id="rId26" Type="http://schemas.openxmlformats.org/officeDocument/2006/relationships/footer" Target="footer15.xml"/><Relationship Id="rId27" Type="http://schemas.openxmlformats.org/officeDocument/2006/relationships/header" Target="header11.xml"/><Relationship Id="rId28" Type="http://schemas.openxmlformats.org/officeDocument/2006/relationships/footer" Target="footer16.xml"/><Relationship Id="rId29" Type="http://schemas.openxmlformats.org/officeDocument/2006/relationships/header" Target="header12.xml"/><Relationship Id="rId30" Type="http://schemas.openxmlformats.org/officeDocument/2006/relationships/footer" Target="footer17.xml"/><Relationship Id="rId31" Type="http://schemas.openxmlformats.org/officeDocument/2006/relationships/header" Target="header13.xml"/><Relationship Id="rId32" Type="http://schemas.openxmlformats.org/officeDocument/2006/relationships/footer" Target="footer18.xml"/><Relationship Id="rId33" Type="http://schemas.openxmlformats.org/officeDocument/2006/relationships/header" Target="header14.xml"/><Relationship Id="rId34" Type="http://schemas.openxmlformats.org/officeDocument/2006/relationships/footer" Target="footer19.xml"/><Relationship Id="rId35" Type="http://schemas.openxmlformats.org/officeDocument/2006/relationships/header" Target="header15.xml"/><Relationship Id="rId36" Type="http://schemas.openxmlformats.org/officeDocument/2006/relationships/footer" Target="footer20.xml"/><Relationship Id="rId37" Type="http://schemas.openxmlformats.org/officeDocument/2006/relationships/header" Target="header16.xml"/><Relationship Id="rId38" Type="http://schemas.openxmlformats.org/officeDocument/2006/relationships/footer" Target="footer21.xml"/><Relationship Id="rId39" Type="http://schemas.openxmlformats.org/officeDocument/2006/relationships/header" Target="header17.xml"/><Relationship Id="rId40" Type="http://schemas.openxmlformats.org/officeDocument/2006/relationships/footer" Target="footer22.xml"/><Relationship Id="rId41" Type="http://schemas.openxmlformats.org/officeDocument/2006/relationships/header" Target="header18.xml"/><Relationship Id="rId42" Type="http://schemas.openxmlformats.org/officeDocument/2006/relationships/footer" Target="footer23.xml"/><Relationship Id="rId43" Type="http://schemas.openxmlformats.org/officeDocument/2006/relationships/header" Target="header19.xml"/><Relationship Id="rId44" Type="http://schemas.openxmlformats.org/officeDocument/2006/relationships/footer" Target="footer2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57:00Z</dcterms:created>
  <dc:creator>Sabrina Cleavenger</dc:creator>
  <dc:description/>
  <cp:keywords/>
  <dc:language>en-US</dc:language>
  <cp:lastModifiedBy>ILC1</cp:lastModifiedBy>
  <cp:lastPrinted>2010-12-01T14:56:00Z</cp:lastPrinted>
  <dcterms:modified xsi:type="dcterms:W3CDTF">2010-12-13T12:57:00Z</dcterms:modified>
  <cp:revision>2</cp:revision>
  <dc:subject/>
  <dc:title> </dc:title>
</cp:coreProperties>
</file>