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10-016</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800</w:t>
        <w:tab/>
        <w:tab/>
        <w:t>09/28/05</w:t>
        <w:tab/>
        <w:t>IMC 2800</w:t>
        <w:tab/>
        <w:t>07/27/10</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s>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MC 2800</w:t>
      </w:r>
      <w:r>
        <w:rPr>
          <w:rFonts w:cs="Arial" w:ascii="Arial" w:hAnsi="Arial"/>
          <w:sz w:val="24"/>
          <w:szCs w:val="24"/>
        </w:rPr>
        <w:t xml:space="preserve"> (Materials Inspection Program) has been revised to: (1) add </w:t>
      </w:r>
      <w:r>
        <w:rPr>
          <w:rFonts w:cs="Arial" w:ascii="Arial" w:hAnsi="Arial"/>
          <w:sz w:val="24"/>
        </w:rPr>
        <w:t>a pilot inspection program for security inspections at a frequency recommended by the Implementation of the Increased Controls Working Group; (2) allow for health and safety inspections to be completed during the same visit as security inspections; (3) add a Quantities of Concern Thresholds Limits table;  and (4) require the inspector to verify that prompt corrective actions have been initiated in instances that affect the safe control of material. The revision also adds guidance on coordinating with Agreement States and other Regions on licensed activities that cross jurisdictions, adds definitions of key terms, and updates the program office designation.</w:t>
      </w:r>
    </w:p>
    <w:p>
      <w:pPr>
        <w:pStyle w:val="Normal"/>
        <w:tabs>
          <w:tab w:val="clear" w:pos="648"/>
          <w:tab w:val="left" w:pos="274" w:leader="none"/>
          <w:tab w:val="left" w:pos="806" w:leader="none"/>
          <w:tab w:val="left" w:pos="1440" w:leader="none"/>
          <w:tab w:val="left" w:pos="2074"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s>
        <w:ind w:left="1440" w:hanging="14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STRIBUTION: Standard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ND</w:t>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pPr>
      <w:r>
        <w:rPr/>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7/2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10-016</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8:01:00Z</dcterms:created>
  <dc:creator>ilc</dc:creator>
  <dc:description/>
  <cp:keywords/>
  <dc:language>en-US</dc:language>
  <cp:lastModifiedBy>ILC1</cp:lastModifiedBy>
  <cp:lastPrinted>2010-07-01T13:31:00Z</cp:lastPrinted>
  <dcterms:modified xsi:type="dcterms:W3CDTF">2010-07-28T18:01:00Z</dcterms:modified>
  <cp:revision>2</cp:revision>
  <dc:subject/>
  <dc:title/>
</cp:coreProperties>
</file>