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sz w:val="24"/>
          <w:szCs w:val="24"/>
        </w:rPr>
      </w:pPr>
      <w:r>
        <w:rPr>
          <w:rFonts w:cs="Arial" w:ascii="Arial" w:hAnsi="Arial"/>
          <w:b/>
          <w:sz w:val="24"/>
          <w:szCs w:val="24"/>
          <w:lang w:val="en-CA"/>
        </w:rPr>
      </w:r>
      <w:r>
        <w:rPr>
          <w:rFonts w:cs="Arial" w:ascii="Arial" w:hAnsi="Arial"/>
          <w:b/>
          <w:bCs/>
          <w:sz w:val="24"/>
          <w:szCs w:val="24"/>
        </w:rPr>
        <w:t>ATTACHMENT</w:t>
      </w:r>
      <w:r>
        <w:rPr>
          <w:rFonts w:cs="Arial" w:ascii="Arial" w:hAnsi="Arial"/>
          <w:b/>
          <w:sz w:val="24"/>
          <w:szCs w:val="24"/>
        </w:rPr>
        <w:t> </w:t>
      </w:r>
      <w:r>
        <w:rPr>
          <w:rFonts w:cs="Arial" w:ascii="Arial" w:hAnsi="Arial"/>
          <w:b/>
          <w:bCs/>
          <w:sz w:val="24"/>
          <w:szCs w:val="24"/>
        </w:rPr>
        <w:t>71111.07</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INSPECTABLE AREA:</w:t>
        <w:tab/>
        <w:t>Heat Sink Performance</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pPr>
      <w:r>
        <w:rPr>
          <w:rFonts w:cs="Arial" w:ascii="Arial" w:hAnsi="Arial"/>
          <w:sz w:val="24"/>
          <w:szCs w:val="24"/>
        </w:rPr>
        <w:t>CORNERSTONES:</w:t>
        <w:tab/>
        <w:t>Initiating Event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Mitigating System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Barrier Integrity</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rFonts w:ascii="Arial" w:hAnsi="Arial" w:cs="Arial"/>
          <w:sz w:val="24"/>
          <w:szCs w:val="24"/>
        </w:rPr>
      </w:pPr>
      <w:r>
        <w:rPr>
          <w:rFonts w:cs="Arial" w:ascii="Arial" w:hAnsi="Arial"/>
          <w:sz w:val="24"/>
          <w:szCs w:val="24"/>
        </w:rPr>
        <w:t>INSPECTION BASES:</w:t>
        <w:tab/>
        <w:t>Heat exchangers and heat sinks are required to remove decay heat, and provide cooling water for risk significant or safety related equipment.  Degradation in performance can result in failure to meet system success criteria, and lead to increased risk primarily due to common cause failures.  This inspectable area verifies aspects of the associated cornerstones for which there are no indicators to measure performance.</w:t>
      </w:r>
    </w:p>
    <w:p>
      <w:pPr>
        <w:pStyle w:val="Normal"/>
        <w:tabs>
          <w:tab w:val="clear" w:pos="533"/>
          <w:tab w:val="left" w:pos="27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pPr>
      <w:r>
        <w:rPr>
          <w:rFonts w:cs="Arial" w:ascii="Arial" w:hAnsi="Arial"/>
          <w:sz w:val="24"/>
          <w:szCs w:val="24"/>
        </w:rPr>
        <w:t>LEVEL OF EFFORT:</w:t>
        <w:tab/>
        <w:t xml:space="preserve">Annually, review one or two heat exchanger and/or heat sink sample(s) </w:t>
      </w:r>
      <w:ins w:id="0" w:author="Author" w:date="2010-03-10T17:15:00Z">
        <w:r>
          <w:rPr>
            <w:rFonts w:cs="Arial" w:ascii="Arial" w:hAnsi="Arial"/>
            <w:sz w:val="24"/>
            <w:szCs w:val="24"/>
          </w:rPr>
          <w:t xml:space="preserve">as described </w:t>
        </w:r>
      </w:ins>
      <w:r>
        <w:rPr>
          <w:rFonts w:cs="Arial" w:ascii="Arial" w:hAnsi="Arial"/>
          <w:sz w:val="24"/>
          <w:szCs w:val="24"/>
        </w:rPr>
        <w:t xml:space="preserve">in Section 02.01.  Triennially, review two to four heat exchanger and/or heat sink samples </w:t>
      </w:r>
      <w:ins w:id="1" w:author="Author" w:date="2010-03-10T17:16:00Z">
        <w:r>
          <w:rPr>
            <w:rFonts w:cs="Arial" w:ascii="Arial" w:hAnsi="Arial"/>
            <w:sz w:val="24"/>
            <w:szCs w:val="24"/>
          </w:rPr>
          <w:t>as described</w:t>
        </w:r>
      </w:ins>
      <w:r>
        <w:rPr>
          <w:rFonts w:cs="Arial" w:ascii="Arial" w:hAnsi="Arial"/>
          <w:sz w:val="24"/>
          <w:szCs w:val="24"/>
        </w:rPr>
        <w:t xml:space="preserve"> in Section 02.02.</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1</w:t>
        <w:tab/>
        <w:t>INSPECTION OBJECTIVES</w:t>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01.01</w:t>
        <w:tab/>
        <w:t>To verify that any potential heat exchanger deficiencies which could mask degraded performance are identified.  Applies to all risk significant or safety related heat exchangers directly or indirectly connected to service water systems or the ultimate heat sink (UHS)</w:t>
      </w:r>
      <w:r>
        <w:rPr>
          <w:rFonts w:cs="Arial" w:ascii="Arial" w:hAnsi="Arial"/>
          <w:sz w:val="24"/>
          <w:szCs w:val="24"/>
          <w:lang w:val="en-CA"/>
        </w:rPr>
      </w:r>
      <w:r>
        <w:rPr>
          <w:rFonts w:cs="Arial" w:ascii="Arial" w:hAnsi="Arial"/>
          <w:sz w:val="24"/>
          <w:szCs w:val="24"/>
        </w:rPr>
        <w:t>, including heat exchangers in closed cooling water system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2</w:t>
        <w:tab/>
        <w:t>To verify that any potential common cause heat sink performance problems that have the potential to increase risk are identified, i.e., icing at circulating and service water intake structure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3</w:t>
        <w:tab/>
        <w:t>To verify that the licensee has adequately identified and resolved heat sink performance problems that could result in initiating events or affect multiple heat exchangers in mitigating systems and thereby increase risk, i.e., component cooling water heat exchanger performance affected by corrosion, fouling, or silting.</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2</w:t>
        <w:tab/>
        <w:t>INSPECTION REQUIREMENT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pPr>
      <w:ins w:id="2" w:author="Author" w:date="2010-03-10T17:46:00Z">
        <w:r>
          <w:rPr>
            <w:rFonts w:cs="Arial" w:ascii="Arial" w:hAnsi="Arial"/>
            <w:sz w:val="24"/>
            <w:szCs w:val="24"/>
          </w:rPr>
          <w:t xml:space="preserve">Inspectors shall apply risked informed insights together with other factors, such as engineering analysis and judgment, </w:t>
        </w:r>
      </w:ins>
      <w:ins w:id="3" w:author="Author" w:date="2010-07-01T13:18:00Z">
        <w:r>
          <w:rPr>
            <w:rFonts w:cs="Arial" w:ascii="Arial" w:hAnsi="Arial"/>
            <w:sz w:val="24"/>
            <w:szCs w:val="24"/>
          </w:rPr>
          <w:t xml:space="preserve">operating experience, </w:t>
        </w:r>
      </w:ins>
      <w:ins w:id="4" w:author="Author" w:date="2010-03-10T17:46:00Z">
        <w:r>
          <w:rPr>
            <w:rFonts w:cs="Arial" w:ascii="Arial" w:hAnsi="Arial"/>
            <w:sz w:val="24"/>
            <w:szCs w:val="24"/>
          </w:rPr>
          <w:t xml:space="preserve">and performance history, to determine which heat exchangers and/or heat sinks should be </w:t>
        </w:r>
      </w:ins>
      <w:ins w:id="5" w:author="Author" w:date="2010-03-10T17:50:00Z">
        <w:r>
          <w:rPr>
            <w:rFonts w:cs="Arial" w:ascii="Arial" w:hAnsi="Arial"/>
            <w:sz w:val="24"/>
            <w:szCs w:val="24"/>
          </w:rPr>
          <w:t xml:space="preserve">selected for </w:t>
        </w:r>
      </w:ins>
      <w:ins w:id="6" w:author="Author" w:date="2010-03-10T17:46:00Z">
        <w:r>
          <w:rPr>
            <w:rFonts w:cs="Arial" w:ascii="Arial" w:hAnsi="Arial"/>
            <w:sz w:val="24"/>
            <w:szCs w:val="24"/>
          </w:rPr>
          <w:t xml:space="preserve">review.  </w:t>
        </w:r>
      </w:ins>
      <w:r>
        <w:rPr>
          <w:rFonts w:cs="Arial" w:ascii="Arial" w:hAnsi="Arial"/>
          <w:sz w:val="24"/>
          <w:szCs w:val="24"/>
        </w:rPr>
        <w:t>When scheduling this inspection, inspectors should consider refueling outage and at-power maintenance schedules</w:t>
      </w:r>
      <w:ins w:id="7" w:author="Author" w:date="2010-03-10T17:45:00Z">
        <w:r>
          <w:rPr>
            <w:rFonts w:cs="Arial" w:ascii="Arial" w:hAnsi="Arial"/>
            <w:sz w:val="24"/>
            <w:szCs w:val="24"/>
          </w:rPr>
          <w:t xml:space="preserve"> to </w:t>
        </w:r>
      </w:ins>
      <w:r>
        <w:rPr>
          <w:rFonts w:cs="Arial" w:ascii="Arial" w:hAnsi="Arial"/>
          <w:sz w:val="24"/>
          <w:szCs w:val="24"/>
        </w:rPr>
        <w:t>identify opportunities to observe infrequent activities associated with risk significant heat exchangers or service water inspections/testing (heat exchanger inspections and testing, internal service water pipe inspec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1</w:t>
        <w:tab/>
      </w:r>
      <w:r>
        <w:rPr>
          <w:rFonts w:cs="Arial" w:ascii="Arial" w:hAnsi="Arial"/>
          <w:sz w:val="24"/>
          <w:szCs w:val="24"/>
          <w:u w:val="single"/>
        </w:rPr>
        <w:t>Annual Review</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Select one or two heat exchangers and/or heat sink sample(s) to verify the readiness and availability by monitoring licensee programs, or invoking industry standards, and also, if necessary, checking critical operating parameters, and/or maintenance records.  The readiness and availability of the sample of heat exchangers/heat sinks may be verified by one of the items a. through d. below.  Items e. and f. may be performed as additional assurance of the heat exchanger(s) operabil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Observe actual performance tests for heat exchanger/sinks or review the data/reports for those tests for any obvious problems or err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Verify the licensee utilizes the periodic maintenance method outlined in EPRI NP-7552.</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licensee's execution of biofouling contro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the licensee’s heat exchanger inspections and the state of cleanliness of their tub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Check, by either a walkdown or the  review of operations data, any or all of the following:</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The heat exchanger’s inlet and/or outlet temperatur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Primary or secondary side fluid flo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If there are any evident leak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Verify whether the heat exchanger can perform its safety related or risk significant function by assessing documentation or results of licensee inspections.</w:t>
      </w:r>
    </w:p>
    <w:p>
      <w:pPr>
        <w:pStyle w:val="Level3"/>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Compare end bell orientation of one heat exchanger to the orientation of a similar redundant train heat exchanger, to confirm proper orient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35" w:hanging="591"/>
        <w:jc w:val="both"/>
        <w:rPr>
          <w:rFonts w:ascii="Arial" w:hAnsi="Arial" w:cs="Arial"/>
        </w:rPr>
      </w:pPr>
      <w:r>
        <w:rPr>
          <w:rFonts w:cs="Arial" w:ascii="Arial" w:hAnsi="Arial"/>
        </w:rPr>
        <w:t>Determine if heat exchanger is correctly categorized under the Maintenance Rule and verify if it is receiving the required mainten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outlineLvl w:val="1"/>
        <w:rPr>
          <w:rFonts w:ascii="Arial" w:hAnsi="Arial" w:cs="Arial"/>
          <w:sz w:val="24"/>
          <w:szCs w:val="24"/>
        </w:rPr>
      </w:pPr>
      <w:r>
        <w:rPr>
          <w:rFonts w:cs="Arial" w:ascii="Arial" w:hAnsi="Arial"/>
          <w:sz w:val="24"/>
          <w:szCs w:val="24"/>
        </w:rPr>
        <w:t>02.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w:t>
        <w:tab/>
      </w:r>
      <w:ins w:id="8" w:author="Author" w:date="2010-03-10T18:08:00Z">
        <w:r>
          <w:rPr>
            <w:rFonts w:cs="Arial" w:ascii="Arial" w:hAnsi="Arial"/>
          </w:rPr>
          <w:t>Consider</w:t>
        </w:r>
      </w:ins>
      <w:ins w:id="9" w:author="Author" w:date="2010-03-11T09:42:00Z">
        <w:r>
          <w:rPr>
            <w:rFonts w:cs="Arial" w:ascii="Arial" w:hAnsi="Arial"/>
          </w:rPr>
          <w:t>ing</w:t>
        </w:r>
      </w:ins>
      <w:ins w:id="10" w:author="Author" w:date="2010-03-10T18:08:00Z">
        <w:r>
          <w:rPr>
            <w:rFonts w:cs="Arial" w:ascii="Arial" w:hAnsi="Arial"/>
          </w:rPr>
          <w:t xml:space="preserve"> previously inspected heat exchangers and/or heat sinks during the last three years</w:t>
        </w:r>
      </w:ins>
      <w:ins w:id="11" w:author="Author" w:date="2010-07-01T13:18:00Z">
        <w:r>
          <w:rPr>
            <w:rFonts w:cs="Arial" w:ascii="Arial" w:hAnsi="Arial"/>
          </w:rPr>
          <w:t xml:space="preserve"> (to avoid duplication)</w:t>
        </w:r>
      </w:ins>
      <w:ins w:id="12" w:author="Author" w:date="2010-03-10T18:08:00Z">
        <w:r>
          <w:rPr>
            <w:rFonts w:cs="Arial" w:ascii="Arial" w:hAnsi="Arial"/>
          </w:rPr>
          <w:t>, s</w:t>
        </w:r>
      </w:ins>
      <w:r>
        <w:rPr>
          <w:rFonts w:cs="Arial" w:ascii="Arial" w:hAnsi="Arial"/>
        </w:rPr>
        <w:t>elect two to four heat exchangers or heat sinks samples.</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For selected heat exchangers perform the appropriate sections of 02.02.b (heat exchangers cooled by service water) or 02.02.c (closed loop cooling heat exchangers), as determined by the inspector.</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b/>
        <w:t>For selected heat sinks (other than a heat exchanger), perform the appropriate sections 02.02.d, as determined by the inspector.</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b/>
        <w:t>The inspector may expand or narrow the sample scope to focus on risk significant issues by limiting the number sub-items evaluated or increasing or decreasing the number of evaluated items as appropriate.</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b.</w:t>
        <w:tab/>
        <w:t>For the selected heat exchangers that are directly cooled by the service water system, verify that testing, inspection, maintenance, and monitoring of biotic fouling and macrofouling programs are singularly or in combination adequate to ensure proper heat transf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Review the method and results of heat exchanger performance testing or equivalent methods to verify performance.  Verify the following items, as applic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The selected test methodology is consistent with accepted industry practices, or equival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Test conditions (e.g., differential temperatures, differential pressures, and flows) are consistent with the selected methodolog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Test acceptance criteria (e.g., fouling factors, heat transfer coefficients) are consistent with the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d)</w:t>
        <w:tab/>
        <w:t>Test results have appropriately considered differences between testing conditions and design conditions (functional testing at design heat removal rate may not be practical).</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e)</w:t>
        <w:tab/>
        <w:t>Frequency of testing based on trending of test results is sufficient (based on trending data) to detect degradation prior to loss of heat removal capabilities below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f)</w:t>
        <w:tab/>
        <w:t>Test results have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t>(g)</w:t>
        <w:tab/>
        <w:t>Tube and shell side heat loads are equal if adequate information is available in test results to calculate these two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2.</w:t>
        <w:tab/>
        <w:t>For inspection/cleaning, review the methods and results of heat exchanger performance inspections or observe the actual inspection/ cleaning.  Verify the following first three steps ((a)-(c)) if conducting the review and the last step (d) only if actually observing the inspection/cleaning:</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Methods used to inspect and clean heat exchangers are consistent with as-found conditions identified and expected degradation trends and industry standards.</w:t>
      </w:r>
    </w:p>
    <w:p>
      <w:pPr>
        <w:pStyle w:val="Normal"/>
        <w:tabs>
          <w:tab w:val="clear" w:pos="533"/>
          <w:tab w:val="left" w:pos="274" w:leader="none"/>
          <w:tab w:val="left" w:pos="806" w:leader="none"/>
          <w:tab w:val="left" w:pos="1440" w:leader="none"/>
          <w:tab w:val="left" w:pos="2074" w:leader="none"/>
          <w:tab w:val="left" w:pos="2707" w:leader="none"/>
        </w:tabs>
        <w:spacing w:lineRule="exact" w:line="2"/>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Inspection and cleaning activities have established acceptance criteria, and are consistent with industry standard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As found results are recorded, evaluated, and appropriately dispositioned such that the as-left condition is accept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pPr>
      <w:r>
        <w:rPr>
          <w:rFonts w:cs="Arial" w:ascii="Arial" w:hAnsi="Arial"/>
          <w:sz w:val="24"/>
          <w:szCs w:val="24"/>
        </w:rPr>
        <w:t>(d)</w:t>
        <w:tab/>
        <w:t>If observing the inspection/cleaning then perform the following</w:t>
      </w:r>
      <w:r>
        <w:rPr>
          <w:rFonts w:cs="Arial" w:ascii="Arial" w:hAnsi="Arial"/>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1)</w:t>
        <w:tab/>
        <w:t>Prior to cleaning, inspect the extent of fouling and blockage of tub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2)</w:t>
        <w:tab/>
        <w:t>Inspect the condition of the cleaned surfa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3)</w:t>
        <w:tab/>
        <w:t>Verify that the actual number of installed tube plugs agree with the recorded tube plug data, as documented in controlled drawings and heat transfer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4)</w:t>
        <w:tab/>
        <w:t>Verify that both ends of the same tube are plugg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5)</w:t>
        <w:tab/>
        <w:t>Look for indications of macrofouling, including live or dead mussels and clams, plant material, or sil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6)</w:t>
        <w:tab/>
        <w:t>Verify end bell and flange gaskets are properly install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7)</w:t>
        <w:tab/>
        <w:t>Verify end bell orientation is correct after final install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condition and operation are consistent with design assumptions in heat transfer calculations, and as described in the final safety analysis repor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4.</w:t>
        <w:tab/>
        <w:t xml:space="preserve">Verify licensee has evaluated the potential for water hammer in susceptible heat exchangers and undertaken appropriate measures to address it.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Verify adequate controls and operational limits are in-place to prevent heat exchanger degradation due to excessive flow induced vibration during oper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8.</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For the selected heat exchangers that are directly cooled by a closed loop cooling water system (e.g., Residual Heat Removal (RHR) heat exchangers</w:t>
      </w:r>
      <w:r>
        <w:rPr>
          <w:rFonts w:cs="Arial" w:ascii="Arial" w:hAnsi="Arial"/>
          <w:sz w:val="24"/>
          <w:szCs w:val="24"/>
          <w:lang w:val="en-CA"/>
        </w:rPr>
      </w:r>
      <w:r>
        <w:rPr>
          <w:rFonts w:cs="Arial" w:ascii="Arial" w:hAnsi="Arial"/>
          <w:sz w:val="24"/>
          <w:szCs w:val="24"/>
        </w:rPr>
        <w:t xml:space="preserve"> indirectly cooled by the service water system, or directly cooled by an air radiator), verify the following i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Condition and operation are consistent with design assumptions in heat transfer calculations.</w:t>
      </w:r>
    </w:p>
    <w:p>
      <w:pPr>
        <w:pStyle w:val="Normal"/>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Licensee has evaluated the potential for water hammer in susceptible heat exchangers and undertaken appropriate measures to address it.</w:t>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adequate controls and operational limits are in-place to prevent heat exchanger degradation due to excessive flow induced vibration during operation.</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4.</w:t>
        <w:tab/>
        <w:t>Verify chemical treatment programs for corrosion control were consistent with industry standards, and are controlled, tested, and evaluated</w:t>
      </w:r>
      <w:r>
        <w:rPr>
          <w:rFonts w:cs="Arial" w:ascii="Arial" w:hAnsi="Arial"/>
          <w:lang w:val="en-CA"/>
        </w:rPr>
      </w:r>
      <w:r>
        <w:rPr>
          <w:rFonts w:cs="Arial" w:ascii="Arial" w:hAnsi="Arial"/>
          <w:lang w:val="en-CA"/>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tab/>
        <w:t>For each selected UHS, verify the performance of UHS and their subcomponents like piping, intake screens, pumps, valves, etc. by tests or other equivalent methods.  For heat sinks, the issue is their availability and accessibility to the in-plant cooling water sys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ab/>
        <w:t>At least two of the following seven items should normally be checked</w:t>
      </w:r>
      <w:ins w:id="13" w:author="Author" w:date="2010-04-12T10:06:00Z">
        <w:r>
          <w:rPr>
            <w:rFonts w:cs="Arial" w:ascii="Arial" w:hAnsi="Arial"/>
            <w:sz w:val="24"/>
            <w:szCs w:val="24"/>
          </w:rPr>
          <w:t xml:space="preserve"> for each selected UHS</w:t>
        </w:r>
      </w:ins>
      <w:r>
        <w:rPr>
          <w:rFonts w:cs="Arial" w:ascii="Arial" w:hAnsi="Arial"/>
          <w:sz w:val="24"/>
          <w:szCs w:val="24"/>
        </w:rPr>
        <w:t>.  (For plants that have dams or other containment devices for the UHS, items 1 or 2 below must be checked every other triennial assess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1.</w:t>
        <w:tab/>
        <w:t>For an above-ground UHS encapsulated by embankments, weirs or excavated side slop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Style w:val="QuickFormat2"/>
        </w:rPr>
        <w:t>(a)</w:t>
        <w:tab/>
        <w:t xml:space="preserve">The </w:t>
      </w:r>
      <w:r>
        <w:rPr>
          <w:rFonts w:cs="Arial" w:ascii="Arial" w:hAnsi="Arial"/>
        </w:rPr>
        <w:t>toe of the weir or embankment should be checked for seepage of water and the crest of the dam should be checked for settle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The rip rap protection placed on excavated side slopes should be in place.  Ensure that if vegetation is present along the slopes that it is trimmed, maintained and is not, or has not, adversely impacted the embank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f available, review the licensee or third party dam inspections that monitor the integrity of the heat sink.</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Verify sufficient reservoir capac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2.</w:t>
        <w:tab/>
        <w:t>For underwater UHS weirs or excavations, perform or verify visual or other inspections have been performed to check fo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Any possible settlement or movement indicating loss of structural integrity and/o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b) </w:t>
        <w:tab/>
        <w:t>Sediment intrusion that may reduce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3.</w:t>
        <w:tab/>
        <w:t>For an UHS such as a forced draft cooling tower or spray pond, perform a system walkdown.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Sufficient reservoi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eriodic monitoring and trending of sediment build-up.</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Adjacent non-seismic or non-safety related structures cannot degrade or block safety-related flow paths, during a severe weather or seismic even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Periodic performance monitoring of heat transfer capabil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Periodic performance monitoring of the UHS structural integrity.</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r>
      <w:r>
        <w:rPr>
          <w:rFonts w:cs="Arial" w:ascii="Arial" w:hAnsi="Arial"/>
          <w:sz w:val="24"/>
          <w:szCs w:val="24"/>
          <w:lang w:val="en-CA"/>
        </w:rPr>
      </w:r>
      <w:r>
        <w:rPr>
          <w:rFonts w:cs="Arial" w:ascii="Arial" w:hAnsi="Arial"/>
          <w:sz w:val="24"/>
          <w:szCs w:val="24"/>
        </w:rPr>
        <w:t>Review operation of service water system and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design changes to the service water system and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licensee procedures for a loss of the service water system or UHS.  Verify that instrumentation, which is relied upon for decision making, is available and functiona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 controls to prevent clogging due to macrofouling.  Verify that macrofouling is adequately monitored, trended, and controlled, consistent with maintenance program frequencies and assump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If applicable, verify biocide treatments, for biotic control, were conducted as scheduled, controlled, and the results monitored, trended, and evaluat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fixed volume UHS (i.e., not a river, lake, or ocean), verify adequate chemistry monitoring to ensure adequate pH, calcium hardness, etc. are maintai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Strong-pump weak-pump interaction.</w:t>
      </w:r>
      <w:r>
        <w:rPr>
          <w:rFonts w:cs="Arial" w:ascii="Arial" w:hAnsi="Arial"/>
        </w:rPr>
      </w:r>
      <w:r>
        <w:rPr>
          <w:rFonts w:cs="Arial" w:ascii="Arial" w:hAnsi="Arial"/>
        </w:rPr>
        <w:t xml:space="preserve">  For susceptible system designs, verify the licensee monitors pump performance for potential strong-pump weak-pump interaction, during routine system operation and testing, and following pump maintenanc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5.</w:t>
        <w:tab/>
        <w:t>Review performance testing of service water system and UH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Review performance tests, such as ASME inservice tests, for a sample of pumps, tower fans, and valves in service water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service water flow balance test results for adverse effec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nterface valves between safety-related service water and non-safety related (i.e., non-ASME Class 3) or non-seismic piping systems, should be periodically tested, inspected, or monitored to verify adequate isolation during a design basis event.  Verify that the licensee's methodology is adequate for the leakage rate assumptions in their design basis (i.e., flow divergence or UHS total volu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Verify performance of risk significant non-safety related functions, such as back-up cooling to turbine building or reactor building closed cooling water systems, air compressors, or turbine driven auxiliary feedwater system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6.</w:t>
        <w:tab/>
        <w:t>Perform a system walkdown on service water and/or closed cooling water systems.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For buried or inaccessible piping, review the licensee's pipe testing, inspection, or monitoring program to verify structural integrity, and ensure that any leakage or degradation has been appropriately identified and dispositio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if available, ultrasonic test results and/or visual inspections to determine the structural integrity of the piping.</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s disposition of any active thru wall pipe leaks, including completed or planned corrective actions and structural evalu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Review history of thru wall pipe leakage to identify any adverse trends since the last NRC inspection (i.e., about two to three yea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closed cooling water systems, the walkdown should include the head or surge tank.  Review operating logs or interview operators or system engineer, to identify adverse make-up trends that could be indicative of excessive leakage out of the closed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Review the periodic inspection program used to detect protective coating failure, corrosion, and erosion, as applicabl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For deep draft vertical pumps, review operational history and IST vibration monitoring results for adverse trends.</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7.</w:t>
        <w:tab/>
        <w:t>Perform a walkdown of the service water intake structure.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Proper functioning of traveling screens (typically non-safety related) and strainers (typically safety related), including strainer backwash fun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Structural integrity of component mounts has not degraded (i.e., due to excessive corros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Service water pump bay silt accumulation is monitored, trended, and maintained at an acceptable leve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Service water pump bay water level instruments are functional and routinely monitor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 xml:space="preserve">Assess functionality during adverse weather conditions (e.g. </w:t>
      </w:r>
      <w:r>
        <w:rPr>
          <w:rFonts w:cs="Arial" w:ascii="Arial" w:hAnsi="Arial"/>
        </w:rPr>
      </w:r>
      <w:r>
        <w:rPr>
          <w:rFonts w:cs="Arial" w:ascii="Arial" w:hAnsi="Arial"/>
        </w:rPr>
        <w:t>algae bloom, grass intrusion, storm debris, icing, frazil ice formation, high temperatures, etc.).  If the facility is located in an area that is susceptible to frazil ice, then assess licensee's ability to identify or mitigate frazil ice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For underwater weir walls, intended to limit silt or sand intake, verify whether water could flow around, rather than over, the weir wall during periods of river or lake low water level.  Verify that the licensee has evaluated the potential of silt introduction during periods of low flow/level or that the height of the wall is appropriat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3</w:t>
        <w:tab/>
      </w:r>
      <w:r>
        <w:rPr>
          <w:rFonts w:cs="Arial" w:ascii="Arial" w:hAnsi="Arial"/>
          <w:sz w:val="24"/>
          <w:szCs w:val="24"/>
          <w:u w:val="single"/>
        </w:rPr>
        <w:t>Problem Identification and Resolution</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Verify that the licensee has entered significant heat exchanger/sink performance problems in the corrective action program.  Significant problems include degraded heat exchanger/sink performance, silting, water hammers, voiding, corrosion, fouling, and heat exchanger testing.  Verify that the licensee’s corrective actions are appropriate.  See Inspection Procedure (IP)</w:t>
      </w:r>
      <w:r>
        <w:rPr/>
        <w:t> </w:t>
      </w:r>
      <w:r>
        <w:rPr>
          <w:rFonts w:cs="Arial" w:ascii="Arial" w:hAnsi="Arial"/>
          <w:sz w:val="24"/>
          <w:szCs w:val="24"/>
        </w:rPr>
        <w:t>71152, “</w:t>
      </w:r>
      <w:ins w:id="14" w:author="Author" w:date="2010-03-10T17:18:00Z">
        <w:r>
          <w:rPr>
            <w:rFonts w:cs="Arial" w:ascii="Arial" w:hAnsi="Arial"/>
            <w:sz w:val="24"/>
            <w:szCs w:val="24"/>
          </w:rPr>
          <w:t xml:space="preserve">Problem </w:t>
        </w:r>
      </w:ins>
      <w:r>
        <w:rPr>
          <w:rFonts w:cs="Arial" w:ascii="Arial" w:hAnsi="Arial"/>
          <w:sz w:val="24"/>
          <w:szCs w:val="24"/>
        </w:rPr>
        <w:t>Identification and Resolution,” for addition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lang w:val="en-US" w:eastAsia="en-US"/>
        </w:rPr>
      </w:pPr>
      <w:r>
        <w:rPr>
          <w:rFonts w:cs="Arial" w:ascii="Arial" w:hAnsi="Arial"/>
          <w:sz w:val="24"/>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680.7pt;width:40.3pt;height:34.55pt;mso-wrap-distance-left:4.5pt;mso-wrap-distance-right:4.5pt;mso-wrap-distance-top:4.5pt;mso-wrap-distance-bottom:4.5pt;mso-position-horizontal-relative:margin;mso-position-vertical-relative:margin" filled="f" o:ole="">
            <v:imagedata r:id="rId3" o:title=""/>
            <w10:wrap type="square" side="largest"/>
          </v:shape>
          <o:OLEObject Type="Embed" ProgID="" ShapeID="ole_rId2" DrawAspect="Content" ObjectID="_1353828700" r:id="rId2"/>
        </w:objec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3</w:t>
        <w:tab/>
        <w:t>INSPECTION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u w:val="single"/>
        </w:rPr>
        <w:t>Gener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Refer to the table below for selecting inspection activities to achieve each cornerstone objective and to those activities that have a risk priority (i.e., those common-cause failures with a reasonable probability of occurring should be targeted by inspection to determine impact on cornerston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1800"/>
        <w:gridCol w:w="2580"/>
        <w:gridCol w:w="2580"/>
        <w:gridCol w:w="2580"/>
      </w:tblGrid>
      <w:tr>
        <w:trPr>
          <w:tblHeader w:val="true"/>
        </w:trPr>
        <w:tc>
          <w:tcPr>
            <w:tcW w:w="180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b/>
                <w:b/>
                <w:sz w:val="24"/>
                <w:szCs w:val="24"/>
              </w:rPr>
            </w:pPr>
            <w:r>
              <w:rPr>
                <w:rFonts w:cs="Arial" w:ascii="Arial" w:hAnsi="Arial"/>
                <w:b/>
                <w:sz w:val="24"/>
                <w:szCs w:val="24"/>
              </w:rPr>
              <w:t>Cornerstone</w:t>
            </w:r>
          </w:p>
        </w:tc>
        <w:tc>
          <w:tcPr>
            <w:tcW w:w="258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4"/>
                <w:szCs w:val="24"/>
              </w:rPr>
            </w:pPr>
            <w:r>
              <w:rPr>
                <w:rFonts w:cs="Arial" w:ascii="Arial" w:hAnsi="Arial"/>
                <w:b/>
                <w:bCs/>
                <w:sz w:val="24"/>
                <w:szCs w:val="24"/>
              </w:rPr>
              <w:t>Inspection Objective</w:t>
            </w:r>
          </w:p>
        </w:tc>
        <w:tc>
          <w:tcPr>
            <w:tcW w:w="258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4"/>
                <w:szCs w:val="24"/>
              </w:rPr>
            </w:pPr>
            <w:r>
              <w:rPr>
                <w:rFonts w:cs="Arial" w:ascii="Arial" w:hAnsi="Arial"/>
                <w:b/>
                <w:bCs/>
                <w:sz w:val="24"/>
                <w:szCs w:val="24"/>
              </w:rPr>
              <w:t>Risk Priority</w:t>
            </w:r>
          </w:p>
        </w:tc>
        <w:tc>
          <w:tcPr>
            <w:tcW w:w="2580" w:type="dxa"/>
            <w:tcBorders>
              <w:top w:val="single" w:sz="6" w:space="0" w:color="000000"/>
              <w:left w:val="single" w:sz="6" w:space="0" w:color="000000"/>
              <w:righ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4"/>
                <w:szCs w:val="24"/>
              </w:rPr>
            </w:pPr>
            <w:r>
              <w:rPr>
                <w:rFonts w:cs="Arial" w:ascii="Arial" w:hAnsi="Arial"/>
                <w:b/>
                <w:bCs/>
                <w:sz w:val="24"/>
                <w:szCs w:val="24"/>
              </w:rPr>
              <w:t>Example</w:t>
            </w:r>
          </w:p>
        </w:tc>
      </w:tr>
      <w:tr>
        <w:trPr/>
        <w:tc>
          <w:tcPr>
            <w:tcW w:w="180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sz w:val="24"/>
                <w:szCs w:val="24"/>
              </w:rPr>
            </w:pPr>
            <w:r>
              <w:rPr>
                <w:rFonts w:cs="Arial" w:ascii="Arial" w:hAnsi="Arial"/>
                <w:sz w:val="24"/>
                <w:szCs w:val="24"/>
              </w:rPr>
              <w:t>Initiating Events</w:t>
            </w:r>
          </w:p>
        </w:tc>
        <w:tc>
          <w:tcPr>
            <w:tcW w:w="258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4"/>
                <w:szCs w:val="24"/>
              </w:rPr>
            </w:pPr>
            <w:r>
              <w:rPr>
                <w:rFonts w:cs="Arial" w:ascii="Arial" w:hAnsi="Arial"/>
                <w:sz w:val="24"/>
                <w:szCs w:val="24"/>
              </w:rPr>
              <w:t>Evaluate events, issues, or conditions involving the degradation or loss of both the normal and ultimate heat sinks.</w:t>
            </w:r>
          </w:p>
        </w:tc>
        <w:tc>
          <w:tcPr>
            <w:tcW w:w="258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4"/>
                <w:szCs w:val="24"/>
              </w:rPr>
            </w:pPr>
            <w:r>
              <w:rPr>
                <w:rFonts w:cs="Arial" w:ascii="Arial" w:hAnsi="Arial"/>
                <w:sz w:val="24"/>
                <w:szCs w:val="24"/>
              </w:rPr>
              <w:t>Common-cause issues affecting heat removal capabilities.</w:t>
            </w:r>
          </w:p>
        </w:tc>
        <w:tc>
          <w:tcPr>
            <w:tcW w:w="2580"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4"/>
                <w:szCs w:val="24"/>
              </w:rPr>
            </w:pPr>
            <w:r>
              <w:rPr>
                <w:rFonts w:cs="Arial" w:ascii="Arial" w:hAnsi="Arial"/>
                <w:sz w:val="24"/>
                <w:szCs w:val="24"/>
              </w:rPr>
              <w:t>Icing of a circulating water and service water intake structure.</w:t>
            </w:r>
          </w:p>
        </w:tc>
      </w:tr>
      <w:tr>
        <w:trPr/>
        <w:tc>
          <w:tcPr>
            <w:tcW w:w="180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4"/>
                <w:szCs w:val="24"/>
              </w:rPr>
            </w:pPr>
            <w:r>
              <w:rPr>
                <w:rFonts w:cs="Arial" w:ascii="Arial" w:hAnsi="Arial"/>
                <w:sz w:val="24"/>
                <w:szCs w:val="24"/>
              </w:rPr>
              <w:t>Mitigating Systems/ Barrier Integrity</w:t>
            </w:r>
          </w:p>
        </w:tc>
        <w:tc>
          <w:tcPr>
            <w:tcW w:w="258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4"/>
                <w:szCs w:val="24"/>
              </w:rPr>
            </w:pPr>
            <w:r>
              <w:rPr>
                <w:rFonts w:cs="Arial" w:ascii="Arial" w:hAnsi="Arial"/>
                <w:sz w:val="24"/>
                <w:szCs w:val="24"/>
              </w:rPr>
              <w:t>Evaluate any potential degraded performance of heat exchangers/ containment fan coolers</w:t>
            </w:r>
          </w:p>
        </w:tc>
        <w:tc>
          <w:tcPr>
            <w:tcW w:w="258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4"/>
                <w:szCs w:val="24"/>
              </w:rPr>
            </w:pPr>
            <w:r>
              <w:rPr>
                <w:rFonts w:cs="Arial" w:ascii="Arial" w:hAnsi="Arial"/>
                <w:sz w:val="24"/>
                <w:szCs w:val="24"/>
              </w:rPr>
              <w:t>Heat exchanger selection should focus on the potential for common-cause failures or on potentially high risk heat exchangers with a low margin to their design point or the high potential for fouling.</w:t>
            </w:r>
          </w:p>
        </w:tc>
        <w:tc>
          <w:tcPr>
            <w:tcW w:w="2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4"/>
                <w:szCs w:val="24"/>
              </w:rPr>
            </w:pPr>
            <w:r>
              <w:rPr>
                <w:rFonts w:cs="Arial" w:ascii="Arial" w:hAnsi="Arial"/>
                <w:sz w:val="24"/>
                <w:szCs w:val="24"/>
              </w:rPr>
              <w:t>Degraded containment cooling or component cooling water heat exchanger performance due to corrosion, fouling, silting, etc.</w:t>
            </w:r>
          </w:p>
        </w:tc>
      </w:tr>
    </w:tbl>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u w:val="single"/>
        </w:rPr>
        <w:t>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Sections 03.01 and 03.02 provide specific inspection guidance in relation to the inspection requirements contained in section 02.01 and 02.02 respectivel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outlineLvl w:val="1"/>
        <w:rPr>
          <w:rFonts w:ascii="Arial" w:hAnsi="Arial" w:cs="Arial"/>
          <w:sz w:val="24"/>
          <w:szCs w:val="24"/>
        </w:rPr>
      </w:pPr>
      <w:r>
        <w:rPr>
          <w:rFonts w:cs="Arial" w:ascii="Arial" w:hAnsi="Arial"/>
          <w:sz w:val="24"/>
          <w:szCs w:val="24"/>
        </w:rPr>
        <w:t>03.01</w:t>
        <w:tab/>
      </w:r>
      <w:r>
        <w:rPr>
          <w:rFonts w:cs="Arial" w:ascii="Arial" w:hAnsi="Arial"/>
          <w:sz w:val="24"/>
          <w:szCs w:val="24"/>
          <w:u w:val="single"/>
        </w:rPr>
        <w:t>Annu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This inspection should encourage the timely identification of heat exchanger/sink performance problems so the licensee may take prompt corrective ac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heat exchangers/sinks should be ranked high in the plant specific risk assessment.  This includes all risk significant or safety related heat exchangers/sinks.</w:t>
      </w:r>
    </w:p>
    <w:p>
      <w:pPr>
        <w:pStyle w:val="Normal"/>
        <w:numPr>
          <w:ilvl w:val="0"/>
          <w:numId w:val="0"/>
        </w:numPr>
        <w:tabs>
          <w:tab w:val="clear" w:pos="533"/>
          <w:tab w:val="left" w:pos="274" w:leader="none"/>
          <w:tab w:val="left" w:pos="360" w:leader="none"/>
          <w:tab w:val="left" w:pos="806" w:leader="none"/>
          <w:tab w:val="left" w:pos="1440" w:leader="none"/>
          <w:tab w:val="left" w:pos="2044" w:leader="none"/>
          <w:tab w:val="left" w:pos="2074" w:leader="none"/>
          <w:tab w:val="left" w:pos="2340" w:leader="none"/>
          <w:tab w:val="left" w:pos="2707" w:leader="none"/>
        </w:tabs>
        <w:spacing w:lineRule="exact" w:line="240"/>
        <w:ind w:left="360" w:hanging="18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Inspection results are appropriately categorized against pre-established engineered acceptance criteria, and are acceptable.</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Frequency of testing or inspection is sufficient (given the potential for fouling) to detect degradation prior to loss of heat removal capabilities below design basis value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a.</w:t>
        <w:tab/>
        <w:t>These tests should be those typically sanctioned by industry. Test acceptance criteria and results have appropriately considered differences between testing conditions and design conditions (functional testing at design heat removal rate may not be practical); and the test results have appropriately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b.</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The licensee should have acceptance criteria for bio-fouling controls which are based on an industry standard, supportive program results, or the recommendation of the appropriate vendo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d.</w:t>
        <w:tab/>
        <w:t>Primarily focus on whether the number of tubes plugged affects the heat exchanger's operability and not the biofilm on the inside of tubes which should be covered in the triennial inspection by a specialist.  The licensee should have an acceptance criteria that indicates the maximum number of tubes that may be clogged for a specific heat exchanger and a basis for that acceptance criteria.</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e.</w:t>
        <w:tab/>
        <w:t>(1- 4)</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t>5.</w:t>
        <w:tab/>
        <w:t>Improper end bell orientation can significantly reduce or isolate flow to an otherwise functional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outlineLvl w:val="1"/>
        <w:rPr>
          <w:rFonts w:ascii="Arial" w:hAnsi="Arial" w:cs="Arial"/>
          <w:sz w:val="24"/>
          <w:szCs w:val="24"/>
        </w:rPr>
      </w:pPr>
      <w:r>
        <w:rPr>
          <w:rFonts w:cs="Arial" w:ascii="Arial" w:hAnsi="Arial"/>
          <w:sz w:val="24"/>
          <w:szCs w:val="24"/>
        </w:rPr>
        <w:t>03.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a.</w:t>
        <w:tab/>
        <w:t>There is no limitation on the type and size of heat exchangers that can be selected as long as they are risk significant or safety related.  The selection of the heat exchanger/sink should consider previous annual and triennial inspection results to identify areas where inspection and/or re-inspection are warranted.  Heat exchangers with a history of problems/extensive corrective actions should preferentially be considered for selec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b.</w:t>
        <w:tab/>
        <w:t>This inspection requirement should target those risk significant or safety related heat exchanges that are directly cooled by the service water system (e.g., those cooled directly by raw wat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pPr>
      <w:r>
        <w:rPr>
          <w:rFonts w:cs="Arial" w:ascii="Arial" w:hAnsi="Arial"/>
          <w:sz w:val="24"/>
          <w:szCs w:val="24"/>
        </w:rPr>
        <w:t>1.</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c)</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est results need to be extrapolated to the heat exchanger design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Trending of the results of heat exchanger performance tests should not have abrupt step changes without the licensee providing some valid justification as to the reason for the devia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Test instruments should be calibrated and set on appropriate range for the parameters to be measured; otherwise small measurement errors could affect the test results.  The required accuracy of the instruments depends on the margins available between the calculated parameter based on the test results and the limiting design condi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The inspector can refer to either design assumptions in calculations or parameters on design data sheets that can be evaluated by observation, review of licensee inspection records, or review of procedural operation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Methods are adequate, based on identified degradation trends, if they ensure no loss of capability between scheduled inspections or cleanings.  Methods should be consistent with the guidance in EPRI</w:t>
      </w:r>
      <w:r>
        <w:rPr/>
        <w:t> </w:t>
      </w:r>
      <w:r>
        <w:rPr>
          <w:rFonts w:cs="Arial" w:ascii="Arial" w:hAnsi="Arial"/>
        </w:rPr>
        <w:t>NP-7552.</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Acceptance criteria considers fouling factor and heat transfer coefficient, consistent with design assumptions and as-found conditions.  The inspection and cleaning frequency is consistent with as-found conditions and identified trends.  Based on the inspection and/or cleaning frequency, and the identified trends, the acceptance criteria is adequate to ensure no loss of capability during scheduled in-service perio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c)</w:t>
        <w:tab/>
        <w:t>Changes in trends are identified and evaluated.  The licensee has evaluated the as-left condition and determined, based on frequency and trend, the heat exchanger would remain operable (or identified limitations to ensure operable but degraded) through the in-service period until the next inspe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1)</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2)</w:t>
        <w:tab/>
        <w:t>Inspect surface prepar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3-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5)</w:t>
        <w:tab/>
        <w:t>Indications of macrofouling include accumulation of silt or sediment, live or dead mussels or clams, aquatic material (e.g., fish, algae, grass, kelp, etc.), and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6)</w:t>
        <w:tab/>
        <w:t>Verify the use of sealants in combination with gaske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7)</w:t>
        <w:tab/>
        <w:t>Improper end bell orientation can significantly reduce or isolate flow to an otherwise functional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pPr>
      <w:r>
        <w:rPr>
          <w:rFonts w:cs="Arial" w:ascii="Arial" w:hAnsi="Arial"/>
          <w:sz w:val="24"/>
          <w:szCs w:val="24"/>
        </w:rPr>
        <w:t>3.</w:t>
        <w:tab/>
        <w:t>The inspector can refer to either design assumptions in calculations or parameters on design data sheets that can be evaluated by observation, review of licensee inspection records, or review of procedural operating limi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Verify that the as-found condition of the heat exchanger tube inner surfaces is consistent with the fouling factor used in design calculations, or credited in design basis documents or Updated Final Safety Analysis Report (UFSA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4.</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Heat exchangers that can partially drain during design basis events (i.e., loss of offsite power (LOOP) or loss of coolant accident (LOCA)), such as containment air cooler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Containment heat exchangers following station blackout or other event where flow is temporarily stopp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Heat exchangers that exhibit excessive flow induced vibration may be susceptible to potential damage to their tubes or tube sheets.  Such heat exchangers may be identified based 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1440" w:hanging="1"/>
        <w:jc w:val="both"/>
        <w:rPr>
          <w:rFonts w:ascii="Arial" w:hAnsi="Arial" w:cs="Arial"/>
          <w:sz w:val="24"/>
          <w:szCs w:val="24"/>
        </w:rPr>
      </w:pPr>
      <w:r>
        <w:rPr>
          <w:rFonts w:cs="Arial" w:ascii="Arial" w:hAnsi="Arial"/>
          <w:sz w:val="24"/>
          <w:szCs w:val="24"/>
        </w:rPr>
        <w:t>Additionally, 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8.</w:t>
        <w:tab/>
        <w:t>No specific guidance.</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ab/>
        <w:t>c.</w:t>
        <w:tab/>
        <w:t>This inspection requirement should target those risk significant or safety related heat exchanges that are cooled by closed cooling water systems (e.g., RHR heat exchangers</w:t>
      </w:r>
      <w:r>
        <w:rPr>
          <w:rFonts w:cs="Arial" w:ascii="Arial" w:hAnsi="Arial"/>
          <w:sz w:val="24"/>
          <w:szCs w:val="24"/>
        </w:rPr>
      </w:r>
      <w:r>
        <w:rPr>
          <w:rFonts w:cs="Arial" w:ascii="Arial" w:hAnsi="Arial"/>
          <w:sz w:val="24"/>
          <w:szCs w:val="24"/>
        </w:rPr>
        <w:t xml:space="preserve"> not directly connected to the service water system).</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806" w:leader="none"/>
          <w:tab w:val="left" w:pos="1440" w:leader="none"/>
          <w:tab w:val="left" w:pos="2074" w:leader="none"/>
          <w:tab w:val="left" w:pos="2707" w:leader="none"/>
        </w:tabs>
        <w:ind w:left="835" w:hanging="0"/>
        <w:rPr>
          <w:rFonts w:ascii="Arial" w:hAnsi="Arial" w:cs="Arial"/>
          <w:sz w:val="24"/>
          <w:szCs w:val="24"/>
        </w:rPr>
      </w:pPr>
      <w:r>
        <w:rPr>
          <w:rFonts w:cs="Arial" w:ascii="Arial" w:hAnsi="Arial"/>
          <w:sz w:val="24"/>
          <w:szCs w:val="24"/>
        </w:rPr>
        <w:t>These heat exchangers are directly cooled by a closed cooling water system, and either indirectly cooled by the service water system, or cooled directly by an air radiator.  Examples of risk significant or safety related heat exchangers that are air cooled at some nuclear plants (i.e., no reliance on the service water system or UHS) include station blackout diesel generator, emergency diesel generator, or instrument air compress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The inspector can refer to either design assumptions in calculations or also parameters on design data sheets that can be evaluated by observation, review of licensee inspection records, or review of procedural operating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that can partially drain during design basis events (i.e., LOOP or LOCA), such as containment air coole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 xml:space="preserve">3. </w:t>
        <w:tab/>
        <w:t>Heat exchangers that exhibit excessive flow induced vibration may be susceptible to potential damage to their tubes or tube shee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Such heat exchangers may be identified based on:</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60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4.</w:t>
        <w:tab/>
        <w:t>Chemical treatment programs should be consistent with industry standards.  Treatment results should be evaluated for adverse effects on heat exchangers or other system components, should consider stress corrosion cracking, and should conform to licensee established acceptance criteria.  Chemical treatments should be conducted as scheduled, controlled, and the results monitored, trended, and evaluat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7.</w:t>
        <w:tab/>
        <w:t>No specific guidance.</w:t>
      </w:r>
    </w:p>
    <w:p>
      <w:pPr>
        <w:pStyle w:val="Level3"/>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tab/>
        <w:t>The UHS and its subcomponents should be assessed to gain reasonable assurance that they are capable of performing their intended risk significant or safety functions.  For plants that have dams or other containments for the UHS, the inspection frequency is no longer always optional. This is based on findings concerning capacity and structural integrity on a facility with an UHS dam.  Consideration for more frequent inspection should be made if there is known or suspected degradation.  If the UHS is not licensee owned, ensure advance notice is provided to allow preparations for visual inspection if desired.</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Inspection of above ground UHS embankments, where they exist, should identif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Erosion which could lead to loss of structural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Loss of shoreline protection can lead to a changing shoreline resulting in UHS capacity that is less than the design.  Large vegetation, such as tree roots or burrowing animals can weaken the integrity of the embankments.  Similarly, decayed tree roots can allow formation of a water channel in the embankment that weakens the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c) </w:t>
        <w:tab/>
        <w:t>If available, review licensee or third party dam inspections for integrity of heat sink.</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Changing shore lines or sediment intrusion can reduce UHS capacity. Lessons learned from plant inspections include: degradation of the shoreline by vegetation growth can cause compacted clay to degrade and slump into the heat sink reducing capacity, also an insufficient number of measurements taken of the depth of water may not identify significant debris or sediment build-up in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Inspection of underwater UHS structures should identify settlement or movement indicating loss of structural integrity and/or capacity.  The height of water over the crest of the weir should be constant in cases where the licensee takes these measurements to verify capacity.</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rPr>
      </w:pPr>
      <w:r>
        <w:rPr>
          <w:rFonts w:cs="Arial" w:ascii="Arial" w:hAnsi="Arial"/>
        </w:rPr>
        <w:t>3.</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rPr>
        <w:t>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of changes or modifications should ensure that key design basis requirements were considered as inputs and maintained.  Consideration may be given to  reviewing planned modifications as well as age-related changes that have the potential to adversely impact the UHS design basis including intake structures, reservoir and dam material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 xml:space="preserve">Procedures should include specific guidance for a loss of intake structure, loss of all service water pumps, or pipe rupture, as applicable.  Intake bay water level instrumentation may be used by emergency operating procedures (EOPs) and Emergency Plan emergency action levels (EAL), during abnormal or emergency conditions. </w:t>
      </w:r>
      <w:r>
        <w:rPr>
          <w:rFonts w:cs="Arial" w:ascii="Arial" w:hAnsi="Arial"/>
        </w:rPr>
      </w:r>
      <w:r>
        <w:rPr>
          <w:rFonts w:cs="Arial" w:ascii="Arial" w:hAnsi="Arial"/>
        </w:rPr>
        <w:t xml:space="preserve">  Verify that the locations for measuring the technical specification UHS water level and the emergency plan EAL UHS water level are effectively the sa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This requirement can be satisfied by test results, observation, or other equivalent methods that verify ultimate heat sink and sub-components can accommodate maximum system flow.  During 2004 to 2006, industry operating experience showed a number of events involving foreign material intrusion into the systems.  These events included clogging of system piping, heat exchangers, strainers, and trash racks due to intrusion of aquatic life (e.g., fish, algae, grass, kelp, etc.), floating or submerged river debris, or entrained silt and sediment.  Additional consideration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ver-population of small fish that could be pulled into the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Live or dead zebra mussels or asiatic cla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ther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b/>
        <w:t>Generic Letter</w:t>
      </w:r>
      <w:r>
        <w:rPr/>
        <w:t> </w:t>
      </w:r>
      <w:r>
        <w:rPr>
          <w:rFonts w:cs="Arial" w:ascii="Arial" w:hAnsi="Arial"/>
        </w:rPr>
        <w:t>89-13 recommended that once per refueling outage, a visual inspection for macroscopic biological fouling, sediment, and corrosion, and for removal of any accumulation.  Some licensees have made commitments pursuant to Generic Letter</w:t>
      </w:r>
      <w:r>
        <w:rPr/>
        <w:t> </w:t>
      </w:r>
      <w:r>
        <w:rPr>
          <w:rFonts w:cs="Arial" w:ascii="Arial" w:hAnsi="Arial"/>
        </w:rPr>
        <w:t>89-13 to minimize the potential for clogging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pPr>
      <w:r>
        <w:rPr>
          <w:rFonts w:cs="Arial" w:ascii="Arial" w:hAnsi="Arial"/>
          <w:sz w:val="24"/>
          <w:szCs w:val="24"/>
        </w:rPr>
        <w:tab/>
        <w:t>Susceptible components may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Heat exchangers with small diameter tubes, or small passages in flat plate style heat exchange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with low velocity flow rate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in low elevation loc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that are typically closed in dead leg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he biocide treatment program should be consistent with industry standards.  Treatment results should be evaluated to ensure satisfactory biotic control, and should conform to licensee established acceptance criteria.  In addition, microbiological induced corrosion (MIC) should be monitored, trended, and controll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Inadequate chemistry monitoring or control can result in calcium plate-out on hot heat exchanger tubes during a design basis event.  Langeliers Index is a common water quality chemistry analysis which can be used to reduce the likelihood of degrading the heat transfer coefficient due to calcium deposi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 xml:space="preserve">Strong-pump weak-pump interaction guidance. </w:t>
      </w:r>
      <w:r>
        <w:rPr>
          <w:rFonts w:cs="Arial" w:ascii="Arial" w:hAnsi="Arial"/>
        </w:rPr>
      </w:r>
      <w:r>
        <w:rPr>
          <w:rFonts w:cs="Arial" w:ascii="Arial" w:hAnsi="Arial"/>
        </w:rPr>
        <w:t xml:space="preserve"> System design is susceptible to strong-pump weak-pump interaction whenever two (or more) centrifugal pumps operate in parallel and share a common minimum flow line.  If one of the pumps is stronger (i.e., has a higher developed head for the same flow rate) than the other, the weaker pump may be dead-headed when the pumps are operating under low flow conditions, such as the mini-flow mode.  Compare vendor pump curves, or pump curves developed during system testing, for differences in pump discharge pressure at the same flow rates.  Review licensee's response to Bulletin</w:t>
      </w:r>
      <w:r>
        <w:rPr/>
        <w:t> </w:t>
      </w:r>
      <w:r>
        <w:rPr>
          <w:rFonts w:cs="Arial" w:ascii="Arial" w:hAnsi="Arial"/>
        </w:rPr>
        <w:t>88-04.  During single pump testing, compare pump head at low flow rates.  Review licensee's system hydraulic model, for assumptions on mini-flow, or case studies with parallel pumps operating in the mini-flow mo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 xml:space="preserve">No specific guidance.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The flushing and flow testing provisions of GL</w:t>
      </w:r>
      <w:r>
        <w:rPr/>
        <w:t> </w:t>
      </w:r>
      <w:r>
        <w:rPr>
          <w:rFonts w:cs="Arial" w:ascii="Arial" w:hAnsi="Arial"/>
        </w:rPr>
        <w:t>89-13 also apply to service water cross-tie lines between units.  In addition, v</w:t>
      </w:r>
      <w:r>
        <w:rPr>
          <w:rFonts w:cs="Arial" w:ascii="Arial" w:hAnsi="Arial"/>
        </w:rPr>
      </w:r>
      <w:r>
        <w:rPr>
          <w:rFonts w:cs="Arial" w:ascii="Arial" w:hAnsi="Arial"/>
        </w:rPr>
        <w:t>erify that pump runout conditions are not present with minimum number of pumps operating with worst-case alignment on non-safety related loads.  Refer to IP</w:t>
      </w:r>
      <w:r>
        <w:rPr/>
        <w:t> </w:t>
      </w:r>
      <w:r>
        <w:rPr>
          <w:rFonts w:cs="Arial" w:ascii="Arial" w:hAnsi="Arial"/>
        </w:rPr>
        <w:t>71111.22, “Surveillance Testing”, for additional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Compare flow balance results to system configuration and flow assumptions during design basis accident conditions.  Verify that system flow balance data are consistent with key design assumptions, such as flow coefficients, pressure drops across components and piping during accident alignment configurations, rated heat removal flow rates, and total system flow specification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t>(c-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720" w:leader="none"/>
          <w:tab w:val="left" w:pos="806"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w:t>
        <w:tab/>
        <w:t>No specific guidanc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lang w:val="en-CA"/>
        </w:rPr>
      </w:pPr>
      <w:r>
        <w:rPr>
          <w:rFonts w:cs="Arial" w:ascii="Arial" w:hAnsi="Arial"/>
          <w:sz w:val="24"/>
          <w:szCs w:val="24"/>
          <w:lang w:val="en-CA"/>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Piping inspection and monitoring programs should include periodic checks of riser penetrations (e.g., a vertical pipe coming up through a cement floor or foundation), and should also include checks of inspection manways on large bore piping (e.g., where the manway attaches to the pip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f)</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7"/>
        </w:numPr>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ommon deep draft vertical pump problem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coupling failures due to corrosion.</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Corrosion of shaft ends and/or coupling bolts has led to elongation of shaft, and resulted in pump damage (IN 07-05).</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bearing cooling proble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ability to detect pump degradation.</w:t>
      </w:r>
    </w:p>
    <w:p>
      <w:pPr>
        <w:pStyle w:val="Level2"/>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Backward pump rotation with pump off or standby, can result in fatigue failure of shaft coupling when pump is star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Numerous failures have resulted from misalignment, imbalance, installation errors, and intergranular stress corrosion cracking (IGSCC).</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Operating experience includes Bulletin 79-15, and Information Notices 80-07, 93-68, 94-45, and 07-05.</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s>
        <w:spacing w:lineRule="exact" w:line="240"/>
        <w:ind w:left="1440" w:hanging="634"/>
        <w:jc w:val="both"/>
        <w:rPr>
          <w:rFonts w:ascii="Arial" w:hAnsi="Arial" w:cs="Arial"/>
          <w:sz w:val="24"/>
          <w:szCs w:val="24"/>
        </w:rPr>
      </w:pPr>
      <w:r>
        <w:rPr>
          <w:rFonts w:cs="Arial" w:ascii="Arial" w:hAnsi="Arial"/>
          <w:sz w:val="24"/>
          <w:szCs w:val="24"/>
        </w:rPr>
        <w:t>7.</w:t>
        <w:tab/>
        <w:t>No specific guidance.</w:t>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a)</w:t>
        <w:tab/>
        <w:t>Review maintenance and operating history for the traveling screens and strainers to identify any adverse trends, such as repetitive shear pin failures.  Also review history of trash rack blockage and trash rack cleaning frequency.  Verify whether intake fouling or blockage has resulted in any reactor power reductions.  Review operating and abnormal procedures to determine whether guidance permits strainer bypass, even for temporary periods, for corrective maintenance.  If so, then independently review licensee's evaluation of this condition with regard to potential adverse impact on downstream structures, systems and components</w:t>
      </w:r>
      <w:r>
        <w:rPr>
          <w:rFonts w:cs="Arial" w:ascii="Arial" w:hAnsi="Arial"/>
        </w:rPr>
        <w:t xml:space="preserve"> (</w:t>
      </w:r>
      <w:r>
        <w:rPr>
          <w:rFonts w:cs="Arial" w:ascii="Arial" w:hAnsi="Arial"/>
          <w:sz w:val="24"/>
          <w:szCs w:val="24"/>
        </w:rPr>
        <w:t>SSCs), such as heat exchangers or coolers with small diameter tubes, because of fouling.</w:t>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pPr>
      <w:r>
        <w:rPr>
          <w:rFonts w:cs="Arial" w:ascii="Arial" w:hAnsi="Arial"/>
          <w:sz w:val="24"/>
          <w:szCs w:val="24"/>
        </w:rPr>
        <w:tab/>
        <w:t>For strainers, key inspection items may includ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whether operators monitor strainer motor running amperage and compare readings when clogging is suspec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how strainer backwash flow is verified, measured, or observ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Verify automatic strainer backwash is functional, if available.  For those strainer systems which are not safety-related, ensure procedures address service water operability if these strainers become clogged during a loss of power event.</w:t>
      </w:r>
    </w:p>
    <w:p>
      <w:pPr>
        <w:pStyle w:val="Normal"/>
        <w:tabs>
          <w:tab w:val="clear" w:pos="533"/>
          <w:tab w:val="left" w:pos="274" w:leader="none"/>
          <w:tab w:val="left" w:pos="806" w:leader="none"/>
          <w:tab w:val="left" w:pos="1440" w:leader="none"/>
          <w:tab w:val="left" w:pos="2074" w:leader="none"/>
          <w:tab w:val="left" w:pos="2707" w:leader="none"/>
        </w:tabs>
        <w:ind w:left="2044"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b-c)</w:t>
        <w:tab/>
        <w:t>Review the periodic inspection program for the service water intake structure (recommended by GL</w:t>
      </w:r>
      <w:r>
        <w:rPr>
          <w:sz w:val="24"/>
          <w:szCs w:val="24"/>
        </w:rPr>
        <w:t> </w:t>
      </w:r>
      <w:r>
        <w:rPr>
          <w:rFonts w:cs="Arial" w:ascii="Arial" w:hAnsi="Arial"/>
          <w:sz w:val="24"/>
          <w:szCs w:val="24"/>
        </w:rPr>
        <w:t>89-13).  The inspection program should include silt monitoring and verification of continued component structural integrity, including underwater components (i.e., vortex preventer, trash rack, etc.).</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d)</w:t>
        <w:tab/>
        <w:t>Assess operational controls to prevent excessive drawdown of the service water intake bay water level, with associated loss of service water pump suction because of clogging, fouling, or blockage of screens or racks.  Operators should be able to identify lowering intake bay level before the emergency plan emergency action level (EAL) value is reached.  Abnormal operating procedure should direct sequential steps (e.g., sequential tripping of service water or circulating water pumps, or reducing reactor power) prior to reaching the EAL action level.  Review should include indication, annunciation, and manual operator actions (operator response) for traveling screens, trash racks, and circulating water pump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e)</w:t>
        <w:tab/>
        <w:t>This inspection requirement should determine whether licensee has procedures to deal with adverse weather conditions.  Coordinate the performance of this step with the inspection requirements of IP</w:t>
      </w:r>
      <w:r>
        <w:rPr>
          <w:sz w:val="24"/>
          <w:szCs w:val="24"/>
        </w:rPr>
        <w:t> </w:t>
      </w:r>
      <w:r>
        <w:rPr>
          <w:rFonts w:cs="Arial" w:ascii="Arial" w:hAnsi="Arial"/>
          <w:sz w:val="24"/>
          <w:szCs w:val="24"/>
        </w:rPr>
        <w:t>71111.01, “Adverse Weather Protection.”  This inspection should also verify the UHS water temperature is monitored and has not exceeded licensing or design basis limiting values.  Causal factors that have resulted in intake structure blockage have included environmental changes, such as storm and wind effects, aquatic life, frazzle ice, sand, silt, and crude oil from spil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b/>
        <w:tab/>
        <w:t>Conditions which may allow frazil ice formation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ater temperature near freezing.</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take water level low.</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indy conditions.</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No ice cap on river or lak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t>(f)</w:t>
        <w:tab/>
        <w:t>No specific guidance.</w:t>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0"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1"/>
        <w:rPr>
          <w:rFonts w:ascii="Arial" w:hAnsi="Arial" w:cs="Arial"/>
          <w:sz w:val="24"/>
          <w:szCs w:val="24"/>
        </w:rPr>
      </w:pPr>
      <w:r>
        <w:rPr>
          <w:rFonts w:cs="Arial" w:ascii="Arial" w:hAnsi="Arial"/>
          <w:sz w:val="24"/>
          <w:szCs w:val="24"/>
        </w:rPr>
        <w:t>03.03</w:t>
        <w:tab/>
      </w:r>
      <w:r>
        <w:rPr>
          <w:rFonts w:cs="Arial" w:ascii="Arial" w:hAnsi="Arial"/>
          <w:sz w:val="24"/>
          <w:szCs w:val="24"/>
          <w:u w:val="single"/>
        </w:rPr>
        <w:t>Problem Identification and Resolu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e inspector should focus on events or conditions that could cause the loss of a heat exchanger/sink due to events such as heat transfer problems, improper cleaning, ice buildup, grass intrusion, or blockage of pipes and components.  The inspector should determine whether the licensee has appropriately considered common-cause failures.  If any loss of heat exchanger/sink events have occurred, these should receive the priority for review.  Review the corrective actions to determine if actions were sufficient to prevent recurrence of the problem.  Refer to IP</w:t>
      </w:r>
      <w:r>
        <w:rPr>
          <w:sz w:val="24"/>
          <w:szCs w:val="24"/>
        </w:rPr>
        <w:t> </w:t>
      </w:r>
      <w:r>
        <w:rPr>
          <w:rFonts w:cs="Arial" w:ascii="Arial" w:hAnsi="Arial"/>
          <w:sz w:val="24"/>
          <w:szCs w:val="24"/>
        </w:rPr>
        <w:t>71152 for further guidance in this area.</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4</w:t>
        <w:tab/>
        <w:t>RESOURCE ESTIMAT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is inspection procedure is estimated to take, on average, 5 to 7</w:t>
      </w:r>
      <w:r>
        <w:rPr>
          <w:sz w:val="24"/>
          <w:szCs w:val="24"/>
        </w:rPr>
        <w:t> </w:t>
      </w:r>
      <w:r>
        <w:rPr>
          <w:rFonts w:cs="Arial" w:ascii="Arial" w:hAnsi="Arial"/>
          <w:sz w:val="24"/>
          <w:szCs w:val="24"/>
        </w:rPr>
        <w:t>hours for an annual review and 34 to 46</w:t>
      </w:r>
      <w:r>
        <w:rPr>
          <w:sz w:val="24"/>
          <w:szCs w:val="24"/>
        </w:rPr>
        <w:t> </w:t>
      </w:r>
      <w:r>
        <w:rPr>
          <w:rFonts w:cs="Arial" w:ascii="Arial" w:hAnsi="Arial"/>
          <w:sz w:val="24"/>
          <w:szCs w:val="24"/>
        </w:rPr>
        <w:t>hours for a triennial review at a site regardless of the number of units at that site.  These estimates depend on the number of heat exchangers/sinks tested by the licensee during the inspection perio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5</w:t>
        <w:tab/>
        <w:t>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Inspection of the minimum sample size will constitute completion of this procedure in the Reactor Programs Systems (RPS).  That minimum sample size will consist of one sample, on an annual basis, to verify the readiness/availability of one heat exchanger/sink per Section</w:t>
      </w:r>
      <w:r>
        <w:rPr>
          <w:sz w:val="24"/>
          <w:szCs w:val="24"/>
        </w:rPr>
        <w:t> </w:t>
      </w:r>
      <w:r>
        <w:rPr>
          <w:rFonts w:cs="Arial" w:ascii="Arial" w:hAnsi="Arial"/>
          <w:sz w:val="24"/>
          <w:szCs w:val="24"/>
        </w:rPr>
        <w:t>02.01, and two samples, on a triennial basis, to verify the heat exchanger/sink performance in accordance with Section</w:t>
      </w:r>
      <w:r>
        <w:rPr>
          <w:sz w:val="24"/>
          <w:szCs w:val="24"/>
        </w:rPr>
        <w:t> </w:t>
      </w:r>
      <w:r>
        <w:rPr>
          <w:rFonts w:cs="Arial" w:ascii="Arial" w:hAnsi="Arial"/>
          <w:sz w:val="24"/>
          <w:szCs w:val="24"/>
        </w:rPr>
        <w:t>02.02.  Refer to IMC 2515, “Light-Water Reactor Inspection Program - Operations Phase,” for further guidance on 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6</w:t>
        <w:tab/>
        <w:t>REFERENC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NP-7552</w:t>
        <w:tab/>
        <w:t>Heat Exchanger Performance Monitoring Guideline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TR-106438</w:t>
        <w:tab/>
        <w:t>Water Hammer Handbook for Nuclear Plant Engineer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TEMA Standards</w:t>
        <w:tab/>
        <w:t>Standards of the Tubular Exchanger Manufacturers Association</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 xml:space="preserve">ASME OM-S/G Part 21 Inservice Performance Testing of Heat Exchangers in Light-Water Reactor Power Plants </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 1275 Vol. 3</w:t>
        <w:tab/>
        <w:t>Operating Experience Feedback Report- Service Water System Failures and Degrada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5865</w:t>
        <w:tab/>
        <w:t>Generic Service Water System Risk-Based Inspection Guide</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0548</w:t>
        <w:tab/>
        <w:t>Ice Blockage of Water Intak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89-13</w:t>
        <w:tab/>
        <w:t>Service Water System Problems Affecting Safety-Related Equip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1-13</w:t>
        <w:tab/>
        <w:t>Request for Info Related to the Resolution of GI 130, "Essential Service Water System Failures at Multi-Unit Sit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6-06</w:t>
        <w:tab/>
        <w:t>Assurance of Equipment Operability and Containment Integrity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Generic Letter 96-06</w:t>
        <w:tab/>
        <w:t>Assurance of Equipment Operability and Containment Integrity Supplement 1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79-15</w:t>
        <w:tab/>
        <w:t>Deep Draft Pump Deficienci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88-04</w:t>
        <w:tab/>
        <w:t>Potential Safety-Related Pump Loss [strong-pump to weak-pump interaction, and minimum flow requirement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80-07</w:t>
        <w:tab/>
        <w:t>Pump Shaft Fatigue Cracking</w:t>
      </w:r>
    </w:p>
    <w:p>
      <w:pPr>
        <w:pStyle w:val="Normal"/>
        <w:numPr>
          <w:ilvl w:val="0"/>
          <w:numId w:val="0"/>
        </w:numPr>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3-68</w:t>
        <w:tab/>
        <w:t>Failure of Pump Shaft Coupling Caused by Temper Embrittle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4-45</w:t>
        <w:tab/>
        <w:t>Potential Common-Mode Failure for Large Vertical Pump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IN 2004-07</w:t>
        <w:tab/>
        <w:t>Plugging of Safety Injection Pump Lubrication Oil Coolers with Lakewe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6-17</w:t>
        <w:tab/>
        <w:t>Recent Operating Experience of Service Water Systems due to External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5</w:t>
        <w:tab/>
        <w:t>Vertical Deep Draft Pump Shaft and Coupling Failur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6</w:t>
        <w:tab/>
        <w:t>Potential Common Cause Vulnerabilities in Essential Service Water System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15" w:author="Author" w:date="2010-03-10T17:20:00Z"/>
        </w:rPr>
      </w:pPr>
      <w:r>
        <w:rPr>
          <w:rFonts w:cs="Arial" w:ascii="Arial" w:hAnsi="Arial"/>
          <w:sz w:val="24"/>
          <w:szCs w:val="24"/>
        </w:rPr>
        <w:t>RG 1.127</w:t>
        <w:tab/>
        <w:t>Inspection of Water-Control Structures Associated with Nuclear Power Plant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17" w:author="Author" w:date="2010-03-10T17:20:00Z"/>
        </w:rPr>
      </w:pPr>
      <w:ins w:id="16" w:author="Author" w:date="2010-03-10T17:20: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19" w:author="Author" w:date="2010-03-10T17:22:00Z"/>
        </w:rPr>
      </w:pPr>
      <w:ins w:id="18" w:author="Author" w:date="2010-03-10T17:20:00Z">
        <w:r>
          <w:rPr>
            <w:rFonts w:cs="Arial" w:ascii="Arial" w:hAnsi="Arial"/>
            <w:sz w:val="24"/>
            <w:szCs w:val="24"/>
          </w:rPr>
          <w:t>IMC 2515</w:t>
          <w:tab/>
          <w:t>Light-Water Reactor Inspection Program - Operations Phase</w:t>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1" w:author="Author" w:date="2010-03-10T17:22:00Z"/>
        </w:rPr>
      </w:pPr>
      <w:ins w:id="20" w:author="Author" w:date="2010-03-10T17:22: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5" w:author="Author" w:date="2010-03-10T17:22:00Z"/>
        </w:rPr>
      </w:pPr>
      <w:ins w:id="22" w:author="Author" w:date="2010-03-10T17:22:00Z">
        <w:r>
          <w:rPr>
            <w:rFonts w:cs="Arial" w:ascii="Arial" w:hAnsi="Arial"/>
            <w:sz w:val="24"/>
            <w:szCs w:val="24"/>
          </w:rPr>
          <w:t>IP</w:t>
        </w:r>
      </w:ins>
      <w:ins w:id="23" w:author="Author" w:date="2010-03-10T17:22:00Z">
        <w:r>
          <w:rPr>
            <w:sz w:val="24"/>
            <w:szCs w:val="24"/>
          </w:rPr>
          <w:t> </w:t>
        </w:r>
      </w:ins>
      <w:ins w:id="24" w:author="Author" w:date="2010-03-10T17:22:00Z">
        <w:r>
          <w:rPr>
            <w:rFonts w:cs="Arial" w:ascii="Arial" w:hAnsi="Arial"/>
            <w:sz w:val="24"/>
            <w:szCs w:val="24"/>
          </w:rPr>
          <w:t>71111.01</w:t>
          <w:tab/>
          <w:t>Adverse Weather Protection</w:t>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7" w:author="Author" w:date="2010-03-10T17:22:00Z"/>
        </w:rPr>
      </w:pPr>
      <w:ins w:id="26" w:author="Author" w:date="2010-03-10T17:22: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9" w:author="Author" w:date="2010-03-10T17:22:00Z"/>
        </w:rPr>
      </w:pPr>
      <w:ins w:id="28" w:author="Author" w:date="2010-03-10T17:22:00Z">
        <w:r>
          <w:rPr>
            <w:rFonts w:cs="Arial" w:ascii="Arial" w:hAnsi="Arial"/>
            <w:sz w:val="24"/>
            <w:szCs w:val="24"/>
          </w:rPr>
          <w:t>IP 71111.22</w:t>
          <w:tab/>
          <w:t>Surveillance Testing</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ins w:id="31" w:author="Author" w:date="2010-03-10T17:22:00Z"/>
        </w:rPr>
      </w:pPr>
      <w:ins w:id="30" w:author="Author" w:date="2010-03-10T17:22: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35" w:author="Author" w:date="2010-03-10T17:22:00Z"/>
        </w:rPr>
      </w:pPr>
      <w:ins w:id="32" w:author="Author" w:date="2010-03-10T17:22:00Z">
        <w:r>
          <w:rPr>
            <w:rFonts w:cs="Arial" w:ascii="Arial" w:hAnsi="Arial"/>
            <w:sz w:val="24"/>
            <w:szCs w:val="24"/>
          </w:rPr>
          <w:t>IP</w:t>
        </w:r>
      </w:ins>
      <w:ins w:id="33" w:author="Author" w:date="2010-03-10T17:22:00Z">
        <w:r>
          <w:rPr>
            <w:sz w:val="24"/>
            <w:szCs w:val="24"/>
          </w:rPr>
          <w:t> </w:t>
        </w:r>
      </w:ins>
      <w:ins w:id="34" w:author="Author" w:date="2010-03-10T17:22:00Z">
        <w:r>
          <w:rPr>
            <w:rFonts w:cs="Arial" w:ascii="Arial" w:hAnsi="Arial"/>
            <w:sz w:val="24"/>
            <w:szCs w:val="24"/>
          </w:rPr>
          <w:t>71152</w:t>
          <w:tab/>
          <w:t>Problem Identification and Resolution</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ins w:id="37" w:author="Author" w:date="2010-03-10T17:22:00Z"/>
        </w:rPr>
      </w:pPr>
      <w:ins w:id="36" w:author="Author" w:date="2010-03-10T17:22:00Z">
        <w:r>
          <w:rPr>
            <w:rFonts w:cs="Arial" w:ascii="Arial" w:hAnsi="Arial"/>
            <w:sz w:val="24"/>
            <w:szCs w:val="24"/>
          </w:rPr>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pPr>
      <w:r>
        <w:rPr>
          <w:rFonts w:cs="Arial" w:ascii="Arial" w:hAnsi="Arial"/>
          <w:sz w:val="24"/>
          <w:szCs w:val="24"/>
        </w:rPr>
        <w:t xml:space="preserve">See the following </w:t>
      </w:r>
      <w:ins w:id="38" w:author="Author" w:date="2010-07-01T13:13:00Z">
        <w:r>
          <w:rPr>
            <w:rFonts w:cs="Arial" w:ascii="Arial" w:hAnsi="Arial"/>
            <w:sz w:val="24"/>
            <w:szCs w:val="24"/>
          </w:rPr>
          <w:t>W</w:t>
        </w:r>
      </w:ins>
      <w:r>
        <w:rPr>
          <w:rFonts w:cs="Arial" w:ascii="Arial" w:hAnsi="Arial"/>
          <w:sz w:val="24"/>
          <w:szCs w:val="24"/>
        </w:rPr>
        <w:t>eb links for reference docume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ins w:id="39" w:author="Author" w:date="2010-07-01T13:13:00Z">
        <w:r>
          <w:rPr>
            <w:rFonts w:cs="Arial" w:ascii="Arial" w:hAnsi="Arial"/>
            <w:sz w:val="24"/>
            <w:szCs w:val="24"/>
          </w:rPr>
          <w:t>IH</w:t>
        </w:r>
      </w:ins>
      <w:ins w:id="40" w:author="Author" w:date="2010-07-01T13:07:00Z">
        <w:r>
          <w:rPr>
            <w:rFonts w:cs="Arial" w:ascii="Arial" w:hAnsi="Arial"/>
            <w:sz w:val="24"/>
            <w:szCs w:val="24"/>
          </w:rPr>
          <w:t xml:space="preserve">S </w:t>
        </w:r>
      </w:ins>
      <w:ins w:id="41" w:author="Author" w:date="2010-07-01T13:07:00Z">
        <w:r>
          <w:rPr>
            <w:rFonts w:cs="Arial" w:ascii="Arial" w:hAnsi="Arial"/>
            <w:vanish/>
            <w:sz w:val="24"/>
            <w:szCs w:val="24"/>
          </w:rPr>
          <w:t xml:space="preserve">IIIIII     S </w:t>
        </w:r>
      </w:ins>
      <w:ins w:id="42" w:author="Author" w:date="2010-07-01T13:07:00Z">
        <w:r>
          <w:rPr>
            <w:rFonts w:cs="Arial" w:ascii="Arial" w:hAnsi="Arial"/>
            <w:sz w:val="24"/>
            <w:szCs w:val="24"/>
          </w:rPr>
          <w:t>Codes and Standards:</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hyperlink r:id="rId4">
        <w:r>
          <w:rPr>
            <w:rStyle w:val="InternetLink"/>
            <w:rFonts w:cs="Arial" w:ascii="Arial" w:hAnsi="Arial"/>
            <w:sz w:val="24"/>
            <w:szCs w:val="24"/>
          </w:rPr>
          <w:t>http://www.internal.nrc.gov/IRM/LIBRARY/standards/ihs.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Pr>
      </w:pPr>
      <w:hyperlink r:id="rId5">
        <w:r>
          <w:rPr/>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Style w:val="SYSHYPERTEXT"/>
          <w:rFonts w:ascii="Arial" w:hAnsi="Arial" w:cs="Arial"/>
          <w:sz w:val="24"/>
          <w:szCs w:val="24"/>
          <w:u w:val="none"/>
          <w:ins w:id="44" w:author="Author" w:date="2010-07-01T13:09:00Z"/>
        </w:rPr>
      </w:pPr>
      <w:ins w:id="43" w:author="Author" w:date="2010-07-01T13:09:00Z">
        <w:r>
          <w:rPr>
            <w:rStyle w:val="SYSHYPERTEXT"/>
            <w:rFonts w:cs="Arial" w:ascii="Arial" w:hAnsi="Arial"/>
            <w:sz w:val="24"/>
            <w:szCs w:val="24"/>
            <w:u w:val="none"/>
          </w:rPr>
          <w:t>NRC Technical Library:</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6">
        <w:r>
          <w:rPr>
            <w:rStyle w:val="InternetLink"/>
            <w:rFonts w:cs="Arial" w:ascii="Arial" w:hAnsi="Arial"/>
            <w:sz w:val="24"/>
            <w:szCs w:val="24"/>
          </w:rPr>
          <w:t>http://www.internal.nrc.gov/TICS/library/index.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ins w:id="45" w:author="Author" w:date="2010-07-06T16:24:00Z">
        <w:r>
          <w:rPr>
            <w:rStyle w:val="SYSHYPERTEXT"/>
            <w:rFonts w:cs="Arial" w:ascii="Arial" w:hAnsi="Arial"/>
            <w:color w:val="000000"/>
            <w:sz w:val="24"/>
            <w:szCs w:val="24"/>
            <w:u w:val="none"/>
          </w:rPr>
          <w:t>Cross Reference of Generic Communications with IP 71111.07:</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7">
        <w:r>
          <w:rPr>
            <w:rStyle w:val="InternetLink"/>
            <w:rFonts w:cs="Arial" w:ascii="Arial" w:hAnsi="Arial"/>
            <w:sz w:val="24"/>
            <w:szCs w:val="24"/>
          </w:rPr>
          <w:t>http://nrr10.nrc.gov/rorp/ip71111-07.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rFonts w:ascii="Arial" w:hAnsi="Arial" w:cs="Arial"/>
          <w:sz w:val="24"/>
          <w:szCs w:val="24"/>
        </w:rPr>
      </w:pPr>
      <w:r>
        <w:rPr>
          <w:rFonts w:cs="Arial" w:ascii="Arial" w:hAnsi="Arial"/>
          <w:sz w:val="24"/>
          <w:szCs w:val="24"/>
        </w:rPr>
        <w:t>END</w:t>
      </w:r>
    </w:p>
    <w:p>
      <w:pPr>
        <w:sectPr>
          <w:footerReference w:type="default" r:id="rId8"/>
          <w:type w:val="nextPage"/>
          <w:pgSz w:w="12240" w:h="15840"/>
          <w:pgMar w:left="1440" w:right="1440" w:gutter="0" w:header="0" w:top="1080" w:footer="530" w:bottom="720"/>
          <w:pgNumType w:fmt="decimal"/>
          <w:formProt w:val="false"/>
          <w:textDirection w:val="lrTb"/>
          <w:docGrid w:type="default" w:linePitch="360" w:charSpace="0"/>
        </w:sect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outlineLvl w:val="0"/>
        <w:rPr/>
      </w:pPr>
      <w:r>
        <w:rPr>
          <w:rFonts w:cs="Arial" w:ascii="Arial" w:hAnsi="Arial"/>
          <w:sz w:val="24"/>
          <w:szCs w:val="24"/>
        </w:rPr>
        <w:t>Attachment 1 - Revision History for IP 71111.07</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tbl>
      <w:tblPr>
        <w:tblW w:w="13060" w:type="dxa"/>
        <w:jc w:val="left"/>
        <w:tblInd w:w="-7" w:type="dxa"/>
        <w:tblLayout w:type="fixed"/>
        <w:tblCellMar>
          <w:top w:w="0" w:type="dxa"/>
          <w:left w:w="100" w:type="dxa"/>
          <w:bottom w:w="0" w:type="dxa"/>
          <w:right w:w="100" w:type="dxa"/>
        </w:tblCellMar>
      </w:tblPr>
      <w:tblGrid>
        <w:gridCol w:w="1733"/>
        <w:gridCol w:w="1507"/>
        <w:gridCol w:w="5452"/>
        <w:gridCol w:w="1219"/>
        <w:gridCol w:w="1414"/>
        <w:gridCol w:w="1735"/>
      </w:tblGrid>
      <w:tr>
        <w:trPr>
          <w:tblHeader w:val="true"/>
          <w:cantSplit w:val="true"/>
        </w:trPr>
        <w:tc>
          <w:tcPr>
            <w:tcW w:w="1733"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ommitment Tracking Number</w:t>
            </w:r>
          </w:p>
        </w:tc>
        <w:tc>
          <w:tcPr>
            <w:tcW w:w="1507"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jc w:val="center"/>
              <w:rPr>
                <w:sz w:val="24"/>
                <w:szCs w:val="24"/>
              </w:rPr>
            </w:pPr>
            <w:r>
              <w:rPr>
                <w:rFonts w:cs="Arial" w:ascii="Arial" w:hAnsi="Arial"/>
                <w:sz w:val="24"/>
                <w:szCs w:val="24"/>
              </w:rPr>
              <w:t>Issue Date</w:t>
            </w:r>
          </w:p>
        </w:tc>
        <w:tc>
          <w:tcPr>
            <w:tcW w:w="5452"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jc w:val="center"/>
              <w:rPr>
                <w:sz w:val="24"/>
                <w:szCs w:val="24"/>
              </w:rPr>
            </w:pPr>
            <w:r>
              <w:rPr>
                <w:rFonts w:cs="Arial" w:ascii="Arial" w:hAnsi="Arial"/>
                <w:sz w:val="24"/>
                <w:szCs w:val="24"/>
              </w:rPr>
              <w:t>Description of Change</w:t>
            </w:r>
          </w:p>
        </w:tc>
        <w:tc>
          <w:tcPr>
            <w:tcW w:w="1219"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Required</w:t>
            </w:r>
          </w:p>
        </w:tc>
        <w:tc>
          <w:tcPr>
            <w:tcW w:w="1414"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Completion Date</w:t>
            </w:r>
          </w:p>
        </w:tc>
        <w:tc>
          <w:tcPr>
            <w:tcW w:w="1735"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sz w:val="24"/>
                <w:szCs w:val="24"/>
              </w:rPr>
            </w:pPr>
            <w:r>
              <w:rPr>
                <w:rFonts w:cs="Arial" w:ascii="Arial" w:hAnsi="Arial"/>
                <w:sz w:val="24"/>
                <w:szCs w:val="24"/>
              </w:rPr>
              <w:t>Comment Resolution Accession Number</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4/03/0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9">
              <w:r>
                <w:rPr>
                  <w:rStyle w:val="InternetLink"/>
                  <w:rFonts w:cs="Arial" w:ascii="Arial" w:hAnsi="Arial"/>
                  <w:sz w:val="24"/>
                  <w:szCs w:val="24"/>
                </w:rPr>
                <w:t>CN 00-00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Initial Issue - Revised Reactor Oversight Process</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Yes</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1/17/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0">
              <w:r>
                <w:rPr>
                  <w:rStyle w:val="InternetLink"/>
                  <w:rFonts w:cs="Arial" w:ascii="Arial" w:hAnsi="Arial"/>
                  <w:sz w:val="24"/>
                  <w:szCs w:val="24"/>
                </w:rPr>
                <w:t>CN 02-001</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differentiate between heat sinks and heat exchangers, including their independent performance requirements. In addition, inspection resource estimates and level of effort are revised to provide a band for more inspection flexibility.</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6/06/05</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1">
              <w:r>
                <w:rPr>
                  <w:rStyle w:val="InternetLink"/>
                  <w:rFonts w:cs="Arial" w:ascii="Arial" w:hAnsi="Arial"/>
                  <w:sz w:val="24"/>
                  <w:szCs w:val="24"/>
                </w:rPr>
                <w:t>CN 05-01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clarify inspection requirements and guidance for annual review and to add inspection guidance for determining the structural integrity of heat exchangers. In addition, minor changes have been made to the Cornerstones, Level of Effort, Inspection Completion, and References Sections of the inspection procedure.</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sz w:val="24"/>
                <w:szCs w:val="24"/>
              </w:rPr>
            </w:pPr>
            <w:r>
              <w:rPr>
                <w:rFonts w:cs="Arial" w:ascii="Arial" w:hAnsi="Arial"/>
                <w:sz w:val="24"/>
                <w:szCs w:val="24"/>
              </w:rPr>
              <w:t>Researched commitments back four years - none foun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5/25/06</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2">
              <w:r>
                <w:rPr>
                  <w:rStyle w:val="InternetLink"/>
                  <w:rFonts w:cs="Arial" w:ascii="Arial" w:hAnsi="Arial"/>
                  <w:sz w:val="24"/>
                  <w:szCs w:val="24"/>
                </w:rPr>
                <w:t>CN 06-01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incorporate lessons learned from ANO inspection regarding UHS dam integrity (report number 2005008); FB-937. Inspections of the UHS water reservoir is required every other biennial inspection.</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Also, addressed FB-996 regarding inspections to prevent clogging of UHS equipment with sedim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0" w:after="52"/>
              <w:ind w:left="0" w:hanging="0"/>
              <w:rPr>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0"/>
              <w:ind w:left="0" w:hanging="0"/>
              <w:jc w:val="center"/>
              <w:rPr>
                <w:rFonts w:ascii="Arial" w:hAnsi="Arial" w:cs="Arial"/>
                <w:sz w:val="24"/>
                <w:szCs w:val="24"/>
              </w:rPr>
            </w:pPr>
            <w:r>
              <w:rPr>
                <w:rFonts w:cs="Arial" w:ascii="Arial" w:hAnsi="Arial"/>
                <w:sz w:val="24"/>
                <w:szCs w:val="24"/>
              </w:rPr>
              <w:t>ML0612901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pPr>
            <w:r>
              <w:rPr>
                <w:rFonts w:cs="Arial" w:ascii="Arial" w:hAnsi="Arial"/>
                <w:sz w:val="24"/>
                <w:szCs w:val="24"/>
              </w:rPr>
              <w:t>01/31/08</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hyperlink r:id="rId13">
              <w:r>
                <w:rPr>
                  <w:rStyle w:val="InternetLink"/>
                  <w:rFonts w:cs="Arial" w:ascii="Arial" w:hAnsi="Arial"/>
                  <w:sz w:val="24"/>
                  <w:szCs w:val="24"/>
                </w:rPr>
                <w:t>CN 08-00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d to change biennial portion of this inspection procedure to triennial inspection periodicity based on 2007 ROP realignment resul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 to provide more specific inspection guidance, and to make it more effective and effici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80290277</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3/23/09</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4">
              <w:r>
                <w:rPr>
                  <w:rStyle w:val="InternetLink"/>
                  <w:rFonts w:cs="Arial" w:ascii="Arial" w:hAnsi="Arial"/>
                  <w:sz w:val="24"/>
                  <w:szCs w:val="24"/>
                </w:rPr>
                <w:t>CN 09-010</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pPr>
            <w:r>
              <w:rPr>
                <w:rFonts w:cs="Arial" w:ascii="Arial" w:hAnsi="Arial"/>
                <w:sz w:val="24"/>
                <w:szCs w:val="24"/>
              </w:rPr>
              <w:t>Revised to provide more specific inspection guidance. 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90130171</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2/02/1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5">
              <w:r>
                <w:rPr>
                  <w:rStyle w:val="InternetLink"/>
                  <w:rFonts w:cs="Arial" w:ascii="Arial" w:hAnsi="Arial"/>
                  <w:sz w:val="24"/>
                  <w:szCs w:val="24"/>
                </w:rPr>
                <w:t>CN 10-004</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Changed samples from 2-3 to 2-4 on Triennial Inspection.  See 2009 ROP Realignment Results (ML092090312).  Revised procedure to clarify sample requirements and add additional guidance (feedback form 71111.07-1438 - ML093380140).</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rFonts w:ascii="Arial" w:hAnsi="Arial" w:cs="Arial"/>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7/06/1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CN 10-015</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Added additional sample selection guidance. (feedback form 71111.07-1476 - ML101740062)</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rFonts w:ascii="Arial" w:hAnsi="Arial" w:cs="Arial"/>
                <w:sz w:val="24"/>
                <w:szCs w:val="24"/>
              </w:rPr>
            </w:pPr>
            <w:r>
              <w:rPr>
                <w:rFonts w:cs="Arial" w:ascii="Arial" w:hAnsi="Arial"/>
                <w:sz w:val="24"/>
                <w:szCs w:val="24"/>
              </w:rPr>
              <w:t>N/A</w:t>
            </w:r>
          </w:p>
        </w:tc>
      </w:tr>
    </w:tbl>
    <w:p>
      <w:pPr>
        <w:pStyle w:val="Normal"/>
        <w:tabs>
          <w:tab w:val="clear" w:pos="533"/>
          <w:tab w:val="left" w:pos="274" w:leader="none"/>
          <w:tab w:val="left" w:pos="806" w:leader="none"/>
          <w:tab w:val="left" w:pos="1440" w:leader="none"/>
          <w:tab w:val="left" w:pos="2074" w:leader="none"/>
          <w:tab w:val="left" w:pos="2707" w:leader="none"/>
        </w:tabs>
        <w:rPr/>
      </w:pPr>
      <w:r>
        <w:rPr/>
      </w:r>
    </w:p>
    <w:sectPr>
      <w:footerReference w:type="default" r:id="rId16"/>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33"/>
        <w:tab w:val="center" w:pos="4680" w:leader="none"/>
        <w:tab w:val="right" w:pos="9360" w:leader="none"/>
      </w:tabs>
      <w:rPr>
        <w:rFonts w:ascii="Arial" w:hAnsi="Arial" w:cs="Arial"/>
        <w:sz w:val="24"/>
        <w:szCs w:val="24"/>
      </w:rPr>
    </w:pPr>
    <w:r>
      <w:rPr>
        <w:rFonts w:cs="Arial" w:ascii="Arial" w:hAnsi="Arial"/>
        <w:sz w:val="24"/>
        <w:szCs w:val="24"/>
      </w:rPr>
    </w:r>
  </w:p>
  <w:p>
    <w:pPr>
      <w:pStyle w:val="Normal"/>
      <w:tabs>
        <w:tab w:val="clear" w:pos="533"/>
        <w:tab w:val="center" w:pos="4680" w:leader="none"/>
        <w:tab w:val="right" w:pos="9360" w:leader="none"/>
      </w:tabs>
      <w:rPr/>
    </w:pPr>
    <w:r>
      <w:rPr>
        <w:rFonts w:cs="Arial" w:ascii="Arial" w:hAnsi="Arial"/>
        <w:sz w:val="24"/>
        <w:szCs w:val="24"/>
      </w:rPr>
      <w:t>Issue Date: 07/06/10</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ab/>
      <w:t>7111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rFonts w:ascii="Arial" w:hAnsi="Arial" w:cs="Arial"/>
        <w:sz w:val="24"/>
        <w:szCs w:val="24"/>
      </w:rPr>
    </w:pPr>
    <w:r>
      <w:rPr>
        <w:rFonts w:cs="Arial" w:ascii="Arial" w:hAnsi="Arial"/>
        <w:sz w:val="24"/>
        <w:szCs w:val="24"/>
      </w:rPr>
    </w:r>
  </w:p>
  <w:p>
    <w:pPr>
      <w:pStyle w:val="Footer"/>
      <w:tabs>
        <w:tab w:val="clear" w:pos="4320"/>
        <w:tab w:val="clear" w:pos="8640"/>
        <w:tab w:val="center" w:pos="6480" w:leader="none"/>
        <w:tab w:val="right" w:pos="12960" w:leader="none"/>
      </w:tabs>
      <w:ind w:right="360" w:hanging="0"/>
      <w:rPr/>
    </w:pPr>
    <w:r>
      <w:rPr>
        <w:rFonts w:cs="Arial" w:ascii="Arial" w:hAnsi="Arial"/>
        <w:sz w:val="24"/>
        <w:szCs w:val="24"/>
      </w:rPr>
      <w:t>Issue Date: 07/06/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711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Arial" w:hAnsi="Arial" w:cs="Arial"/>
      </w:rPr>
    </w:lvl>
  </w:abstractNum>
  <w:abstractNum w:abstractNumId="5">
    <w:lvl w:ilvl="0">
      <w:start w:val="1"/>
      <w:numFmt w:val="bullet"/>
      <w:lvlText w:val=""/>
      <w:lvlJc w:val="left"/>
      <w:pPr>
        <w:tabs>
          <w:tab w:val="num" w:pos="1795"/>
        </w:tabs>
        <w:ind w:left="179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lowerLetter"/>
      <w:lvlText w:val="(%1)"/>
      <w:lvlJc w:val="left"/>
      <w:pPr>
        <w:tabs>
          <w:tab w:val="num" w:pos="2070"/>
        </w:tabs>
        <w:ind w:left="2070" w:hanging="63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1555"/>
        </w:tabs>
        <w:ind w:left="1555" w:hanging="360"/>
      </w:pPr>
      <w:rPr>
        <w:rFonts w:ascii="Symbol" w:hAnsi="Symbol" w:cs="Symbol" w:hint="default"/>
      </w:rPr>
    </w:lvl>
  </w:abstractNum>
  <w:abstractNum w:abstractNumId="9">
    <w:lvl w:ilvl="0">
      <w:start w:val="1"/>
      <w:numFmt w:val="bullet"/>
      <w:lvlText w:val=""/>
      <w:lvlJc w:val="left"/>
      <w:pPr>
        <w:tabs>
          <w:tab w:val="num" w:pos="2794"/>
        </w:tabs>
        <w:ind w:left="279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5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cs="Aria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QuickFormat4">
    <w:name w:val="QuickFormat4"/>
    <w:qFormat/>
    <w:rPr>
      <w:rFonts w:ascii="Arial" w:hAnsi="Arial" w:cs="Arial"/>
      <w:color w:val="0000FF"/>
      <w:u w:val="single"/>
    </w:rPr>
  </w:style>
  <w:style w:type="character" w:styleId="QuickFormat2">
    <w:name w:val="QuickFormat2"/>
    <w:qFormat/>
    <w:rPr>
      <w:rFonts w:ascii="Arial" w:hAnsi="Arial" w:cs="Arial"/>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w:hAnsi="Letter Gothic" w:eastAsia="Times New Roman" w:cs="Letter Gothic"/>
      <w:color w:val="auto"/>
      <w:sz w:val="24"/>
      <w:szCs w:val="24"/>
      <w:lang w:val="en-US" w:bidi="ar-SA" w:eastAsia="zh-CN"/>
    </w:rPr>
  </w:style>
  <w:style w:type="paragraph" w:styleId="Level2">
    <w:name w:val="Level 2"/>
    <w:qFormat/>
    <w:pPr>
      <w:widowControl/>
      <w:autoSpaceDE w:val="false"/>
      <w:bidi w:val="0"/>
      <w:ind w:left="1440" w:hanging="0"/>
    </w:pPr>
    <w:rPr>
      <w:rFonts w:ascii="Letter Gothic" w:hAnsi="Letter Gothic" w:eastAsia="Times New Roman" w:cs="Letter Gothic"/>
      <w:color w:val="auto"/>
      <w:sz w:val="24"/>
      <w:szCs w:val="24"/>
      <w:lang w:val="en-US" w:bidi="ar-SA" w:eastAsia="zh-CN"/>
    </w:rPr>
  </w:style>
  <w:style w:type="paragraph" w:styleId="Level3">
    <w:name w:val="Level 3"/>
    <w:qFormat/>
    <w:pPr>
      <w:widowControl/>
      <w:autoSpaceDE w:val="false"/>
      <w:bidi w:val="0"/>
      <w:ind w:left="2160" w:hanging="0"/>
    </w:pPr>
    <w:rPr>
      <w:rFonts w:ascii="Letter Gothic" w:hAnsi="Letter Gothic" w:eastAsia="Times New Roman" w:cs="Letter Gothic"/>
      <w:color w:val="auto"/>
      <w:sz w:val="24"/>
      <w:szCs w:val="24"/>
      <w:lang w:val="en-US" w:bidi="ar-SA" w:eastAsia="zh-CN"/>
    </w:rPr>
  </w:style>
  <w:style w:type="paragraph" w:styleId="HeaderandFooter">
    <w:name w:val="Header and Footer"/>
    <w:basedOn w:val="Normal"/>
    <w:qFormat/>
    <w:pPr>
      <w:suppressLineNumbers/>
      <w:tabs>
        <w:tab w:val="clear" w:pos="533"/>
        <w:tab w:val="center" w:pos="4819" w:leader="none"/>
        <w:tab w:val="right" w:pos="9638" w:leader="none"/>
      </w:tabs>
    </w:pPr>
    <w:rPr/>
  </w:style>
  <w:style w:type="paragraph" w:styleId="Header">
    <w:name w:val="Header"/>
    <w:basedOn w:val="Normal"/>
    <w:pPr>
      <w:tabs>
        <w:tab w:val="clear" w:pos="53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33"/>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nal.nrc.gov/IRM/LIBRARY/standards/ihs.htm%0D" TargetMode="External"/><Relationship Id="rId5" Type="http://schemas.openxmlformats.org/officeDocument/2006/relationships/hyperlink" Target="http://www.internal.nrc.gov/IRM/LIBRARY/standards/ihs.htm%0D" TargetMode="External"/><Relationship Id="rId6" Type="http://schemas.openxmlformats.org/officeDocument/2006/relationships/hyperlink" Target="http://www.internal.nrc.gov/TICS/library/index.html" TargetMode="External"/><Relationship Id="rId7" Type="http://schemas.openxmlformats.org/officeDocument/2006/relationships/hyperlink" Target="http://nrr10.nrc.gov/rorp/ip71111-07.html" TargetMode="External"/><Relationship Id="rId8" Type="http://schemas.openxmlformats.org/officeDocument/2006/relationships/footer" Target="footer1.xml"/><Relationship Id="rId9" Type="http://schemas.openxmlformats.org/officeDocument/2006/relationships/hyperlink" Target="http://www.nrc.gov/reading-rm/doc-collections/insp-manual/changenotices/2000/00-003.html" TargetMode="External"/><Relationship Id="rId10" Type="http://schemas.openxmlformats.org/officeDocument/2006/relationships/hyperlink" Target="http://www.nrc.gov/reading-rm/doc-collections/insp-manual/changenotices/2002/02-001.html" TargetMode="External"/><Relationship Id="rId11" Type="http://schemas.openxmlformats.org/officeDocument/2006/relationships/hyperlink" Target="http://www.nrc.gov/reading-rm/doc-collections/insp-manual/changenotices/2005/05-015.html" TargetMode="External"/><Relationship Id="rId12" Type="http://schemas.openxmlformats.org/officeDocument/2006/relationships/hyperlink" Target="http://adamswebsearch.nrc.gov/idmws/ViewDocByAccession.asp?AccessionNumber=ML061390403" TargetMode="External"/><Relationship Id="rId13" Type="http://schemas.openxmlformats.org/officeDocument/2006/relationships/hyperlink" Target="http://adamswebsearch2.nrc.gov/idmws/ViewDocByAccession.asp?AccessionNumber=ML080300064" TargetMode="External"/><Relationship Id="rId14" Type="http://schemas.openxmlformats.org/officeDocument/2006/relationships/hyperlink" Target="http://adamswebsearch2.nrc.gov/idmws/ViewDocByAccession.asp?AccessionNumber=ML090550345" TargetMode="External"/><Relationship Id="rId15" Type="http://schemas.openxmlformats.org/officeDocument/2006/relationships/hyperlink" Target="http://adamswebsearch2.nrc.gov/idmws/ViewDocByAccession.asp?AccessionNumber=ML100330328"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25:00Z</dcterms:created>
  <dc:creator/>
  <dc:description/>
  <cp:keywords/>
  <dc:language>en-US</dc:language>
  <cp:lastModifiedBy/>
  <cp:lastPrinted>2009-12-23T14:04:00Z</cp:lastPrinted>
  <dcterms:modified xsi:type="dcterms:W3CDTF">2010-07-06T20:25:00Z</dcterms:modified>
  <cp:revision>1</cp:revision>
  <dc:subject/>
  <dc:title/>
</cp:coreProperties>
</file>