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08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52</w:t>
        <w:tab/>
        <w:tab/>
        <w:t>01/10/08</w:t>
        <w:tab/>
        <w:t>IP 71152</w:t>
        <w:tab/>
        <w:t>02/26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autoSpaceDE w:val="true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52</w:t>
      </w:r>
      <w:r>
        <w:rPr>
          <w:rFonts w:cs="Arial" w:ascii="Arial" w:hAnsi="Arial"/>
          <w:sz w:val="24"/>
          <w:szCs w:val="24"/>
        </w:rPr>
        <w:t xml:space="preserve"> (Problem Identification and Resolution) has been revised to add 4 hours of additional inspection resources in accordance with the 2009 Reactor Oversight Process (ROP) realignment results.  The revision also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dresses increased sensitivity in handling confidential Employee Concerns Program information, the optional review of corporate data bases to select samples, and interviewing long-term contractors for safety- conscious work environment insights. 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72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2/26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08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48:00Z</dcterms:created>
  <dc:creator>ilc</dc:creator>
  <dc:description/>
  <cp:keywords/>
  <dc:language>en-US</dc:language>
  <cp:lastModifiedBy>ILC1</cp:lastModifiedBy>
  <cp:lastPrinted>2010-02-22T12:49:00Z</cp:lastPrinted>
  <dcterms:modified xsi:type="dcterms:W3CDTF">2010-03-01T16:48:00Z</dcterms:modified>
  <cp:revision>2</cp:revision>
  <dc:subject/>
  <dc:title/>
</cp:coreProperties>
</file>