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center" w:pos="5040" w:leader="none"/>
          <w:tab w:val="right" w:pos="9360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10-007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MC 2201 App A</w:t>
        <w:tab/>
        <w:t>01/12/10</w:t>
        <w:tab/>
        <w:t>IMC 2201 App A</w:t>
        <w:tab/>
        <w:t>02/24/10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71130</w:t>
        <w:tab/>
        <w:tab/>
        <w:t>01/12/10</w:t>
        <w:tab/>
        <w:t>IP 71130</w:t>
        <w:tab/>
        <w:t>02/24/10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71130.01</w:t>
        <w:tab/>
        <w:t>01/12/10</w:t>
        <w:tab/>
        <w:t>IP 71130.01</w:t>
        <w:tab/>
        <w:t>02/24/10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71130.02</w:t>
        <w:tab/>
        <w:t>01/12/10</w:t>
        <w:tab/>
        <w:t>IP 71130.02</w:t>
        <w:tab/>
        <w:t>02/24/10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71130.04</w:t>
        <w:tab/>
        <w:t>01/12/10</w:t>
        <w:tab/>
        <w:t>IP 71130.04</w:t>
        <w:tab/>
        <w:t>02/24/10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71130.05</w:t>
        <w:tab/>
        <w:t>01/12/10</w:t>
        <w:tab/>
        <w:t>IP 71130.05</w:t>
        <w:tab/>
        <w:t>02/24/10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71130.07</w:t>
        <w:tab/>
        <w:t>01/12/10</w:t>
        <w:tab/>
        <w:t>IP 71130.07</w:t>
        <w:tab/>
        <w:t>02/24/10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P 71130.09</w:t>
        <w:tab/>
        <w:t>02/24/10</w:t>
        <w:tab/>
        <w:t>________</w:t>
        <w:tab/>
        <w:t>________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center" w:pos="8726" w:leader="dot"/>
          <w:tab w:val="right" w:pos="9360" w:leader="none"/>
        </w:tabs>
        <w:spacing w:lineRule="exact" w:line="273"/>
        <w:ind w:left="1440" w:hanging="1440"/>
        <w:rPr/>
      </w:pPr>
      <w:r>
        <w:rPr>
          <w:rFonts w:cs="Arial" w:ascii="Arial" w:hAnsi="Arial"/>
          <w:sz w:val="24"/>
          <w:szCs w:val="24"/>
        </w:rPr>
        <w:t>REMARKS:</w:t>
        <w:tab/>
        <w:t xml:space="preserve">The following inspection manual documents have been revised </w:t>
      </w:r>
      <w:r>
        <w:rPr>
          <w:rFonts w:cs="Arial" w:ascii="Arial" w:hAnsi="Arial"/>
          <w:color w:val="000000"/>
          <w:sz w:val="24"/>
          <w:szCs w:val="24"/>
        </w:rPr>
        <w:t>to state an effective date of April 1, 2010.  No other changes have been made.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center" w:pos="8726" w:leader="dot"/>
          <w:tab w:val="right" w:pos="9360" w:leader="none"/>
        </w:tabs>
        <w:spacing w:lineRule="exact" w:line="273"/>
        <w:ind w:left="144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center" w:pos="8726" w:leader="dot"/>
          <w:tab w:val="right" w:pos="9360" w:leader="none"/>
        </w:tabs>
        <w:spacing w:lineRule="exact" w:line="27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MC 2201 Appendix A</w:t>
      </w:r>
      <w:r>
        <w:rPr>
          <w:rFonts w:cs="Arial" w:ascii="Arial" w:hAnsi="Arial"/>
          <w:sz w:val="24"/>
          <w:szCs w:val="24"/>
        </w:rPr>
        <w:t xml:space="preserve"> (Security Baseline Inspection Program) 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22" w:leader="none"/>
          <w:tab w:val="left" w:pos="8726" w:leader="none"/>
        </w:tabs>
        <w:ind w:left="1440" w:hanging="1440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P 71130</w:t>
      </w:r>
      <w:r>
        <w:rPr>
          <w:rFonts w:cs="Arial" w:ascii="Arial" w:hAnsi="Arial"/>
          <w:sz w:val="24"/>
          <w:szCs w:val="24"/>
        </w:rPr>
        <w:t xml:space="preserve"> (Security)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22" w:leader="none"/>
          <w:tab w:val="left" w:pos="8726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P 71130.01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color w:val="000000"/>
          <w:sz w:val="24"/>
          <w:szCs w:val="24"/>
        </w:rPr>
        <w:t>Access Authorization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22" w:leader="none"/>
          <w:tab w:val="left" w:pos="8726" w:leader="none"/>
        </w:tabs>
        <w:ind w:left="1440" w:hanging="1440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P 71130.02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color w:val="000000"/>
          <w:sz w:val="24"/>
          <w:szCs w:val="24"/>
        </w:rPr>
        <w:t>Access Control)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spacing w:lineRule="exact" w:line="276"/>
        <w:ind w:left="2635" w:hanging="263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P 71130.04</w:t>
      </w:r>
      <w:r>
        <w:rPr>
          <w:rFonts w:cs="Arial" w:ascii="Arial" w:hAnsi="Arial"/>
          <w:sz w:val="24"/>
          <w:szCs w:val="24"/>
        </w:rPr>
        <w:t xml:space="preserve"> (Equipment Performance, Testing and Maintenance)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22" w:leader="none"/>
          <w:tab w:val="left" w:pos="8726" w:leader="none"/>
        </w:tabs>
        <w:ind w:left="1440" w:hanging="1440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P 71130.05</w:t>
      </w:r>
      <w:r>
        <w:rPr>
          <w:rFonts w:cs="Arial" w:ascii="Arial" w:hAnsi="Arial"/>
          <w:sz w:val="24"/>
          <w:szCs w:val="24"/>
        </w:rPr>
        <w:t xml:space="preserve"> (Protective Strategy Evaluation</w:t>
      </w:r>
      <w:r>
        <w:rPr>
          <w:rFonts w:cs="Arial" w:ascii="Arial" w:hAnsi="Arial"/>
          <w:color w:val="000000"/>
          <w:sz w:val="24"/>
          <w:szCs w:val="24"/>
        </w:rPr>
        <w:t>)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22" w:leader="none"/>
          <w:tab w:val="left" w:pos="8726" w:leader="none"/>
        </w:tabs>
        <w:ind w:left="144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P 71130.07</w:t>
      </w:r>
      <w:r>
        <w:rPr>
          <w:rFonts w:cs="Arial" w:ascii="Arial" w:hAnsi="Arial"/>
          <w:sz w:val="24"/>
          <w:szCs w:val="24"/>
        </w:rPr>
        <w:t xml:space="preserve"> (Security Training</w:t>
      </w:r>
      <w:r>
        <w:rPr>
          <w:rFonts w:cs="Arial" w:ascii="Arial" w:hAnsi="Arial"/>
          <w:color w:val="000000"/>
          <w:sz w:val="24"/>
          <w:szCs w:val="24"/>
        </w:rPr>
        <w:t>)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22" w:leader="none"/>
          <w:tab w:val="left" w:pos="8726" w:leader="none"/>
        </w:tabs>
        <w:ind w:left="144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22" w:leader="none"/>
          <w:tab w:val="left" w:pos="8726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  <w:u w:val="single"/>
        </w:rPr>
        <w:t>IP 71130.09</w:t>
      </w:r>
      <w:r>
        <w:rPr>
          <w:rFonts w:cs="Arial" w:ascii="Arial" w:hAnsi="Arial"/>
          <w:sz w:val="24"/>
          <w:szCs w:val="24"/>
        </w:rPr>
        <w:t xml:space="preserve"> (Ownership Controlled Area Controls) has been deleted.  Inspection requirements have been included in IP 71130.05.  This action is a result of the Part 73 rule change and the Reactor Oversight Process (ROP) realignment.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ind w:left="144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: The inspection procedures listed above have been designated as containing “Official Use Only - Security-Related Information” and are therefore not available to the public. For information on these inspection procedures, please contact Nate Egan at 301-415-4067 or Scot Sullivan at 301-415-6107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/>
      </w:pPr>
      <w:r>
        <w:rPr/>
      </w:r>
    </w:p>
    <w:sectPr>
      <w:type w:val="continuous"/>
      <w:pgSz w:w="12240" w:h="15840"/>
      <w:pgMar w:left="1440" w:right="1440" w:gutter="0" w:header="0" w:top="1080" w:footer="432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altName w:val="Courier New"/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4"/>
        <w:szCs w:val="24"/>
      </w:rPr>
      <w:t>Issue Date: 02/24/10</w:t>
      <w:tab/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2</w:t>
    </w:r>
    <w:r>
      <w:rPr>
        <w:rStyle w:val="PageNumber"/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ab/>
      <w:t>10-007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20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;Courier New" w:hAnsi="Letter Gothic 12cpi;Courier New" w:eastAsia="Times New Roman" w:cs="Letter Gothic 12cpi;Courier New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32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01Char">
    <w:name w:val="Header 0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;Courier New" w:hAnsi="Letter Gothic 12cpi;Courier New" w:eastAsia="Times New Roman" w:cs="Letter Gothic 12cpi;Courier New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Style16pt">
    <w:name w:val="Style 16 pt"/>
    <w:basedOn w:val="Normal"/>
    <w:qFormat/>
    <w:pPr>
      <w:widowControl w:val="false"/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center"/>
    </w:pPr>
    <w:rPr>
      <w:rFonts w:ascii="Arial" w:hAnsi="Arial" w:cs="Arial"/>
      <w:sz w:val="32"/>
      <w:szCs w:val="24"/>
    </w:rPr>
  </w:style>
  <w:style w:type="paragraph" w:styleId="Footnote">
    <w:name w:val="Footnote Text"/>
    <w:basedOn w:val="Normal"/>
    <w:pPr>
      <w:widowControl w:val="false"/>
      <w:autoSpaceDE w:val="true"/>
    </w:pPr>
    <w:rPr>
      <w:rFonts w:ascii="Arial" w:hAnsi="Arial" w:cs="Arial"/>
      <w:sz w:val="22"/>
    </w:rPr>
  </w:style>
  <w:style w:type="paragraph" w:styleId="Header01">
    <w:name w:val="Header 01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</w:tabs>
      <w:autoSpaceDE w:val="true"/>
      <w:outlineLvl w:val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6:36:00Z</dcterms:created>
  <dc:creator>ilc</dc:creator>
  <dc:description/>
  <cp:keywords/>
  <dc:language>en-US</dc:language>
  <cp:lastModifiedBy>ILC1</cp:lastModifiedBy>
  <cp:lastPrinted>2010-02-22T12:49:00Z</cp:lastPrinted>
  <dcterms:modified xsi:type="dcterms:W3CDTF">2010-03-01T16:36:00Z</dcterms:modified>
  <cp:revision>2</cp:revision>
  <dc:subject/>
  <dc:title/>
</cp:coreProperties>
</file>