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9-016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71111.06</w:t>
        <w:tab/>
        <w:t>08/19/08</w:t>
        <w:tab/>
        <w:t>IP 71111.06</w:t>
        <w:tab/>
        <w:tab/>
        <w:t>06/25/09</w:t>
        <w:tab/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73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73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P 71111.16</w:t>
      </w:r>
      <w:r>
        <w:rPr>
          <w:rFonts w:cs="Arial" w:ascii="Arial" w:hAnsi="Arial"/>
          <w:sz w:val="24"/>
          <w:szCs w:val="24"/>
        </w:rPr>
        <w:t xml:space="preserve"> (Flood Protection Measures) has been revised to address a Reactor Oversight Process (ROP) feedback form.  A revision has also been made to the inspection requirements associated with underground cables.  This inspection has been changed from an optional sample to a mandatory sample as a result of information gathered from Generic Letter (GL) 2007-01, “Inaccessible or Underground Power Cable Failures That Disable Accident Mitigation Systems or Cause Plant Transients.”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73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Standard</w:t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6/25/09</w:t>
      <w:tab/>
      <w:t>-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4"/>
        <w:szCs w:val="24"/>
      </w:rPr>
      <w:t>-</w:t>
    </w:r>
    <w:r>
      <w:rPr>
        <w:rFonts w:cs="Arial" w:ascii="Arial" w:hAnsi="Arial"/>
        <w:sz w:val="24"/>
        <w:szCs w:val="24"/>
      </w:rPr>
      <w:tab/>
      <w:t>09-016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15:00Z</dcterms:created>
  <dc:creator>ilc</dc:creator>
  <dc:description/>
  <cp:keywords/>
  <dc:language>en-US</dc:language>
  <cp:lastModifiedBy>ilc</cp:lastModifiedBy>
  <cp:lastPrinted>2009-02-04T12:58:00Z</cp:lastPrinted>
  <dcterms:modified xsi:type="dcterms:W3CDTF">2009-06-25T12:15:00Z</dcterms:modified>
  <cp:revision>2</cp:revision>
  <dc:subject/>
  <dc:title/>
</cp:coreProperties>
</file>