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3716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8pt" to="530.95pt,108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01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5pt" to="530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09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1245 App C4</w:t>
        <w:tab/>
        <w:t>04/05/02</w:t>
        <w:tab/>
        <w:t>IMC 1245 App C4</w:t>
        <w:tab/>
        <w:t>03/11/09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  <w:tab w:val="center" w:pos="46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autoSpaceDE w:val="true"/>
        <w:ind w:left="1440" w:hanging="14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IMC 1245 App C4 </w:t>
      </w: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Reactor Security Inspector Technical Proficiency Training &amp; Qualification Journal)</w:t>
      </w:r>
      <w:r>
        <w:rPr>
          <w:rFonts w:cs="Arial" w:ascii="Arial" w:hAnsi="Arial"/>
          <w:bCs/>
          <w:sz w:val="24"/>
          <w:szCs w:val="24"/>
        </w:rPr>
        <w:t xml:space="preserve"> has been revised </w:t>
      </w:r>
      <w:r>
        <w:rPr>
          <w:rFonts w:cs="Arial" w:ascii="Arial" w:hAnsi="Arial"/>
          <w:sz w:val="24"/>
          <w:szCs w:val="24"/>
        </w:rPr>
        <w:t>to update references and guidance documents, incorporate training courses developed by NSIR, and include new qualification requirements for Security Inspectors.</w:t>
      </w:r>
    </w:p>
    <w:p>
      <w:pPr>
        <w:pStyle w:val="Normal"/>
        <w:tabs>
          <w:tab w:val="clear" w:pos="648"/>
          <w:tab w:val="left" w:pos="1440" w:leader="none"/>
        </w:tabs>
        <w:autoSpaceDE w:val="true"/>
        <w:ind w:left="1440" w:hanging="14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ISTRIBUTION: IMC 1245 App C4 has been designated as containing “Official Use Only - Security-Related Information” and is therefore not available to the public. For information on this IMC please contact Mario Fernandez at 301-415-0686 or Ralph Costello at 301-415-6821.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3/11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09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14:00Z</dcterms:created>
  <dc:creator>ilc</dc:creator>
  <dc:description/>
  <cp:keywords/>
  <dc:language>en-US</dc:language>
  <cp:lastModifiedBy>rxh13</cp:lastModifiedBy>
  <cp:lastPrinted>2009-02-23T14:40:00Z</cp:lastPrinted>
  <dcterms:modified xsi:type="dcterms:W3CDTF">2009-03-12T19:49:00Z</dcterms:modified>
  <cp:revision>13</cp:revision>
  <dc:subject/>
  <dc:title/>
</cp:coreProperties>
</file>