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cs="Mona Lisa Recut"/>
        </w:rPr>
      </w:pPr>
      <w:r>
        <w:rPr>
          <w:rFonts w:cs="Mona Lisa Recut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cs="Mona Lisa Recut"/>
        </w:rPr>
      </w:pPr>
      <w:r>
        <w:fldChar w:fldCharType="begin"/>
      </w:r>
      <w:r>
        <w:rPr>
          <w:rFonts w:cs="Mona Lisa Recut"/>
        </w:rPr>
        <w:instrText xml:space="preserve">ADVANCE \y120</w:instrText>
      </w:r>
      <w:r>
        <w:rPr>
          <w:rFonts w:cs="Mona Lisa Recut"/>
        </w:rPr>
      </w:r>
      <w:r>
        <w:rPr>
          <w:rFonts w:cs="Mona Lisa Recut"/>
        </w:rPr>
        <w:fldChar w:fldCharType="separate"/>
      </w:r>
      <w:r>
        <w:rPr>
          <w:rFonts w:cs="Mona Lisa Recut"/>
        </w:rPr>
      </w:r>
      <w:r>
        <w:rPr>
          <w:rFonts w:cs="Mona Lisa Recut"/>
        </w:rPr>
      </w:r>
      <w:r>
        <w:rPr>
          <w:rFonts w:cs="Mona Lisa Recut"/>
        </w:rPr>
        <w:fldChar w:fldCharType="end"/>
      </w:r>
      <w:r>
        <w:rPr>
          <w:rFonts w:cs="Freestyle Script" w:ascii="Freestyle Script" w:hAnsi="Freestyle Script"/>
          <w:sz w:val="38"/>
          <w:szCs w:val="38"/>
        </w:rPr>
        <w:tab/>
      </w:r>
      <w:r>
        <w:rPr>
          <w:rFonts w:cs="Arial" w:ascii="Arial" w:hAnsi="Arial"/>
          <w:b/>
          <w:sz w:val="38"/>
          <w:szCs w:val="38"/>
        </w:rPr>
        <w:t>NRC INSPECTION MANUAL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8"/>
        <w:jc w:val="both"/>
        <w:rPr>
          <w:rFonts w:cs="Mona Lisa Recut"/>
          <w:lang w:val="en-US" w:eastAsia="en-US"/>
        </w:rPr>
      </w:pPr>
      <w:r>
        <w:rPr>
          <w:rFonts w:cs="Mona Lisa Recu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jc w:val="both"/>
        <w:rPr>
          <w:rFonts w:ascii="Arial" w:hAnsi="Arial" w:cs="Arial"/>
        </w:rPr>
      </w:pPr>
      <w:r>
        <w:fldChar w:fldCharType="begin"/>
      </w:r>
      <w:r>
        <w:rPr>
          <w:rFonts w:cs="Mona Lisa Recut"/>
        </w:rPr>
        <w:instrText xml:space="preserve">ADVANCE \d4</w:instrText>
      </w:r>
      <w:r>
        <w:rPr>
          <w:rFonts w:cs="Mona Lisa Recut"/>
        </w:rPr>
      </w:r>
      <w:r>
        <w:rPr>
          <w:rFonts w:cs="Mona Lisa Recut"/>
        </w:rPr>
        <w:fldChar w:fldCharType="separate"/>
      </w:r>
      <w:r>
        <w:rPr>
          <w:rFonts w:cs="Mona Lisa Recut"/>
        </w:rPr>
      </w:r>
      <w:r>
        <w:rPr>
          <w:rFonts w:cs="Mona Lisa Recut"/>
        </w:rPr>
      </w:r>
      <w:r>
        <w:rPr>
          <w:rFonts w:cs="Mona Lisa Recut"/>
        </w:rPr>
        <w:fldChar w:fldCharType="end"/>
      </w:r>
      <w:r>
        <w:rPr>
          <w:rFonts w:cs="Mona Lisa Recut"/>
        </w:rPr>
        <w:tab/>
      </w:r>
      <w:r>
        <w:rPr>
          <w:rFonts w:cs="Arial" w:ascii="Arial" w:hAnsi="Arial"/>
        </w:rPr>
        <w:t>INSPECTION PROCEDURE 70325</w:t>
      </w:r>
      <w:r>
        <w:fldChar w:fldCharType="begin"/>
      </w:r>
      <w:r>
        <w:rPr>
          <w:rFonts w:cs="Arial" w:ascii="Arial" w:hAnsi="Arial"/>
        </w:rPr>
        <w:instrText xml:space="preserve">ADVANCE \u4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27735</wp:posOffset>
                </wp:positionH>
                <wp:positionV relativeFrom="paragraph">
                  <wp:posOffset>25400</wp:posOffset>
                </wp:positionV>
                <wp:extent cx="5943600" cy="17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pt;width:467.9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EOPERATIONAL TEST RESULTS EVALUATION </w:t>
        <w:noBreakHyphen/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ACTOR PROTECTION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APPLICABILITY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25</w:t>
        <w:noBreakHyphen/>
        <w:t>01</w:t>
        <w:tab/>
        <w:t>INSPECTION OBJECTIVE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01.01</w:t>
        <w:tab/>
        <w:t>Assure that test results are being adequately evaluated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1.02</w:t>
        <w:tab/>
        <w:t>Assure test data meets acceptance criteria, and that deviations are properly identified and resolved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01.03</w:t>
        <w:tab/>
        <w:t>Verify that the review procedures are being followed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1.04</w:t>
        <w:tab/>
        <w:t>Evaluate the adequacy of the licensee's administrative practices with respect to test execution and data evaluation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25</w:t>
        <w:noBreakHyphen/>
        <w:t>02</w:t>
        <w:tab/>
        <w:t>INSPECTION REQUIREMENT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 inspector shall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02.01</w:t>
        <w:tab/>
        <w:t>Review Regulatory Guide 1.68 and FSAR to determine licensee commitments;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2.02</w:t>
        <w:tab/>
        <w:t>Review the Reactor Protection System Test results per inspection procedure MC 70400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25</w:t>
        <w:noBreakHyphen/>
        <w:t>03</w:t>
        <w:tab/>
        <w:t>INSPECTION GUIDANCE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3.01</w:t>
        <w:tab/>
        <w:t>The inspector should review the test requirements and licensee commitments related to this test.  In addition to Regulatory Guide 1.68 and the FSAR, this may include a review of the TS, SER and docketed correspondence with the licensee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3.02</w:t>
        <w:tab/>
        <w:t>Items which should be included in the evaluation of test result data include (but are not limited to)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A test verified that each protection sensor is calibrated and the channel trips are properly set, including TIP calibration system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A test verifies that each combination of required channel trips will scram the reactor.  All possible combinations of logic should be checked during the testing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The breaker test should demonstrate that those protection systems which have two or more methods of tripping a scram breaker do function in all possible combination for each trip mode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Scram valve operational test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 xml:space="preserve">A test verifies that a scram occurs on loss of electrical power and on instrument air if applicable (most plants can be safely controlled and shutdown under controlled conditions upon loss of instrument air </w:t>
        <w:noBreakHyphen/>
        <w:t xml:space="preserve"> review instrument air test to confirm requirements for loss of instrument air)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Integrated test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>Support and auxiliary systems are functional as required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>Verify that the standard test results and review requirements are met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>Results of reactor vessel high pressure, low water level and discharge volume high water level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>The inspector should observe one of the following tests and 10% of the data for the test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Containment high pressure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Condenser low vacuu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Main steam line high radiation and main steam isolation valve closure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Reactor manual scram (scram button should be depressed for short time period only)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>Reactor Protection System (RPS) Scram relays test (purpose of these tests is to prove that by de</w:t>
        <w:noBreakHyphen/>
        <w:t>energizing the scram relays in the proper logic, the reactor will be scrammed)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>RPS auxiliary functions test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m.</w:t>
        <w:tab/>
        <w:t xml:space="preserve">RPS Response Time Test (purpose of this test is to measure the system response time from trip to rods inserted to various percentages (examples:  10%, 25%, 50%, 75%, and 90% </w:t>
        <w:noBreakHyphen/>
        <w:t xml:space="preserve"> measurements may be taken at only one or two of these points)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D</w:t>
      </w:r>
    </w:p>
    <w:sectPr>
      <w:footerReference w:type="even" r:id="rId4"/>
      <w:footerReference w:type="default" r:id="rId5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 Lisa Recu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70325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2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Issue Date:  01/01/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Issue Date:  01/01/79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1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703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70325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2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Issue Date:  01/01/7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Issue Date:  01/01/79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3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70325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ona Lisa Recut" w:hAnsi="Mona Lisa Recut" w:eastAsia="Times New Roman" w:cs="Mona Lisa Recu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6:23:00Z</dcterms:created>
  <dc:creator>ILC1</dc:creator>
  <dc:description/>
  <cp:keywords/>
  <dc:language>en-US</dc:language>
  <cp:lastModifiedBy>ILC1</cp:lastModifiedBy>
  <dcterms:modified xsi:type="dcterms:W3CDTF">2008-11-05T16:23:00Z</dcterms:modified>
  <cp:revision>2</cp:revision>
  <dc:subject/>
  <dc:title/>
</cp:coreProperties>
</file>