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84524</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GASEOUS WASTE SYSTEM</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AND SUPPLEMENT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 2515, and 25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4</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o determine whether the gaseous waste system is as described in the FSAR; whether the applicant has conducted preoperational tests of waste systems to verify their operability; whether the applicant's effluent and process monitoring program is adequate and conforms with the FSAR description; whether procedures, instrumentation, and equipment to sample and handle radioactive gases and particulates are adequate and operational under accident conditions; and whether preoperational, startup, and operational procedures have been written and approv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4</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1</w:t>
        <w:tab/>
      </w:r>
      <w:r>
        <w:rPr>
          <w:rFonts w:cs="Arial" w:ascii="Arial" w:hAnsi="Arial"/>
          <w:u w:val="single"/>
        </w:rPr>
        <w:t>Construction and Installation</w:t>
      </w:r>
      <w:r>
        <w:rPr>
          <w:rFonts w:cs="Arial" w:ascii="Arial" w:hAnsi="Arial"/>
        </w:rPr>
        <w:t>.  Verify that the gaseous waste system is built and installed as described in the FSAR and that gaseous waste system components have been adequately shield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2</w:t>
        <w:tab/>
      </w:r>
      <w:r>
        <w:rPr>
          <w:rFonts w:cs="Arial" w:ascii="Arial" w:hAnsi="Arial"/>
          <w:u w:val="single"/>
        </w:rPr>
        <w:t>Sampling</w:t>
      </w:r>
      <w:r>
        <w:rPr>
          <w:rFonts w:cs="Arial" w:ascii="Arial" w:hAnsi="Arial"/>
        </w:rPr>
        <w:t>.  Determine adequacy of sampling systems for normal operations and of post</w:t>
        <w:noBreakHyphen/>
        <w:t>accident sampling of containment ai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3</w:t>
        <w:tab/>
      </w:r>
      <w:r>
        <w:rPr>
          <w:rFonts w:cs="Arial" w:ascii="Arial" w:hAnsi="Arial"/>
          <w:u w:val="single"/>
        </w:rPr>
        <w:t>Test Program</w:t>
      </w:r>
      <w:r>
        <w:rPr>
          <w:rFonts w:cs="Arial" w:ascii="Arial" w:hAnsi="Arial"/>
        </w:rPr>
        <w:t>.  Determine whether the testing program for the gaseous waste management system is adequate and observe the performance of preoperational tests of the waste management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4</w:t>
        <w:tab/>
      </w:r>
      <w:r>
        <w:rPr>
          <w:rFonts w:cs="Arial" w:ascii="Arial" w:hAnsi="Arial"/>
          <w:u w:val="single"/>
        </w:rPr>
        <w:t>Test Completion</w:t>
      </w:r>
      <w:r>
        <w:rPr>
          <w:rFonts w:cs="Arial" w:ascii="Arial" w:hAnsi="Arial"/>
        </w:rPr>
        <w:t>.  Verify that appropriate tests of the waste gas, purge, and ventilation systems have been comple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5</w:t>
        <w:tab/>
      </w:r>
      <w:r>
        <w:rPr>
          <w:rFonts w:cs="Arial" w:ascii="Arial" w:hAnsi="Arial"/>
          <w:u w:val="single"/>
        </w:rPr>
        <w:t>Process and Effluent Monitors</w:t>
      </w:r>
      <w:r>
        <w:rPr>
          <w:rFonts w:cs="Arial" w:ascii="Arial" w:hAnsi="Arial"/>
        </w:rPr>
        <w:t>.  Determine adequacy of installation, calibration, and testing of process and effluent monitors for gases and airborne partic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6</w:t>
        <w:tab/>
      </w:r>
      <w:r>
        <w:rPr>
          <w:rFonts w:cs="Arial" w:ascii="Arial" w:hAnsi="Arial"/>
          <w:u w:val="single"/>
        </w:rPr>
        <w:t>Programs, Plans, and Procedures</w:t>
      </w:r>
      <w:r>
        <w:rPr>
          <w:rFonts w:cs="Arial" w:ascii="Arial" w:hAnsi="Arial"/>
        </w:rPr>
        <w:t>.  Determine adequacy of the applicant's documented programs, plans, and procedures for normal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4</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Construction and Install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Comparison of the systems as built and installed with the description in the FSAR may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ype, quantity, and capacity of components and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Waste gas decay tanks, offgas system, stacks, ventilation system, standby gas treatment system (BWR), containment purge (PWR), et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Inputs to the waste gas header (PW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System relief valves</w:t>
        <w:noBreakHyphen/>
        <w:noBreakHyphen/>
        <w:t>setpoints and release pathway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Any changes should be supported by an FSAR amendment or an evaluation demonstrating that the change does not alter the technical content of the FSA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Regulatory Guide 1.143 and ANSI/ANS 55.4</w:t>
        <w:noBreakHyphen/>
        <w:t>1979 recommend that the design, construction, and operation of the gaseous radwaste processing system be such that radiation exposures to plant personnel be maintained ALAR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2</w:t>
        <w:tab/>
      </w:r>
      <w:r>
        <w:rPr>
          <w:rFonts w:cs="Arial" w:ascii="Arial" w:hAnsi="Arial"/>
          <w:u w:val="single"/>
        </w:rPr>
        <w:t>Sampl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Consideration of continuous sampling and monitoring may include isokinetic probes, prevention of moisture or condensation, and sample line deposi</w:t>
        <w:softHyphen/>
        <w:t>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Sample collection points should be easily accessible and properly shielded and should be properly ventila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Guidance on sampling airborne radioactive materials in nuclear facilities to obtain representative samples is given in ANSI N13.1</w:t>
        <w:noBreakHyphen/>
        <w:t>1969 (R 1982).  Provision for purging sample lines should be included in the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A list of typically required sampling locations is provided in Standard Review Plan Section 11.5.  Review of the adequacy of sample collection systems for routine grab samples may include consideration of:</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Normal nonradioactive systems, buildings, (e.g., PWR turbine building ventilation), and instrument air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 xml:space="preserve">Normal ventilation systems </w:t>
        <w:noBreakHyphen/>
        <w:t xml:space="preserve"> upstream of filt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Purge of sample lines back to source or waste system in off</w:t>
        <w:noBreakHyphen/>
        <w:t>gas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200"/>
        <w:jc w:val="both"/>
        <w:rPr>
          <w:rFonts w:ascii="Arial" w:hAnsi="Arial" w:cs="Arial"/>
        </w:rPr>
      </w:pPr>
      <w:r>
        <w:rPr>
          <w:rFonts w:cs="Arial" w:ascii="Arial" w:hAnsi="Arial"/>
        </w:rPr>
        <w:t>e.</w:t>
        <w:tab/>
        <w:t>1.</w:t>
        <w:tab/>
        <w:t>Use the applicable guidance above in examining the licensee's post</w:t>
        <w:noBreakHyphen/>
        <w:t>accident sampling system.  See also NUREG</w:t>
        <w:noBreakHyphen/>
        <w:t>0737, Items II.B.2 and II.B.3 and the licensee's Emergency Plan and Implementation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Consider other specifications applicable to the Post</w:t>
        <w:noBreakHyphen/>
        <w:t>Accident Sampling System (NUREG</w:t>
        <w:noBreakHyphen/>
        <w:t>0737, Item II.B.3, Clarification Item 11).  There should be provisions for:</w:t>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a)</w:t>
        <w:tab/>
        <w:t>Purging sample lin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b)</w:t>
        <w:tab/>
        <w:t>Reducing plateout in sample lin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c)</w:t>
        <w:tab/>
        <w:t>Minimizing sample loss or distor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d)</w:t>
        <w:tab/>
        <w:t>Preventing blockage of sample lin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e)</w:t>
        <w:tab/>
        <w:t>Appropriate disposal of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f)</w:t>
        <w:tab/>
        <w:t>Samples shall be representative of the containment atmosphe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g)</w:t>
        <w:tab/>
        <w:t>Sample lines should be as short as possible to minimize the volume of fluid taken from contain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h)</w:t>
        <w:tab/>
        <w:t>If inline monitoring is used, the licensee must provide backup sampling through grab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i)</w:t>
        <w:tab/>
        <w:t>Ventilation exhaust from sampling station should be filte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Consider the adequacy of shielding of the sampling station, which is considered a vital area in case of an accid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Consider the adequacy of procedures for taking, handling, and transporting samples safel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Laboratory analyses are covered in IP 845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3</w:t>
        <w:tab/>
      </w:r>
      <w:r>
        <w:rPr>
          <w:rFonts w:cs="Arial" w:ascii="Arial" w:hAnsi="Arial"/>
          <w:u w:val="single"/>
        </w:rPr>
        <w:t>Tes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e applicant should have a detailed test program for the radwaste system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Detailed test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est prerequisites (inspections, checks, etc., and a sign</w:t>
        <w:noBreakHyphen/>
        <w:t>off).</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Flushing, cleaning, wiring checks, leak tightness te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Requirement for initial calibration of instrumentation before system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applicant should have a program covering review, evaluation, and approval of test results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Review by a qualified individu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Evaluation and acceptance criteri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Witness one or more tests if convenient.  (Do not make extra inspection trips for this purpose.)  Determine whether the tests are being performed in accordance with test program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4</w:t>
        <w:tab/>
      </w:r>
      <w:r>
        <w:rPr>
          <w:rFonts w:cs="Arial" w:ascii="Arial" w:hAnsi="Arial"/>
          <w:u w:val="single"/>
        </w:rPr>
        <w:t>Test Comple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Operational performance tests of ventilation and purge systems should include:</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Verification of design air flows and differential press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ests of efficiency and retention for HEPA filters and charcoal adsorbers (Regulatory Guides 1.52 and 1.14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Operational performance tests of waste gas systems (Regulatory Guide 1.68) should demonstrate the functional capability and design flow rates of systems and components and shoul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BWR off</w:t>
        <w:noBreakHyphen/>
        <w:t>gas system:  recombiners, holdup times, charcoal adsorbers, loop sea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PWR waste</w:t>
        <w:noBreakHyphen/>
        <w:t>gas system:  vent header, waste gas surge and decay tank relief val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ests to demonstrate the capability to obtain representative samples shoul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Verification of sample line inpu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Operability of purge and recycle of sample lin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Consideration of the guidance in ANSI N13.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ests of the isolation features for ventilation and waste gas systems should include verification that auto</w:t>
        <w:noBreakHyphen/>
        <w:t>isolation fails in the closed posi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5</w:t>
        <w:tab/>
      </w:r>
      <w:r>
        <w:rPr>
          <w:rFonts w:cs="Arial" w:ascii="Arial" w:hAnsi="Arial"/>
          <w:u w:val="single"/>
        </w:rPr>
        <w:t>Process and Effluent Moni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quirements for calibration are normally included in the technical specifications.  Guidance on calibrations is provided in Regulatory Guides 1.21 and 4.15.  For the high range noble gas effluent monitor, see NUREG</w:t>
        <w:noBreakHyphen/>
        <w:t>0737, Item II.F.1, Attachment 1 and the August 16, 1982 letter from D. G. Eisenhu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installation of selected gaseous process and all effluent monitors (radiation, flow rate, differential pressure, alarm) that are included in the FSAR should be verified.  A list of monitors typically required is included in Standard Review Plan Section 11.5.  See also NUREG</w:t>
        <w:noBreakHyphen/>
        <w:t>0737, Item II.F.1, Attachment 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Monitoring instruments and their locations should provide for representa</w:t>
        <w:softHyphen/>
        <w:t>tive monitoring with adequate detection capability, sensitivity, and range.  (See technical specifications, ANSI N13.1, and Regulatory Guide 1.97 for accident monitors and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Calibration of monitors should include consideration of collection efficiencies for sampling media (e.g., charcoal cartridg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Functional tests should be performed on all monitoring systems including tests of alarms, setpoints, and auto</w:t>
        <w:noBreakHyphen/>
        <w:t>isol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All potential radioactive release paths should be monitored and/or sampled (IE Bulletin No. 80</w:t>
        <w:noBreakHyphen/>
        <w:t>1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Installation, calibration and functional testing of appropriate hydrogen and oxygen analyzers should be verified.  These analyzers include the BWR off</w:t>
        <w:noBreakHyphen/>
        <w:t>gas system hydrogen analyzer and the PWR waste</w:t>
        <w:noBreakHyphen/>
        <w:t>gas system oxygen analyzer.  Technical specifications address concentration limits and calibra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6</w:t>
        <w:tab/>
      </w:r>
      <w:r>
        <w:rPr>
          <w:rFonts w:cs="Arial" w:ascii="Arial" w:hAnsi="Arial"/>
          <w:u w:val="single"/>
        </w:rPr>
        <w:t>Programs, Plans, an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levant procedures are listed in Appendix A of Regulatory Guide 1.33; these procedures are usually required by the technical spec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Procedures for gaseous releases to the environment should include release rates, alarm and trip setpoints, laboratory analysis results, compliance with technical specification limits, total activity released, total volume released, valve lineups, and appropriate review and approvals.  Alarm and trip action setpoints for each release point should be determined in accordance with the ODC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Procedures for sampling and analysis should specify types of samples to be collected, the analysis to be performed on each sample, and the appropriate sampling and analysis schedu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here should be procedures for routine calibration and surveillance tests of all instrument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The applicant should have a plan/program or routine maintenance (including preventive maintenance) to ensure availability of equipment under accident conditions and to maintain releases ALAR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The applicant should have a program for evaluating system performance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Efficiency evalu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Identification of need for corrective a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Verification of system operation as design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Procedures should address system use under abnormal (accident)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h.</w:t>
        <w:tab/>
        <w:t>Procedures should be clear on division of responsibilities and lines of communications among different organizational units (e.g., radwaste operations/management and radiation protection) involved in radwaste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4</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Standard Review Plan Section 11. 3, "Gaseous Waste Management Systems," and Section 11.5, "Process and Effluent Radiological Monitoring Instrumentation and Sampling Systems," NUREG</w:t>
        <w:noBreakHyphen/>
        <w:t>08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21, "Measuring and Reporting Radioactivity in Solid Wastes and Releases of Radioactive Materials in Liquid and Gaseous Effluents from Light</w:t>
        <w:noBreakHyphen/>
        <w:t>Water</w:t>
        <w:noBreakHyphen/>
        <w:t>Cooled Nuclea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33, "Quality Assurance Program Requirements (Operations)."</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52, "Design, Testing, and Maintenance Criteria for Post</w:t>
        <w:noBreakHyphen/>
        <w:t>Accident Engineered Safety Feature Atmosphere Cleanup System Air Filtration and Adsorption Units of Light</w:t>
        <w:noBreakHyphen/>
        <w:t>Water</w:t>
        <w:noBreakHyphen/>
        <w:t>Cooled Nuclea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68, "Initial Test Programs for Water</w:t>
        <w:noBreakHyphen/>
        <w:t>Cooled Nuclea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97, "Instrumentation for Light</w:t>
        <w:noBreakHyphen/>
        <w:t>Water</w:t>
        <w:noBreakHyphen/>
        <w:t>Cooled Nuclear Power Plants to Assess Plant Conditions During and Following an Accid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140, "Design, Testing, and Maintenance Criteria for Normal Ventilation Exhaust System Air Filtration and Adsorption Units of Light</w:t>
        <w:noBreakHyphen/>
        <w:t>Water</w:t>
        <w:noBreakHyphen/>
        <w:t>Cooled Nuclea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143, "Design Guidance for Radioactive Waste Management Systems, Structures, and Components in Light</w:t>
        <w:noBreakHyphen/>
        <w:t>Water</w:t>
        <w:noBreakHyphen/>
        <w:t>Cooled Nuclear Reacto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 xml:space="preserve">Regulatory Guide 4.15, "Quality Assurance for Radiological Monitoring Programs (Normal Operations) </w:t>
        <w:noBreakHyphen/>
        <w:t xml:space="preserve"> Effluent Streams and the Environ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472, "Radiological Effluent Technical Specifications for PWRs," February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473, "Radiological Effluent Technical Specifications for BWRs," July 197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737, "Clarification of TMI Action Plan Requirements," November 1980, and Supplement 1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 N13.1</w:t>
        <w:noBreakHyphen/>
        <w:t>1969 (R 1982), "Guide to Sampling Airborne Radioactive Materials in Nuclear Facil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 N42.18</w:t>
        <w:noBreakHyphen/>
        <w:t>1980 (Reaffirmation and Redesignation of ANSI N13.10</w:t>
        <w:noBreakHyphen/>
        <w:t>1974), "Specification and Performance of Onsite Instrumentation for Continuously Monitoring Radioactivity in Efflu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ANS</w:t>
        <w:noBreakHyphen/>
        <w:t>N55.4</w:t>
        <w:noBreakHyphen/>
        <w:t>1979, "Gaseous Radioactive Waste Processing Systems for Light</w:t>
        <w:noBreakHyphen/>
        <w:t>Water Reacto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ASME N509</w:t>
        <w:noBreakHyphen/>
        <w:t>1980, "Nuclear Power Plant Air</w:t>
        <w:noBreakHyphen/>
        <w:t>Cleaning Units and Components" (revision of ANSI/ASME N509</w:t>
        <w:noBreakHyphen/>
        <w:t>1976).</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ASME N510</w:t>
        <w:noBreakHyphen/>
        <w:t>1980, "Testing of Nuclear Air</w:t>
        <w:noBreakHyphen/>
        <w:t>Cleaning Systems" (revision of ANSI/ASME N510</w:t>
        <w:noBreakHyphen/>
        <w:t>197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Bulletin No. 80</w:t>
        <w:noBreakHyphen/>
        <w:t>10, "Contamination of Non</w:t>
        <w:noBreakHyphen/>
        <w:t>Radioactive System and Potential for Unmonitored, Uncontrolled Release to Environ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No. 82</w:t>
        <w:noBreakHyphen/>
        <w:t>43, "Deficiencies in LWR Air Filtration/Ventilation Systems," November 16,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No. 82</w:t>
        <w:noBreakHyphen/>
        <w:t>49, "Correction for Sample Conditions for Air and Gas Monitoring," December 16,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posed Guidance for Calibration and Surveillance Requirements for Equipment Provided to Meet Item II.F.1, Attachments 1, 2, and 3, NUREG</w:t>
        <w:noBreakHyphen/>
        <w:t>0737," memorandum from D. G. Eisenhut, NRR, to Regional Administrators, August 16, 1982, with enclos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pPr>
      <w:r>
        <w:rPr>
          <w:rFonts w:cs="Mona Lisa Recut"/>
        </w:rPr>
        <w:tab/>
      </w:r>
      <w:r>
        <w:rPr>
          <w:rFonts w:cs="Arial" w:ascii="Arial" w:hAnsi="Arial"/>
        </w:rPr>
        <w:t>END</w:t>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452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1/0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845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452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tab/>
      <w:t>Issue Date:  01/01/8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w:t>
      <w:tab/>
      <w:t>84524</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1:21:00Z</dcterms:created>
  <dc:creator/>
  <dc:description/>
  <cp:keywords/>
  <dc:language>en-US</dc:language>
  <cp:lastModifiedBy>ILC1</cp:lastModifiedBy>
  <dcterms:modified xsi:type="dcterms:W3CDTF">2008-11-05T21:21:00Z</dcterms:modified>
  <cp:revision>2</cp:revision>
  <dc:subject/>
  <dc:title/>
</cp:coreProperties>
</file>