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right" w:pos="9360" w:leader="none"/>
        </w:tabs>
        <w:spacing w:lineRule="exact" w:line="240"/>
        <w:jc w:val="both"/>
        <w:rPr/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b/>
          <w:sz w:val="38"/>
          <w:szCs w:val="38"/>
        </w:rPr>
        <w:t>NRC INSPECTION MANUAL</w:t>
      </w:r>
      <w:r>
        <w:rPr>
          <w:rFonts w:cs="Mona Lisa Recut"/>
        </w:rPr>
        <w:tab/>
      </w:r>
      <w:r>
        <w:rPr>
          <w:rFonts w:cs="Arial" w:ascii="Arial" w:hAnsi="Arial"/>
          <w:sz w:val="20"/>
          <w:szCs w:val="20"/>
        </w:rPr>
        <w:t>DQASIP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Mona Lisa Recut"/>
          <w:sz w:val="20"/>
          <w:szCs w:val="20"/>
          <w:lang w:val="en-US" w:eastAsia="en-US"/>
        </w:rPr>
      </w:pPr>
      <w:r>
        <w:rPr>
          <w:rFonts w:cs="Mona Lisa Recut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70311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ragraph">
                  <wp:posOffset>25400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OPERATIONAL TEST PROCEDURE VERIFIC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  2513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1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sure that the scope of the preoperational test program is consistent with regulatory guidance and licensee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1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1</w:t>
        <w:tab/>
        <w:t>Review Regulatory Guide 1.68 and applicable portions of the FSAR.  Verify that the preoperational test program adequately addresses NRC requirements and licensee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  <w:t>Verify that the licensee has a test procedure written, reviewed, and approved for each of the required systems/area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1</w:t>
        <w:noBreakHyphen/>
        <w:t>03</w:t>
        <w:tab/>
        <w:t>INSPECTION GUIDANCE</w:t>
      </w:r>
      <w:r>
        <w:rPr>
          <w:rStyle w:val="FootnoteCharacters"/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 emphasis of this inspection procedure should be to ensure that a preoperational test procedure has been written, reviewed, and approved in each of the required areas.  The areas/systems which should be covered include (but are not limited to)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Cold and Hot Flush of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omponent and Pipe Expans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Leak Detec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Communication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In</w:t>
        <w:noBreakHyphen/>
        <w:t>Service Inspec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Pressure Suppression Chamb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Auxiliary Startup Instrument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Containment Build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Auxiliary Build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Instrument Ai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Electrical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Reactor Components Handling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>Integrated Cold Functional Tes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Vessel Servicing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>Refueling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>Storage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q.</w:t>
        <w:tab/>
        <w:t>Fuel Handling and Fuel Storage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>Seal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s.</w:t>
        <w:tab/>
        <w:t>Vent and Drain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t.</w:t>
        <w:tab/>
        <w:t>Seal and Pump Cooling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u.</w:t>
        <w:tab/>
        <w:t>Component Cooling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>Fire Protection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w.</w:t>
        <w:tab/>
        <w:t>Service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Seismic Instrument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y.</w:t>
        <w:tab/>
        <w:t>Reactor Vessel Head Cool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z.</w:t>
        <w:tab/>
        <w:t>Purification Condens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a.</w:t>
        <w:tab/>
        <w:t>Emergency Condens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b.</w:t>
        <w:tab/>
        <w:t>Shield Cooling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 inspector should ensure that the primal test procedures not specifically reviewed are included in this inspection procedur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auto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11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3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1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11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3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3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before="0" w:after="240"/>
        <w:ind w:left="240" w:hanging="240"/>
        <w:rPr/>
      </w:pPr>
      <w:r>
        <w:rPr>
          <w:rStyle w:val="FootnoteCharacters"/>
        </w:rPr>
        <w:footnoteRef/>
      </w:r>
      <w:r>
        <w:rPr>
          <w:rFonts w:cs="Shruti" w:ascii="Shruti" w:hAnsi="Shruti"/>
          <w:sz w:val="22"/>
          <w:szCs w:val="22"/>
        </w:rPr>
        <w:tab/>
        <w:t>Specific guidance for Section 02.01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ILC1</dc:creator>
  <dc:description/>
  <cp:keywords/>
  <dc:language>en-US</dc:language>
  <cp:lastModifiedBy>ILC1</cp:lastModifiedBy>
  <dcterms:modified xsi:type="dcterms:W3CDTF">2008-11-05T13:39:00Z</dcterms:modified>
  <cp:revision>2</cp:revision>
  <dc:subject/>
  <dc:title/>
</cp:coreProperties>
</file>