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562</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2540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REACTOR COOLANT SYSTEM HYDROSTATIC</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TEST RESULTS EVALU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562</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1.01</w:t>
        <w:tab/>
        <w:t>Ensure that the test results are being adequately evalua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2</w:t>
        <w:tab/>
        <w:t>Ensure the test data meet acceptance criteria, and that deviations are properly identified and resolv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1.03</w:t>
        <w:tab/>
        <w:t>Verify that the review procedures are being follow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4</w:t>
        <w:tab/>
        <w:t>Evaluate the adequacy of the licensee's administrative practices with respect to test execution and data evalu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562</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t xml:space="preserve"> Review changes to the test procedure(s) to determine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e changes were made in accordance with the licensee's 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test procedure(s) still satisfy commitments made by the license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2</w:t>
        <w:tab/>
        <w:t>Review the "as</w:t>
        <w:noBreakHyphen/>
        <w:t>run" copy test procedure(s) to determine if the following criteria were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e system boundary included all pressure vessels, piping, pumps, and valves which are part of the reactor coolant system, or are connected to the reactor coolant system, up to and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he outermost containment isolation in system piping that penetrates the primary reactor contain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he second of two valves normally closed during normal reactor operation in system piping that does not penetrate primary reactor contain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the reactor coolant system safety and relief val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water was of the quality required.  If the water quality was poorer than required, verify that the licensee took the proper corrective a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Verify that the licensee held the minimum test pressure (1.25 times the lowest design pressure of any component within the test boundaries) for at least 10 minut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he hydrostatic test pressure did not exceed the maximum pressure allowed.  If the test pressure exceeded the maximum pressure allowed or exceeded the 1.25 design pressure by more than 6%, verify that the licensee reevaluated the test limits in accordance with ASME Boiler and Pressure Vessel Code, Section III, Division 1, Subsection NB</w:t>
        <w:noBreakHyphen/>
        <w:t>3226(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The reactor coolant temperature was above the nil ductility transition temperature.  If the reactor coolant temperature was below the nil ductility transition temperature, verify that the licensee evaluated the effect on system compon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All test deficiencies are resolved, and retest requirements have been comple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The test results have been reviewed and approved by those personnel charged with the responsibility for review and acceptance by FSAR commitments or administrative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562</w:t>
        <w:noBreakHyphen/>
        <w:t>03</w:t>
        <w:tab/>
        <w:t>INSPECTION GUIDANCE</w:t>
      </w:r>
      <w:r>
        <w:rPr>
          <w:rStyle w:val="FootnoteCharacters"/>
          <w:rStyle w:val="FootnoteAnchor"/>
          <w:rFonts w:cs="Arial" w:ascii="Arial" w:hAnsi="Arial"/>
          <w:vertAlign w:val="superscript"/>
        </w:rPr>
        <w:footnoteReference w:id="2"/>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1</w:t>
        <w:tab/>
        <w:t>All changes, including deletions, should be reviewed for conformance to the requirements established in the FSAR and Regulatory Guide 1.68.  If a change results in failure to satisfy FSAR commitments, or eliminates testing identified in Regulatory Guide 1.68, the change should be identified as a test exception in the licensee readiness report (IP 943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2f</w:t>
        <w:tab/>
        <w:t>In some cases the test data will not be within the written predicted acceptance criteria.  In this case, the inspector must ascertain that further licensee actions will be or have been taken.  These actions may require plant design changes, evaluation by a manufacturer, or restriction of plant operations.  The inspector must determine that for each of the above type actions the licensee's followup corrective actions have been correctly performed (i.e., licensing approval, subsequent testing for each design change, and FSAR change as appropri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562</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10 CFR 50.2 (V)</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G. 1.68, Revision 2 (August 1978), Appendix 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ME Boiler and Pressure Vessel Code, Section III, Division 1, Subsection N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erReference w:type="even" r:id="rId4"/>
      <w:footerReference w:type="default" r:id="rId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56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56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56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3</w:t>
    </w:r>
    <w:r>
      <w:rPr>
        <w:sz w:val="22"/>
        <w:szCs w:val="22"/>
        <w:rFonts w:cs="Shruti" w:ascii="Shruti" w:hAnsi="Shruti"/>
      </w:rPr>
      <w:fldChar w:fldCharType="end"/>
    </w:r>
    <w:r>
      <w:rPr>
        <w:rFonts w:cs="Shruti" w:ascii="Shruti" w:hAnsi="Shruti"/>
        <w:sz w:val="22"/>
        <w:szCs w:val="22"/>
      </w:rPr>
      <w:t xml:space="preserve"> -</w:t>
      <w:tab/>
      <w:t>7056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The digits following the "03" numbers in this section refer to the equivalent digits following the "02" numbers in Section 70562</w:t>
        <w:noBreakHyphen/>
        <w:t>02, "Inspection Requirements."  For example, Section 03.01 offers guidance for Inspection Requirement 02.01.</w:t>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6:34:00Z</dcterms:created>
  <dc:creator>ILC1</dc:creator>
  <dc:description/>
  <cp:keywords/>
  <dc:language>en-US</dc:language>
  <cp:lastModifiedBy>ILC1</cp:lastModifiedBy>
  <dcterms:modified xsi:type="dcterms:W3CDTF">2008-11-05T16:34:00Z</dcterms:modified>
  <cp:revision>2</cp:revision>
  <dc:subject/>
  <dc:title/>
</cp:coreProperties>
</file>