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rPr/>
      </w:pPr>
      <w:bookmarkStart w:id="0" w:name="QuickMark"/>
      <w:bookmarkEnd w:id="0"/>
      <w:r>
        <w:rPr>
          <w:rFonts w:cs="Mona Lisa Recut"/>
        </w:rPr>
        <w:tab/>
      </w:r>
      <w:r>
        <w:rPr>
          <w:rFonts w:cs="Arial" w:ascii="Arial" w:hAnsi="Arial"/>
        </w:rPr>
        <w:t>APPENDIX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46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LWR - PREOPERATIONAL TESTING PHASE</w:t>
      </w:r>
    </w:p>
    <w:p>
      <w:pPr>
        <w:pStyle w:val="Normal"/>
        <w:tabs>
          <w:tab w:val="clear" w:pos="720"/>
          <w:tab w:val="center" w:pos="46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Appendix describes the inspection program to verify systems and compo</w:t>
        <w:softHyphen/>
        <w:t>nents important to safety of the plant are fully tested to demonstrate that they satisfy their design requiremen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u w:val="single"/>
        </w:rPr>
        <w:t xml:space="preserve">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s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c.</w:t>
        <w:tab/>
        <w:tab/>
        <w:tab/>
        <w:tab/>
        <w:tab/>
        <w:tab/>
        <w:tab/>
        <w:tab/>
        <w:tab/>
        <w:t>Reactor</w:t>
        <w:tab/>
        <w:t>Should Be</w:t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cs="Arial" w:ascii="Arial" w:hAnsi="Arial"/>
        </w:rPr>
        <w:t>No.</w:t>
        <w:tab/>
        <w:t xml:space="preserve">    </w:t>
        <w:tab/>
        <w:t>Inspection Procedure Title</w:t>
        <w:tab/>
        <w:tab/>
        <w:tab/>
        <w:tab/>
        <w:t>Type*</w:t>
        <w:tab/>
        <w:tab/>
        <w:t>Complet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u w:val="single"/>
        </w:rPr>
        <w:t xml:space="preserve">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ab/>
        <w:t xml:space="preserve">  </w:t>
      </w:r>
      <w:r>
        <w:rPr>
          <w:rFonts w:cs="Arial" w:ascii="Arial" w:hAnsi="Arial"/>
          <w:u w:val="single"/>
        </w:rPr>
        <w:t>Gener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cs="Arial" w:ascii="Arial" w:hAnsi="Arial"/>
        </w:rPr>
        <w:t>35301</w:t>
        <w:tab/>
        <w:tab/>
        <w:t>Quality Assurance for Preoperational</w:t>
        <w:tab/>
        <w:tab/>
        <w:t>P/B</w:t>
        <w:tab/>
        <w:tab/>
        <w:t>340-3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Test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cs="Arial" w:ascii="Arial" w:hAnsi="Arial"/>
        </w:rPr>
        <w:t xml:space="preserve">37301 </w:t>
        <w:tab/>
        <w:t>Comparison of As</w:t>
        <w:noBreakHyphen/>
        <w:t>Built Plant to FSAR</w:t>
        <w:tab/>
        <w:tab/>
        <w:t>P/B</w:t>
        <w:tab/>
        <w:tab/>
        <w:t>340</w:t>
        <w:noBreakHyphen/>
        <w:t>1</w:t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cs="Arial" w:ascii="Arial" w:hAnsi="Arial"/>
        </w:rPr>
        <w:tab/>
        <w:tab/>
        <w:t>Description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70300</w:t>
        <w:tab/>
        <w:tab/>
        <w:t>Preoperational Test Procedure Test</w:t>
        <w:tab/>
        <w:tab/>
        <w:t>P/B</w:t>
        <w:tab/>
        <w:tab/>
        <w:t>**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Review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70301</w:t>
        <w:tab/>
        <w:tab/>
        <w:t>Overall Preoperational Test Program</w:t>
        <w:tab/>
        <w:tab/>
        <w:t>P/B</w:t>
        <w:tab/>
        <w:tab/>
        <w:t>305</w:t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cs="Arial" w:ascii="Arial" w:hAnsi="Arial"/>
        </w:rPr>
        <w:tab/>
        <w:tab/>
        <w:t>Review Requirements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cs="Arial" w:ascii="Arial" w:hAnsi="Arial"/>
        </w:rPr>
        <w:t>70302</w:t>
        <w:tab/>
        <w:tab/>
        <w:t>Preoperational Test Program Implemen</w:t>
        <w:noBreakHyphen/>
        <w:tab/>
        <w:tab/>
        <w:t>P/B</w:t>
        <w:tab/>
        <w:tab/>
        <w:t>340</w:t>
        <w:noBreakHyphen/>
        <w:t>3</w:t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cs="Arial" w:ascii="Arial" w:hAnsi="Arial"/>
        </w:rPr>
        <w:tab/>
        <w:tab/>
        <w:t>tation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70311</w:t>
        <w:tab/>
        <w:tab/>
        <w:t>Preoperational Testing Procedure</w:t>
        <w:tab/>
        <w:tab/>
        <w:t>P/B</w:t>
        <w:tab/>
        <w:tab/>
        <w:t>340</w:t>
        <w:noBreakHyphen/>
        <w:t>3</w:t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cs="Arial" w:ascii="Arial" w:hAnsi="Arial"/>
        </w:rPr>
        <w:tab/>
        <w:tab/>
        <w:t>Verification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cs="Arial" w:ascii="Arial" w:hAnsi="Arial"/>
        </w:rPr>
        <w:t xml:space="preserve">70312 </w:t>
        <w:tab/>
        <w:t>Preoperational Test Witnessing</w:t>
        <w:tab/>
        <w:tab/>
        <w:tab/>
        <w:t>P/B</w:t>
        <w:tab/>
        <w:tab/>
        <w:t>**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cs="Arial" w:ascii="Arial" w:hAnsi="Arial"/>
        </w:rPr>
        <w:t>70329</w:t>
        <w:tab/>
        <w:tab/>
        <w:t>Preoperational Test Result Evaluation</w:t>
        <w:tab/>
        <w:tab/>
        <w:t>P/B</w:t>
        <w:tab/>
        <w:tab/>
        <w:t>340</w:t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cs="Arial" w:ascii="Arial" w:hAnsi="Arial"/>
        </w:rPr>
        <w:tab/>
        <w:tab/>
        <w:t>Verification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cs="Arial" w:ascii="Arial" w:hAnsi="Arial"/>
        </w:rPr>
        <w:t>70370</w:t>
        <w:tab/>
        <w:tab/>
        <w:t>Testing of Pipe Supports and Restraint</w:t>
        <w:tab/>
        <w:tab/>
        <w:t>P/B</w:t>
        <w:tab/>
        <w:tab/>
        <w:t>340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ystems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cs="Arial" w:ascii="Arial" w:hAnsi="Arial"/>
        </w:rPr>
        <w:t>70400</w:t>
        <w:tab/>
        <w:tab/>
        <w:t>Preoperational Test Results Evaluation</w:t>
        <w:tab/>
        <w:tab/>
        <w:t>P/B</w:t>
        <w:tab/>
        <w:tab/>
        <w:t>**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*P = Pressurized Water Reactor; B = Boiling Water Reactor 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**Generic Procedure referenced by other inspection procedures within IE 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MC 2513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br w:type="page"/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Insp.</w:t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144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oc.</w:t>
        <w:tab/>
        <w:tab/>
        <w:tab/>
        <w:tab/>
        <w:tab/>
        <w:tab/>
        <w:tab/>
        <w:tab/>
        <w:tab/>
        <w:t>Reactor</w:t>
        <w:tab/>
        <w:t>Should Be</w:t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cs="Arial" w:ascii="Arial" w:hAnsi="Arial"/>
        </w:rPr>
        <w:t>No.</w:t>
        <w:tab/>
        <w:t xml:space="preserve">   </w:t>
        <w:tab/>
        <w:t xml:space="preserve"> Inspection Procedure Title</w:t>
        <w:tab/>
        <w:tab/>
        <w:tab/>
        <w:tab/>
        <w:t>Type*</w:t>
        <w:tab/>
        <w:tab/>
        <w:t>Complete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71302</w:t>
        <w:tab/>
        <w:tab/>
        <w:t>Preoperational Test Program Implemen</w:t>
        <w:noBreakHyphen/>
        <w:tab/>
        <w:tab/>
        <w:t>P/B</w:t>
        <w:tab/>
        <w:t xml:space="preserve"> </w:t>
        <w:tab/>
        <w:t>WK/M/Q</w:t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ab/>
        <w:t>tation Verification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 xml:space="preserve">  Mandatory Test Procedure Review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70304</w:t>
        <w:tab/>
        <w:tab/>
        <w:t>Engineered Safety Features Test</w:t>
        <w:tab/>
        <w:tab/>
        <w:tab/>
        <w:t>P/B</w:t>
        <w:tab/>
        <w:t xml:space="preserve"> </w:t>
        <w:tab/>
        <w:t>340</w:t>
        <w:noBreakHyphen/>
        <w:t>3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70305</w:t>
        <w:tab/>
        <w:tab/>
        <w:t>Reactor Protection System Test</w:t>
        <w:tab/>
        <w:tab/>
        <w:tab/>
        <w:t>P/B</w:t>
        <w:tab/>
        <w:t xml:space="preserve"> </w:t>
        <w:tab/>
        <w:t>340</w:t>
        <w:noBreakHyphen/>
        <w:t>3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cs="Arial" w:ascii="Arial" w:hAnsi="Arial"/>
        </w:rPr>
        <w:t>70306</w:t>
        <w:tab/>
        <w:tab/>
        <w:t>Loss of Offsite Power Test</w:t>
        <w:tab/>
        <w:tab/>
        <w:tab/>
        <w:tab/>
        <w:t>P/B</w:t>
        <w:tab/>
        <w:t xml:space="preserve"> </w:t>
        <w:tab/>
        <w:t>340</w:t>
        <w:noBreakHyphen/>
        <w:t>3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70307</w:t>
        <w:tab/>
        <w:tab/>
        <w:t>Containment System: Integrated Leak</w:t>
        <w:tab/>
        <w:tab/>
        <w:t>P/B</w:t>
        <w:tab/>
        <w:t xml:space="preserve"> </w:t>
        <w:tab/>
        <w:t>340</w:t>
        <w:noBreakHyphen/>
        <w:t>3</w:t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ab/>
        <w:t>Rate Test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70308</w:t>
        <w:tab/>
        <w:tab/>
        <w:t>Integrated Hot Functional Test</w:t>
        <w:tab/>
        <w:tab/>
        <w:tab/>
        <w:t>P</w:t>
        <w:tab/>
        <w:t xml:space="preserve"> </w:t>
        <w:tab/>
        <w:t>340</w:t>
        <w:noBreakHyphen/>
        <w:t>3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70362</w:t>
        <w:tab/>
        <w:tab/>
        <w:t>Reactor Coolant System Hydrostatic</w:t>
        <w:tab/>
        <w:tab/>
        <w:t>P/B</w:t>
        <w:tab/>
        <w:t xml:space="preserve"> </w:t>
        <w:tab/>
        <w:t>320</w:t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ab/>
        <w:t>Test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cs="Arial" w:ascii="Arial" w:hAnsi="Arial"/>
        </w:rPr>
        <w:tab/>
        <w:t>Primal Test Procedure Review</w:t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cs="Arial" w:ascii="Arial" w:hAnsi="Arial"/>
        </w:rPr>
        <w:tab/>
        <w:t>(Select 5 of the following)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70331</w:t>
        <w:tab/>
        <w:tab/>
        <w:t>Vibration Test</w:t>
        <w:tab/>
        <w:tab/>
        <w:tab/>
        <w:tab/>
        <w:tab/>
        <w:t>P/B</w:t>
        <w:tab/>
        <w:t xml:space="preserve"> </w:t>
        <w:tab/>
        <w:t>340</w:t>
        <w:noBreakHyphen/>
        <w:t>3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70332</w:t>
        <w:tab/>
        <w:tab/>
        <w:t>Control Rod System Test</w:t>
        <w:tab/>
        <w:tab/>
        <w:tab/>
        <w:tab/>
        <w:t>P/B</w:t>
        <w:tab/>
        <w:t xml:space="preserve"> </w:t>
        <w:tab/>
        <w:t>340</w:t>
        <w:noBreakHyphen/>
        <w:t>3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70333</w:t>
        <w:tab/>
        <w:tab/>
        <w:t>Chemical Control System Test</w:t>
        <w:tab/>
        <w:tab/>
        <w:tab/>
        <w:t>P</w:t>
        <w:tab/>
        <w:t xml:space="preserve"> </w:t>
        <w:tab/>
        <w:t>340</w:t>
        <w:noBreakHyphen/>
        <w:t>3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70334</w:t>
        <w:tab/>
        <w:tab/>
        <w:t>Engineered Safety Features Activation</w:t>
        <w:tab/>
        <w:tab/>
        <w:t>P/B</w:t>
        <w:tab/>
        <w:t xml:space="preserve"> </w:t>
        <w:tab/>
        <w:t>340</w:t>
        <w:noBreakHyphen/>
        <w:t>3</w:t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ab/>
        <w:t>System Test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70335</w:t>
        <w:tab/>
        <w:tab/>
        <w:t>Safety and Relief Valve Test</w:t>
        <w:tab/>
        <w:tab/>
        <w:tab/>
        <w:t>P/B</w:t>
        <w:tab/>
        <w:t xml:space="preserve"> </w:t>
        <w:tab/>
        <w:t>340</w:t>
        <w:noBreakHyphen/>
        <w:t>3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70336</w:t>
        <w:tab/>
        <w:tab/>
        <w:t>Residual</w:t>
        <w:noBreakHyphen/>
        <w:t>Decay Heat Removal System Test</w:t>
        <w:tab/>
        <w:t>P/B</w:t>
        <w:tab/>
        <w:t xml:space="preserve"> </w:t>
        <w:tab/>
        <w:t>340</w:t>
        <w:noBreakHyphen/>
        <w:t>3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70337</w:t>
        <w:tab/>
        <w:tab/>
        <w:t>Main Steam Isolation Valve Test</w:t>
        <w:tab/>
        <w:tab/>
        <w:tab/>
        <w:t>P/B</w:t>
        <w:tab/>
        <w:t xml:space="preserve"> </w:t>
        <w:tab/>
        <w:t>320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70338</w:t>
        <w:tab/>
        <w:tab/>
        <w:t>Auxiliary Feedwater System Test</w:t>
        <w:tab/>
        <w:tab/>
        <w:tab/>
        <w:t>P</w:t>
        <w:tab/>
        <w:t xml:space="preserve"> </w:t>
        <w:tab/>
        <w:t>320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70339</w:t>
        <w:tab/>
        <w:tab/>
        <w:t>Component Cooling Water System Test</w:t>
        <w:tab/>
        <w:tab/>
        <w:t>P</w:t>
        <w:tab/>
        <w:t xml:space="preserve"> </w:t>
        <w:tab/>
        <w:t>320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*   P = Pressurized Water Reactor; B = Boiling Water Reactor</w:t>
      </w:r>
    </w:p>
    <w:p>
      <w:pPr>
        <w:sectPr>
          <w:type w:val="continuous"/>
          <w:pgSz w:w="12240" w:h="15840"/>
          <w:pgMar w:left="1440" w:right="144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Insp.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oc.</w:t>
        <w:tab/>
        <w:tab/>
        <w:tab/>
        <w:tab/>
        <w:tab/>
        <w:tab/>
        <w:tab/>
        <w:tab/>
        <w:tab/>
        <w:t>Reactor</w:t>
        <w:tab/>
        <w:t>Should Be</w:t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cs="Arial" w:ascii="Arial" w:hAnsi="Arial"/>
        </w:rPr>
        <w:t>No.</w:t>
        <w:tab/>
        <w:t xml:space="preserve">   </w:t>
        <w:tab/>
        <w:t xml:space="preserve"> Inspection Procedure Title</w:t>
        <w:tab/>
        <w:tab/>
        <w:tab/>
        <w:tab/>
        <w:t>Type*</w:t>
        <w:tab/>
        <w:tab/>
        <w:t>Complete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cs="Arial" w:ascii="Arial" w:hAnsi="Arial"/>
        </w:rPr>
        <w:t>70340</w:t>
        <w:tab/>
        <w:tab/>
        <w:t>DC Power System Test</w:t>
        <w:tab/>
        <w:tab/>
        <w:tab/>
        <w:tab/>
        <w:t>P/B</w:t>
        <w:tab/>
        <w:t xml:space="preserve">   </w:t>
        <w:tab/>
        <w:t xml:space="preserve">   340</w:t>
        <w:noBreakHyphen/>
        <w:t>3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cs="Arial" w:ascii="Arial" w:hAnsi="Arial"/>
        </w:rPr>
        <w:t>70341</w:t>
        <w:tab/>
        <w:tab/>
        <w:t>Emergency</w:t>
        <w:noBreakHyphen/>
        <w:t>Standby Power Supply System</w:t>
        <w:tab/>
        <w:t>P/B</w:t>
        <w:tab/>
        <w:t xml:space="preserve">    </w:t>
        <w:tab/>
        <w:t xml:space="preserve">  340</w:t>
        <w:noBreakHyphen/>
        <w:t>3</w:t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ab/>
        <w:t>Test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cs="Arial" w:ascii="Arial" w:hAnsi="Arial"/>
        </w:rPr>
        <w:t>70342</w:t>
        <w:tab/>
        <w:tab/>
        <w:t>Containment System: Combustible Gas</w:t>
        <w:tab/>
        <w:tab/>
        <w:t>P/B</w:t>
        <w:tab/>
        <w:t xml:space="preserve">    </w:t>
        <w:tab/>
        <w:t xml:space="preserve">  340</w:t>
        <w:noBreakHyphen/>
        <w:t>3</w:t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ab/>
        <w:t>Control System Test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cs="Arial" w:ascii="Arial" w:hAnsi="Arial"/>
        </w:rPr>
        <w:t>70343</w:t>
        <w:tab/>
        <w:tab/>
        <w:t>Containment Spray System Test</w:t>
        <w:tab/>
        <w:tab/>
        <w:tab/>
        <w:t>P</w:t>
        <w:tab/>
        <w:t xml:space="preserve">    </w:t>
        <w:tab/>
        <w:t xml:space="preserve">  340 3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cs="Arial" w:ascii="Arial" w:hAnsi="Arial"/>
        </w:rPr>
        <w:t>70344</w:t>
        <w:tab/>
        <w:tab/>
        <w:t>Containment Isolation Valve Test</w:t>
        <w:tab/>
        <w:tab/>
        <w:tab/>
        <w:t>P/B</w:t>
        <w:tab/>
        <w:t xml:space="preserve">    </w:t>
        <w:tab/>
        <w:t xml:space="preserve">  330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70345</w:t>
        <w:tab/>
        <w:tab/>
        <w:t>Containment Heating, Cooling,</w:t>
        <w:tab/>
        <w:tab/>
        <w:tab/>
        <w:t>P/B</w:t>
        <w:tab/>
        <w:tab/>
        <w:t>340</w:t>
        <w:noBreakHyphen/>
        <w:t>3</w:t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ab/>
        <w:t>Ventilation System Test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cs="Arial" w:ascii="Arial" w:hAnsi="Arial"/>
        </w:rPr>
        <w:t>7O346</w:t>
        <w:tab/>
        <w:t>Auxiliary Building Heating, Cooling,</w:t>
        <w:tab/>
        <w:tab/>
        <w:t>P</w:t>
        <w:tab/>
        <w:tab/>
        <w:t>340</w:t>
        <w:noBreakHyphen/>
        <w:t>3</w:t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ab/>
        <w:t xml:space="preserve"> Ventilation System Test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70347</w:t>
        <w:tab/>
        <w:tab/>
        <w:t>Pressurizer and Level Control System</w:t>
        <w:tab/>
        <w:tab/>
        <w:t>P</w:t>
        <w:tab/>
        <w:tab/>
        <w:t>320</w:t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ab/>
        <w:t>Test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70348</w:t>
        <w:tab/>
        <w:tab/>
        <w:t>Main Feedwater Control System Test</w:t>
        <w:tab/>
        <w:tab/>
        <w:t>P/B</w:t>
        <w:tab/>
        <w:tab/>
        <w:t>340</w:t>
        <w:noBreakHyphen/>
        <w:t>3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70349</w:t>
        <w:tab/>
        <w:tab/>
        <w:t>Reactor Coolant Leak Detection System</w:t>
        <w:tab/>
        <w:tab/>
        <w:t>P</w:t>
        <w:tab/>
        <w:tab/>
        <w:t>340</w:t>
        <w:noBreakHyphen/>
        <w:t>3</w:t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ab/>
        <w:t xml:space="preserve"> </w:t>
        <w:tab/>
        <w:t xml:space="preserve"> Test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70350</w:t>
        <w:tab/>
        <w:tab/>
        <w:t>Loose Parts Monitoring System Test</w:t>
        <w:tab/>
        <w:tab/>
        <w:t>P/B</w:t>
        <w:tab/>
        <w:tab/>
        <w:t>340</w:t>
        <w:noBreakHyphen/>
        <w:t>3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70351</w:t>
        <w:tab/>
        <w:tab/>
        <w:t>Integrated Reactor Control System Test</w:t>
        <w:tab/>
        <w:tab/>
        <w:t>P</w:t>
        <w:tab/>
        <w:tab/>
        <w:t>340</w:t>
        <w:noBreakHyphen/>
        <w:t>3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70352</w:t>
        <w:tab/>
        <w:tab/>
        <w:t>Remote Reactor Shutdown Test</w:t>
        <w:tab/>
        <w:tab/>
        <w:tab/>
        <w:t>P/B</w:t>
        <w:tab/>
        <w:tab/>
        <w:t>340</w:t>
        <w:noBreakHyphen/>
        <w:t>3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70353</w:t>
        <w:tab/>
        <w:tab/>
        <w:t>Cranes, Hoists, and Lifting Equipment</w:t>
        <w:tab/>
        <w:tab/>
        <w:t>P/B</w:t>
        <w:tab/>
        <w:tab/>
        <w:t>340</w:t>
        <w:noBreakHyphen/>
        <w:t>3</w:t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ab/>
        <w:tab/>
        <w:t xml:space="preserve"> Test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70354</w:t>
        <w:tab/>
        <w:tab/>
        <w:t>Nuclear Instrumentation System Test</w:t>
        <w:tab/>
        <w:tab/>
        <w:t>P</w:t>
        <w:tab/>
        <w:tab/>
        <w:t>340</w:t>
        <w:noBreakHyphen/>
        <w:t>3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70355</w:t>
        <w:tab/>
        <w:tab/>
        <w:t>Compressed Gas System Test</w:t>
        <w:tab/>
        <w:tab/>
        <w:tab/>
        <w:t>P/B</w:t>
        <w:tab/>
        <w:tab/>
        <w:t>340</w:t>
        <w:noBreakHyphen/>
        <w:t>3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70356</w:t>
        <w:tab/>
        <w:tab/>
        <w:t>Standby Liquid Control System Test</w:t>
        <w:tab/>
        <w:tab/>
        <w:t>B</w:t>
        <w:tab/>
        <w:tab/>
        <w:t>340</w:t>
        <w:noBreakHyphen/>
        <w:t>3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2240" w:h="15840"/>
          <w:pgMar w:left="1440" w:right="144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70357</w:t>
        <w:tab/>
        <w:tab/>
        <w:t>Reactor Core Isolation Cooling System</w:t>
        <w:tab/>
        <w:tab/>
        <w:t>B</w:t>
        <w:tab/>
        <w:tab/>
        <w:t>340</w:t>
        <w:noBreakHyphen/>
        <w:t>3</w:t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ab/>
        <w:t>Test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* P = Pressurized Water Reactor; B = Boiling Water Reactor</w:t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eastAsia="Arial" w:cs="Arial" w:ascii="Arial" w:hAnsi="Arial"/>
        </w:rPr>
        <w:t xml:space="preserve">                                                                        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Insp.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oc.</w:t>
        <w:tab/>
        <w:tab/>
        <w:tab/>
        <w:tab/>
        <w:tab/>
        <w:tab/>
        <w:tab/>
        <w:tab/>
        <w:tab/>
        <w:t>Reactor</w:t>
        <w:tab/>
        <w:t>Should Be</w:t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cs="Arial" w:ascii="Arial" w:hAnsi="Arial"/>
        </w:rPr>
        <w:t>No.</w:t>
        <w:tab/>
        <w:t xml:space="preserve">   </w:t>
        <w:tab/>
        <w:t xml:space="preserve"> Inspection Procedure Title</w:t>
        <w:tab/>
        <w:tab/>
        <w:tab/>
        <w:tab/>
        <w:t>Type*</w:t>
        <w:tab/>
        <w:tab/>
        <w:t>Complete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cs="Arial" w:ascii="Arial" w:hAnsi="Arial"/>
        </w:rPr>
        <w:t>70358</w:t>
        <w:tab/>
        <w:tab/>
        <w:t>Reactor Building Heating Cooling</w:t>
        <w:tab/>
        <w:tab/>
        <w:tab/>
        <w:t>B</w:t>
        <w:tab/>
        <w:t xml:space="preserve"> </w:t>
        <w:tab/>
        <w:t>340</w:t>
        <w:noBreakHyphen/>
        <w:t>3</w:t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ab/>
        <w:t>Ventilation System Test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70359</w:t>
        <w:tab/>
        <w:tab/>
        <w:t>Recirculation System Flow Control Test</w:t>
        <w:tab/>
        <w:tab/>
        <w:t>B</w:t>
        <w:tab/>
        <w:t xml:space="preserve"> </w:t>
        <w:tab/>
        <w:t>340</w:t>
        <w:noBreakHyphen/>
        <w:t>3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70360</w:t>
        <w:tab/>
        <w:tab/>
        <w:t>Manual Reactor Control System Test</w:t>
        <w:tab/>
        <w:tab/>
        <w:t>B</w:t>
        <w:tab/>
        <w:t xml:space="preserve"> </w:t>
        <w:tab/>
        <w:t>340</w:t>
        <w:noBreakHyphen/>
        <w:t>3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70361</w:t>
        <w:tab/>
        <w:tab/>
        <w:t>Traversing Incore Probe System Test</w:t>
        <w:tab/>
        <w:tab/>
        <w:t>B</w:t>
        <w:tab/>
        <w:t xml:space="preserve"> </w:t>
        <w:tab/>
        <w:t>340</w:t>
        <w:noBreakHyphen/>
        <w:t>3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Mandatory Test Witnessing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70313</w:t>
        <w:tab/>
        <w:tab/>
        <w:t>Containment System: Integrated Leak</w:t>
        <w:tab/>
        <w:tab/>
        <w:t>P/B</w:t>
        <w:tab/>
        <w:t xml:space="preserve"> </w:t>
        <w:tab/>
        <w:t>340</w:t>
        <w:noBreakHyphen/>
        <w:t>1</w:t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ab/>
        <w:t xml:space="preserve"> Rate Test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70314</w:t>
        <w:tab/>
        <w:tab/>
        <w:t>Integrated Hot Functional Test</w:t>
        <w:tab/>
        <w:tab/>
        <w:tab/>
        <w:t>P</w:t>
        <w:tab/>
        <w:t xml:space="preserve"> </w:t>
        <w:tab/>
        <w:t>340</w:t>
        <w:noBreakHyphen/>
        <w:t>1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70315</w:t>
        <w:tab/>
        <w:tab/>
        <w:t>Engineered Safety Features Test</w:t>
        <w:tab/>
        <w:tab/>
        <w:tab/>
        <w:t>P/B</w:t>
        <w:tab/>
        <w:t xml:space="preserve"> </w:t>
        <w:tab/>
        <w:t>340</w:t>
        <w:noBreakHyphen/>
        <w:t>1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cs="Arial" w:ascii="Arial" w:hAnsi="Arial"/>
        </w:rPr>
        <w:t>70316</w:t>
        <w:tab/>
        <w:tab/>
        <w:t>Loss of Offsite Power Test</w:t>
        <w:tab/>
        <w:tab/>
        <w:tab/>
        <w:tab/>
        <w:t>P/B</w:t>
        <w:tab/>
        <w:t xml:space="preserve"> </w:t>
        <w:tab/>
        <w:t>340</w:t>
        <w:noBreakHyphen/>
        <w:t>1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70317</w:t>
        <w:tab/>
        <w:tab/>
        <w:t>Reactor Protection System Test</w:t>
        <w:tab/>
        <w:tab/>
        <w:tab/>
        <w:t>P/B</w:t>
        <w:tab/>
        <w:t xml:space="preserve"> </w:t>
        <w:tab/>
        <w:t>340</w:t>
        <w:noBreakHyphen/>
        <w:t>1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70462</w:t>
        <w:tab/>
        <w:tab/>
        <w:t>Reactor Coolant System Hydrostatic</w:t>
        <w:tab/>
        <w:tab/>
        <w:t>P/B</w:t>
        <w:tab/>
        <w:t xml:space="preserve"> </w:t>
        <w:tab/>
        <w:t>320</w:t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ab/>
        <w:t>Test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 xml:space="preserve"> Primal Test Witnessing</w:t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 xml:space="preserve"> (select 5 of the following)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70431</w:t>
        <w:tab/>
        <w:tab/>
        <w:t>Vibration Test</w:t>
        <w:tab/>
        <w:tab/>
        <w:tab/>
        <w:tab/>
        <w:tab/>
        <w:t>P/B</w:t>
        <w:tab/>
        <w:t xml:space="preserve"> </w:t>
        <w:tab/>
        <w:t>340</w:t>
        <w:noBreakHyphen/>
        <w:t>1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70432</w:t>
        <w:tab/>
        <w:tab/>
        <w:t>Control Rod System Test</w:t>
        <w:tab/>
        <w:tab/>
        <w:tab/>
        <w:tab/>
        <w:t>P/B</w:t>
        <w:tab/>
        <w:t xml:space="preserve"> </w:t>
        <w:tab/>
        <w:t>340</w:t>
        <w:noBreakHyphen/>
        <w:t>1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70433</w:t>
        <w:tab/>
        <w:tab/>
        <w:t>Chemical Control System Test</w:t>
        <w:tab/>
        <w:tab/>
        <w:tab/>
        <w:t>P</w:t>
        <w:tab/>
        <w:t xml:space="preserve"> </w:t>
        <w:tab/>
        <w:t>340</w:t>
        <w:noBreakHyphen/>
        <w:t>1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70434</w:t>
        <w:tab/>
        <w:tab/>
        <w:t>Engineered Safety Features Activation</w:t>
        <w:tab/>
        <w:tab/>
        <w:t>P/B</w:t>
        <w:tab/>
        <w:t xml:space="preserve"> </w:t>
        <w:tab/>
        <w:t>340</w:t>
        <w:noBreakHyphen/>
        <w:t>1</w:t>
      </w:r>
    </w:p>
    <w:p>
      <w:pPr>
        <w:sectPr>
          <w:type w:val="continuous"/>
          <w:pgSz w:w="12240" w:h="15840"/>
          <w:pgMar w:left="1440" w:right="144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ab/>
        <w:t xml:space="preserve"> System Test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70435</w:t>
        <w:tab/>
        <w:tab/>
        <w:t>Safety and Relief Valve Test</w:t>
        <w:tab/>
        <w:tab/>
        <w:tab/>
        <w:t>P/B</w:t>
        <w:tab/>
        <w:t xml:space="preserve"> </w:t>
        <w:tab/>
        <w:t>340</w:t>
        <w:noBreakHyphen/>
        <w:t>1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70436</w:t>
        <w:tab/>
        <w:tab/>
        <w:t>Residual</w:t>
        <w:noBreakHyphen/>
        <w:t>Decay Heat Removal System</w:t>
        <w:tab/>
        <w:tab/>
        <w:t>P/B</w:t>
        <w:tab/>
        <w:t xml:space="preserve"> </w:t>
        <w:tab/>
        <w:t>340</w:t>
        <w:noBreakHyphen/>
        <w:t>1</w:t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ab/>
        <w:t>Test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* P = Pressurized Water Reactor; B = Boiling Water Reactor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Insp.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oc.</w:t>
        <w:tab/>
        <w:tab/>
        <w:tab/>
        <w:tab/>
        <w:tab/>
        <w:tab/>
        <w:tab/>
        <w:tab/>
        <w:tab/>
        <w:t>Reactor</w:t>
        <w:tab/>
        <w:t>Should Be</w:t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cs="Arial" w:ascii="Arial" w:hAnsi="Arial"/>
        </w:rPr>
        <w:t>No.</w:t>
        <w:tab/>
        <w:t xml:space="preserve">   </w:t>
        <w:tab/>
        <w:t xml:space="preserve"> Inspection Procedure Title</w:t>
        <w:tab/>
        <w:tab/>
        <w:tab/>
        <w:tab/>
        <w:t>Type*</w:t>
        <w:tab/>
        <w:tab/>
        <w:t>Complete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cs="Arial" w:ascii="Arial" w:hAnsi="Arial"/>
        </w:rPr>
        <w:t>70437</w:t>
        <w:tab/>
        <w:tab/>
        <w:t>Main Steam Isolation Valve Test</w:t>
        <w:tab/>
        <w:tab/>
        <w:tab/>
        <w:t>P/B</w:t>
        <w:tab/>
        <w:t xml:space="preserve">     </w:t>
        <w:tab/>
        <w:t xml:space="preserve"> 320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cs="Arial" w:ascii="Arial" w:hAnsi="Arial"/>
        </w:rPr>
        <w:t>70438</w:t>
        <w:tab/>
        <w:tab/>
        <w:t>Auxiliary Feedwater System Test</w:t>
        <w:tab/>
        <w:tab/>
        <w:tab/>
        <w:t>P</w:t>
        <w:tab/>
        <w:t xml:space="preserve">      </w:t>
        <w:tab/>
        <w:t>320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cs="Arial" w:ascii="Arial" w:hAnsi="Arial"/>
        </w:rPr>
        <w:t>70439</w:t>
        <w:tab/>
        <w:tab/>
        <w:t>Component Cooling Water System Test</w:t>
        <w:tab/>
        <w:tab/>
        <w:t>P</w:t>
        <w:tab/>
        <w:t xml:space="preserve">      </w:t>
        <w:tab/>
        <w:t>320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cs="Arial" w:ascii="Arial" w:hAnsi="Arial"/>
        </w:rPr>
        <w:t>70440</w:t>
        <w:tab/>
        <w:tab/>
        <w:t>DC Power System Test</w:t>
        <w:tab/>
        <w:tab/>
        <w:tab/>
        <w:tab/>
        <w:t>P/B</w:t>
        <w:tab/>
        <w:t xml:space="preserve">      </w:t>
        <w:tab/>
        <w:t>340</w:t>
        <w:noBreakHyphen/>
        <w:t>1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cs="Arial" w:ascii="Arial" w:hAnsi="Arial"/>
        </w:rPr>
        <w:t>70441</w:t>
        <w:tab/>
        <w:tab/>
        <w:t>Emergency</w:t>
        <w:noBreakHyphen/>
        <w:t>Standby Power Supply System</w:t>
        <w:tab/>
        <w:t>P/B</w:t>
        <w:tab/>
        <w:t xml:space="preserve">    </w:t>
        <w:tab/>
        <w:t xml:space="preserve">  340</w:t>
        <w:noBreakHyphen/>
        <w:t>1</w:t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ab/>
        <w:t>Test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cs="Arial" w:ascii="Arial" w:hAnsi="Arial"/>
        </w:rPr>
        <w:t>70442</w:t>
        <w:tab/>
        <w:tab/>
        <w:t>Containment System: Combustible Gas</w:t>
        <w:tab/>
        <w:tab/>
        <w:t>P/B</w:t>
        <w:tab/>
        <w:t xml:space="preserve">   </w:t>
        <w:tab/>
        <w:t xml:space="preserve">   340</w:t>
        <w:noBreakHyphen/>
        <w:t>1</w:t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ab/>
        <w:t>Control System Test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cs="Arial" w:ascii="Arial" w:hAnsi="Arial"/>
        </w:rPr>
        <w:t>70443</w:t>
        <w:tab/>
        <w:tab/>
        <w:t>Containment Spray System Test</w:t>
        <w:tab/>
        <w:tab/>
        <w:tab/>
        <w:t>P</w:t>
        <w:tab/>
        <w:t xml:space="preserve"> </w:t>
        <w:tab/>
        <w:t xml:space="preserve">     340</w:t>
        <w:noBreakHyphen/>
        <w:t>1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cs="Arial" w:ascii="Arial" w:hAnsi="Arial"/>
        </w:rPr>
        <w:t>70444</w:t>
        <w:tab/>
        <w:tab/>
        <w:t>Containment Isolation Valve Test</w:t>
        <w:tab/>
        <w:tab/>
        <w:tab/>
        <w:t>P/B</w:t>
        <w:tab/>
        <w:t xml:space="preserve">    </w:t>
        <w:tab/>
        <w:t xml:space="preserve">  330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cs="Arial" w:ascii="Arial" w:hAnsi="Arial"/>
        </w:rPr>
        <w:t>70445</w:t>
        <w:tab/>
        <w:tab/>
        <w:t>Containment Heating, Cooling, Venti</w:t>
        <w:noBreakHyphen/>
        <w:tab/>
        <w:tab/>
        <w:t>P/B</w:t>
        <w:tab/>
        <w:t xml:space="preserve"> </w:t>
        <w:tab/>
        <w:t xml:space="preserve">     340</w:t>
        <w:noBreakHyphen/>
        <w:t>1</w:t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ab/>
        <w:t>lation System Test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cs="Arial" w:ascii="Arial" w:hAnsi="Arial"/>
        </w:rPr>
        <w:t>70446</w:t>
        <w:tab/>
        <w:tab/>
        <w:t>Auxiliary Building Heating, Cooling,</w:t>
        <w:tab/>
        <w:tab/>
        <w:t>P</w:t>
        <w:tab/>
        <w:t xml:space="preserve">    </w:t>
        <w:tab/>
        <w:t xml:space="preserve">  340</w:t>
        <w:noBreakHyphen/>
        <w:t>1</w:t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ab/>
        <w:t>Ventilation System Test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cs="Arial" w:ascii="Arial" w:hAnsi="Arial"/>
        </w:rPr>
        <w:t>70447</w:t>
        <w:tab/>
        <w:tab/>
        <w:t>Pressurizer and Level Control System</w:t>
        <w:tab/>
        <w:tab/>
        <w:t>P</w:t>
        <w:tab/>
        <w:t xml:space="preserve">    </w:t>
        <w:tab/>
        <w:t xml:space="preserve">  320</w:t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ab/>
        <w:t>Test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cs="Arial" w:ascii="Arial" w:hAnsi="Arial"/>
        </w:rPr>
        <w:t>70448</w:t>
        <w:tab/>
        <w:tab/>
        <w:t>Main Feedwater Control System Test</w:t>
        <w:tab/>
        <w:tab/>
        <w:t>P/B</w:t>
        <w:tab/>
        <w:t xml:space="preserve">    </w:t>
        <w:tab/>
        <w:t xml:space="preserve">  340</w:t>
        <w:noBreakHyphen/>
        <w:t>1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cs="Arial" w:ascii="Arial" w:hAnsi="Arial"/>
        </w:rPr>
        <w:t>70449</w:t>
        <w:tab/>
        <w:tab/>
        <w:t>Reactor Coolant Leak Detection System</w:t>
        <w:tab/>
        <w:tab/>
        <w:t>P</w:t>
        <w:tab/>
        <w:t xml:space="preserve">   </w:t>
        <w:tab/>
        <w:t xml:space="preserve">   340</w:t>
        <w:noBreakHyphen/>
        <w:t>1</w:t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ab/>
        <w:t>Test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cs="Arial" w:ascii="Arial" w:hAnsi="Arial"/>
        </w:rPr>
        <w:t xml:space="preserve">70450 </w:t>
        <w:tab/>
        <w:t>Loose Parts Monitoring System Test</w:t>
        <w:tab/>
        <w:tab/>
        <w:t>P/B</w:t>
        <w:tab/>
        <w:tab/>
        <w:t>340</w:t>
        <w:noBreakHyphen/>
        <w:t>1</w:t>
      </w:r>
    </w:p>
    <w:p>
      <w:pPr>
        <w:sectPr>
          <w:type w:val="continuous"/>
          <w:pgSz w:w="12240" w:h="15840"/>
          <w:pgMar w:left="1440" w:right="144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cs="Arial" w:ascii="Arial" w:hAnsi="Arial"/>
        </w:rPr>
        <w:t xml:space="preserve">70451 </w:t>
        <w:tab/>
        <w:t>Integrated Reactor Control System Test</w:t>
        <w:tab/>
        <w:tab/>
        <w:t>P</w:t>
        <w:tab/>
        <w:tab/>
        <w:t>340</w:t>
        <w:noBreakHyphen/>
        <w:t>1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cs="Arial" w:ascii="Arial" w:hAnsi="Arial"/>
        </w:rPr>
        <w:t xml:space="preserve">70452 </w:t>
        <w:tab/>
        <w:t>Remote Reactor Shutdown Test</w:t>
        <w:tab/>
        <w:tab/>
        <w:tab/>
        <w:t>P/B</w:t>
        <w:tab/>
        <w:tab/>
        <w:t>340</w:t>
        <w:noBreakHyphen/>
        <w:t>1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cs="Arial" w:ascii="Arial" w:hAnsi="Arial"/>
        </w:rPr>
        <w:t xml:space="preserve">70453 </w:t>
        <w:tab/>
        <w:t>Cranes, Hoists, and Lifting Equipment</w:t>
        <w:tab/>
        <w:tab/>
        <w:t>P/B</w:t>
        <w:tab/>
        <w:tab/>
        <w:t>340</w:t>
        <w:noBreakHyphen/>
        <w:t>1</w:t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ab/>
        <w:t xml:space="preserve"> Test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* P = Pressurized Water Reactor; B = Boiling Water Reactor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Insp.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oc.</w:t>
        <w:tab/>
        <w:tab/>
        <w:tab/>
        <w:tab/>
        <w:tab/>
        <w:tab/>
        <w:tab/>
        <w:tab/>
        <w:tab/>
        <w:t>Reactor</w:t>
        <w:tab/>
        <w:t>Should Be</w:t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cs="Arial" w:ascii="Arial" w:hAnsi="Arial"/>
        </w:rPr>
        <w:t>No.</w:t>
        <w:tab/>
        <w:t xml:space="preserve">    </w:t>
        <w:tab/>
        <w:t>Inspection Procedure Title</w:t>
        <w:tab/>
        <w:tab/>
        <w:tab/>
        <w:tab/>
        <w:t>Type*</w:t>
        <w:tab/>
        <w:tab/>
        <w:t>Complete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70454</w:t>
        <w:tab/>
        <w:tab/>
        <w:t>Nuclear Instrumentation System Test</w:t>
        <w:tab/>
        <w:tab/>
        <w:t>P</w:t>
        <w:tab/>
        <w:t xml:space="preserve"> </w:t>
        <w:tab/>
        <w:t>340</w:t>
        <w:noBreakHyphen/>
        <w:t>1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70455</w:t>
        <w:tab/>
        <w:tab/>
        <w:t>Compressed Gas System Test</w:t>
        <w:tab/>
        <w:tab/>
        <w:tab/>
        <w:t>P/B</w:t>
        <w:tab/>
        <w:t xml:space="preserve"> </w:t>
        <w:tab/>
        <w:t>340</w:t>
        <w:noBreakHyphen/>
        <w:t>1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70456</w:t>
        <w:tab/>
        <w:tab/>
        <w:t>Standby Liquid Control System Test</w:t>
        <w:tab/>
        <w:tab/>
        <w:t>B</w:t>
        <w:tab/>
        <w:t xml:space="preserve"> </w:t>
        <w:tab/>
        <w:t>340</w:t>
        <w:noBreakHyphen/>
        <w:t>1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70437</w:t>
        <w:tab/>
        <w:tab/>
        <w:t>Main Steam Isolation Valve Test</w:t>
        <w:tab/>
        <w:tab/>
        <w:tab/>
        <w:t>P/B</w:t>
        <w:tab/>
        <w:t xml:space="preserve"> </w:t>
        <w:tab/>
        <w:t>320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70438</w:t>
        <w:tab/>
        <w:tab/>
        <w:t>Auxiliary Feedwater System Test</w:t>
        <w:tab/>
        <w:tab/>
        <w:tab/>
        <w:t>P</w:t>
        <w:tab/>
        <w:t xml:space="preserve"> </w:t>
        <w:tab/>
        <w:t>320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70457</w:t>
        <w:tab/>
        <w:tab/>
        <w:t>Reactor Core Isolation Cooling System</w:t>
        <w:tab/>
        <w:tab/>
        <w:t>B</w:t>
        <w:tab/>
        <w:t xml:space="preserve"> </w:t>
        <w:tab/>
        <w:t>340</w:t>
        <w:noBreakHyphen/>
        <w:t>1</w:t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ab/>
        <w:t>Test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70458</w:t>
        <w:tab/>
        <w:tab/>
        <w:t>Reactor Building Heating, Cooling,</w:t>
        <w:tab/>
        <w:tab/>
        <w:t>B</w:t>
        <w:tab/>
        <w:t xml:space="preserve"> </w:t>
        <w:tab/>
        <w:t>340</w:t>
        <w:noBreakHyphen/>
        <w:t>1</w:t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ab/>
        <w:t>Ventilation System Test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70459 </w:t>
        <w:tab/>
        <w:t>Recirculation System Flow Control Test</w:t>
        <w:tab/>
        <w:tab/>
        <w:t>B</w:t>
        <w:tab/>
        <w:t xml:space="preserve"> </w:t>
        <w:tab/>
        <w:t>340</w:t>
        <w:noBreakHyphen/>
        <w:t>1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70460</w:t>
        <w:tab/>
        <w:tab/>
        <w:t>Manual Reactor Control System Test</w:t>
        <w:tab/>
        <w:tab/>
        <w:t>B</w:t>
        <w:tab/>
        <w:t xml:space="preserve"> </w:t>
        <w:tab/>
        <w:t>340</w:t>
        <w:noBreakHyphen/>
        <w:t>1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70461</w:t>
        <w:tab/>
        <w:tab/>
        <w:t>Traversing Incore Probe System Test</w:t>
        <w:tab/>
        <w:tab/>
        <w:t>B</w:t>
        <w:tab/>
        <w:t xml:space="preserve"> </w:t>
        <w:tab/>
        <w:t>340</w:t>
        <w:noBreakHyphen/>
        <w:t>1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ab/>
        <w:t>Mandatory Test Result Evaluation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70322</w:t>
        <w:tab/>
        <w:tab/>
        <w:t>Engineered Safety Features Test</w:t>
        <w:tab/>
        <w:tab/>
        <w:tab/>
        <w:t>P/B</w:t>
        <w:tab/>
        <w:t xml:space="preserve"> </w:t>
        <w:tab/>
        <w:t>340</w:t>
        <w:noBreakHyphen/>
        <w:t>1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70323</w:t>
        <w:tab/>
        <w:tab/>
        <w:t>Containment System: Integrated Leak</w:t>
        <w:tab/>
        <w:tab/>
        <w:t>P/B</w:t>
        <w:tab/>
        <w:t xml:space="preserve"> </w:t>
        <w:tab/>
        <w:t>340</w:t>
        <w:noBreakHyphen/>
        <w:t>1</w:t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ab/>
        <w:t>Rate Test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2240" w:h="15840"/>
          <w:pgMar w:left="1440" w:right="144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70324</w:t>
        <w:tab/>
        <w:tab/>
        <w:t>Integrated Hot Functional Test</w:t>
        <w:tab/>
        <w:tab/>
        <w:tab/>
        <w:t>P</w:t>
        <w:tab/>
        <w:t xml:space="preserve"> </w:t>
        <w:tab/>
        <w:t>340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70325</w:t>
        <w:tab/>
        <w:tab/>
        <w:t>Reactor Protection System Test</w:t>
        <w:tab/>
        <w:tab/>
        <w:tab/>
        <w:t>P/B</w:t>
        <w:tab/>
        <w:t xml:space="preserve"> </w:t>
        <w:tab/>
        <w:t>340</w:t>
        <w:noBreakHyphen/>
        <w:t>1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cs="Arial" w:ascii="Arial" w:hAnsi="Arial"/>
        </w:rPr>
        <w:t>70326</w:t>
        <w:tab/>
        <w:tab/>
        <w:t>Loss of Offsite Power Test</w:t>
        <w:tab/>
        <w:tab/>
        <w:tab/>
        <w:tab/>
        <w:t>P/B</w:t>
        <w:tab/>
        <w:t xml:space="preserve"> </w:t>
        <w:tab/>
        <w:t>340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70562</w:t>
        <w:tab/>
        <w:tab/>
        <w:t>Reactor Coolant System Hydrostatic</w:t>
        <w:tab/>
        <w:tab/>
        <w:t>P/B</w:t>
        <w:tab/>
        <w:t xml:space="preserve"> </w:t>
        <w:tab/>
        <w:t>340</w:t>
        <w:noBreakHyphen/>
        <w:t>1</w:t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ab/>
        <w:t>Te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u w:val="single"/>
        </w:rPr>
        <w:t xml:space="preserve">             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* P = Pressurized Water Reactor; B = Boiling Water Reactor </w:t>
      </w:r>
    </w:p>
    <w:sectPr>
      <w:type w:val="continuous"/>
      <w:pgSz w:w="12240" w:h="15840"/>
      <w:pgMar w:left="1440" w:right="1440" w:gutter="0" w:header="0" w:top="72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a Lisa Recu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center" w:pos="4680" w:leader="none"/>
        <w:tab w:val="right" w:pos="9360" w:leader="none"/>
      </w:tabs>
      <w:rPr/>
    </w:pPr>
    <w:r>
      <w:rPr>
        <w:rFonts w:cs="Arial" w:ascii="Arial" w:hAnsi="Arial"/>
        <w:sz w:val="22"/>
        <w:szCs w:val="22"/>
      </w:rPr>
      <w:t>Appendix A, 2513</w:t>
      <w:tab/>
      <w:t>A-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6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ab/>
      <w:t>Issue Date:  09/30/9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center" w:pos="4680" w:leader="none"/>
        <w:tab w:val="right" w:pos="9360" w:leader="none"/>
      </w:tabs>
      <w:rPr/>
    </w:pPr>
    <w:r>
      <w:rPr>
        <w:rFonts w:cs="Arial" w:ascii="Arial" w:hAnsi="Arial"/>
        <w:sz w:val="22"/>
        <w:szCs w:val="22"/>
      </w:rPr>
      <w:t>Issue Date:  09/30/94</w:t>
      <w:tab/>
      <w:t>A-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7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ab/>
      <w:t>Appendix A, 2513</w:t>
    </w:r>
  </w:p>
</w:ftr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Mona Lisa Recut" w:hAnsi="Mona Lisa Recut" w:eastAsia="Times New Roman" w:cs="Mona Lisa Recut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ixTitle">
    <w:name w:val="Appendix Title"/>
    <w:basedOn w:val="Normal"/>
    <w:qFormat/>
    <w:pPr>
      <w:widowControl/>
      <w:tabs>
        <w:tab w:val="clear" w:pos="720"/>
        <w:tab w:val="left" w:pos="2880" w:leader="none"/>
      </w:tabs>
      <w:autoSpaceDE w:val="true"/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5:15:00Z</dcterms:created>
  <dc:creator>ilc</dc:creator>
  <dc:description/>
  <cp:keywords/>
  <dc:language>en-US</dc:language>
  <cp:lastModifiedBy>ilc</cp:lastModifiedBy>
  <dcterms:modified xsi:type="dcterms:W3CDTF">2008-07-31T15:15:00Z</dcterms:modified>
  <cp:revision>2</cp:revision>
  <dc:subject/>
  <dc:title/>
</cp:coreProperties>
</file>