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8"/>
          <w:szCs w:val="38"/>
        </w:rPr>
        <w:t>NRC INSPECTION MANUAL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8-013 Issued 05/01/08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620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30</w:t>
        <w:tab/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 xml:space="preserve">Announced and Unannounced Inspections 03/24/94 (94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 xml:space="preserve">Operating Reactor Assessment Program </w:t>
      </w:r>
      <w:r>
        <w:rPr>
          <w:rFonts w:cs="Arial" w:ascii="Arial" w:hAnsi="Arial"/>
          <w:sz w:val="24"/>
        </w:rPr>
        <w:t>11/27/07</w:t>
      </w:r>
      <w:r>
        <w:rPr>
          <w:rFonts w:cs="Arial" w:ascii="Arial" w:hAnsi="Arial"/>
          <w:sz w:val="24"/>
          <w:szCs w:val="24"/>
        </w:rPr>
        <w:t xml:space="preserve"> (07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0307 App A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eactor Oversight Process Self-Assessment Metric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4</w:t>
        <w:tab/>
        <w:t>Technical Basis for Asse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9</w:t>
        <w:tab/>
        <w:tab/>
        <w:t>Reactive Inspection Decision Basis fo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2</w:t>
        <w:tab/>
        <w:tab/>
        <w:t>Technical Assistance for Radiation Safety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Nuclear Fuel Cycle Facilities and Materials Licensees'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Sites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3</w:t>
        <w:tab/>
        <w:tab/>
        <w:t>Industry Trends Program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0320</w:t>
        <w:tab/>
        <w:tab/>
        <w:t>Operating Reactor Security Assessment Program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608</w:t>
        <w:tab/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01/31/08 (08-004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09.04</w:t>
        <w:tab/>
        <w:t>Phase 1 - Initial Screening and Characterization of Finding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Situation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 Part 52 Licensed Power Reactor Construction and Test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4</w:t>
        <w:tab/>
        <w:tab/>
        <w:t>Documenting 10 CFR 52 Construction Audit Activities 10/03/07 (07-03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0730</w:t>
        <w:tab/>
        <w:tab/>
        <w:t>Generic Communications Regarding Materials and Fuel Cycle Issues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802</w:t>
        <w:tab/>
        <w:tab/>
        <w:t>Reserved for the Part 52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y Regional Offices 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 xml:space="preserve">  </w:t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 xml:space="preserve">Conduct of Employees 06/29/99 (99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 xml:space="preserve">Senior Resident Inspector Site Turnover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s 10/01/83 (83-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 Samples 11/18/86 (86-5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 xml:space="preserve">Unescorted Access at Power Reactors 12/01/04 (04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1247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Qualification Program for the Inspectors of Fuel Facilities in the Nuclear Material Safety and Safeguards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11/29/07 (07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Cs/>
          <w:color w:val="000000"/>
          <w:sz w:val="24"/>
        </w:rPr>
        <w:t xml:space="preserve">2201/002 </w:t>
        <w:tab/>
        <w:t>Inspection of Transition of Contract Security to Proprietary Security Force 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Yucca Mountai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 xml:space="preserve">Construction Inspection Program: Early Site Permit (ESP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>COL) Phas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03</w:t>
        <w:tab/>
        <w:tab/>
        <w:t>Construction Inspection Program: Inspections of Inspections, Tests, Analyses, and Acceptance Criteria (ITAAC)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2507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Vendor Inspection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8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Design Certification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09</w:t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2</w:t>
        <w:tab/>
        <w:t xml:space="preserve">Light Water Reactor Inspection Program - Construction Phase </w:t>
      </w:r>
      <w:r>
        <w:rPr>
          <w:rFonts w:cs="Arial" w:ascii="Arial" w:hAnsi="Arial"/>
          <w:sz w:val="24"/>
          <w:szCs w:val="24"/>
        </w:rPr>
        <w:t>12/17/86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7 Rev 2 Regional Construction Assessment Team Inspections 01/27/84 (reactivated 08-00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15 </w:t>
        <w:tab/>
        <w:t xml:space="preserve">Inspection of Watts Bar Nuclear Plant Employee Concerns Program 11/18/85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12/016</w:t>
        <w:tab/>
        <w:t xml:space="preserve">Inspection of Watts Bar Nuclear Plant Cable Issue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 xml:space="preserve">2512/017 </w:t>
        <w:tab/>
        <w:t xml:space="preserve">Inspection of Watts Bar Nuclear Plant Cable Tray and Support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18 </w:t>
        <w:tab/>
        <w:t xml:space="preserve">Inspection of Watts Bar Nuclear Plant Electrical Conduit and Support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19 </w:t>
        <w:tab/>
        <w:t xml:space="preserve">Inspection of Watts Bar Nuclear Plant Design Baseline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0 </w:t>
        <w:tab/>
        <w:t xml:space="preserve">Inspection of Watts Bar Nuclear Plant Electrical Issue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1</w:t>
        <w:tab/>
        <w:t xml:space="preserve">Inspection of Watts Bar Nuclear Plant Equipment Seismic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2 </w:t>
        <w:tab/>
        <w:t xml:space="preserve">Inspection of Watts Bar Nuclear Plant Fire Protection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3 </w:t>
        <w:tab/>
        <w:t xml:space="preserve">Inspection of Watts Bar Nuclear Plant Hanger Update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4</w:t>
        <w:tab/>
        <w:t xml:space="preserve">Inspection of Watts Bar Nuclear Plant Heat Code Traceability Corrective Action Program Plan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5 </w:t>
        <w:tab/>
        <w:t xml:space="preserve">Inspection of Watts Bar Nuclear Plant HVAC Duct and Support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6 </w:t>
        <w:tab/>
        <w:t xml:space="preserve">Inspection of Watts Bar Nuclear Plant Instrument Line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512/027 </w:t>
        <w:tab/>
        <w:t xml:space="preserve">Inspection of Watts Bar Nuclear Plant Piece Parts/Procurement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8 </w:t>
        <w:tab/>
        <w:t xml:space="preserve">Inspection of Watts Bar Nuclear Plant QA Record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9 </w:t>
        <w:tab/>
        <w:t xml:space="preserve">Inspection of Watts Bar Nuclear Plant Q-List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ab/>
        <w:t>2512/030</w:t>
        <w:tab/>
        <w:t xml:space="preserve">Inspection of Watts Bar Nuclear Plant Seismic Analysi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1</w:t>
        <w:tab/>
        <w:t xml:space="preserve">Inspection of Watts Bar Nuclear Plant Vendor Information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>2512/032</w:t>
        <w:tab/>
        <w:t xml:space="preserve">Inspection of Watts Bar Nuclear Plant Welding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3</w:t>
        <w:tab/>
        <w:t xml:space="preserve">Inspection of Watts Bar Nuclear Plant Concrete Quality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4</w:t>
        <w:tab/>
        <w:t xml:space="preserve">Inspection of Watts Bar Nuclear Plant Containment Cooling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5</w:t>
        <w:tab/>
        <w:t xml:space="preserve">Inspection of Watts Bar Nuclear Plant Control Room Design Review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6</w:t>
        <w:tab/>
        <w:t xml:space="preserve">Inspection of Watts Bar Nuclear Plant Environmental Qualificat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7</w:t>
        <w:tab/>
        <w:t xml:space="preserve">Inspection of Watts Bar Nuclear Plant Master Fuse List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8</w:t>
        <w:tab/>
        <w:t xml:space="preserve">Inspection of Watts Bar Nuclear Plant Mechanical Equipment Qualificat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9</w:t>
        <w:tab/>
        <w:t xml:space="preserve">Inspection of Watts Bar Nuclear Plant Microbe Induced Corros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0</w:t>
        <w:tab/>
        <w:t xml:space="preserve">Inspection of Watts Bar Nuclear Plant Moderate Energy Line Break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1</w:t>
        <w:tab/>
        <w:t xml:space="preserve">Inspection of Watts Bar Nuclear Plant Radiation Monitoring System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2</w:t>
        <w:tab/>
        <w:t xml:space="preserve">Inspection of Watts Bar Nuclear Plant Soil Liquefact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43 </w:t>
        <w:tab/>
        <w:t xml:space="preserve">Inspection of Watts Bar Nuclear Plant Use-As-Is CAQRS Special Program 07/13/92 (reactivated 08-00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2 App I</w:t>
        <w:tab/>
      </w:r>
      <w:r>
        <w:rPr>
          <w:rFonts w:cs="Arial" w:ascii="Arial" w:hAnsi="Arial"/>
          <w:color w:val="000000"/>
          <w:sz w:val="24"/>
          <w:szCs w:val="24"/>
        </w:rPr>
        <w:t xml:space="preserve">Light Water Reactor Inspection Program - Construction Phase – Procedure List </w:t>
      </w:r>
      <w:r>
        <w:rPr>
          <w:rFonts w:cs="Arial" w:ascii="Arial" w:hAnsi="Arial"/>
          <w:sz w:val="24"/>
          <w:szCs w:val="24"/>
        </w:rPr>
        <w:t xml:space="preserve">10/16/07 (07-03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 xml:space="preserve">Risk-Informed Baseline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 xml:space="preserve">Supplemental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>Plant Statu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8</w:t>
        <w:tab/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Human Actions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70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isk Management Technical Specifications - Initiative 4b - Risk-Informed Completion Times 11/29/07 (07-03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7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rification of Site Specific Implementation of B.5.b Phase 2 &amp; 3 Mitigating Strategies 02/06/08 (08-006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2</w:t>
        <w:tab/>
      </w:r>
      <w:r>
        <w:rPr>
          <w:rFonts w:cs="Arial" w:ascii="Arial" w:hAnsi="Arial"/>
          <w:sz w:val="24"/>
        </w:rPr>
        <w:t>Reactor Coolant System Dissimilar Metal Butt Welds 02/21/08 (08-009)</w:t>
      </w:r>
    </w:p>
    <w:p>
      <w:pPr>
        <w:pStyle w:val="Normal"/>
        <w:autoSpaceDE w:val="true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515/173 </w:t>
        <w:tab/>
        <w:t xml:space="preserve">Reserved for </w:t>
      </w:r>
      <w:r>
        <w:rPr>
          <w:rFonts w:cs="Arial" w:ascii="Arial" w:hAnsi="Arial"/>
          <w:sz w:val="24"/>
          <w:szCs w:val="24"/>
        </w:rPr>
        <w:t>Review of the Implementation of the Industry Ground Water Protection Initiative</w:t>
      </w:r>
    </w:p>
    <w:p>
      <w:pPr>
        <w:pStyle w:val="Normal"/>
        <w:autoSpaceDE w:val="true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515/174 </w:t>
        <w:tab/>
        <w:t>Hydrogen Igniter Backup Power Verification 02/12/08 (08-007)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5</w:t>
        <w:tab/>
        <w:t>Reserved for Emergency Response Organization, DIP PI Program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6</w:t>
        <w:tab/>
        <w:t xml:space="preserve">Reserved for </w:t>
      </w:r>
      <w:r>
        <w:rPr>
          <w:rFonts w:cs="Arial" w:ascii="Arial" w:hAnsi="Arial"/>
          <w:sz w:val="24"/>
          <w:szCs w:val="24"/>
        </w:rPr>
        <w:t>Emergency Diesel Generator Technical Specification Surveillance Requi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6</w:t>
        <w:tab/>
        <w:tab/>
        <w:t>Policy and Guidance for the License Renewa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02/18/05 (05-00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7</w:t>
        <w:tab/>
        <w:t>Watts Bar Unit 2 Construction Inspection Program 02/15/08 (08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0</w:t>
        <w:tab/>
        <w:tab/>
        <w:t>Integrated Design Inspection Program 04/24/85 (85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5</w:t>
        <w:tab/>
        <w:tab/>
        <w:t>Design Verification Programs 03/24/89 (89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45</w:t>
        <w:tab/>
        <w:tab/>
        <w:t>Research and Test Reactor Inspection Program 06/23/04 (0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</w:t>
        <w:tab/>
        <w:tab/>
        <w:t xml:space="preserve">Decommissioning Power Reactor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/003</w:t>
        <w:tab/>
        <w:t>Re-Examination of Year 2000 (Y2K) Program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Selected Decommissioning Reactors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61/004</w:t>
        <w:tab/>
        <w:t>Safeguards and Emergency Preparedness Inspection of Interim Compensatory Measures at Decommissioning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>Guidance For Conducting Fuel Cycle Inspections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8/15/07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635   </w:t>
        <w:tab/>
        <w:t>Reserved for Uranium Enrichment Facility Construction and Pre-Operational Readiness Review Inspection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 xml:space="preserve">  </w:t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 xml:space="preserve"> </w:t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 xml:space="preserve">  </w:t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 xml:space="preserve">  </w:t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 xml:space="preserve"> </w:t>
        <w:tab/>
        <w:t xml:space="preserve">Performance Appraisal Program DI 04/04/85 (85-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0050</w:t>
        <w:tab/>
        <w:tab/>
      </w:r>
      <w:r>
        <w:rPr>
          <w:rFonts w:cs="Arial" w:ascii="Arial" w:hAnsi="Arial"/>
          <w:sz w:val="24"/>
        </w:rPr>
        <w:t>Construction Permit Corporate Management Meeting</w:t>
      </w:r>
      <w:r>
        <w:rPr>
          <w:rFonts w:cs="Arial" w:ascii="Arial" w:hAnsi="Arial"/>
          <w:sz w:val="24"/>
          <w:szCs w:val="24"/>
        </w:rPr>
        <w:t xml:space="preserve"> 04/01/80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70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30703 </w:t>
        <w:tab/>
        <w:t xml:space="preserve">Management Meetings </w:t>
        <w:noBreakHyphen/>
        <w:t xml:space="preserve"> Entrance and Exit Interviews 01/01/82 (reactivated 08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0800</w:t>
        <w:tab/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re-Application Quality Assurance Program Audit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02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COL Holder's Surveillance of Contractor Quality Assurance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60</w:t>
        <w:tab/>
        <w:t>Licensee Management of QA Activities 04/01/83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061</w:t>
        <w:tab/>
        <w:tab/>
        <w:t xml:space="preserve">In-Depth QA Inspection of Performance 11/19/85 (reactivated 07-034)   </w:t>
      </w:r>
    </w:p>
    <w:p>
      <w:pPr>
        <w:pStyle w:val="Normal"/>
        <w:ind w:left="216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065</w:t>
        <w:tab/>
        <w:t xml:space="preserve">Procurement, Receiving, and Storage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101</w:t>
        <w:tab/>
        <w:t>QA Program Implementation Inspection for Operational Programs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301</w:t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2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art 52 - Procurement Control &amp; Receipt, Storage and Handling of Equipment and Materials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3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ADVANCE \u 4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Program - Control of Tests &amp; Measuring and Test Equipment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960</w:t>
        <w:tab/>
        <w:tab/>
        <w:t xml:space="preserve">QA Program Evaluation of Engineering Organization 10/01/82 (reactivated 07-034) 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96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Implementation of Criterion I - Evaluation of Engineering Organization Conducting First-of-a-Kind Engineering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962</w:t>
        <w:tab/>
        <w:t>Reserved for Part 52 QA Program Evaluation  of Engineering Service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bookmarkStart w:id="0" w:name="OLE_LINK4"/>
      <w:bookmarkStart w:id="1" w:name="OLE_LINK3"/>
      <w:r>
        <w:rPr>
          <w:rFonts w:cs="Arial" w:ascii="Arial" w:hAnsi="Arial"/>
          <w:sz w:val="24"/>
          <w:szCs w:val="24"/>
        </w:rPr>
        <w:t>36100</w:t>
        <w:tab/>
        <w:tab/>
        <w:t>Inspection of 10 CFR Parts 21 and 50.55(e) Programs for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porting Defects and Noncompliance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302</w:t>
        <w:tab/>
        <w:t>Reserved for Part 52 Operational Staff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51</w:t>
        <w:tab/>
        <w:t xml:space="preserve">Verification of As-Builts 12/04/87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7055 </w:t>
        <w:tab/>
        <w:t xml:space="preserve">Onsite Design Activities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700</w:t>
        <w:tab/>
        <w:tab/>
        <w:t xml:space="preserve">Design Changes, and Modifications 09/17/01 (01-01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 xml:space="preserve">Records Program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0504</w:t>
        <w:tab/>
        <w:tab/>
      </w:r>
      <w:r>
        <w:rPr>
          <w:rFonts w:cs="Arial" w:ascii="Arial" w:hAnsi="Arial"/>
          <w:color w:val="000000"/>
          <w:sz w:val="24"/>
          <w:szCs w:val="24"/>
        </w:rPr>
        <w:t>Part 52, Identification and Resolution of Construction Problem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001</w:t>
        <w:tab/>
        <w:tab/>
        <w:t>Emergency Operating Procedures 06/28/91 (91-009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2051</w:t>
        <w:tab/>
        <w:t>Fire Prevention and Protection 10/01/77 (reactivated 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01</w:t>
        <w:tab/>
        <w:tab/>
        <w:t>Reserved for Part 52 Plant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53</w:t>
        <w:tab/>
        <w:tab/>
        <w:t>Reserved for Part 52 Operating Procedure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2</w:t>
        <w:tab/>
        <w:tab/>
        <w:t>Routin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3</w:t>
        <w:tab/>
        <w:tab/>
        <w:t>Reactiv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4</w:t>
        <w:tab/>
        <w:tab/>
        <w:t>Inspection of Commercial-Grade Dedication Program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5</w:t>
        <w:tab/>
        <w:tab/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1.A</w:t>
        <w:tab/>
        <w:t xml:space="preserve">Geotechnical/Foundation Activities Procedure Review 03/23/84 (reactivated 08-00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52</w:t>
        <w:tab/>
        <w:tab/>
        <w:t>Review of Geotechnical and Site Characterization Activities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3</w:t>
        <w:tab/>
        <w:tab/>
        <w:t xml:space="preserve">Geotechnical/Foundation Activities Work Observation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5055</w:t>
        <w:tab/>
        <w:tab/>
        <w:t xml:space="preserve">Geotechnical/Foundation Activities Record Review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51</w:t>
        <w:tab/>
        <w:tab/>
        <w:t xml:space="preserve">Structural Concrete Procedure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3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3</w:t>
        <w:tab/>
        <w:t xml:space="preserve">Structural Concrete Work Observation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5</w:t>
        <w:tab/>
        <w:tab/>
        <w:t xml:space="preserve">Structural Concrete Record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61</w:t>
        <w:tab/>
        <w:tab/>
        <w:t xml:space="preserve">Structural Masonry Construction 12/17/86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71</w:t>
        <w:tab/>
        <w:tab/>
        <w:t xml:space="preserve">Concrete Expansion Anchors 12/17/86 (reactivated 07-034)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1</w:t>
        <w:tab/>
        <w:tab/>
        <w:t xml:space="preserve">Structural Steel and Supports Procedure Review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8053</w:t>
        <w:tab/>
        <w:tab/>
        <w:t xml:space="preserve">Structural Steel and Supports Work Observation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5</w:t>
        <w:tab/>
        <w:tab/>
        <w:t xml:space="preserve">Structural Steel and Supports Record Review 07/01/83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11/98 (9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9051 </w:t>
        <w:tab/>
        <w:t xml:space="preserve">Reactor Coolant Pressure Boundary Piping QA Review 08/16/82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9053</w:t>
        <w:tab/>
        <w:tab/>
        <w:t xml:space="preserve">Reactor Coolant Pressure Boundary Piping – Work Observation 11/19/85 (reactivated 07-032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055 </w:t>
        <w:tab/>
        <w:t>Reactor Coolant Pressure Boundary Piping Record Review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1</w:t>
        <w:tab/>
        <w:tab/>
        <w:t xml:space="preserve">Safety-Related Piping 10/01/82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3</w:t>
        <w:tab/>
        <w:tab/>
        <w:t xml:space="preserve">Piping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5</w:t>
        <w:tab/>
        <w:tab/>
        <w:t xml:space="preserve">Safety-Related Piping-Records Review 10/01/82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1</w:t>
        <w:tab/>
        <w:tab/>
        <w:t xml:space="preserve">Reactor Vessels and Internals QA Review 08/16/82 (reactivated 07-03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3</w:t>
        <w:tab/>
        <w:tab/>
        <w:t>Reactor Vessel and Internals Work Observation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5</w:t>
        <w:tab/>
        <w:tab/>
        <w:t xml:space="preserve">Reactor Vessel and Internals Record Review 08/16/82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>50071</w:t>
        <w:tab/>
        <w:tab/>
        <w:t xml:space="preserve">(Safety-Related Components – Procedure Review 04/01/83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73</w:t>
        <w:tab/>
        <w:t xml:space="preserve">Mechanical Components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75</w:t>
        <w:tab/>
        <w:tab/>
        <w:t xml:space="preserve">Safety Related Components – Records Review 04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95</w:t>
        <w:tab/>
        <w:t xml:space="preserve">Spent Fuel Storage Racks 03/14/9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51</w:t>
        <w:tab/>
        <w:tab/>
        <w:t xml:space="preserve">Electrical Components and Systems – Procedure Review 03/30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1063</w:t>
        <w:tab/>
        <w:tab/>
        <w:t xml:space="preserve">Electric Cable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65</w:t>
        <w:tab/>
        <w:tab/>
        <w:t xml:space="preserve">Electric Cable – Record Review 03/30/84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>52051</w:t>
        <w:tab/>
        <w:tab/>
        <w:t xml:space="preserve">Instrument Components and Systems – Procedure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3</w:t>
        <w:tab/>
        <w:tab/>
        <w:t xml:space="preserve">Instrument Components and Systems – Work Observation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5</w:t>
        <w:tab/>
        <w:tab/>
        <w:t xml:space="preserve">Instrument Components and Systems – Record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1</w:t>
        <w:tab/>
        <w:tab/>
        <w:t xml:space="preserve">Containment Penetrations (Mechanical) Procedure Review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3</w:t>
        <w:tab/>
        <w:tab/>
        <w:t xml:space="preserve">Containment Penetrations (Mechanical) Work Observation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5</w:t>
        <w:tab/>
        <w:tab/>
        <w:t xml:space="preserve">Containment Penetrations (Mechanical) Record Review 01/17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050</w:t>
        <w:tab/>
        <w:tab/>
        <w:t xml:space="preserve">Nuclear Welding General Inspection Proced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5093</w:t>
        <w:tab/>
        <w:tab/>
        <w:t xml:space="preserve">Reactor Vessels Internals (Welding) Observation of Welding and Associated Activities 07/01/7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100</w:t>
        <w:tab/>
        <w:tab/>
        <w:t>Structural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20/83 (83-06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5150</w:t>
        <w:tab/>
        <w:tab/>
        <w:t xml:space="preserve">Weld Verification Checklist 06/20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 xml:space="preserve">Calibration 03/23/05 (05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ndependent Spent Fuel Storage Installation 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ndependent Spent Fuel Storage Installation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3/05/08 (0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10/24/07 (07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 xml:space="preserve">Verification of Containment Integrity 12/23/86 (86-60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 xml:space="preserve">Containment Local Leak Rate Testing 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1/01/84 (84-0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3050</w:t>
        <w:tab/>
        <w:tab/>
        <w:t xml:space="preserve">Containment Structural Integrity Test 07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4051</w:t>
        <w:tab/>
        <w:tab/>
        <w:t xml:space="preserve">Procedures – Fire Prevention/Protection 07/01/79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053</w:t>
        <w:tab/>
        <w:t xml:space="preserve">Fire Loop Installation 07/01/79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102</w:t>
        <w:tab/>
        <w:t>Reserved for Part 52 Post fire Safe Shutdown, Emergency Lighting and Oil Collection Capa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4705</w:t>
        <w:tab/>
        <w:tab/>
        <w:t>Part 52, Fire Protection Operational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</w:t>
        <w:tab/>
        <w:tab/>
        <w:t>Inspections of Inspections, Tests, Analyses, and Acceptance Criteria (ITAAC) Related Work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  <w:t>6</w:t>
      </w:r>
      <w:r>
        <w:rPr>
          <w:rFonts w:cs="Arial" w:ascii="Arial" w:hAnsi="Arial"/>
          <w:sz w:val="24"/>
          <w:szCs w:val="24"/>
        </w:rPr>
        <w:t>5001.A</w:t>
        <w:tab/>
        <w:t>ITAAC Attributes for As-Built Inspection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001.C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the ITAAC-Related Construction Test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1</w:t>
        <w:tab/>
        <w:t>Inspection of ITAAC-Related Foundations &amp; Building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2</w:t>
        <w:tab/>
        <w:t>Inspection of ITAAC-Related Installation of Structural Concret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4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ITAAC-Related Installation of Pipe Supports and Restraints 04/18/08 (08-012)</w:t>
      </w:r>
    </w:p>
    <w:p>
      <w:pPr>
        <w:pStyle w:val="Normal"/>
        <w:tabs>
          <w:tab w:val="left" w:pos="274" w:leader="none"/>
          <w:tab w:val="left" w:pos="720" w:leader="none"/>
          <w:tab w:val="left" w:pos="806" w:leader="none"/>
          <w:tab w:val="left" w:pos="2074" w:leader="none"/>
          <w:tab w:val="left" w:pos="2160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6</w:t>
        <w:tab/>
        <w:t>Inspection of ITAAC-Related Installation o Mechanical Components 04/18/08 (0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65001.16</w:t>
        <w:tab/>
        <w:t>Inspection of ITAAC-Related Engineering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5051</w:t>
        <w:tab/>
        <w:t xml:space="preserve">Low-Level Radioactive Waste Storage Facilities 06/13/86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7</w:t>
        <w:tab/>
        <w:tab/>
        <w:t>Reserved for Part 52 Pre-operational Test Program Implemen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8</w:t>
        <w:tab/>
        <w:tab/>
        <w:t>Reserved for Part 52 Containment Leak Rate Testing (Programmat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69</w:t>
        <w:tab/>
        <w:tab/>
        <w:t>Reserved for Part 52 Containment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1</w:t>
        <w:tab/>
        <w:tab/>
        <w:t>Reserved for Part 52 Testing of Pipe Support and Restrai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5/08 (08-008)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5/01/08 (0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Contro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17</w:t>
        <w:tab/>
        <w:t>Evaluations of Changes, Tests, or Experiments and Permanent 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8</w:t>
        <w:tab/>
        <w:t>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8/24/07 (07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31/08 (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303</w:t>
        <w:tab/>
        <w:tab/>
        <w:t>Reserved for Part 52 Technical Specifications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401</w:t>
        <w:tab/>
        <w:tab/>
        <w:t>Reserved for Part 52 Overall Setup Tes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1</w:t>
        <w:tab/>
        <w:tab/>
        <w:t>Reserved for Part 52 Initial Fuel Load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and MSIVs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Group A &amp; B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5</w:t>
        <w:tab/>
        <w:tab/>
        <w:t xml:space="preserve">Reserved for Part 52 Initial Fuel Load Witness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Core Performance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3</w:t>
        <w:tab/>
        <w:tab/>
        <w:t xml:space="preserve">Preservice Inspection – Observation of Work and Work Activities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Part 52: Inservice Inspection Review of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5</w:t>
        <w:tab/>
        <w:tab/>
        <w:t xml:space="preserve">Preservice Inspection Data Review and Evaluation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3754</w:t>
        <w:tab/>
        <w:tab/>
        <w:t>Reserved for Part 52 Inservice Inspection - Observation of Work and Work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7</w:t>
        <w:tab/>
        <w:tab/>
        <w:t>Part 52 Inservice Inspection - Data Review and Evaluation 04/18/08 (08-0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9503</w:t>
        <w:tab/>
        <w:tab/>
        <w:t>Reserved for Part 52 LWR Water Chem. Control &amp; Chem. Analysis (Pre-Op and Sup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9504</w:t>
        <w:tab/>
        <w:tab/>
        <w:t>Reserved for Part 52 Plant systems Affecting Plant Water Chem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0211</w:t>
        <w:tab/>
        <w:tab/>
        <w:t>Reserved for Part 52 Environmental Protection - Initial &amp; Periodi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522</w:t>
        <w:tab/>
        <w:tab/>
        <w:t>Reserved for Part 52 Radiological Environmental Monitoring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81019 </w:t>
        <w:tab/>
        <w:t>Reserved for Part 52 Security Plan &amp; Implementing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1</w:t>
        <w:tab/>
        <w:tab/>
        <w:t>Reserved for Part 52 Management Effective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23</w:t>
        <w:tab/>
        <w:tab/>
        <w:t>Reserved for Part 52 Security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5</w:t>
        <w:tab/>
        <w:tab/>
        <w:t>Reserved for Part 52 Security Audi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8</w:t>
        <w:tab/>
        <w:tab/>
        <w:t>Records and Report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9</w:t>
        <w:tab/>
        <w:tab/>
        <w:t>Reserved for Part 52 Records &amp;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3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Testing &amp; Maintenanc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46</w:t>
        <w:tab/>
        <w:tab/>
        <w:t>Locks, Keys, and Combin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47</w:t>
        <w:tab/>
        <w:tab/>
        <w:t>Reserved for Part 52 Locks, Keys &amp; Combin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2</w:t>
        <w:tab/>
        <w:tab/>
        <w:t>Physical Barriers - Protected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3</w:t>
        <w:tab/>
        <w:tab/>
        <w:t>Reserved for Part 52 Physical Barriers - Protected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rolled Access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5</w:t>
        <w:tab/>
        <w:tab/>
        <w:t>Reserved for Part 52  Physical Barriers - Vital Areas, Material Access Areas &amp; Controlled Access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8</w:t>
        <w:tab/>
        <w:tab/>
        <w:t>Security System Power Supply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9</w:t>
        <w:tab/>
        <w:tab/>
        <w:t>Reserved for Part 52 Security System Power Suppl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81062</w:t>
        <w:tab/>
        <w:tab/>
        <w:t>Lighting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63</w:t>
        <w:tab/>
        <w:tab/>
        <w:t>Reserved for Part 52 Ligh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4</w:t>
        <w:tab/>
        <w:tab/>
        <w:t>Compensatory Measure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5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Compensatory Measur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6</w:t>
        <w:tab/>
        <w:tab/>
        <w:t>Assessment Aid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67</w:t>
        <w:tab/>
        <w:tab/>
        <w:t>Reserved for Part 52 Assessment Aid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1</w:t>
        <w:tab/>
        <w:tab/>
        <w:t>Reserved for Part 52 Access Control - Personn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5</w:t>
        <w:tab/>
        <w:tab/>
        <w:t>Reserved for Part 52 Access Control - (Power Reactors) – Packa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076</w:t>
        <w:tab/>
        <w:tab/>
        <w:t>Reserved for Part 52 Access Control - Vehic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8</w:t>
        <w:tab/>
        <w:tab/>
        <w:t>Detection Aids - Protected Area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9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Detection Aids - Protected Area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1</w:t>
        <w:tab/>
        <w:tab/>
        <w:t>Reserved for Part 52 Detection Aids - VA, MAA, &amp; CA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4</w:t>
        <w:tab/>
        <w:tab/>
        <w:t>Alarm St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1085</w:t>
        <w:tab/>
        <w:tab/>
      </w:r>
      <w:r>
        <w:rPr>
          <w:rFonts w:cs="Arial" w:ascii="Arial" w:hAnsi="Arial"/>
          <w:sz w:val="24"/>
          <w:szCs w:val="24"/>
        </w:rPr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Alarm Sta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8</w:t>
        <w:tab/>
        <w:tab/>
        <w:t>Communic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89</w:t>
        <w:tab/>
        <w:tab/>
        <w:t>Reserved for Part 52 Commun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503</w:t>
        <w:tab/>
        <w:tab/>
        <w:t>Reserved for Part 52 Personnel Training and Qualification - Gen.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81602</w:t>
        <w:tab/>
        <w:tab/>
        <w:t>Reserved for Part 52 Safeguards Contingency Plan - Implementation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810</w:t>
        <w:tab/>
        <w:tab/>
        <w:t>Protection of Safeguards Information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811</w:t>
        <w:tab/>
        <w:tab/>
        <w:t>Reserved for Part 52 Physical Protection Safeguards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9</w:t>
        <w:tab/>
        <w:tab/>
        <w:t>Reserved for Part 52 Radiation Protection – Startup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3531</w:t>
        <w:tab/>
      </w:r>
      <w:r>
        <w:rPr>
          <w:rFonts w:cs="Arial" w:ascii="Arial" w:hAnsi="Arial"/>
          <w:sz w:val="24"/>
          <w:szCs w:val="24"/>
        </w:rPr>
        <w:t>Reserved for Part 52 Radiation Protection, Plant Chemistry, Radwaste,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3532 </w:t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Radiation Protection, Plant Chemistry, and Radwaste Train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3</w:t>
        <w:tab/>
        <w:tab/>
        <w:t>Reserved for Part 52 External Occupational Exposure Control and Personal Dosime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4</w:t>
        <w:tab/>
        <w:tab/>
        <w:t>Reserved for Part 52 Internal Exposure Control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5</w:t>
        <w:tab/>
        <w:tab/>
        <w:t>Reserved for Part 52 Control of Radioactive Materials and Contamination, Surveys,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6</w:t>
        <w:tab/>
        <w:tab/>
        <w:t>Reserved for Part 52 Facilities and 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7</w:t>
        <w:tab/>
        <w:tab/>
        <w:t>Reserved for Part 52 Maintaining Occupational Exposures ALARA</w:t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6</w:t>
        <w:tab/>
        <w:tab/>
        <w:t>Reserved for Part 52 Radwaste –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7</w:t>
        <w:tab/>
        <w:tab/>
        <w:t>Reserved for Part 52 Solid Waste Manageme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4528</w:t>
        <w:tab/>
        <w:tab/>
        <w:t>Reserved for Part 52 Liquid Waste Management System (Preoperational and Supplement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850</w:t>
        <w:tab/>
        <w:tab/>
        <w:t>Radioactive Waste Management - Inspection of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Generator Requirements of 10 CFR 20 and 10 CFR 6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2</w:t>
        <w:tab/>
        <w:tab/>
        <w:t>Material Control and Accounting - Reactors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3</w:t>
        <w:tab/>
        <w:tab/>
        <w:t>Reserved for Part 52 Material Control and Accounting -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5</w:t>
        <w:tab/>
        <w:tab/>
        <w:t>Facility Operations and Internal Controls 04/10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4</w:t>
        <w:tab/>
        <w:tab/>
        <w:t>Reserved for Adverse Weather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 xml:space="preserve">Nuclear Criticality Safety Evaluations and Analyses 07/28/06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54</w:t>
        <w:tab/>
        <w:tab/>
        <w:t>Reserved for Fire Protection (Trienn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88137   </w:t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bookmarkStart w:id="2" w:name="OLE_LINK2"/>
      <w:bookmarkStart w:id="3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2"/>
      <w:bookmarkEnd w:id="3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>Reserved for Fire Safety and Protection Systems</w:t>
      </w:r>
    </w:p>
    <w:p>
      <w:pPr>
        <w:pStyle w:val="Normal"/>
        <w:tabs>
          <w:tab w:val="clear" w:pos="720"/>
          <w:tab w:val="left" w:pos="2160" w:leader="none"/>
        </w:tabs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5</w:t>
        <w:tab/>
        <w:t>Reserved for Functional Verifications of IROF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</w:t>
        <w:tab/>
        <w:t>Reserved for Integrated Safety Analysis Implementation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88157   </w:t>
        <w:tab/>
        <w:t>Reserved for Waste Management Equipment and Systems</w:t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>Reserved for Environmental Protection - Initial and Periodic Inspection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</w:t>
        <w:tab/>
        <w:t>Reserved for Process Enclosures and Vessel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</w:t>
        <w:tab/>
        <w:t>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9001</w:t>
        <w:tab/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1B</w:t>
        <w:tab/>
        <w:t>Reportable Matters - Startup Test Program 04/30/7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2</w:t>
        <w:tab/>
        <w:tab/>
        <w:t>Reserved for Part 52 Reportable Matters - Tes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00</w:t>
        <w:tab/>
        <w:tab/>
        <w:t>Feedback of Operational Experience Information at Opera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2</w:t>
        <w:tab/>
        <w:tab/>
        <w:t>Inoffice Review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t Power Reactor Facilitie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3</w:t>
        <w:tab/>
        <w:tab/>
        <w:t xml:space="preserve">In Office Review of Periodic and Special Repor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4</w:t>
        <w:tab/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2702</w:t>
        <w:tab/>
        <w:tab/>
        <w:t>Followup on Traditional Enforcement Actions Including Violations, Deviations, Confirmatory Action Letters, Confirmatory Orders, and Alternative Dispute Resolution Confirmatory Order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4</w:t>
        <w:tab/>
        <w:tab/>
        <w:t>Reserved for Part 52 Follow-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2720 </w:t>
        <w:tab/>
        <w:t>Corrective Action 09/28/98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92721 </w:t>
        <w:tab/>
        <w:t>Reserved for Part 52 Follow-up on Corrective Actions for Violations and Devi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 xml:space="preserve">Augmented Inspection Team </w:t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13</w:t>
        <w:tab/>
        <w:tab/>
        <w:t>Reserved for Part 52 Operational Readiness Assessment Team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0</w:t>
        <w:tab/>
        <w:tab/>
      </w:r>
      <w:r>
        <w:rPr>
          <w:rFonts w:cs="Arial" w:ascii="Arial" w:hAnsi="Arial"/>
          <w:sz w:val="24"/>
        </w:rPr>
        <w:t>Status of Plant Readiness for an Operating Licensee</w:t>
      </w:r>
      <w:r>
        <w:rPr>
          <w:rFonts w:cs="Arial" w:ascii="Arial" w:hAnsi="Arial"/>
          <w:sz w:val="24"/>
          <w:szCs w:val="24"/>
        </w:rPr>
        <w:t xml:space="preserve"> 02/14/86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220" w:hanging="2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1</w:t>
        <w:tab/>
        <w:tab/>
        <w:t xml:space="preserve"> Reserved for Part 52 Status of 10 CFR 52 Plant Readiness for Fuel Loa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 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2.8.X.X 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Operation - Safety and Compliance</w:t>
      </w:r>
      <w:r>
        <w:rPr>
          <w:rFonts w:cs="Arial" w:ascii="Arial" w:hAnsi="Arial"/>
          <w:sz w:val="24"/>
          <w:szCs w:val="24"/>
        </w:rPr>
        <w:t xml:space="preserve"> [TG 9900 SAFETY] 09/11/07 (07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tter Gothic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80" w:leader="none"/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>Issue Date: 05/01/08</w:t>
      <w:tab/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;Courier New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;Courier New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5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6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48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32:00Z</dcterms:created>
  <dc:creator>ilc</dc:creator>
  <dc:description/>
  <cp:keywords/>
  <dc:language>en-US</dc:language>
  <cp:lastModifiedBy>Iris Cutler</cp:lastModifiedBy>
  <dcterms:modified xsi:type="dcterms:W3CDTF">2008-05-02T13:32:00Z</dcterms:modified>
  <cp:revision>2</cp:revision>
  <dc:subject/>
  <dc:title/>
</cp:coreProperties>
</file>