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9360" w:leader="none"/>
        </w:tabs>
        <w:spacing w:lineRule="atLeast" w:line="3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8"/>
          <w:szCs w:val="38"/>
        </w:rPr>
        <w:t>NRC INSPECTION MANUAL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</w:rPr>
        <w:t>DIR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914400</wp:posOffset>
                </wp:positionH>
                <wp:positionV relativeFrom="page">
                  <wp:posOffset>16002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539.95pt,126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paragraph">
                  <wp:posOffset>241300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0pt,19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TABLE OF CONTENT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914400</wp:posOffset>
                </wp:positionH>
                <wp:positionV relativeFrom="page">
                  <wp:posOffset>1828800</wp:posOffset>
                </wp:positionV>
                <wp:extent cx="5943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4pt" to="539.95pt,144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able of Contents</w:t>
      </w:r>
      <w:r>
        <w:rPr>
          <w:rFonts w:cs="Arial" w:ascii="Arial" w:hAnsi="Arial"/>
          <w:sz w:val="24"/>
          <w:szCs w:val="24"/>
        </w:rPr>
        <w:tab/>
        <w:t>Current through Change Notice 08-010 Issued 03/05/08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right" w:pos="936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CHAPTER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620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380" w:leader="none"/>
          <w:tab w:val="left" w:pos="-720" w:leader="none"/>
          <w:tab w:val="left" w:pos="240" w:leader="none"/>
          <w:tab w:val="left" w:pos="72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0</w:t>
        <w:tab/>
      </w:r>
      <w:r>
        <w:rPr>
          <w:rFonts w:cs="Arial" w:ascii="Arial" w:hAnsi="Arial"/>
          <w:sz w:val="24"/>
          <w:szCs w:val="24"/>
          <w:u w:val="single"/>
        </w:rPr>
        <w:t>NRC Inspection Manual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2"/>
        <w:t>1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30</w:t>
        <w:tab/>
        <w:tab/>
        <w:t>Policy and Guidance for Development of NR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nual Programs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40</w:t>
        <w:tab/>
        <w:tab/>
        <w:t>Preparing, Revising, and Issuing Documents for the 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Inspection Manual 06/20/07 (07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0</w:t>
        <w:tab/>
      </w:r>
      <w:r>
        <w:rPr>
          <w:rFonts w:cs="Arial" w:ascii="Arial" w:hAnsi="Arial"/>
          <w:sz w:val="24"/>
          <w:szCs w:val="24"/>
          <w:u w:val="single"/>
        </w:rPr>
        <w:t>Program Responsi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2</w:t>
        <w:tab/>
        <w:tab/>
        <w:t>Oversight and Objectivity of Inspectors and Examin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Reactor Facilitie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111</w:t>
        <w:tab/>
        <w:tab/>
        <w:t>Monitoring Activities for the DOE West Valle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emonstration Project 03/04/02 (02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00</w:t>
        <w:tab/>
      </w:r>
      <w:r>
        <w:rPr>
          <w:rFonts w:cs="Arial" w:ascii="Arial" w:hAnsi="Arial"/>
          <w:sz w:val="24"/>
          <w:szCs w:val="24"/>
          <w:u w:val="single"/>
        </w:rPr>
        <w:t>Program Management 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30</w:t>
        <w:tab/>
        <w:tab/>
        <w:t>Morning Report 11/18/02 (02-04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0</w:t>
        <w:tab/>
      </w:r>
      <w:r>
        <w:rPr>
          <w:rFonts w:cs="Arial" w:ascii="Arial" w:hAnsi="Arial"/>
          <w:sz w:val="24"/>
          <w:szCs w:val="24"/>
          <w:u w:val="single"/>
        </w:rPr>
        <w:t>Inspection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300</w:t>
        <w:tab/>
        <w:tab/>
        <w:t xml:space="preserve">Announced and Unannounced Inspections 03/24/94 (94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1</w:t>
        <w:tab/>
        <w:tab/>
        <w:t>Coordination of NRC Visits to Commercial Reactor Sit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4/01 (01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3</w:t>
        <w:tab/>
        <w:tab/>
        <w:t>Item Reporting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5</w:t>
        <w:tab/>
        <w:tab/>
        <w:t xml:space="preserve">Operating Reactor Assessment Program </w:t>
      </w:r>
      <w:r>
        <w:rPr>
          <w:rFonts w:cs="Arial" w:ascii="Arial" w:hAnsi="Arial"/>
          <w:sz w:val="24"/>
        </w:rPr>
        <w:t>11/27/07</w:t>
      </w:r>
      <w:r>
        <w:rPr>
          <w:rFonts w:cs="Arial" w:ascii="Arial" w:hAnsi="Arial"/>
          <w:sz w:val="24"/>
          <w:szCs w:val="24"/>
        </w:rPr>
        <w:t xml:space="preserve"> (07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6</w:t>
        <w:tab/>
        <w:tab/>
        <w:t>Information Technology Support for the Reactor Oversigh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7</w:t>
        <w:tab/>
        <w:tab/>
        <w:t>Reactor Oversight Process Self-Assessmen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0307 App A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Reactor Oversight Process Self-Assessment Metric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307 App B</w:t>
        <w:tab/>
        <w:t>ROP Realignment Proces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8</w:t>
        <w:tab/>
        <w:tab/>
        <w:t>Reactor Oversight Process (ROP) Basis Docu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1</w:t>
        <w:tab/>
        <w:t>Technical Basis for Performance 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2</w:t>
        <w:tab/>
        <w:t>Technical Basis for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</w:t>
        <w:tab/>
        <w:t>Technical Basis for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A Technical Basis for At Power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B Technical Basis for Emergency Preparednes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C Technical Basis for Occupational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D Technical Basis for Public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F Technical Basis for Fire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IMC 0609, Appendix F]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Operation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G Technical Basis for Shutdown Operation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H Technical Basis for Containment Integrity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0308, Att 3, App I Technical Basis for Operator Requalification Hum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J Technical Basis for Steam Generator Tube Integrity 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K Technical Basis for Maintenance Risk Assessment and Ris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ment SDP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4</w:t>
        <w:tab/>
        <w:t>Technical Basis for Assess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5</w:t>
        <w:tab/>
        <w:t>Technical Basis for Enforcement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9</w:t>
        <w:tab/>
        <w:tab/>
        <w:t>Reactive Inspection Decision Basis fo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2</w:t>
        <w:tab/>
        <w:tab/>
        <w:t>Technical Assistance for Radiation Safety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Nuclear Fuel Cycle Facilities and Materials Licensees'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Sites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3</w:t>
        <w:tab/>
        <w:tab/>
        <w:t>Industry Trends Program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0320</w:t>
        <w:tab/>
        <w:tab/>
        <w:t>Operating Reactor Security Assessment Program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330</w:t>
        <w:tab/>
        <w:tab/>
        <w:t>Guidance for NRC Review of Licensee Draft Documents 07/08/96 (9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50</w:t>
        <w:tab/>
        <w:tab/>
        <w:t>Oversight of Operating Reactor Facilities in a Shutdown Cond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ith Performance Problems 12/15/06 (06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00</w:t>
        <w:tab/>
      </w:r>
      <w:r>
        <w:rPr>
          <w:rFonts w:cs="Arial" w:ascii="Arial" w:hAnsi="Arial"/>
          <w:sz w:val="24"/>
          <w:szCs w:val="24"/>
          <w:u w:val="single"/>
        </w:rPr>
        <w:t>Enforcement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00</w:t>
        <w:tab/>
      </w:r>
      <w:r>
        <w:rPr>
          <w:rFonts w:cs="Arial" w:ascii="Arial" w:hAnsi="Arial"/>
          <w:sz w:val="24"/>
          <w:szCs w:val="24"/>
          <w:u w:val="single"/>
        </w:rPr>
        <w:t>Tracking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00</w:t>
        <w:tab/>
      </w:r>
      <w:r>
        <w:rPr>
          <w:rFonts w:cs="Arial" w:ascii="Arial" w:hAnsi="Arial"/>
          <w:sz w:val="24"/>
          <w:szCs w:val="24"/>
          <w:u w:val="single"/>
        </w:rPr>
        <w:t>Documentation of Program 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608</w:t>
        <w:tab/>
        <w:tab/>
        <w:t>Performance Indicator Program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</w:t>
        <w:tab/>
        <w:tab/>
        <w:t>Significance Determination Proces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1</w:t>
        <w:tab/>
        <w:t xml:space="preserve">Significance and Enforcement Review Panel Proces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.02</w:t>
        <w:tab/>
        <w:t>Process for Appealing NRC Characterization of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dings (SDP Appeal Process) 01/31/08 (08-004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>0609.03</w:t>
        <w:tab/>
        <w:t>Senior Reactor Analyst Support Expect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09.04</w:t>
        <w:tab/>
        <w:t>Phase 1 - Initial Screening and Characterization of Finding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 App A</w:t>
        <w:tab/>
        <w:t>Determining the Significance of Reactor Inspection Findings for At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Situation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B</w:t>
        <w:tab/>
        <w:t>Emergency Preparednes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3 (03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C</w:t>
        <w:tab/>
        <w:t>Occupational Radiation Safety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12/16/03 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 App D</w:t>
        <w:tab/>
        <w:t>Public Radiation Safe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Cs/>
          <w:color w:val="000000"/>
          <w:sz w:val="24"/>
        </w:rPr>
        <w:t>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</w:t>
        <w:tab/>
        <w:t>Baseline Physical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 Baselin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I Force-on-Forc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F</w:t>
        <w:tab/>
        <w:t>Fire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1 Part 1: Fire Protection SDP Phase 1 Workshe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2 Degradation Rating Guidance Specific to Various Fi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tection Program Element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3 Guidance for Identifying Fire Growth and Damage Scenar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4 Fire Ignition Source Mapping Information: Fire Frequenc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unting Instructions, Applicable Fire Severity Characteristic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nd Applicable Manual Fire Suppression Curv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, App F, Att 5 Characterizing Non-Simple Fire Ignition Sourc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6 Guidance for the Identification of Targets and Their Ign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Damage Criteria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7 Guidance for Fire Growth and Damage Time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8 Guidance for Fire Non-Suppression Probability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G</w:t>
        <w:tab/>
        <w:t>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1 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hase 1 Operational Checklists for Both PWRs and BW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4 (04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2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3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B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H</w:t>
        <w:tab/>
        <w:t>Containment Integri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I</w:t>
        <w:tab/>
        <w:t>Operator Requalification Human Performance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SDP]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J</w:t>
        <w:tab/>
        <w:t>Steam Generator Tube Integrity Finding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K</w:t>
        <w:tab/>
        <w:t>Maintenance Risk Assessment and Risk Management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M</w:t>
        <w:tab/>
        <w:t>Significance Determination Process Using Qualitative Criteria 12/22/06 (06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0</w:t>
        <w:tab/>
        <w:tab/>
        <w:t>Inspection Reports 05/18/04 (0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 xml:space="preserve">0612 </w:t>
        <w:tab/>
        <w:tab/>
        <w:t>Power Reactor Inspection Report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1</w:t>
        <w:tab/>
        <w:t>Standard Reactor Inspection Report Outline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2</w:t>
        <w:tab/>
        <w:t>Inspection Report Documentation Matrix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3</w:t>
        <w:tab/>
        <w:t>Sample Reactor Inspection Report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Exh 4</w:t>
        <w:tab/>
        <w:t>Sample Cover Letter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A</w:t>
        <w:tab/>
        <w:t>List of Acronyms Used in IMC 0612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B</w:t>
        <w:tab/>
        <w:t>Issue Screening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C</w:t>
        <w:tab/>
        <w:t xml:space="preserve">Documentation Guidance for Supplemental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3 (03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D</w:t>
        <w:tab/>
        <w:t>Guidance for Documenting Inspection Procedure 71152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“Identification and Resolution of Problems”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E</w:t>
        <w:tab/>
        <w:t>Examples of Minor Issue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F</w:t>
        <w:tab/>
        <w:t>Examples of Cross-cutting Aspects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13</w:t>
        <w:tab/>
        <w:tab/>
        <w:t>Reserved for 10 CFR Part 52 Licensed Power Reactor Construction and Test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14</w:t>
        <w:tab/>
        <w:tab/>
        <w:t>Documenting 10 CFR 52 Construction Audit Activities 10/03/07 (07-030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0615</w:t>
        <w:tab/>
        <w:tab/>
        <w:t>Research and Test Reactor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6/23/04 (04-018)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0616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Fuel Cycle Safety and Safeguards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20</w:t>
        <w:tab/>
        <w:tab/>
        <w:t>Inspection Documents and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27/06 (06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30</w:t>
        <w:tab/>
        <w:tab/>
        <w:t>Analysis of the Impact of Noncompliance with Phys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ecurity Requirements 10/01/82 (82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00</w:t>
        <w:tab/>
      </w:r>
      <w:r>
        <w:rPr>
          <w:rFonts w:cs="Arial" w:ascii="Arial" w:hAnsi="Arial"/>
          <w:sz w:val="24"/>
          <w:szCs w:val="24"/>
          <w:u w:val="single"/>
        </w:rPr>
        <w:t>Communications With 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 xml:space="preserve"> 0730</w:t>
        <w:tab/>
        <w:tab/>
        <w:t>Generic Communications Regarding Materials and Fuel Cycle Issues 10/22/02 (02-0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00</w:t>
        <w:tab/>
      </w:r>
      <w:r>
        <w:rPr>
          <w:rFonts w:cs="Arial" w:ascii="Arial" w:hAnsi="Arial"/>
          <w:sz w:val="24"/>
          <w:szCs w:val="24"/>
          <w:u w:val="single"/>
        </w:rPr>
        <w:t>Feedback - Improving the Regulatory 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01 </w:t>
        <w:tab/>
        <w:tab/>
        <w:t>Reactor Oversight Process Feedback Program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802</w:t>
        <w:tab/>
        <w:tab/>
        <w:t>Reserved for the Part 52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00</w:t>
        <w:tab/>
      </w:r>
      <w:r>
        <w:rPr>
          <w:rFonts w:cs="Arial" w:ascii="Arial" w:hAnsi="Arial"/>
          <w:sz w:val="24"/>
          <w:szCs w:val="24"/>
          <w:u w:val="single"/>
        </w:rPr>
        <w:t>Reporting of Events/Incid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70</w:t>
        <w:tab/>
        <w:tab/>
        <w:t>Potentially Generic Questions Identifi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y Regional Offices 12/11/00 (00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0</w:t>
        <w:tab/>
      </w:r>
      <w:r>
        <w:rPr>
          <w:rFonts w:cs="Arial" w:ascii="Arial" w:hAnsi="Arial"/>
          <w:sz w:val="24"/>
          <w:szCs w:val="24"/>
          <w:u w:val="single"/>
        </w:rPr>
        <w:t>Regional Office Program Interfa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07 </w:t>
        <w:tab/>
        <w:tab/>
        <w:t>Interfacing Activities Between Regional Offices of NRC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OSHA 02/11/04 (04-0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00</w:t>
        <w:tab/>
      </w:r>
      <w:r>
        <w:rPr>
          <w:rFonts w:cs="Arial" w:ascii="Arial" w:hAnsi="Arial"/>
          <w:sz w:val="24"/>
          <w:szCs w:val="24"/>
          <w:u w:val="single"/>
        </w:rPr>
        <w:t>Notifications of Meetings and Conferen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120</w:t>
        <w:tab/>
        <w:t xml:space="preserve">  </w:t>
        <w:tab/>
        <w:t>Preliminary Notifications 06/22/06 (06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00</w:t>
        <w:tab/>
      </w:r>
      <w:r>
        <w:rPr>
          <w:rFonts w:cs="Arial" w:ascii="Arial" w:hAnsi="Arial"/>
          <w:sz w:val="24"/>
          <w:szCs w:val="24"/>
          <w:u w:val="single"/>
        </w:rPr>
        <w:t>Inspector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01</w:t>
        <w:tab/>
        <w:tab/>
        <w:t xml:space="preserve">Conduct of Employees 06/29/99 (99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02</w:t>
        <w:tab/>
        <w:tab/>
        <w:t xml:space="preserve">Senior Resident Inspector Site Turnover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20</w:t>
        <w:tab/>
        <w:tab/>
        <w:t xml:space="preserve">Processing of NRC Form 241, "Report of Proposed Activ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 Non-Agreement States," Areas of Exclusive Fede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 xml:space="preserve">Jurisdiction and Offshore Waters, and Inspection of Agreement State Licensees Operating Under 10 CFR 150.20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20, App I</w:t>
        <w:tab/>
        <w:t>Procedures and Guidelines for Processing NRC Form 2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20, App II</w:t>
        <w:tab/>
        <w:t>Procedures Letter to be Sent to Licensees with Procedures and Information for Filing NRC Form 241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20, App III Inspection of Agreement State Licensees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0</w:t>
        <w:tab/>
        <w:tab/>
        <w:t>Quality Assurance Program for Radiological Confirm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s 10/01/83 (83-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32</w:t>
        <w:tab/>
        <w:tab/>
        <w:t>Collection, Preparation, and Shipment of Independ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 Samples 11/18/86 (86-5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0</w:t>
        <w:tab/>
        <w:tab/>
        <w:t xml:space="preserve">Unescorted Access at Power Reactors 12/01/04 (04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</w:t>
        <w:tab/>
        <w:tab/>
        <w:t>Qualification Program for the Office of Nuclear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ulation Progra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tt 1</w:t>
        <w:tab/>
        <w:t>General Overview of the Inspecto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gram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2</w:t>
        <w:tab/>
        <w:t>Inspector Competencie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3</w:t>
        <w:tab/>
        <w:t>General Orientation Topic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A</w:t>
        <w:tab/>
        <w:t>Basic-level Training and Cert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B</w:t>
        <w:tab/>
        <w:t>General Proficiency-Level Training and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</w:t>
        <w:tab/>
        <w:t>Reactor Operation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Qual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2</w:t>
        <w:tab/>
        <w:t>Reactor Engineering Inspector Technical Proficiency 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Qual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3</w:t>
        <w:tab/>
        <w:t>Health Physic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4</w:t>
        <w:tab/>
        <w:t>Reactor Safeguards Inspector Technical Proficiency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Journal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5</w:t>
        <w:tab/>
        <w:t>Research and Test Reactor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6</w:t>
        <w:tab/>
        <w:t>Emergency Preparedness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08/24/04 (04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C8</w:t>
        <w:tab/>
        <w:t>Vendor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9</w:t>
        <w:tab/>
        <w:t>Construction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400" w:hanging="2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0</w:t>
        <w:tab/>
        <w:t>Operator Licensing (OL) Examine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D1</w:t>
        <w:tab/>
        <w:t>Senior Reactor Analyst Training and Qualifica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D3</w:t>
        <w:tab/>
        <w:t>Engineering Specialties Training Areas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46</w:t>
        <w:tab/>
        <w:tab/>
        <w:t>Formal Qualification Programs in the Nuclear Material Safety and Safeguards Program Area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6 APP A</w:t>
        <w:tab/>
        <w:t>Training Activitie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4/21/06 (04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Spent Fuel Project Office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. VIII</w:t>
        <w:tab/>
        <w:t>Waste Management Inspectors and Licens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s/Technical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>Training Requirements for Sealed Source and Devic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6 App B</w:t>
        <w:tab/>
        <w:t>NRC Inspector, License Reviewer and Proje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r/Technical Reviewe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urnal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-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(MC&amp;A)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Headquarters Transportation Packaging and Dry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I</w:t>
        <w:tab/>
        <w:t>Waste Management Inspector and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 xml:space="preserve">Technical Reviewer Qualification Journal Byproduct Materi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ealed Source and Device Reviewers 02/11/04 (04-006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1247</w:t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Qualification Program for the Inspectors of Fuel Facilities in the Nuclear Material Safety and Safeguards Program Are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</w:t>
        <w:tab/>
        <w:tab/>
        <w:t>Construction Inspector Training and Qualification Program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 App A</w:t>
        <w:tab/>
        <w:t xml:space="preserve">Construction Inspector Basic-Level Training and Certific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Journal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1252 App B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onstruction Inspector Gener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252 App C</w:t>
        <w:tab/>
        <w:t>Construction Inspector Technic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00</w:t>
        <w:tab/>
      </w:r>
      <w:r>
        <w:rPr>
          <w:rFonts w:cs="Arial" w:ascii="Arial" w:hAnsi="Arial"/>
          <w:sz w:val="24"/>
          <w:szCs w:val="24"/>
          <w:u w:val="single"/>
        </w:rPr>
        <w:t>Incident 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1</w:t>
        <w:tab/>
        <w:tab/>
        <w:t>Response to Non-Emergency Incidents Involving Radioactive Material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302</w:t>
        <w:tab/>
        <w:tab/>
        <w:t xml:space="preserve">Action Levels for Radiation Exposures and Contamin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ssociated with Materials Events Involving Members of the Public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03</w:t>
        <w:tab/>
        <w:tab/>
        <w:t>Requesting Emergency Acceptance of Radioactive Material by the U.S. Department of Energy 11/29/07 (07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30</w:t>
        <w:tab/>
        <w:tab/>
        <w:t>Response to Transportation Accidents Involving Radioact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s 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60</w:t>
        <w:tab/>
        <w:tab/>
        <w:t>Use of Physician and Scientific Consultants in the Med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sultant Program 11/02/06 (06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415</w:t>
        <w:tab/>
        <w:tab/>
        <w:t>State Contracts for Environmental Monitoring 06/28/91 (91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00</w:t>
        <w:tab/>
      </w:r>
      <w:r>
        <w:rPr>
          <w:rFonts w:cs="Arial" w:ascii="Arial" w:hAnsi="Arial"/>
          <w:sz w:val="24"/>
          <w:szCs w:val="24"/>
          <w:u w:val="single"/>
        </w:rPr>
        <w:t>Emergency 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601</w:t>
        <w:tab/>
        <w:tab/>
        <w:t>Communication Protocol for Assessing Offsite Emergency Preparedness Following a Natural Disaster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00</w:t>
        <w:tab/>
      </w:r>
      <w:r>
        <w:rPr>
          <w:rFonts w:cs="Arial" w:ascii="Arial" w:hAnsi="Arial"/>
          <w:sz w:val="24"/>
          <w:szCs w:val="24"/>
          <w:u w:val="single"/>
        </w:rPr>
        <w:t>Nuclear Security and Incident 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</w:t>
        <w:tab/>
        <w:tab/>
        <w:t>Security and Safeguards Inspection Program for Commerc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Reactor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Cs/>
          <w:color w:val="000000"/>
          <w:sz w:val="24"/>
        </w:rPr>
        <w:t xml:space="preserve">2201/002 </w:t>
        <w:tab/>
        <w:t>Inspection of Transition of Contract Security to Proprietary Security Force 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A</w:t>
        <w:tab/>
        <w:t>Security and Safeguards Baseline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B</w:t>
        <w:tab/>
        <w:t>Supplemental Inspection Program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C</w:t>
        <w:tab/>
        <w:t>Generic, Special, and Infrequent Inspection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D</w:t>
        <w:tab/>
        <w:t>Facility Status Review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</w:t>
        <w:tab/>
        <w:t>Inspection of Additional Security Measures for Radioactive Material Quantities of Concern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 App B Inspection Requirements and Guidance for Handling and Protection of Safeguards Information - Modified Handling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160"/>
        <w:rPr/>
      </w:pPr>
      <w:r>
        <w:rPr>
          <w:rFonts w:cs="Arial" w:ascii="Arial" w:hAnsi="Arial"/>
          <w:sz w:val="24"/>
          <w:szCs w:val="24"/>
        </w:rPr>
        <w:t>2201/001 App C Radioactive Material Quantities of Concern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nspection Record 09/18/06 (06-024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3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Yucca Mountain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00</w:t>
        <w:tab/>
      </w:r>
      <w:r>
        <w:rPr>
          <w:rFonts w:cs="Arial" w:ascii="Arial" w:hAnsi="Arial"/>
          <w:sz w:val="24"/>
          <w:szCs w:val="24"/>
          <w:u w:val="single"/>
        </w:rPr>
        <w:t>Low Level Waste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01</w:t>
        <w:tab/>
        <w:tab/>
        <w:t xml:space="preserve">Near-Surface Low-Level Radioactive Waste Dispos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pection Program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10</w:t>
        <w:tab/>
        <w:tab/>
        <w:t>Conduct of Observation Audits 07/12/00 (00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</w:t>
        <w:tab/>
      </w:r>
      <w:r>
        <w:rPr>
          <w:rFonts w:cs="Arial" w:ascii="Arial" w:hAnsi="Arial"/>
          <w:sz w:val="24"/>
          <w:szCs w:val="24"/>
          <w:u w:val="single"/>
        </w:rPr>
        <w:t>Reactor Inspection Program 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1</w:t>
        <w:tab/>
        <w:tab/>
        <w:t xml:space="preserve">Construction Inspection Program: Early Site Permit (ESP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2</w:t>
        <w:tab/>
        <w:tab/>
        <w:t>Construction Inspection Program: Pre-Combined License (Pre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  <w:t>COL) Phas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03</w:t>
        <w:tab/>
        <w:tab/>
        <w:t>Construction Inspection Program: Inspections of Inspections, Tests, Analyses, and Acceptance Criteria (ITAAC)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4</w:t>
        <w:tab/>
        <w:tab/>
        <w:t>Construction Inspection Program - Non-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5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2507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Vendor Inspection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8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Design Certification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09</w:t>
        <w:tab/>
        <w:t>Browns Ferry Unit 1 Restart Project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08/03 (03-032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12</w:t>
        <w:tab/>
        <w:t xml:space="preserve">Light Water Reactor Inspection Program - Construction Phase </w:t>
      </w:r>
      <w:r>
        <w:rPr>
          <w:rFonts w:cs="Arial" w:ascii="Arial" w:hAnsi="Arial"/>
          <w:sz w:val="24"/>
          <w:szCs w:val="24"/>
        </w:rPr>
        <w:t>12/17/86 (reactivated 07-032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7 Rev 2 Regional Construction Assessment Team Inspections 01/27/84 (reactivated 08-00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15 </w:t>
        <w:tab/>
        <w:t xml:space="preserve">Inspection of Watts Bar Nuclear Plant Employee Concerns Program 11/18/85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512/016</w:t>
        <w:tab/>
        <w:t xml:space="preserve">Inspection of Watts Bar Nuclear Plant Cable Issue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</w:rPr>
        <w:t xml:space="preserve">2512/017 </w:t>
        <w:tab/>
        <w:t xml:space="preserve">Inspection of Watts Bar Nuclear Plant Cable Tray and Support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18 </w:t>
        <w:tab/>
        <w:t xml:space="preserve">Inspection of Watts Bar Nuclear Plant Electrical Conduit and Support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19 </w:t>
        <w:tab/>
        <w:t xml:space="preserve">Inspection of Watts Bar Nuclear Plant Design Baseline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0 </w:t>
        <w:tab/>
        <w:t xml:space="preserve">Inspection of Watts Bar Nuclear Plant Electrical Issue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1</w:t>
        <w:tab/>
        <w:t xml:space="preserve">Inspection of Watts Bar Nuclear Plant Equipment Seismic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2 </w:t>
        <w:tab/>
        <w:t xml:space="preserve">Inspection of Watts Bar Nuclear Plant Fire Protection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3 </w:t>
        <w:tab/>
        <w:t xml:space="preserve">Inspection of Watts Bar Nuclear Plant Hanger Update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4</w:t>
        <w:tab/>
        <w:t xml:space="preserve">Inspection of Watts Bar Nuclear Plant Heat Code Traceability Corrective Action Program Plan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5 </w:t>
        <w:tab/>
        <w:t xml:space="preserve">Inspection of Watts Bar Nuclear Plant HVAC Duct and Support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6 </w:t>
        <w:tab/>
        <w:t xml:space="preserve">Inspection of Watts Bar Nuclear Plant Instrument Line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512/027 </w:t>
        <w:tab/>
        <w:t xml:space="preserve">Inspection of Watts Bar Nuclear Plant Piece Parts/Procurement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8 </w:t>
        <w:tab/>
        <w:t xml:space="preserve">Inspection of Watts Bar Nuclear Plant QA Record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9 </w:t>
        <w:tab/>
        <w:t xml:space="preserve">Inspection of Watts Bar Nuclear Plant Q-List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ab/>
        <w:t>2512/030</w:t>
        <w:tab/>
        <w:t xml:space="preserve">Inspection of Watts Bar Nuclear Plant Seismic Analysi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1</w:t>
        <w:tab/>
        <w:t xml:space="preserve">Inspection of Watts Bar Nuclear Plant Vendor Information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</w:rPr>
        <w:t>2512/032</w:t>
        <w:tab/>
        <w:t xml:space="preserve">Inspection of Watts Bar Nuclear Plant Welding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3</w:t>
        <w:tab/>
        <w:t xml:space="preserve">Inspection of Watts Bar Nuclear Plant Concrete Quality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4</w:t>
        <w:tab/>
        <w:t xml:space="preserve">Inspection of Watts Bar Nuclear Plant Containment Cooling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5</w:t>
        <w:tab/>
        <w:t xml:space="preserve">Inspection of Watts Bar Nuclear Plant Control Room Design Review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6</w:t>
        <w:tab/>
        <w:t xml:space="preserve">Inspection of Watts Bar Nuclear Plant Environmental Qualification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7</w:t>
        <w:tab/>
        <w:t xml:space="preserve">Inspection of Watts Bar Nuclear Plant Master Fuse List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8</w:t>
        <w:tab/>
        <w:t xml:space="preserve">Inspection of Watts Bar Nuclear Plant Mechanical Equipment Qualification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9</w:t>
        <w:tab/>
        <w:t xml:space="preserve">Inspection of Watts Bar Nuclear Plant Microbe Induced Corrosion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0</w:t>
        <w:tab/>
        <w:t xml:space="preserve">Inspection of Watts Bar Nuclear Plant Moderate Energy Line Break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1</w:t>
        <w:tab/>
        <w:t xml:space="preserve">Inspection of Watts Bar Nuclear Plant Radiation Monitoring System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2</w:t>
        <w:tab/>
        <w:t xml:space="preserve">Inspection of Watts Bar Nuclear Plant Soil Liquefaction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43 </w:t>
        <w:tab/>
        <w:t xml:space="preserve">Inspection of Watts Bar Nuclear Plant Use-As-Is CAQRS Special Program 07/13/92 (reactivated 08-004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2 App I</w:t>
        <w:tab/>
      </w:r>
      <w:r>
        <w:rPr>
          <w:rFonts w:cs="Arial" w:ascii="Arial" w:hAnsi="Arial"/>
          <w:color w:val="000000"/>
          <w:sz w:val="24"/>
          <w:szCs w:val="24"/>
        </w:rPr>
        <w:t xml:space="preserve">Light Water Reactor Inspection Program - Construction Phase – Procedure List </w:t>
      </w:r>
      <w:r>
        <w:rPr>
          <w:rFonts w:cs="Arial" w:ascii="Arial" w:hAnsi="Arial"/>
          <w:sz w:val="24"/>
          <w:szCs w:val="24"/>
        </w:rPr>
        <w:t xml:space="preserve">10/16/07 (07-03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</w:t>
        <w:tab/>
        <w:tab/>
        <w:t>Light Water Reactor Inspection Program -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esting Phase 08/21/89 (89-0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 App A</w:t>
        <w:tab/>
        <w:t>Startup Test Program Inspection Procedures 04/15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515 </w:t>
        <w:tab/>
        <w:tab/>
        <w:t>Light Water Inspection Program - Operations Pha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2515 App A</w:t>
        <w:tab/>
        <w:t xml:space="preserve">Risk-Informed Baseline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B</w:t>
        <w:tab/>
        <w:t xml:space="preserve">Supplemental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C</w:t>
        <w:tab/>
        <w:t xml:space="preserve">Special and Infrequently Performed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D</w:t>
        <w:tab/>
        <w:t xml:space="preserve">Plant Status 04/04/07 (07-0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360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ab/>
        <w:tab/>
        <w:t>2515 App E</w:t>
        <w:tab/>
        <w:t>Inspection Program Modifications During a Pandemic 01/26/07 (07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7</w:t>
        <w:tab/>
        <w:t>Expanded Table-Top Drill Evaluation 08/14/02 (02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Note this TI contains safeguards mater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8</w:t>
        <w:tab/>
        <w:t>Inspection of Nuclear Reactor Safeguards -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2</w:t>
        <w:tab/>
        <w:tab/>
        <w:t>Measures 03/19/03 (03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0</w:t>
        <w:tab/>
        <w:t>Reactor Pressure Vessel Head and Vessel Head Pene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3</w:t>
        <w:tab/>
        <w:tab/>
        <w:t>Nozzles (NRC Order EA-03-009)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1</w:t>
        <w:tab/>
        <w:t>Expanded Pilot Force-on-Force Exercise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6/03 (03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54</w:t>
        <w:tab/>
        <w:t>Material Control and Accounting at Nuclear Power Plants and W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Rev. 2</w:t>
        <w:tab/>
        <w:tab/>
        <w:t>Storage Sites 01/12/07 (07-002) (Note: TI withheld from public disclosure since it contains official use only - security-related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5</w:t>
        <w:tab/>
        <w:t xml:space="preserve">Mark I and Mark II Containment Vulnerabil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12/03 (03-040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7</w:t>
        <w:tab/>
        <w:t>Mark I and Mark II Containment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5/06/04 (04-012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.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8</w:t>
        <w:tab/>
        <w:t>Functional Review of Low Margin/Risk Significant Component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Human Actions 06/14/04 (04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ffecting Safety-Related Equipment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5/162</w:t>
        <w:tab/>
        <w:t>Safeguards Information 04/13/05 (05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515/164</w:t>
        <w:tab/>
        <w:t>Inspection of Nuclear Reactor Safeguards Interim Compensatory Measures - Section B.5.b of the February 25, 2002, Order [Safeguards Information] 06/28/05 (05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6</w:t>
        <w:tab/>
        <w:t>Pressurized Water Reactor Containment Sump Blockage [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  <w:tab/>
        <w:t xml:space="preserve"> Generic Letter 2004-02]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8</w:t>
        <w:tab/>
        <w:t>Closeout Inspection of Nuclear Reactor Safeguards Interim Compensatory Measures - Section B.5.b of the February 25, 2002, Orders. [Safeguards Information] 05/19/06 (06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70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Risk Management Technical Specifications - Initiative 4b - Risk-Informed Completion Times 11/29/07 (07-03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71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Verification of Site Specific Implementation of B.5.b Phase 2 &amp; 3 Mitigating Strategies 02/06/08 (08-006)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2</w:t>
        <w:tab/>
      </w:r>
      <w:r>
        <w:rPr>
          <w:rFonts w:cs="Arial" w:ascii="Arial" w:hAnsi="Arial"/>
          <w:sz w:val="24"/>
        </w:rPr>
        <w:t>Reactor Coolant System Dissimilar Metal Butt Welds 02/21/08 (08-009)</w:t>
      </w:r>
    </w:p>
    <w:p>
      <w:pPr>
        <w:pStyle w:val="Normal"/>
        <w:autoSpaceDE w:val="true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515/173 </w:t>
        <w:tab/>
        <w:t xml:space="preserve">Reserved for </w:t>
      </w:r>
      <w:r>
        <w:rPr>
          <w:rFonts w:cs="Arial" w:ascii="Arial" w:hAnsi="Arial"/>
          <w:sz w:val="24"/>
          <w:szCs w:val="24"/>
        </w:rPr>
        <w:t>Review of the Implementation of the Industry Ground Water Protection Initiative</w:t>
      </w:r>
    </w:p>
    <w:p>
      <w:pPr>
        <w:pStyle w:val="Normal"/>
        <w:autoSpaceDE w:val="true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515/174 </w:t>
        <w:tab/>
        <w:t>Hydrogen Igniter Backup Power Verification 02/12/08 (08-007)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5</w:t>
        <w:tab/>
        <w:t>Reserved for Emergency Response Organization, DIP PI Program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6</w:t>
        <w:tab/>
        <w:t xml:space="preserve">Reserved for </w:t>
      </w:r>
      <w:r>
        <w:rPr>
          <w:rFonts w:cs="Arial" w:ascii="Arial" w:hAnsi="Arial"/>
          <w:sz w:val="24"/>
          <w:szCs w:val="24"/>
        </w:rPr>
        <w:t>Emergency Diesel Generator Technical Specification Surveillance Requi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6</w:t>
        <w:tab/>
        <w:tab/>
        <w:t>Policy and Guidance for the License Renewa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02/18/05 (05-006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7</w:t>
        <w:tab/>
        <w:t>Watts Bar Unit 2 Construction Inspection Program 02/15/08 (08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0</w:t>
        <w:tab/>
        <w:tab/>
        <w:t>Integrated Design Inspection Program 04/24/85 (85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5</w:t>
        <w:tab/>
        <w:tab/>
        <w:t>Design Verification Programs 03/24/89 (89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45</w:t>
        <w:tab/>
        <w:tab/>
        <w:t>Research and Test Reactor Inspection Program 06/23/04 (0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</w:t>
        <w:tab/>
        <w:tab/>
        <w:t xml:space="preserve">Decommissioning Power Reactor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/003</w:t>
        <w:tab/>
        <w:t>Re-Examination of Year 2000 (Y2K) Program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Selected Decommissioning Reactors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61/004</w:t>
        <w:tab/>
        <w:t>Safeguards and Emergency Preparedness Inspection of Interim Compensatory Measures at Decommissioning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22/03 (03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00</w:t>
        <w:tab/>
      </w:r>
      <w:r>
        <w:rPr>
          <w:rFonts w:cs="Arial" w:ascii="Arial" w:hAnsi="Arial"/>
          <w:sz w:val="24"/>
          <w:szCs w:val="24"/>
          <w:u w:val="single"/>
        </w:rPr>
        <w:t>Fuel Cycle Facility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00 </w:t>
        <w:tab/>
        <w:tab/>
        <w:t>Fuel Cycle Facility Operational Safety and Safeguards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A</w:t>
        <w:tab/>
        <w:t>Guidance For Conducting Fuel Cycle Inspections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B</w:t>
        <w:tab/>
        <w:t>NRC Core Inspection Requirements...Tables 1 and 2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C</w:t>
        <w:tab/>
        <w:t>Fuel Cycle Resident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D Fuel Cycle Facility Inspection Planning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8</w:t>
        <w:tab/>
        <w:t>Inspection Guidance and Requirements for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asures (ICMs) at the Honeywell Conversion Plant, Metropoli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llinois 07/11/02 (02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9</w:t>
        <w:tab/>
        <w:t>Inspection of Interim Compensatory Measures (ICMs) At Gaseo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iffusion Plants (GDP) 06/05/03 (03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1</w:t>
        <w:tab/>
        <w:tab/>
        <w:t>Team Assessments of Fuel Cycle and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04/90 (90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02</w:t>
        <w:tab/>
        <w:tab/>
        <w:t>Decommissioning Oversight and Inspection Program for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Cycle Facilities and Materials Licensees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3</w:t>
        <w:tab/>
        <w:tab/>
        <w:t>Inspection of the Nuclear Chemical Process Safety Program at Fuel Cycle Faciliti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4</w:t>
        <w:tab/>
        <w:tab/>
        <w:t>Licensee Performance Review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10</w:t>
        <w:tab/>
        <w:tab/>
        <w:t>Inspection Program at Nuclear Fuel Services Plant Erwin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Tennessee 01/09/86 (86-0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20</w:t>
        <w:tab/>
        <w:tab/>
        <w:t>On-Site Construction Reviews of Remedial Action at Inactive Uranium Mill Tailing Sites (Title I, Uranium Mill Tailings Radi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ct) 10/05/01 (01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30</w:t>
        <w:tab/>
        <w:tab/>
        <w:t>Mixed Oxide Fuel Fabrication Facility Construction Inspection Program 05/18/05 (05-0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41</w:t>
        <w:tab/>
        <w:tab/>
        <w:t>In-Situ Leach Facilities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81   </w:t>
        <w:tab/>
        <w:t>Physical Protection and Transport of SNM and Irradiated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s of Fuel Facilitie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1/007</w:t>
        <w:tab/>
        <w:t>Inspection of Safeguards Interim Compensatory Measure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Nuclear Fuel Facilities Possessing Strategic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(SNMM) 08/08/03 (03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81/008</w:t>
        <w:tab/>
        <w:t>Inspection of Safeguards Compensated Measures for Category III Fuel Cycle Facilities 09/18/06 (06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2</w:t>
        <w:tab/>
        <w:t xml:space="preserve">  </w:t>
        <w:tab/>
        <w:t>Technical Assistance for Safeguards MC&amp;A Inspec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uel Facilities 06/18/84 (84-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83</w:t>
        <w:tab/>
        <w:tab/>
        <w:t>MC&amp;A Safeguards Inspection of Fuel Facilities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2690</w:t>
        <w:tab/>
        <w:tab/>
        <w:t>Inspection Program for Dry Storage of Spent Reactor Fuel at Independent Spent Fuel Storage Installations and for 10 CFR Part 71 Transportation Packagings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94</w:t>
        <w:tab/>
        <w:tab/>
        <w:t>USEC Inc. Gas Centrifuge Facility Construction and Pre-operational Readiness Review Inspection Programs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6</w:t>
        <w:tab/>
        <w:tab/>
        <w:t>Louisiana Energy Services Gas Centrifuge Facility Construction and Pre-Operational Readiness Review Inspection Programs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2700</w:t>
        <w:tab/>
      </w:r>
      <w:r>
        <w:rPr>
          <w:rFonts w:cs="Arial" w:ascii="Arial" w:hAnsi="Arial"/>
          <w:sz w:val="24"/>
          <w:szCs w:val="24"/>
          <w:u w:val="single"/>
        </w:rPr>
        <w:t>Licensee Contractor and Vendor Inspection Program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700</w:t>
        <w:tab/>
        <w:t xml:space="preserve"> </w:t>
        <w:tab/>
        <w:t>Vendor Inspection Program (VIP) 10/29/90 (90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00</w:t>
        <w:tab/>
      </w:r>
      <w:r>
        <w:rPr>
          <w:rFonts w:cs="Arial" w:ascii="Arial" w:hAnsi="Arial"/>
          <w:sz w:val="24"/>
          <w:szCs w:val="24"/>
          <w:u w:val="single"/>
        </w:rPr>
        <w:t>Materials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800</w:t>
        <w:tab/>
        <w:t xml:space="preserve">  </w:t>
        <w:tab/>
        <w:t xml:space="preserve">Materials Inspection Program 09/28/05 (05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0</w:t>
        <w:tab/>
        <w:t xml:space="preserve">Verification of the Status of Devices Authorized For Us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Under a General License 05/30/00 (00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2</w:t>
        <w:tab/>
        <w:t>Followup - Materials Safeguard Advisory 10/31/01 (01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4</w:t>
        <w:tab/>
        <w:t>Inspection of Panoramic and Underwater Irradiators Additi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curity Measures 02/12/04 (04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5</w:t>
        <w:tab/>
        <w:t>Verification of Licensee Responses to NRC Bulletin 2003-0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arding Inventories of Source and Special Nuclear Materi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Tracked in the Nuclear Materials Management and Safegua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ystem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6</w:t>
        <w:tab/>
        <w:t>Inspection of Manufacturing and Distribution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3/04 (04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7</w:t>
        <w:tab/>
        <w:t>Safety Procedures for Panoramic Irradiators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8</w:t>
        <w:tab/>
        <w:t>Inspection of the Implementation of Increased Controls for Licensees Authorized to Possess Risk Significant Radioactive Material 03/30/06 (06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1</w:t>
        <w:tab/>
        <w:tab/>
        <w:t>Uranium Mill 11e.(2) Byproduct Material Disposal Site and Facility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0</w:t>
        <w:tab/>
        <w:tab/>
        <w:t xml:space="preserve">Master Materials License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5</w:t>
        <w:tab/>
        <w:tab/>
        <w:t>Construction and Preoperational Inspection of Panoramic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et-Source-Storage Gamma Irradiators 03/27/01 (01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82</w:t>
        <w:tab/>
        <w:t xml:space="preserve">  </w:t>
        <w:tab/>
        <w:t xml:space="preserve">Transfer of NRC License Files to Agreement State(s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3/01 (01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0</w:t>
        <w:tab/>
      </w:r>
      <w:r>
        <w:rPr>
          <w:rFonts w:cs="Arial" w:ascii="Arial" w:hAnsi="Arial"/>
          <w:sz w:val="24"/>
          <w:szCs w:val="24"/>
          <w:u w:val="single"/>
        </w:rPr>
        <w:t>Performance Apprais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00</w:t>
        <w:tab/>
        <w:t xml:space="preserve"> </w:t>
        <w:tab/>
        <w:t xml:space="preserve">Performance Appraisal Program DI 04/04/85 (85-1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1</w:t>
        <w:tab/>
        <w:tab/>
        <w:t xml:space="preserve">Team Inspections 08/24/01 (01-0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20</w:t>
        <w:tab/>
        <w:tab/>
        <w:t>Construction Appraisal Team Inspection Program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00</w:t>
        <w:tab/>
      </w:r>
      <w:r>
        <w:rPr>
          <w:rFonts w:cs="Arial" w:ascii="Arial" w:hAnsi="Arial"/>
          <w:sz w:val="24"/>
          <w:szCs w:val="24"/>
          <w:u w:val="single"/>
        </w:rPr>
        <w:t>Management Meet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0050</w:t>
        <w:tab/>
        <w:tab/>
      </w:r>
      <w:r>
        <w:rPr>
          <w:rFonts w:cs="Arial" w:ascii="Arial" w:hAnsi="Arial"/>
          <w:sz w:val="24"/>
        </w:rPr>
        <w:t>Construction Permit Corporate Management Meeting</w:t>
      </w:r>
      <w:r>
        <w:rPr>
          <w:rFonts w:cs="Arial" w:ascii="Arial" w:hAnsi="Arial"/>
          <w:sz w:val="24"/>
          <w:szCs w:val="24"/>
        </w:rPr>
        <w:t xml:space="preserve"> 04/01/80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270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30703 </w:t>
        <w:tab/>
        <w:t xml:space="preserve">Management Meetings </w:t>
        <w:noBreakHyphen/>
        <w:t xml:space="preserve"> Entrance and Exit Interviews 01/01/82 (reactivated 08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30800</w:t>
        <w:tab/>
        <w:tab/>
        <w:t>Initial Management Meeting -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6 (7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33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</w:t>
        <w:tab/>
      </w:r>
      <w:r>
        <w:rPr>
          <w:rFonts w:cs="Arial" w:ascii="Arial" w:hAnsi="Arial"/>
          <w:sz w:val="24"/>
          <w:szCs w:val="24"/>
          <w:u w:val="single"/>
        </w:rPr>
        <w:t>Quality Assur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2</w:t>
        <w:tab/>
        <w:tab/>
        <w:t>Early Site Permit Pre-Docketing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eting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4</w:t>
        <w:tab/>
        <w:tab/>
        <w:t>Pre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re-Application Quality Assurance Program Audit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6</w:t>
        <w:tab/>
        <w:tab/>
        <w:t>Post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2</w:t>
        <w:tab/>
        <w:tab/>
        <w:t xml:space="preserve">Early Site Permit Quality Assurance Controls Assessment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clus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7</w:t>
        <w:tab/>
        <w:tab/>
        <w:t>Post-Docketing Development of the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 for Design and Procurement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0</w:t>
        <w:tab/>
        <w:tab/>
        <w:t>Inspection of Applicant’s Surveillance of Contractor Qua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ssurance (QA) Activitie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1</w:t>
        <w:tab/>
        <w:tab/>
        <w:t>Post-Docketing Implementation of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ctivities Related to Design, Procurement an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35023</w:t>
        <w:tab/>
        <w:tab/>
        <w:t>Reserved for Design Reliability Assur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02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COL Holder's Surveillance of Contractor Quality Assurance Activitie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9</w:t>
        <w:tab/>
        <w:tab/>
        <w:t>Pre-Combined License (COL) Quality Assurance (QA)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f Site Limited Work Authorization (LWA) 1 &amp; 2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1</w:t>
        <w:tab/>
        <w:tab/>
        <w:t>Reserved for Design Certification Pre-Mee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2</w:t>
        <w:tab/>
        <w:tab/>
        <w:t>Reserved for Pre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3</w:t>
        <w:tab/>
        <w:tab/>
        <w:t>Reserved for Post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4</w:t>
        <w:tab/>
        <w:tab/>
        <w:t>Reserved for Design Qualification Testing Inspection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60</w:t>
        <w:tab/>
        <w:t>Licensee Management of QA Activities 04/01/83 (reactivated 07-032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061</w:t>
        <w:tab/>
        <w:tab/>
        <w:t xml:space="preserve">In-Depth QA Inspection of Performance 11/19/85 (reactivated 07-034)   </w:t>
      </w:r>
    </w:p>
    <w:p>
      <w:pPr>
        <w:pStyle w:val="Normal"/>
        <w:ind w:left="2160" w:hanging="14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5065</w:t>
        <w:tab/>
        <w:t xml:space="preserve">Procurement, Receiving, and Storage 04/01/83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100</w:t>
        <w:tab/>
        <w:tab/>
        <w:t>Review of the QA Manual 06/22/05 (05-016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101</w:t>
        <w:tab/>
        <w:t>QA Program Implementation Inspection for Operational Programs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301</w:t>
        <w:tab/>
        <w:t>Preoperational Testing - Quality Assurance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501</w:t>
        <w:tab/>
        <w:tab/>
        <w:t xml:space="preserve">QA for the Startup Test Program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701</w:t>
        <w:tab/>
        <w:tab/>
        <w:t>Quality Assurance Program Review 09/17/01 (01-01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2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art 52 - Procurement Control &amp; Receipt, Storage and Handling of Equipment and Materials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3</w:t>
      </w:r>
      <w:r>
        <w:fldChar w:fldCharType="begin"/>
      </w:r>
      <w:r>
        <w:rPr>
          <w:sz w:val="24"/>
          <w:szCs w:val="24"/>
          <w:rFonts w:cs="Arial" w:ascii="Arial" w:hAnsi="Arial"/>
        </w:rPr>
        <w:instrText xml:space="preserve">ADVANCE \u 4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Program - Control of Tests &amp; Measuring and Test Equipment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960</w:t>
        <w:tab/>
        <w:tab/>
        <w:t xml:space="preserve">QA Program Evaluation of Engineering Organization 10/01/82 (reactivated 07-034) 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961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Implementation of Criterion I - Evaluation of Engineering Organization Conducting First-of-a-Kind Engineering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962</w:t>
        <w:tab/>
        <w:t>Reserved for Part 52 QA Program Evaluation  of Engineering Service Organiz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00</w:t>
        <w:tab/>
      </w:r>
      <w:r>
        <w:rPr>
          <w:rFonts w:cs="Arial" w:ascii="Arial" w:hAnsi="Arial"/>
          <w:sz w:val="24"/>
          <w:szCs w:val="24"/>
          <w:u w:val="single"/>
        </w:rPr>
        <w:t>Organization and Adminis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bookmarkStart w:id="0" w:name="OLE_LINK4"/>
      <w:bookmarkStart w:id="1" w:name="OLE_LINK3"/>
      <w:r>
        <w:rPr>
          <w:rFonts w:cs="Arial" w:ascii="Arial" w:hAnsi="Arial"/>
          <w:sz w:val="24"/>
          <w:szCs w:val="24"/>
        </w:rPr>
        <w:t>36100</w:t>
        <w:tab/>
        <w:tab/>
        <w:t>Inspection of 10 CFR Parts 21 and 50.55(e) Programs for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porting Defects and Noncompliance</w:t>
      </w:r>
      <w:bookmarkEnd w:id="0"/>
      <w:bookmarkEnd w:id="1"/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302</w:t>
        <w:tab/>
        <w:t>Reserved for Part 52 Operational Staff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6800</w:t>
        <w:tab/>
        <w:tab/>
        <w:t>Organization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6801</w:t>
        <w:tab/>
        <w:tab/>
        <w:t>Organization, Management, and Cost Controls at 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0</w:t>
        <w:tab/>
      </w:r>
      <w:r>
        <w:rPr>
          <w:rFonts w:cs="Arial" w:ascii="Arial" w:hAnsi="Arial"/>
          <w:sz w:val="24"/>
          <w:szCs w:val="24"/>
          <w:u w:val="single"/>
        </w:rPr>
        <w:t>Design, Design Changes, Modif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001</w:t>
        <w:tab/>
        <w:tab/>
        <w:t>10 CFR 50.59 Safety Evaluation Program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51</w:t>
        <w:tab/>
        <w:t xml:space="preserve">Verification of As-Builts 12/04/87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0</w:t>
        <w:tab/>
        <w:tab/>
        <w:t>Engineering 11/15/99 (99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1</w:t>
        <w:tab/>
        <w:tab/>
        <w:t>Onsite Engineering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7055 </w:t>
        <w:tab/>
        <w:t xml:space="preserve">Onsite Design Activities 04/01/83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700</w:t>
        <w:tab/>
        <w:tab/>
        <w:t xml:space="preserve">Design Changes, and Modifications 09/17/01 (01-017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801</w:t>
        <w:tab/>
        <w:tab/>
        <w:t>Safety Reviews, Design Changes, and Modifica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2</w:t>
        <w:tab/>
        <w:tab/>
        <w:t>First-of-a-Kind Engineering Inspection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3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00</w:t>
        <w:tab/>
      </w:r>
      <w:r>
        <w:rPr>
          <w:rFonts w:cs="Arial" w:ascii="Arial" w:hAnsi="Arial"/>
          <w:sz w:val="24"/>
          <w:szCs w:val="24"/>
          <w:u w:val="single"/>
        </w:rPr>
        <w:t>Proc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8703</w:t>
        <w:tab/>
        <w:tab/>
        <w:t>Commercial Grade Dedication 04/08/96 (96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00</w:t>
        <w:tab/>
      </w:r>
      <w:r>
        <w:rPr>
          <w:rFonts w:cs="Arial" w:ascii="Arial" w:hAnsi="Arial"/>
          <w:sz w:val="24"/>
          <w:szCs w:val="24"/>
          <w:u w:val="single"/>
        </w:rPr>
        <w:t>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9701</w:t>
        <w:tab/>
        <w:tab/>
        <w:t xml:space="preserve">Records Program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00</w:t>
        <w:tab/>
      </w:r>
      <w:r>
        <w:rPr>
          <w:rFonts w:cs="Arial" w:ascii="Arial" w:hAnsi="Arial"/>
          <w:sz w:val="24"/>
          <w:szCs w:val="24"/>
          <w:u w:val="single"/>
        </w:rPr>
        <w:t>Review and Aud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1</w:t>
        <w:tab/>
        <w:tab/>
        <w:t>Resolution of Employee Concerns 06/03/97 (9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2</w:t>
        <w:tab/>
        <w:tab/>
        <w:t>Inspections to Review Allegations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0500</w:t>
        <w:tab/>
        <w:tab/>
        <w:t xml:space="preserve">Effectiveness of Licensee Process to Identify, Resolve, and Prevent Problems 05/03/99 (99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0504</w:t>
        <w:tab/>
        <w:tab/>
      </w:r>
      <w:r>
        <w:rPr>
          <w:rFonts w:cs="Arial" w:ascii="Arial" w:hAnsi="Arial"/>
          <w:color w:val="000000"/>
          <w:sz w:val="24"/>
          <w:szCs w:val="24"/>
        </w:rPr>
        <w:t>Part 52, Identification and Resolution of Construction Problem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505</w:t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Effectiveness of Process to Identify, Resolve, and Prevent Construction Problem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06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Licensee Program for ITAAC Clos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801</w:t>
        <w:tab/>
        <w:tab/>
        <w:t>Self-Assessment, Auditing, and Corrective Ac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00</w:t>
        <w:tab/>
      </w:r>
      <w:r>
        <w:rPr>
          <w:rFonts w:cs="Arial" w:ascii="Arial" w:hAnsi="Arial"/>
          <w:sz w:val="24"/>
          <w:szCs w:val="24"/>
          <w:u w:val="single"/>
        </w:rPr>
        <w:t>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1500</w:t>
        <w:tab/>
        <w:tab/>
        <w:t xml:space="preserve">Training and Qualification Effectiveness 06/13/95 (95-00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00</w:t>
        <w:tab/>
      </w:r>
      <w:r>
        <w:rPr>
          <w:rFonts w:cs="Arial" w:ascii="Arial" w:hAnsi="Arial"/>
          <w:sz w:val="24"/>
          <w:szCs w:val="24"/>
          <w:u w:val="single"/>
        </w:rPr>
        <w:t>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001</w:t>
        <w:tab/>
        <w:tab/>
        <w:t>Emergency Operating Procedures 06/28/91 (91-009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2051</w:t>
        <w:tab/>
        <w:t>Fire Prevention and Protection 10/01/77 (reactivated 08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401</w:t>
        <w:tab/>
        <w:tab/>
        <w:t>Reserved for Part 52 Plant 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453</w:t>
        <w:tab/>
        <w:tab/>
        <w:t>Reserved for Part 52 Operating Procedure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700</w:t>
        <w:tab/>
        <w:tab/>
        <w:t xml:space="preserve">Plant Procedures 11/15/95 (95-0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</w:t>
        <w:tab/>
      </w:r>
      <w:r>
        <w:rPr>
          <w:rFonts w:cs="Arial" w:ascii="Arial" w:hAnsi="Arial"/>
          <w:sz w:val="24"/>
          <w:szCs w:val="24"/>
          <w:u w:val="single"/>
        </w:rPr>
        <w:t>Vendor 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3001</w:t>
        <w:tab/>
        <w:tab/>
        <w:t>Reactive Inspection of Nuclear Vendors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2</w:t>
        <w:tab/>
        <w:tab/>
        <w:t>Routin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3</w:t>
        <w:tab/>
        <w:tab/>
        <w:t>Reactiv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4</w:t>
        <w:tab/>
        <w:tab/>
        <w:t>Inspection of Commercial-Grade Dedication Program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5</w:t>
        <w:tab/>
        <w:tab/>
      </w:r>
      <w:r>
        <w:rPr>
          <w:rFonts w:cs="Arial" w:ascii="Arial" w:hAnsi="Arial"/>
          <w:color w:val="000000"/>
          <w:sz w:val="24"/>
          <w:szCs w:val="24"/>
        </w:rPr>
        <w:t>NRC Oversight of Third-Party Organizations Implementing Quality Assurance Requirement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0</w:t>
        <w:tab/>
      </w:r>
      <w:r>
        <w:rPr>
          <w:rFonts w:cs="Arial" w:ascii="Arial" w:hAnsi="Arial"/>
          <w:sz w:val="24"/>
          <w:szCs w:val="24"/>
          <w:u w:val="single"/>
        </w:rPr>
        <w:t>Geotechnical/Foun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5051</w:t>
        <w:tab/>
        <w:tab/>
        <w:t>Geotechnical/Foundation Activities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9/03 (03-01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1.A</w:t>
        <w:tab/>
        <w:t xml:space="preserve">Geotechnical/Foundation Activities Procedure Review 03/23/84 (reactivated 08-00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52</w:t>
        <w:tab/>
        <w:tab/>
        <w:t>Review of Geotechnical and Site Characterization Activities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3</w:t>
        <w:tab/>
        <w:tab/>
        <w:t xml:space="preserve">Geotechnical/Foundation Activities Work Observation 03/23/84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5055</w:t>
        <w:tab/>
        <w:tab/>
        <w:t xml:space="preserve">Geotechnical/Foundation Activities Record Review 03/23/84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00</w:t>
        <w:tab/>
      </w:r>
      <w:r>
        <w:rPr>
          <w:rFonts w:cs="Arial" w:ascii="Arial" w:hAnsi="Arial"/>
          <w:sz w:val="24"/>
          <w:szCs w:val="24"/>
          <w:u w:val="single"/>
        </w:rPr>
        <w:t>Structural Concre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51</w:t>
        <w:tab/>
        <w:tab/>
        <w:t xml:space="preserve">Structural Concrete Procedure Review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23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3</w:t>
        <w:tab/>
        <w:t xml:space="preserve">Structural Concrete Work Observation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5</w:t>
        <w:tab/>
        <w:tab/>
        <w:t xml:space="preserve">Structural Concrete Record Review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61</w:t>
        <w:tab/>
        <w:tab/>
        <w:t xml:space="preserve">Structural Masonry Construction 12/17/86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71</w:t>
        <w:tab/>
        <w:tab/>
        <w:t xml:space="preserve">Concrete Expansion Anchors 12/17/86 (reactivated 07-034)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00</w:t>
        <w:tab/>
      </w:r>
      <w:r>
        <w:rPr>
          <w:rFonts w:cs="Arial" w:ascii="Arial" w:hAnsi="Arial"/>
          <w:sz w:val="24"/>
          <w:szCs w:val="24"/>
          <w:u w:val="single"/>
        </w:rPr>
        <w:t>Containment (Post-Tension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tructural Steel and Sup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1</w:t>
        <w:tab/>
        <w:tab/>
        <w:t xml:space="preserve">Structural Steel and Supports Procedure Review 12/17/86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8053</w:t>
        <w:tab/>
        <w:tab/>
        <w:t xml:space="preserve">Structural Steel and Supports Work Observation 12/17/86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5</w:t>
        <w:tab/>
        <w:tab/>
        <w:t xml:space="preserve">Structural Steel and Supports Record Review 07/01/83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00</w:t>
        <w:tab/>
      </w:r>
      <w:r>
        <w:rPr>
          <w:rFonts w:cs="Arial" w:ascii="Arial" w:hAnsi="Arial"/>
          <w:sz w:val="24"/>
          <w:szCs w:val="24"/>
          <w:u w:val="single"/>
        </w:rPr>
        <w:t>Pi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49001</w:t>
        <w:tab/>
        <w:tab/>
        <w:t>Inspection of Erosion/Corrosion Monitoring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11/98 (98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9051 </w:t>
        <w:tab/>
        <w:t xml:space="preserve">Reactor Coolant Pressure Boundary Piping QA Review 08/16/82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9053</w:t>
        <w:tab/>
        <w:tab/>
        <w:t xml:space="preserve">Reactor Coolant Pressure Boundary Piping – Work Observation 11/19/85 (reactivated 07-032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9055 </w:t>
        <w:tab/>
        <w:t>Reactor Coolant Pressure Boundary Piping Record Review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1</w:t>
        <w:tab/>
        <w:tab/>
        <w:t xml:space="preserve">Safety-Related Piping 10/01/82 (reactivated 07-03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3</w:t>
        <w:tab/>
        <w:tab/>
        <w:t xml:space="preserve">Piping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5</w:t>
        <w:tab/>
        <w:tab/>
        <w:t xml:space="preserve">Safety-Related Piping-Records Review 10/01/82 (reactivated 07-034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0</w:t>
        <w:tab/>
      </w:r>
      <w:r>
        <w:rPr>
          <w:rFonts w:cs="Arial" w:ascii="Arial" w:hAnsi="Arial"/>
          <w:sz w:val="24"/>
          <w:szCs w:val="24"/>
          <w:u w:val="single"/>
        </w:rPr>
        <w:t>Mechanical Components and 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1</w:t>
        <w:tab/>
        <w:tab/>
        <w:t>Steam Generator Replacement Inspection 09/06/00 (00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2</w:t>
        <w:tab/>
        <w:tab/>
        <w:t>Steam Generator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03</w:t>
        <w:tab/>
        <w:tab/>
        <w:t>Pressurizer Replacement Inspection 07/07/05 (05-01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51</w:t>
        <w:tab/>
        <w:tab/>
        <w:t xml:space="preserve">Reactor Vessels and Internals QA Review 08/16/82 (reactivated 07-03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0053</w:t>
        <w:tab/>
        <w:tab/>
        <w:t>Reactor Vessel and Internals Work Observation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55</w:t>
        <w:tab/>
        <w:tab/>
        <w:t xml:space="preserve">Reactor Vessel and Internals Record Review 08/16/82 (reactivated 07-034)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0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Reactor Vessel Material Surveillance Program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</w:rPr>
        <w:t>50071</w:t>
        <w:tab/>
        <w:tab/>
        <w:t xml:space="preserve">(Safety-Related Components – Procedure Review 04/01/83 (reactivated 07-034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73</w:t>
        <w:tab/>
        <w:t xml:space="preserve">Mechanical Components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75</w:t>
        <w:tab/>
        <w:tab/>
        <w:t xml:space="preserve">Safety Related Components – Records Review 04/01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90</w:t>
        <w:tab/>
        <w:tab/>
        <w:t>Pipe Support and Restraint Systems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95</w:t>
        <w:tab/>
        <w:t xml:space="preserve">Spent Fuel Storage Racks 03/14/9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100</w:t>
        <w:tab/>
        <w:tab/>
        <w:t>Heating, Ventilating, and Air Conditioning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00</w:t>
        <w:tab/>
      </w:r>
      <w:r>
        <w:rPr>
          <w:rFonts w:cs="Arial" w:ascii="Arial" w:hAnsi="Arial"/>
          <w:sz w:val="24"/>
          <w:szCs w:val="24"/>
          <w:u w:val="single"/>
        </w:rPr>
        <w:t>Electrical Components and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51</w:t>
        <w:tab/>
        <w:tab/>
        <w:t xml:space="preserve">Electrical Components and Systems – Procedure Review 03/30/8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3</w:t>
        <w:tab/>
        <w:tab/>
        <w:t>Electrical Components and systems - Work Observ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5</w:t>
        <w:tab/>
        <w:tab/>
        <w:t>Electrical Components and Systems - Record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61</w:t>
        <w:tab/>
        <w:tab/>
        <w:t>Electrical Cable - Procedure Review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1063</w:t>
        <w:tab/>
        <w:tab/>
        <w:t xml:space="preserve">Electric Cable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65</w:t>
        <w:tab/>
        <w:tab/>
        <w:t xml:space="preserve">Electric Cable – Record Review 03/30/84 (reactivated 07-034)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108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Equipment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00</w:t>
        <w:tab/>
      </w:r>
      <w:r>
        <w:rPr>
          <w:rFonts w:cs="Arial" w:ascii="Arial" w:hAnsi="Arial"/>
          <w:sz w:val="24"/>
          <w:szCs w:val="24"/>
          <w:u w:val="single"/>
        </w:rPr>
        <w:t>Instrumentation Systems and Compon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1</w:t>
        <w:tab/>
        <w:tab/>
        <w:t>Digital Retrofits Receiving Prior Approval 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2</w:t>
        <w:tab/>
        <w:tab/>
        <w:t xml:space="preserve">Digital Retrofits Not Receiving Prior Approv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2/98 (98-003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1440"/>
        <w:rPr>
          <w:rFonts w:ascii="Arial" w:hAnsi="Arial" w:cs="Arial"/>
        </w:rPr>
      </w:pPr>
      <w:r>
        <w:rPr>
          <w:rFonts w:cs="Arial" w:ascii="Arial" w:hAnsi="Arial"/>
        </w:rPr>
        <w:t>52051</w:t>
        <w:tab/>
        <w:tab/>
        <w:t xml:space="preserve">Instrument Components and Systems – Procedure Review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3</w:t>
        <w:tab/>
        <w:tab/>
        <w:t xml:space="preserve">Instrument Components and Systems – Work Observation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5</w:t>
        <w:tab/>
        <w:tab/>
        <w:t xml:space="preserve">Instrument Components and Systems – Record Review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ainment Penet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3051</w:t>
        <w:tab/>
        <w:tab/>
        <w:t xml:space="preserve">Containment Penetrations (Mechanical) Procedure Review 01/27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3053</w:t>
        <w:tab/>
        <w:tab/>
        <w:t xml:space="preserve">Containment Penetrations (Mechanical) Work Observation 01/27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3055</w:t>
        <w:tab/>
        <w:tab/>
        <w:t xml:space="preserve">Containment Penetrations (Mechanical) Record Review 01/17/8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00</w:t>
        <w:tab/>
      </w:r>
      <w:r>
        <w:rPr>
          <w:rFonts w:cs="Arial" w:ascii="Arial" w:hAnsi="Arial"/>
          <w:sz w:val="24"/>
          <w:szCs w:val="24"/>
          <w:u w:val="single"/>
        </w:rPr>
        <w:t>Cleanli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00</w:t>
        <w:tab/>
      </w:r>
      <w:r>
        <w:rPr>
          <w:rFonts w:cs="Arial" w:ascii="Arial" w:hAnsi="Arial"/>
          <w:sz w:val="24"/>
          <w:szCs w:val="24"/>
          <w:u w:val="single"/>
        </w:rPr>
        <w:t>Wel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050</w:t>
        <w:tab/>
        <w:tab/>
        <w:t xml:space="preserve">Nuclear Welding General Inspection Procedu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6/20/83 (83-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5093</w:t>
        <w:tab/>
        <w:tab/>
        <w:t xml:space="preserve">Reactor Vessels Internals (Welding) Observation of Welding and Associated Activities 07/01/7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100</w:t>
        <w:tab/>
        <w:tab/>
        <w:t>Structural Welding General Inspection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20/83 (83-06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5150</w:t>
        <w:tab/>
        <w:tab/>
        <w:t xml:space="preserve">Weld Verification Checklist 06/20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00</w:t>
        <w:tab/>
      </w:r>
      <w:r>
        <w:rPr>
          <w:rFonts w:cs="Arial" w:ascii="Arial" w:hAnsi="Arial"/>
          <w:sz w:val="24"/>
          <w:szCs w:val="24"/>
          <w:u w:val="single"/>
        </w:rPr>
        <w:t>Calib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6700</w:t>
        <w:tab/>
        <w:tab/>
        <w:t xml:space="preserve">Calibration 03/23/05 (05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00</w:t>
        <w:tab/>
      </w:r>
      <w:r>
        <w:rPr>
          <w:rFonts w:cs="Arial" w:ascii="Arial" w:hAnsi="Arial"/>
          <w:sz w:val="24"/>
          <w:szCs w:val="24"/>
          <w:u w:val="single"/>
        </w:rPr>
        <w:t>Nondestructive Examination, Destructive Examination and Fabrica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7050</w:t>
        <w:tab/>
        <w:tab/>
        <w:t>Visual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60</w:t>
        <w:tab/>
        <w:tab/>
        <w:t>Liquid Penetrant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70</w:t>
        <w:tab/>
        <w:tab/>
        <w:t>Magnetic Particle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80</w:t>
        <w:tab/>
        <w:tab/>
        <w:t>Ultrasonic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90</w:t>
        <w:tab/>
        <w:tab/>
        <w:t>Nondestructive Examination Procedure Radiograph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xamination Procedure Review/Work Observation/Recor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Review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00</w:t>
        <w:tab/>
      </w:r>
      <w:r>
        <w:rPr>
          <w:rFonts w:cs="Arial" w:ascii="Arial" w:hAnsi="Arial"/>
          <w:sz w:val="24"/>
          <w:szCs w:val="24"/>
          <w:u w:val="single"/>
        </w:rPr>
        <w:t>Special Proces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00</w:t>
        <w:tab/>
      </w:r>
      <w:r>
        <w:rPr>
          <w:rFonts w:cs="Arial" w:ascii="Arial" w:hAnsi="Arial"/>
          <w:sz w:val="24"/>
          <w:szCs w:val="24"/>
          <w:u w:val="single"/>
        </w:rPr>
        <w:t>Reserve Shutdown 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00</w:t>
        <w:tab/>
      </w:r>
      <w:r>
        <w:rPr>
          <w:rFonts w:cs="Arial" w:ascii="Arial" w:hAnsi="Arial"/>
          <w:sz w:val="24"/>
          <w:szCs w:val="24"/>
          <w:u w:val="single"/>
        </w:rPr>
        <w:t>Fuel Fabrication, Handling and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05</w:t>
        <w:tab/>
        <w:tab/>
        <w:t>Preparation for Refueling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10</w:t>
        <w:tab/>
        <w:tab/>
        <w:t>Refueling Activiti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01</w:t>
        <w:tab/>
        <w:tab/>
        <w:t xml:space="preserve">Spent Fuel Pool Safety at Permanently Shutdown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1</w:t>
        <w:tab/>
        <w:tab/>
        <w:t>Design Control of ISFSI Components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2</w:t>
        <w:tab/>
        <w:tab/>
        <w:t>ISFSI Component Fabrication by Outside Fabr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3</w:t>
        <w:tab/>
        <w:tab/>
        <w:t xml:space="preserve">On-Site Fabrication of Components and Construction of 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SFSI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</w:t>
        <w:tab/>
        <w:tab/>
        <w:t>Preoperational Testing of an Independent Spent Fuel Storage Installation 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.1</w:t>
        <w:tab/>
        <w:t>Preoperational Testing of Independent Spent Fuel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tallation at 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</w:t>
        <w:tab/>
        <w:tab/>
        <w:t>Operation of an Independent Spent Fuel Storage Installation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.1</w:t>
        <w:tab/>
        <w:t>Operation of an Independent Spent Fuel Storage Installa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</w:t>
        <w:tab/>
        <w:tab/>
        <w:t>Review of 10 CFR 72.212(b) Evaluations 03/05/08 (0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.1</w:t>
        <w:tab/>
        <w:t>Review of 10 CFR 72.212(b) Evaluations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7</w:t>
        <w:tab/>
        <w:tab/>
        <w:t>Review of 10 CFR 72.48 Evaluations 10/24/07 (07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0858</w:t>
        <w:tab/>
        <w:tab/>
        <w:t>Away-From-Reactor ISFSI Inspection Guidance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00</w:t>
        <w:tab/>
      </w:r>
      <w:r>
        <w:rPr>
          <w:rFonts w:cs="Arial" w:ascii="Arial" w:hAnsi="Arial"/>
          <w:sz w:val="24"/>
          <w:szCs w:val="24"/>
          <w:u w:val="single"/>
        </w:rPr>
        <w:t>Surveill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5</w:t>
        <w:tab/>
        <w:tab/>
        <w:t>Calibration of Nuclear Instrumentation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12/86 (86-2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6</w:t>
        <w:tab/>
        <w:tab/>
        <w:t xml:space="preserve">Core Thermal Power Evaluation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7</w:t>
        <w:tab/>
        <w:tab/>
        <w:t>Determination of Reactor Shutdown Margin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5-3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8</w:t>
        <w:tab/>
        <w:tab/>
        <w:t>Isothermal and Moderator Temperature Coeffici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s 10/11/85 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9</w:t>
        <w:tab/>
        <w:tab/>
        <w:t>Total Power Coefficient of Reactivity at Pressuriz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Water Reactors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0</w:t>
        <w:tab/>
        <w:tab/>
        <w:t>Control Rod Worth Measurements (PWR)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5</w:t>
        <w:tab/>
        <w:tab/>
        <w:t xml:space="preserve">Verification of Containment Integrity 12/23/86 (86-60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0</w:t>
        <w:tab/>
        <w:tab/>
        <w:t xml:space="preserve">Containment Local Leak Rate Testing 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6</w:t>
        <w:tab/>
        <w:tab/>
        <w:t xml:space="preserve">Surveillance Observations 06/24/98 (98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8</w:t>
        <w:tab/>
        <w:tab/>
        <w:t>Independent Measurement of RCS Leak Rates for a PW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1/01/84 (84-0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00</w:t>
        <w:tab/>
      </w: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2</w:t>
        <w:tab/>
        <w:tab/>
        <w:t>Inspection of Structures, Passive Components, and Civi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Engineering Features at Nuclear Power Plant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3</w:t>
        <w:tab/>
        <w:tab/>
        <w:t xml:space="preserve">Inspection of Steel and Concrete Containments at Nuclear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Plants 06/11/97 (97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6</w:t>
        <w:tab/>
        <w:tab/>
        <w:t>Maintenance Rule 12/13/00 (00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9</w:t>
        <w:tab/>
        <w:tab/>
        <w:t>Configuration Risk Assessment and Risk Management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28/00 (00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2710</w:t>
        <w:tab/>
        <w:tab/>
        <w:t>Power-Operated Gate Valve Pressure Locking and Thermal Binding 01/17/02 (02-001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62711 </w:t>
        <w:tab/>
        <w:t>Reserved for Operational Reliability Assurance Process"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8</w:t>
        <w:tab/>
        <w:tab/>
        <w:t>Motor-Operated Valve Capability 09/12/00 (00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801</w:t>
        <w:tab/>
        <w:tab/>
        <w:t>Maintenance and Surveillance at Permanently Shutdow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struction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3050</w:t>
        <w:tab/>
        <w:tab/>
        <w:t xml:space="preserve">Containment Structural Integrity Test 07/01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400</w:t>
        <w:tab/>
      </w:r>
      <w:r>
        <w:rPr>
          <w:rFonts w:cs="Arial" w:ascii="Arial" w:hAnsi="Arial"/>
          <w:sz w:val="24"/>
          <w:szCs w:val="24"/>
          <w:u w:val="single"/>
        </w:rPr>
        <w:t>Fire Prevention/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64051</w:t>
        <w:tab/>
        <w:tab/>
        <w:t xml:space="preserve">Procedures – Fire Prevention/Protection 07/01/79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053</w:t>
        <w:tab/>
        <w:t xml:space="preserve">Fire Loop Installation 07/01/79 (reactivated 07-03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102</w:t>
        <w:tab/>
        <w:t>Reserved for Part 52 Post fire Safe Shutdown, Emergency Lighting and Oil Collection Capa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64704</w:t>
        <w:tab/>
        <w:tab/>
        <w:t>Fire Protection Program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4705</w:t>
        <w:tab/>
        <w:tab/>
        <w:t>Part 52, Fire Protection Operational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500</w:t>
        <w:tab/>
      </w:r>
      <w:r>
        <w:rPr>
          <w:rFonts w:cs="Arial" w:ascii="Arial" w:hAnsi="Arial"/>
          <w:sz w:val="24"/>
          <w:szCs w:val="24"/>
          <w:u w:val="single"/>
        </w:rPr>
        <w:t>10 CFR Part 52 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</w:t>
        <w:tab/>
        <w:tab/>
        <w:t>Inspections of Inspections, Tests, Analyses, and Acceptance Criteria (ITAAC) Related Work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  <w:t>6</w:t>
      </w:r>
      <w:r>
        <w:rPr>
          <w:rFonts w:cs="Arial" w:ascii="Arial" w:hAnsi="Arial"/>
          <w:sz w:val="24"/>
          <w:szCs w:val="24"/>
        </w:rPr>
        <w:t>5001.A</w:t>
        <w:tab/>
        <w:t>ITAAC Attributes for As-Built Inspection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001.C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the ITAAC-Related Construction Test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.01</w:t>
        <w:tab/>
        <w:t>Inspection of ITAAC-Related Foundations &amp; Building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.02</w:t>
        <w:tab/>
        <w:t>Inspection of ITAAC-Related Installation of Structural Concret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65001.16</w:t>
        <w:tab/>
        <w:t>Inspection of ITAAC-Related Engineering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65051</w:t>
        <w:tab/>
        <w:t xml:space="preserve">Low-Level Radioactive Waste Storage Facilities 06/13/86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00</w:t>
        <w:tab/>
      </w:r>
      <w:r>
        <w:rPr>
          <w:rFonts w:cs="Arial" w:ascii="Arial" w:hAnsi="Arial"/>
          <w:sz w:val="24"/>
          <w:szCs w:val="24"/>
          <w:u w:val="single"/>
        </w:rPr>
        <w:t>Non-Power Reactor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1</w:t>
        <w:tab/>
        <w:tab/>
        <w:t>Class 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2</w:t>
        <w:tab/>
        <w:tab/>
        <w:t>Class I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3</w:t>
        <w:tab/>
        <w:tab/>
        <w:t>Class I Research and Test Reactor Operator License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qualification, and Medical Examina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4</w:t>
        <w:tab/>
        <w:tab/>
        <w:t>Class I Research and Test Reactor Effluent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2/03/047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5</w:t>
        <w:tab/>
        <w:tab/>
        <w:t>Class I Research and Test Reactor Experiment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6</w:t>
        <w:tab/>
        <w:tab/>
        <w:t>Class I Research and Test Reactors Organization and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Maintenance Activiti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7</w:t>
        <w:tab/>
        <w:tab/>
        <w:t>Class I Research and Test Reactor Review and Audit and Desig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hange Func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8</w:t>
        <w:tab/>
        <w:tab/>
        <w:t>Class I Research and Test Reactor Procedur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9</w:t>
        <w:tab/>
        <w:tab/>
        <w:t>Class I Research and Test Reactor Fuel Mov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0</w:t>
        <w:tab/>
        <w:tab/>
        <w:t>Class I Research and Test Reactor Surveillance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1</w:t>
        <w:tab/>
        <w:tab/>
        <w:t>Class I Research and Test Reactor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2</w:t>
        <w:tab/>
        <w:tab/>
        <w:t>Class I Research and Test Reactors Radiation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3</w:t>
        <w:tab/>
        <w:tab/>
        <w:t>Research and Test Reactor Decommissioning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00</w:t>
        <w:tab/>
      </w:r>
      <w:r>
        <w:rPr>
          <w:rFonts w:cs="Arial" w:ascii="Arial" w:hAnsi="Arial"/>
          <w:sz w:val="24"/>
          <w:szCs w:val="24"/>
          <w:u w:val="single"/>
        </w:rPr>
        <w:t>Preoperational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4</w:t>
        <w:tab/>
        <w:tab/>
        <w:t>Engineered Safety Features Test - Preoperational Test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view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7</w:t>
        <w:tab/>
        <w:tab/>
        <w:t>Containment Integrated Leak Rate Test -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Review 03/07/86 (86-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13</w:t>
        <w:tab/>
        <w:tab/>
        <w:t xml:space="preserve">Containment Integrated Leak Rate Test 11/12/85 (85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23</w:t>
        <w:tab/>
        <w:tab/>
        <w:t>Containment Leak Rate Test Results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367</w:t>
        <w:tab/>
        <w:tab/>
        <w:t>Reserved for Part 52 Pre-operational Test Program Implemen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368</w:t>
        <w:tab/>
        <w:tab/>
        <w:t>Reserved for Part 52 Containment Leak Rate Testing (Programmat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69</w:t>
        <w:tab/>
        <w:tab/>
        <w:t>Reserved for Part 52 Containment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0370</w:t>
        <w:tab/>
        <w:tab/>
        <w:t>Testing Piping Support and Restraint Systems 03/07/86 (86-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71</w:t>
        <w:tab/>
        <w:tab/>
        <w:t>Reserved for Part 52 Testing of Pipe Support and Restraint 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1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2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00</w:t>
        <w:tab/>
      </w:r>
      <w:r>
        <w:rPr>
          <w:rFonts w:cs="Arial" w:ascii="Arial" w:hAnsi="Arial"/>
          <w:sz w:val="24"/>
          <w:szCs w:val="24"/>
          <w:u w:val="single"/>
        </w:rPr>
        <w:t>Operations (License &amp; TS Requirement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1</w:t>
        <w:tab/>
        <w:tab/>
        <w:t>Licensed Operator Requalification Program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3/98 (9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2</w:t>
        <w:tab/>
        <w:tab/>
        <w:t>License Renewal Inspection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3</w:t>
        <w:tab/>
        <w:tab/>
        <w:t>Post-Approval Site Inspection for License Renew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15/08 (08-008)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4</w:t>
        <w:tab/>
        <w:tab/>
        <w:t>Power Uprate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5</w:t>
        <w:tab/>
        <w:tab/>
        <w:t>Inspector Review of Licensing-Related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5/03 (03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7</w:t>
        <w:tab/>
        <w:tab/>
        <w:t>Reactor Vessel Head Replacement Inspection 06/04/07 (07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</w:t>
        <w:tab/>
        <w:tab/>
        <w:t>Reactor Safety-Initiating Events, Mitigating System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rrier Integr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DS</w:t>
        <w:tab/>
        <w:t xml:space="preserve">Safety System Design and Performance Capabili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EP</w:t>
        <w:tab/>
        <w:t>Equipment Availability, and Functional Capabil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HS</w:t>
        <w:tab/>
        <w:t>Heat Sink Performance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ST</w:t>
        <w:tab/>
        <w:t>Post-Maintenance and Surveillance Testing  05/06/03 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1</w:t>
        <w:tab/>
        <w:t>Adverse Weather Protection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4</w:t>
        <w:tab/>
        <w:t>Equipment Alignment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AQ</w:t>
        <w:tab/>
        <w:t>Fire Protection (Annual / Quarterly)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T</w:t>
        <w:tab/>
        <w:t>Fire Protection (Triennial) 04/21/06 (06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34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05TTPFire Protection-NFPA 805 Transition Period [Triennial]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6</w:t>
        <w:tab/>
        <w:t>Flood Protection Measure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7</w:t>
        <w:tab/>
        <w:t>Heat Sink Performance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08</w:t>
        <w:tab/>
        <w:t>Inservice Inspection Activities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1</w:t>
        <w:tab/>
        <w:t>Licensed Operator Requalification Program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2</w:t>
        <w:tab/>
        <w:t>Maintenance Effectivenes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3</w:t>
        <w:tab/>
        <w:t>Maintenance Risk Assessments and Emergent Work Contro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15</w:t>
        <w:tab/>
        <w:t>Operability Evalu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17</w:t>
        <w:tab/>
        <w:t>Evaluations of Changes, Tests, or Experiments and Permanent Plant Modific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18</w:t>
        <w:tab/>
        <w:t>Plant Modific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9</w:t>
        <w:tab/>
        <w:t>Post Maintenance Testing 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0</w:t>
        <w:tab/>
        <w:t>Refueling and Other Outage Activitie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1</w:t>
        <w:tab/>
        <w:t>Component Design Bases Inspection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2</w:t>
        <w:tab/>
        <w:t>Surveillance Testing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</w:t>
        <w:tab/>
        <w:tab/>
        <w:t>Reactor Safety-Emergency Preparedness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1</w:t>
        <w:tab/>
        <w:t>Exercise Evaluation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2</w:t>
        <w:tab/>
        <w:t>Alert and Notification System Testing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3</w:t>
        <w:tab/>
        <w:t>Emergency Response Organization Augmentation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8/24/07 (07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4</w:t>
        <w:tab/>
        <w:t>Emergency Action Level and Emergency Plan Chan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5</w:t>
        <w:tab/>
        <w:t>Correction of emergency Preparedness Weaknesse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ficiencies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6</w:t>
        <w:tab/>
        <w:t>Drill Evaluation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7</w:t>
        <w:tab/>
        <w:t>Force-On-Force (FOF) Exercise Evaluation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</w:t>
        <w:tab/>
        <w:tab/>
        <w:t>Occupational Radiation Safety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1</w:t>
        <w:tab/>
        <w:t>Access Control to Radiologically Significant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2</w:t>
        <w:tab/>
        <w:t>ALARA Planning and Controls 03/06/08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3</w:t>
        <w:tab/>
        <w:t>Radiation Monitoring Instrumentation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22</w:t>
        <w:tab/>
        <w:tab/>
        <w:t>Public Radiation Safety 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1</w:t>
        <w:tab/>
        <w:t>Radioactive Gaseous and Liquid Effluent Treatment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Syste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2</w:t>
        <w:tab/>
        <w:t>Radioactive Material Processing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3</w:t>
        <w:tab/>
        <w:t>Radiological Environmental Monitoring Program (REM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30</w:t>
        <w:tab/>
        <w:tab/>
        <w:t>Physical Protec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1</w:t>
        <w:tab/>
        <w:t>Access Authorization 07/28/05 (05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2</w:t>
        <w:tab/>
        <w:t>Access Control 02/16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3</w:t>
        <w:tab/>
        <w:t>Contingency Response - Force-On-Forc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31/08 (08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4</w:t>
        <w:tab/>
        <w:t>Equipment Performance, Testing Maintenance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5</w:t>
        <w:tab/>
        <w:t>Protective Strategy Evalua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7</w:t>
        <w:tab/>
        <w:t>Securi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8</w:t>
        <w:tab/>
        <w:t>Fitness For Du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9</w:t>
        <w:tab/>
        <w:t>Owner-Controlled Area Control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0</w:t>
        <w:tab/>
        <w:tab/>
        <w:t>Discrepant or Unreported Performance Indicator Dat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4/07 (0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51</w:t>
        <w:tab/>
        <w:tab/>
        <w:t>Performance Indicator Verification 06/28/07 (07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2</w:t>
        <w:tab/>
        <w:tab/>
        <w:t>Identification and Resolution of Proble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3</w:t>
        <w:tab/>
        <w:tab/>
        <w:t>Followup of Events and Notices of Enforcement Discre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Cs/>
          <w:color w:val="000000"/>
          <w:sz w:val="24"/>
        </w:rPr>
        <w:t>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303</w:t>
        <w:tab/>
        <w:tab/>
        <w:t>Reserved for Part 52 Technical Specifications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07</w:t>
        <w:tab/>
        <w:tab/>
        <w:t xml:space="preserve">Plant Operation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4</w:t>
        <w:tab/>
        <w:tab/>
        <w:t xml:space="preserve">Cold Weather Preparations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5</w:t>
        <w:tab/>
        <w:tab/>
        <w:t>Sustained Control Room and Plant Observation 04/14/9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50</w:t>
        <w:tab/>
        <w:tab/>
        <w:t>Plant Support Activitie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01</w:t>
        <w:tab/>
        <w:tab/>
        <w:t>Decommissioning Performance and Status Review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1</w:t>
        <w:tab/>
        <w:tab/>
        <w:t>Human Performance 12/12/00 (00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6B</w:t>
        <w:tab/>
        <w:t>Review of Conduct of Operations 10/01/76 (76-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00</w:t>
        <w:tab/>
      </w:r>
      <w:r>
        <w:rPr>
          <w:rFonts w:cs="Arial" w:ascii="Arial" w:hAnsi="Arial"/>
          <w:sz w:val="24"/>
          <w:szCs w:val="24"/>
          <w:u w:val="single"/>
        </w:rPr>
        <w:t>Startup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0</w:t>
        <w:tab/>
        <w:tab/>
        <w:t>Startup Test Procedure Review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1</w:t>
        <w:tab/>
        <w:tab/>
        <w:t>Startup Test Results Evaluation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302</w:t>
        <w:tab/>
        <w:tab/>
        <w:t xml:space="preserve">Startup Test Witnessing and Observation 01/20/84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3</w:t>
        <w:tab/>
        <w:tab/>
        <w:t>Startup Testing for ABWR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4</w:t>
        <w:tab/>
        <w:tab/>
        <w:t>Startup Testing for AP 1000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400B</w:t>
        <w:tab/>
        <w:t>Overall Startup Test Program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401</w:t>
        <w:tab/>
        <w:tab/>
        <w:t>Reserved for Part 52 Overall Setup Tes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0B</w:t>
        <w:tab/>
        <w:t>Initial Fuel Loading Procedure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1</w:t>
        <w:tab/>
        <w:tab/>
        <w:t>Reserved for Part 52 Initial Fuel Load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2B</w:t>
        <w:tab/>
        <w:t>Initial Criticality Procedure Review (BWR)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4B</w:t>
        <w:tab/>
        <w:t xml:space="preserve">Heatup Phase Procedure Review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8B</w:t>
        <w:tab/>
        <w:t>Power Ascension Procedure Review: HPCI System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9B</w:t>
        <w:tab/>
        <w:t>Power Ascension Procedure Review: Control Rod Dr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System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0B</w:t>
        <w:tab/>
        <w:t>Power Ascension Procedure Review - Relief Valv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and MSIVs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2B</w:t>
        <w:tab/>
        <w:t>Startup Test Procedure Review - RCIC or Recircul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ump Trip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4B</w:t>
        <w:tab/>
        <w:t>Startup Test Procedure Review - Turbine Trip/Genera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rip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6B</w:t>
        <w:tab/>
        <w:t>Startup Test Procedure Review - Shutdown From Outsid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he Control Room (Group A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17B</w:t>
        <w:tab/>
        <w:t>Startup Test Procedure Review: Loss of Offsite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(Group A &amp; B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8B</w:t>
        <w:tab/>
        <w:t>Startup Test Procedure Review - Core Perform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24</w:t>
        <w:tab/>
        <w:tab/>
        <w:t xml:space="preserve">Initial Fuel Loading Witnessing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25</w:t>
        <w:tab/>
        <w:tab/>
        <w:t xml:space="preserve">Reserved for Part 52 Initial Fuel Load Witness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6</w:t>
        <w:tab/>
        <w:tab/>
        <w:t>B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32</w:t>
        <w:tab/>
        <w:tab/>
        <w:t>Power Level Plateau Data Review (BWR)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4B</w:t>
        <w:tab/>
        <w:t>Precritical Test Procedure Review - Protectiv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ircuit or Rod Drop Measurement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6B</w:t>
        <w:tab/>
        <w:t>Precritical Test Procedure Review - RES Lead Tes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r Pressurizer Effectiveness 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70B</w:t>
        <w:tab/>
        <w:t>Initial Criticality Procedure Review (PWR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72B</w:t>
        <w:tab/>
        <w:t>Low Power Test Procedures Review Moderator Temper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efficient and Boron Worth or Control Rod Worth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seudo Rod Ejection Worth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6B</w:t>
        <w:tab/>
        <w:t>Power Ascension Test Procedure Review - Natu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irculation or Power Reactivity Coefficient Meas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8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Core Performance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0B</w:t>
        <w:tab/>
        <w:t>Power Ascension Test Procedure Review - Turbin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r Generator Trip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82B</w:t>
        <w:tab/>
        <w:t>Power Ascension Test Procedure Review - Loss of Offs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ower (Group A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3B</w:t>
        <w:tab/>
        <w:t>Power Ascension Test Procedure Review: Shutdown fro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utside the Control Room (Group B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4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Flux Asymmetry or Pseudo Rod Ejection Test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92</w:t>
        <w:tab/>
        <w:tab/>
        <w:t>P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2596B</w:t>
        <w:tab/>
        <w:t xml:space="preserve">Precritical Data Review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0B</w:t>
        <w:tab/>
        <w:t>Power Level Plateau Data Review (25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8B</w:t>
        <w:tab/>
        <w:t>Power Level Plateau Data Review (50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616B</w:t>
        <w:tab/>
        <w:t xml:space="preserve">Power Level Pl01/14/86 (86-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052</w:t>
        <w:tab/>
        <w:tab/>
        <w:t>Inservice Inspection - Review of Procedures 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3</w:t>
        <w:tab/>
        <w:tab/>
        <w:t xml:space="preserve">Preservice Inspection – Observation of Work and Work Activities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Part 52: Inservice Inspection Review of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5</w:t>
        <w:tab/>
        <w:tab/>
        <w:t xml:space="preserve">Preservice Inspection Data Review and Evaluation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3</w:t>
        <w:tab/>
        <w:tab/>
        <w:t>Inservice Inspection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3754</w:t>
        <w:tab/>
        <w:tab/>
        <w:t>Reserved for Part 52 Inservice Inspection - Observation of Work and Work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5</w:t>
        <w:tab/>
        <w:tab/>
        <w:t>Inservice Inspection - Data Review and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6</w:t>
        <w:tab/>
        <w:tab/>
        <w:t>Inservice Testing of Pumps and Valv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7</w:t>
        <w:tab/>
        <w:tab/>
        <w:t>Reserved for Part 52 Inservice Inspection - Data Review and Evaluation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8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00</w:t>
        <w:tab/>
      </w:r>
      <w:r>
        <w:rPr>
          <w:rFonts w:cs="Arial" w:ascii="Arial" w:hAnsi="Arial"/>
          <w:sz w:val="24"/>
          <w:szCs w:val="24"/>
          <w:u w:val="single"/>
        </w:rPr>
        <w:t>Water Chemis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9503</w:t>
        <w:tab/>
        <w:tab/>
        <w:t>Reserved for Part 52 LWR Water Chem. Control &amp; Chem. Analysis (Pre-Op and Sup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9504</w:t>
        <w:tab/>
        <w:tab/>
        <w:t>Reserved for Part 52 Plant systems Affecting Plant Water Chem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9702</w:t>
        <w:tab/>
        <w:tab/>
        <w:t>Control and monitoring of Radiological Source Ter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00</w:t>
        <w:tab/>
      </w:r>
      <w:r>
        <w:rPr>
          <w:rFonts w:cs="Arial" w:ascii="Arial" w:hAnsi="Arial"/>
          <w:sz w:val="24"/>
          <w:szCs w:val="24"/>
          <w:u w:val="single"/>
        </w:rPr>
        <w:t>Environmental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210</w:t>
        <w:tab/>
        <w:tab/>
        <w:t>Environmental Protection - Initial and Periodi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0211</w:t>
        <w:tab/>
        <w:tab/>
        <w:t>Reserved for Part 52 Environmental Protection - Initial &amp; Periodi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522</w:t>
        <w:tab/>
        <w:tab/>
        <w:t>Reserved for Part 52 Radiological Environmental Monitoring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0721</w:t>
        <w:tab/>
        <w:tab/>
        <w:t xml:space="preserve">Radiological Environmental Monitoring 09/17/01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0</w:t>
        <w:tab/>
      </w:r>
      <w:r>
        <w:rPr>
          <w:rFonts w:cs="Arial" w:ascii="Arial" w:hAnsi="Arial"/>
          <w:sz w:val="24"/>
          <w:szCs w:val="24"/>
          <w:u w:val="single"/>
        </w:rPr>
        <w:t>Physical 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01</w:t>
        <w:tab/>
        <w:tab/>
        <w:t>Independent Spent Fuel Storage Install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01.1</w:t>
        <w:tab/>
        <w:t>Independent Spent Fuel Storage Installation(s)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18</w:t>
        <w:tab/>
        <w:tab/>
        <w:t xml:space="preserve">Physical Security Plan and Implementing Procedures 05/24/07 (07-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81019 </w:t>
        <w:tab/>
        <w:t>Reserved for Part 52 Security Plan &amp; Implementing 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0</w:t>
        <w:tab/>
        <w:tab/>
        <w:t>Management Effectiveness - Security Program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1</w:t>
        <w:tab/>
        <w:tab/>
        <w:t>Reserved for Part 52 Management Effective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23</w:t>
        <w:tab/>
        <w:tab/>
        <w:t>Reserved for Part 52 Security Organiz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2</w:t>
        <w:tab/>
        <w:tab/>
        <w:t>Security Organization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4</w:t>
        <w:tab/>
        <w:tab/>
        <w:t>Security Program Audit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35</w:t>
        <w:tab/>
        <w:tab/>
        <w:t>Reserved for Part 52 Security Audi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8</w:t>
        <w:tab/>
        <w:tab/>
        <w:t>Records and Report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39</w:t>
        <w:tab/>
        <w:tab/>
        <w:t>Reserved for Part 52 Records &amp;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2</w:t>
        <w:tab/>
        <w:tab/>
        <w:t>Testing and Maintenance 04/12/07 (0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3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Testing &amp; Maintenanc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46</w:t>
        <w:tab/>
        <w:tab/>
        <w:t>Locks, Keys, and Combin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47</w:t>
        <w:tab/>
        <w:tab/>
        <w:t>Reserved for Part 52 Locks, Keys &amp; Combin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2</w:t>
        <w:tab/>
        <w:tab/>
        <w:t>Physical Barriers - Protected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3</w:t>
        <w:tab/>
        <w:tab/>
        <w:t>Reserved for Part 52 Physical Barriers - Protected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54</w:t>
        <w:tab/>
        <w:tab/>
        <w:t>Physical Barriers - Vital Areas, Material Access Areas,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ntrolled Access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5</w:t>
        <w:tab/>
        <w:tab/>
        <w:t>Reserved for Part 52  Physical Barriers - Vital Areas, Material Access Areas &amp; Controlled Access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8</w:t>
        <w:tab/>
        <w:tab/>
        <w:t>Security System Power Supply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9</w:t>
        <w:tab/>
        <w:tab/>
        <w:t>Reserved for Part 52 Security System Power Suppl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81062</w:t>
        <w:tab/>
        <w:tab/>
        <w:t>Lighting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63</w:t>
        <w:tab/>
        <w:tab/>
        <w:t>Reserved for Part 52 Ligh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4</w:t>
        <w:tab/>
        <w:tab/>
        <w:t>Compensatory Measure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5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Compensatory Measur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6</w:t>
        <w:tab/>
        <w:tab/>
        <w:t>Assessment Aid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67</w:t>
        <w:tab/>
        <w:tab/>
        <w:t>Reserved for Part 52 Assessment Aid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70</w:t>
        <w:tab/>
        <w:tab/>
        <w:t>Access Control - Personnel 05/09/84 (84-15)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1</w:t>
        <w:tab/>
        <w:tab/>
        <w:t>Reserved for Part 52 Access Control - Personn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2</w:t>
        <w:tab/>
        <w:tab/>
        <w:t xml:space="preserve">Access Control (Power Reactor) - Packag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3</w:t>
        <w:tab/>
        <w:tab/>
        <w:t>Access Control (Fuel Facility) - Packages, Material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nd SSNM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4</w:t>
        <w:tab/>
        <w:tab/>
        <w:t xml:space="preserve">Access Control - Vehicl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5</w:t>
        <w:tab/>
        <w:tab/>
        <w:t>Reserved for Part 52 Access Control - (Power Reactors) – Packa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1076</w:t>
        <w:tab/>
        <w:tab/>
        <w:t>Reserved for Part 52 Access Control - Vehicl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8</w:t>
        <w:tab/>
        <w:tab/>
        <w:t>Detection Aids - Protected Area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9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Detection Aids - Protected Area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80</w:t>
        <w:tab/>
        <w:tab/>
        <w:t xml:space="preserve">Detection Aids - VA, MAA, and CAA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81</w:t>
        <w:tab/>
        <w:tab/>
        <w:t>Reserved for Part 52 Detection Aids - VA, MAA, &amp; CA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4</w:t>
        <w:tab/>
        <w:tab/>
        <w:t>Alarm St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1085</w:t>
        <w:tab/>
        <w:tab/>
      </w:r>
      <w:r>
        <w:rPr>
          <w:rFonts w:cs="Arial" w:ascii="Arial" w:hAnsi="Arial"/>
          <w:sz w:val="24"/>
          <w:szCs w:val="24"/>
        </w:rPr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Alarm Sta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8</w:t>
        <w:tab/>
        <w:tab/>
        <w:t>Communic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89</w:t>
        <w:tab/>
        <w:tab/>
        <w:t>Reserved for Part 52 Commun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10</w:t>
        <w:tab/>
        <w:tab/>
        <w:t xml:space="preserve">Physical Protection of Shipments of Irradiated Fue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35</w:t>
        <w:tab/>
        <w:tab/>
        <w:t>Physical Protection of Shipments of SNM of Moder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trategic Significance (M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340</w:t>
        <w:tab/>
        <w:tab/>
        <w:t xml:space="preserve">Physical Protection of Shipments of SNM of Low Strategic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(L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0</w:t>
        <w:tab/>
        <w:tab/>
        <w:t>General Requirements for Physical Protection of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ntities of Special Nuclear Material in Trans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5</w:t>
        <w:tab/>
        <w:tab/>
        <w:t>Records, Reports, and Planning for Physical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Formula Quantities of Special Nuclear  Material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70</w:t>
        <w:tab/>
        <w:tab/>
        <w:t>Specific Requirements for Physical Protec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ormula Quantities of Special Nuclear Materials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1</w:t>
        <w:tab/>
        <w:tab/>
        <w:t>Plans, Procedures, and Review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2</w:t>
        <w:tab/>
        <w:tab/>
        <w:t>Reports of Safeguards Events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3</w:t>
        <w:tab/>
        <w:tab/>
        <w:t>Receipt of New Fuel at Reactor Facilitie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11</w:t>
        <w:tab/>
        <w:tab/>
        <w:t>Physical Protection for Reactors with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Quantities of Special Nuclear Material 11/04/85 (85-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21</w:t>
        <w:tab/>
        <w:tab/>
        <w:t>Fixed Site Physical Protection of Special Nuclea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Moderate Strategic Significance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31</w:t>
        <w:tab/>
        <w:tab/>
        <w:t>Fixed Site Physical Protection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terial of Low Strategic Signific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1</w:t>
        <w:tab/>
        <w:tab/>
        <w:t>Personnel Training and Qualification - General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502</w:t>
        <w:tab/>
        <w:tab/>
        <w:t>Fitness for Duty Program 05/31/91 (91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1503</w:t>
        <w:tab/>
        <w:tab/>
        <w:t>Reserved for Part 52 Personnel Training and Qualification - Gen.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601</w:t>
        <w:tab/>
        <w:tab/>
        <w:t xml:space="preserve">Safeguards Contingency Plan - Implementation Review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81602</w:t>
        <w:tab/>
        <w:tab/>
        <w:t>Reserved for Part 52 Safeguards Contingency Plan - Implementation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700</w:t>
        <w:tab/>
        <w:tab/>
        <w:t xml:space="preserve">Physical Security Program for Power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7/01/97 (9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810</w:t>
        <w:tab/>
        <w:tab/>
        <w:t>Protection of Safeguards Information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811</w:t>
        <w:tab/>
        <w:tab/>
        <w:t>Reserved for Part 52 Physical Protection Safeguards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15</w:t>
        <w:tab/>
        <w:tab/>
        <w:t xml:space="preserve">Authorizations for Access to National Security Inform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(NSI) and Restricted 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20</w:t>
        <w:tab/>
        <w:tab/>
        <w:t>Physical Protection Facility Approval and Safeguar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National Security Information (NSI) and Restric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0</w:t>
        <w:tab/>
        <w:tab/>
        <w:t xml:space="preserve">Alarm Station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1</w:t>
        <w:tab/>
        <w:tab/>
        <w:t xml:space="preserve">Assessment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2</w:t>
        <w:tab/>
        <w:tab/>
        <w:t xml:space="preserve">Badge Control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3</w:t>
        <w:tab/>
        <w:tab/>
        <w:t xml:space="preserve">Communications 02/19/91 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4</w:t>
        <w:tab/>
        <w:tab/>
        <w:t xml:space="preserve">Duress Alarm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5</w:t>
        <w:tab/>
        <w:tab/>
        <w:t>EECP Machine Performance - Explosive Dete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6</w:t>
        <w:tab/>
        <w:tab/>
        <w:t xml:space="preserve">EECP Machine Performance - Metal Dete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7</w:t>
        <w:tab/>
        <w:tab/>
        <w:t>EECP Machine Performance - X-ra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8</w:t>
        <w:tab/>
        <w:tab/>
        <w:t>Emergency Power Suppl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9</w:t>
        <w:tab/>
        <w:tab/>
        <w:t>Interior Alarm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0</w:t>
        <w:tab/>
        <w:tab/>
        <w:t>Intrusion Detection System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1</w:t>
        <w:tab/>
        <w:tab/>
        <w:t>Isolation Zon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2</w:t>
        <w:tab/>
        <w:tab/>
        <w:t>Keys, Locks, and Combination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3</w:t>
        <w:tab/>
        <w:tab/>
        <w:t>Light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4</w:t>
        <w:tab/>
        <w:tab/>
        <w:t>MAA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5</w:t>
        <w:tab/>
        <w:tab/>
        <w:t>Personnel Search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6</w:t>
        <w:tab/>
        <w:tab/>
        <w:t>Preventative Maintenanc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7</w:t>
        <w:tab/>
        <w:tab/>
        <w:t xml:space="preserve">Protected Area Barrier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8</w:t>
        <w:tab/>
        <w:tab/>
        <w:t>Protected Area Housekeep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9</w:t>
        <w:tab/>
        <w:tab/>
        <w:t>Strategic Special Nuclear Material Exit Search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0</w:t>
        <w:tab/>
        <w:tab/>
        <w:t>Tactical Response Team Exercis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1</w:t>
        <w:tab/>
        <w:tab/>
        <w:t>Vehicle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2</w:t>
        <w:tab/>
        <w:tab/>
        <w:t>Vehicle Escort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3</w:t>
        <w:tab/>
        <w:tab/>
        <w:t>Vehicl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4</w:t>
        <w:tab/>
        <w:tab/>
        <w:t>Warehous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35</w:t>
        <w:tab/>
        <w:tab/>
        <w:t>Weapons Qualification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00</w:t>
        <w:tab/>
      </w:r>
      <w:r>
        <w:rPr>
          <w:rFonts w:cs="Arial" w:ascii="Arial" w:hAnsi="Arial"/>
          <w:sz w:val="24"/>
          <w:szCs w:val="24"/>
          <w:u w:val="single"/>
        </w:rPr>
        <w:t>Emergency Plan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001</w:t>
        <w:tab/>
        <w:tab/>
        <w:t>Evaluation of Emergency Preparedness 05/22/00 (00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1</w:t>
        <w:tab/>
        <w:tab/>
        <w:t>Emergency Detection and Classification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2</w:t>
        <w:tab/>
        <w:tab/>
        <w:t>Protective Action Decision Making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301</w:t>
        <w:tab/>
        <w:tab/>
        <w:t>Evaluation of Exercises for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302</w:t>
        <w:tab/>
        <w:tab/>
        <w:t>Review of Exercise Objectives and Scenarios for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701</w:t>
        <w:tab/>
        <w:tab/>
        <w:t>Operational Status of the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rogram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00</w:t>
        <w:tab/>
      </w:r>
      <w:r>
        <w:rPr>
          <w:rFonts w:cs="Arial" w:ascii="Arial" w:hAnsi="Arial"/>
          <w:sz w:val="24"/>
          <w:szCs w:val="24"/>
          <w:u w:val="single"/>
        </w:rPr>
        <w:t>Radiation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100</w:t>
        <w:tab/>
        <w:tab/>
        <w:t>Occupational Exposure During SAFSTOR and DEC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501</w:t>
        <w:tab/>
        <w:tab/>
        <w:t>Significant Uncontrolled Radiation Expos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1</w:t>
        <w:tab/>
        <w:t>Radioactive Gaseous and Liquid Treatment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s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2</w:t>
        <w:tab/>
        <w:t>Radioactive Material Process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3</w:t>
        <w:tab/>
        <w:t xml:space="preserve">Radiological Environmental Monitoring Program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adioactive Material Control Program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1</w:t>
        <w:tab/>
        <w:tab/>
        <w:t>Radiation Protection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9</w:t>
        <w:tab/>
        <w:tab/>
        <w:t>Reserved for Part 52 Radiation Protection – Startup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3531</w:t>
        <w:tab/>
      </w:r>
      <w:r>
        <w:rPr>
          <w:rFonts w:cs="Arial" w:ascii="Arial" w:hAnsi="Arial"/>
          <w:sz w:val="24"/>
          <w:szCs w:val="24"/>
        </w:rPr>
        <w:t>Reserved for Part 52 Radiation Protection, Plant Chemistry, Radwaste,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3532 </w:t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Radiation Protection, Plant Chemistry, and Radwaste Train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3</w:t>
        <w:tab/>
        <w:tab/>
        <w:t>Reserved for Part 52 External Occupational Exposure Control and Personal Dosime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534</w:t>
        <w:tab/>
        <w:tab/>
        <w:t>Reserved for Part 52 Internal Exposure Control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535</w:t>
        <w:tab/>
        <w:tab/>
        <w:t>Reserved for Part 52 Control of Radioactive Materials and Contamination, Surveys,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6</w:t>
        <w:tab/>
        <w:tab/>
        <w:t>Reserved for Part 52 Facilities and 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7</w:t>
        <w:tab/>
        <w:tab/>
        <w:t>Reserved for Part 52 Maintaining Occupational Exposures ALARA</w:t>
        <w:tab/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2</w:t>
        <w:tab/>
        <w:tab/>
        <w:t>Radiation Protection, Plant Chemistry, and Radwast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rganization and Management Controls (Minimum/Bas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3</w:t>
        <w:tab/>
        <w:tab/>
        <w:t>General Employee, Radiation Safety, Plant Chemistr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adwaste, and Transportation Training 12/16/03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4</w:t>
        <w:tab/>
        <w:tab/>
        <w:t>External Occupational Exposure Control and Pers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osimetry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5</w:t>
        <w:tab/>
        <w:tab/>
        <w:t>Internal Exposure Control and Assessment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6</w:t>
        <w:tab/>
        <w:tab/>
        <w:t xml:space="preserve">Control of Radioactive Materials and Contamina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urveys, and Monito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7</w:t>
        <w:tab/>
        <w:tab/>
        <w:t>Facilities and Equipment (Basic)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8</w:t>
        <w:tab/>
        <w:tab/>
        <w:t>Maintaining Occupational Exposures ALARA 04/17/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9</w:t>
        <w:tab/>
        <w:tab/>
        <w:t xml:space="preserve">Occupational Exposure During Extended Outages 12/31/9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1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746</w:t>
        <w:tab/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Offsite Dose Calculation Manu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50</w:t>
        <w:tab/>
        <w:tab/>
        <w:t>Occupational Radiation Exposure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01</w:t>
        <w:tab/>
        <w:tab/>
        <w:t xml:space="preserve">Inspection of Remedial and Final Surveys at Permanentl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hutdown Reactor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22</w:t>
        <w:tab/>
        <w:tab/>
        <w:t>Radiation Protection  09/07/00 (00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90</w:t>
        <w:tab/>
        <w:tab/>
        <w:t>Closeout Inspection and Survey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00</w:t>
        <w:tab/>
      </w:r>
      <w:r>
        <w:rPr>
          <w:rFonts w:cs="Arial" w:ascii="Arial" w:hAnsi="Arial"/>
          <w:sz w:val="24"/>
          <w:szCs w:val="24"/>
          <w:u w:val="single"/>
        </w:rPr>
        <w:t>Radioactive Waste Manag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100</w:t>
        <w:tab/>
        <w:tab/>
        <w:t>Special Nuclear Material Inspections At Near Surface Low-Lev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aste Disposal Facilities In Agreement States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101</w:t>
        <w:tab/>
        <w:tab/>
        <w:t>Radioactive Waste Management 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1</w:t>
        <w:tab/>
        <w:tab/>
        <w:t>Radwaste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6</w:t>
        <w:tab/>
        <w:tab/>
        <w:t>Reserved for Part 52 Radwaste –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7</w:t>
        <w:tab/>
        <w:tab/>
        <w:t>Reserved for Part 52 Solid Waste Management 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4528</w:t>
        <w:tab/>
        <w:tab/>
        <w:t>Reserved for Part 52 Liquid Waste Management System (Preoperational and Supplement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4750</w:t>
        <w:tab/>
        <w:tab/>
        <w:t xml:space="preserve">Radioactive Waste Treatment, and Effluent and Environment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850</w:t>
        <w:tab/>
        <w:tab/>
        <w:t>Radioactive Waste Management - Inspection of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Generator Requirements of 10 CFR 20 and 10 CFR 6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900</w:t>
        <w:tab/>
        <w:tab/>
        <w:t>Low-Level Radioactive Waste Storage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00</w:t>
        <w:tab/>
      </w:r>
      <w:r>
        <w:rPr>
          <w:rFonts w:cs="Arial" w:ascii="Arial" w:hAnsi="Arial"/>
          <w:sz w:val="24"/>
          <w:szCs w:val="24"/>
          <w:u w:val="single"/>
        </w:rPr>
        <w:t>Material Control and Accountabi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2</w:t>
        <w:tab/>
        <w:tab/>
        <w:t>Material Control and Accounting - Reactors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3</w:t>
        <w:tab/>
        <w:tab/>
        <w:t>Reserved for Part 52 Material Control and Accounting -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200</w:t>
        <w:tab/>
        <w:tab/>
        <w:t>MC&amp;A for Licensees Possessing Less Than or Equal t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ne Effective Kilogram of SNM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03</w:t>
        <w:tab/>
        <w:tab/>
        <w:t xml:space="preserve">Facility Organization and Management Control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5</w:t>
        <w:tab/>
        <w:tab/>
        <w:t>Facility Operations and Internal Controls 04/10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7</w:t>
        <w:tab/>
        <w:tab/>
        <w:t>Measurement System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209</w:t>
        <w:tab/>
        <w:tab/>
        <w:t>Measurement Control and Statistics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1</w:t>
        <w:tab/>
        <w:tab/>
        <w:t>Physical Inventory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5</w:t>
        <w:tab/>
        <w:tab/>
        <w:t>Records and Report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1</w:t>
        <w:tab/>
        <w:tab/>
        <w:t>MC&amp;A for Imports and Exports 07/18/84 (84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3</w:t>
        <w:tab/>
        <w:tab/>
        <w:t>MC&amp;A Management Structure and Personnel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lifica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5</w:t>
        <w:tab/>
        <w:tab/>
        <w:t>Item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7</w:t>
        <w:tab/>
        <w:tab/>
        <w:t>Process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9</w:t>
        <w:tab/>
        <w:tab/>
        <w:t>Measurement Systems and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311</w:t>
        <w:tab/>
        <w:tab/>
        <w:t>Physical Inventory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3</w:t>
        <w:tab/>
        <w:tab/>
        <w:t>Alarm Resolu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5</w:t>
        <w:tab/>
        <w:tab/>
        <w:t>Accounting and Internal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1</w:t>
        <w:tab/>
        <w:tab/>
        <w:t>Management Structure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2</w:t>
        <w:tab/>
        <w:tab/>
        <w:t>Measurement Control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3</w:t>
        <w:tab/>
        <w:tab/>
        <w:t>Measurement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4</w:t>
        <w:tab/>
        <w:tab/>
        <w:t>Physical Inventory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5</w:t>
        <w:tab/>
        <w:tab/>
        <w:t>Item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406</w:t>
        <w:tab/>
        <w:t>Resolution Program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5407 </w:t>
        <w:tab/>
        <w:t>Assessment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8</w:t>
        <w:tab/>
        <w:tab/>
        <w:t>Recordkeeping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0</w:t>
        <w:tab/>
        <w:tab/>
        <w:t>Inspection of IAEA Safeguards for Inspectors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5</w:t>
        <w:tab/>
        <w:tab/>
        <w:t>Implementation of US/IAEA Safeguards Agreement at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Facilitie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1</w:t>
        <w:tab/>
        <w:tab/>
        <w:t>Inventory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2</w:t>
        <w:tab/>
        <w:tab/>
        <w:t>Detec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3</w:t>
        <w:tab/>
        <w:tab/>
        <w:t>Resolu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600 </w:t>
      </w:r>
      <w:r>
        <w:rPr>
          <w:rFonts w:cs="Arial" w:ascii="Arial" w:hAnsi="Arial"/>
          <w:sz w:val="24"/>
          <w:szCs w:val="24"/>
          <w:u w:val="single"/>
        </w:rPr>
        <w:t>Spent Fuel and Other Radioactive Material Packaging and Ship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001</w:t>
        <w:tab/>
        <w:tab/>
        <w:t>Design, Fabrication, Testing, and Maintenance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Transportation Packagings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6700</w:t>
        <w:tab/>
        <w:tab/>
        <w:t>Spent Fuel Pool Activitie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30</w:t>
        <w:tab/>
        <w:tab/>
        <w:t>Transportation of Radioactive Materials (49 CFR Parts 100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79 and 10 CFR Part 71)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40</w:t>
        <w:tab/>
        <w:tab/>
        <w:t>Inspection of Transportation Activities 04/24/02 (02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50</w:t>
        <w:tab/>
        <w:tab/>
        <w:t>Solid Radioactive Waste Management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f Radioactive Materials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00</w:t>
        <w:tab/>
      </w:r>
      <w:r>
        <w:rPr>
          <w:rFonts w:cs="Arial" w:ascii="Arial" w:hAnsi="Arial"/>
          <w:sz w:val="24"/>
          <w:szCs w:val="24"/>
          <w:u w:val="single"/>
        </w:rPr>
        <w:t>Materials Safe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7102</w:t>
        <w:tab/>
        <w:tab/>
        <w:t>Maintaining Effluents from Materials Facilities As Low As Is Reasonably Achievable (ALRA)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3</w:t>
        <w:tab/>
        <w:tab/>
        <w:t>Inspection of Material Licensees Involved in an Inciden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nkruptcy Filing 11/03/00 (00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4</w:t>
        <w:tab/>
        <w:tab/>
        <w:t>Decommissioning Inspection Procedure for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9/02 (02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7121</w:t>
        <w:tab/>
        <w:tab/>
        <w:t>Industrial Radiography Program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2</w:t>
        <w:tab/>
        <w:tab/>
        <w:t>Irradiator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3</w:t>
        <w:tab/>
        <w:tab/>
        <w:t>Well Logging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4</w:t>
        <w:tab/>
        <w:tab/>
        <w:t>Fixed and Portable Gauge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5</w:t>
        <w:tab/>
        <w:tab/>
        <w:t>Materials Processor/Manufacturer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6</w:t>
        <w:tab/>
        <w:tab/>
        <w:t>Industrial/Academic/Research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7</w:t>
        <w:tab/>
        <w:tab/>
        <w:t>Radiopharmacy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9</w:t>
        <w:tab/>
        <w:tab/>
        <w:t>Master Materials Program 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0</w:t>
        <w:tab/>
        <w:tab/>
        <w:t>Nuclear Medicine Programs, Written Directive Not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1</w:t>
        <w:tab/>
        <w:tab/>
        <w:t>Nuclear Medicine Programs, Written Directive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2</w:t>
        <w:tab/>
        <w:tab/>
        <w:t>Brachytherapy Programs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3</w:t>
        <w:tab/>
        <w:tab/>
        <w:t>Medical Gamma Sterotactic Radiosurgery and Teletherap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4</w:t>
        <w:tab/>
        <w:tab/>
        <w:t>Medical Broad-Scope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250</w:t>
        <w:tab/>
        <w:tab/>
        <w:t>Locating Missing Materials Licensees 10/29/01 (0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654</w:t>
        <w:tab/>
        <w:tab/>
        <w:t>Uranium Mill, In-Situ Uranium Recovery, and 11e.(2) Byprodu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Site Decommissioning Inspection 03/19/02 (0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800</w:t>
        <w:tab/>
      </w:r>
      <w:r>
        <w:rPr>
          <w:rFonts w:cs="Arial" w:ascii="Arial" w:hAnsi="Arial"/>
          <w:sz w:val="24"/>
          <w:szCs w:val="24"/>
          <w:u w:val="single"/>
        </w:rPr>
        <w:t>Fuel Facili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1</w:t>
        <w:tab/>
        <w:tab/>
        <w:t>On-Site Construction 04/15/94 (94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02</w:t>
        <w:tab/>
        <w:tab/>
        <w:t>Operational Event Review and Feedback Programs at Fuel Cycle Facilities 12/20/96 (9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3</w:t>
        <w:tab/>
        <w:tab/>
        <w:t>Reactive Inspection for Events at Fuel Cycle Fac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0/98 (98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8005</w:t>
        <w:tab/>
        <w:tab/>
        <w:t>Management Organization and Control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0</w:t>
        <w:tab/>
        <w:tab/>
        <w:t>Operator Training/Retraining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5</w:t>
        <w:tab/>
        <w:tab/>
        <w:t>Nuclear Criticality Safety Program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6</w:t>
        <w:tab/>
        <w:tab/>
        <w:t xml:space="preserve">Nuclear Criticality Safety Evaluations and Analyses 07/28/06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7</w:t>
        <w:tab/>
        <w:tab/>
        <w:t>Criticality Alarm System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20</w:t>
        <w:tab/>
        <w:tab/>
        <w:t>Operational Safety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25</w:t>
        <w:tab/>
        <w:tab/>
        <w:t>Maintenance and Surveillance Testing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30</w:t>
        <w:tab/>
        <w:tab/>
        <w:t>Radiation Protection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35</w:t>
        <w:tab/>
        <w:tab/>
        <w:t>Radioactive Waste Management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45</w:t>
        <w:tab/>
        <w:tab/>
        <w:t>Effluent Control and Environmental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0</w:t>
        <w:tab/>
        <w:tab/>
        <w:t>Emergency Preparednes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51</w:t>
        <w:tab/>
        <w:tab/>
        <w:t>Evaluation of Exercises and Drill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highlight w:val="yellow"/>
        </w:rPr>
        <w:t>88054</w:t>
        <w:tab/>
        <w:tab/>
        <w:t>Reserved for Fire Protection (Trienn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5</w:t>
        <w:tab/>
        <w:tab/>
        <w:t>Fire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6</w:t>
        <w:tab/>
        <w:tab/>
        <w:t>Process Safety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7</w:t>
        <w:tab/>
        <w:tab/>
        <w:t>Hazard Identification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8</w:t>
        <w:tab/>
        <w:tab/>
        <w:t>Standard Operating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9</w:t>
        <w:tab/>
        <w:tab/>
        <w:t>Site-Wide Safety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0</w:t>
        <w:tab/>
        <w:tab/>
        <w:t>Detection and Monitor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1</w:t>
        <w:tab/>
        <w:tab/>
        <w:t>Chemical Safety Train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2</w:t>
        <w:tab/>
        <w:tab/>
        <w:t>Maintenance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3</w:t>
        <w:tab/>
        <w:tab/>
        <w:t>Management of Change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4</w:t>
        <w:tab/>
        <w:tab/>
        <w:t>Emergency Response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5</w:t>
        <w:tab/>
        <w:tab/>
        <w:t>Incident Investig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6</w:t>
        <w:tab/>
        <w:tab/>
        <w:t>Audits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0</w:t>
        <w:tab/>
        <w:tab/>
        <w:t>Permanent Plant modifica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71</w:t>
        <w:tab/>
        <w:tab/>
        <w:t>Configuration Management Programmatic Review 07/28/0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5</w:t>
        <w:tab/>
        <w:tab/>
        <w:t>Event Followup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0</w:t>
        <w:tab/>
        <w:tab/>
        <w:t>Plant Oper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1</w:t>
        <w:tab/>
        <w:tab/>
        <w:t>Configuration Control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2</w:t>
        <w:tab/>
        <w:tab/>
        <w:t>Surveill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3</w:t>
        <w:tab/>
        <w:tab/>
        <w:t>Mainten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4</w:t>
        <w:tab/>
        <w:tab/>
        <w:t xml:space="preserve">Decommissioning Inspection Procedure for Fuel Cycl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acilities 07/03/02 (02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5</w:t>
        <w:tab/>
        <w:tab/>
        <w:t>Management Organization and Control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6</w:t>
        <w:tab/>
        <w:tab/>
        <w:t>Quality Assurance:  Program Development and Implementation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7</w:t>
        <w:tab/>
        <w:tab/>
        <w:t>Quality Assurance: Design and Documentation Control (Pre-licensing and Construction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8</w:t>
        <w:tab/>
        <w:tab/>
        <w:t>Quality Assurance:  Control of Materials, Equipment, and Services (Pre-licensing and Construction) 02/07/07 (07-00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88109</w:t>
        <w:tab/>
        <w:tab/>
        <w:t>Quality Assurance:  Inspection, Test Control, and Control of Measuring and Test Equipment (Pre-licensing and Construction) 06/20/07 (07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0</w:t>
        <w:tab/>
        <w:tab/>
        <w:t>Quality Assurance: Problem Identification, Resolution and Corrective Action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1</w:t>
        <w:tab/>
        <w:tab/>
        <w:t>10 CFR, Part 21, Inspection-Facility Construction 02/07/07 (07-00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12</w:t>
        <w:tab/>
        <w:t xml:space="preserve"> </w:t>
        <w:tab/>
        <w:t>Reserved for Software Vali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3</w:t>
        <w:tab/>
        <w:tab/>
        <w:t>Control of the Electronic Management of Data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4</w:t>
        <w:tab/>
        <w:tab/>
        <w:t xml:space="preserve">Quality Affecting Item Procurement (10 CFR Part 21) and Commercial Grade Item Dedication Process [Reactive]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5</w:t>
        <w:tab/>
        <w:tab/>
        <w:t xml:space="preserve">Supplier/Vendor Inspection (Construction Phase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6</w:t>
        <w:tab/>
        <w:tab/>
        <w:t>Inspection of Safety Function Interfaces for the Mixed Oxide Fuel Fabrication Facility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0</w:t>
        <w:tab/>
        <w:tab/>
        <w:t>Resident Inspection Program for On-Site Construction Activities at the Mixed Oxide Fuel Fabrication Facility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1</w:t>
        <w:tab/>
        <w:tab/>
        <w:t>Geotechnical/Foundation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2</w:t>
        <w:tab/>
        <w:tab/>
        <w:t>Structural Concrete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3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Structural Steel and Supports Activitie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4</w:t>
        <w:tab/>
        <w:tab/>
        <w:t>Quality Assurance: Piping Relied on for Safety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5</w:t>
        <w:tab/>
        <w:tab/>
        <w:t>Resident Inspection Program for Category I Fuel Cycle Facilities 09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6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Mechanical Component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88137   </w:t>
        <w:tab/>
        <w:t>Reserved for Electric Cabl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88138</w:t>
        <w:tab/>
        <w:tab/>
        <w:t>Electrical Components and Systems 08/08/07 (07-024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39</w:t>
        <w:tab/>
        <w:t xml:space="preserve"> </w:t>
        <w:tab/>
        <w:t>Ventilation and Confinement Systems 08/08/07 (07-024)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0</w:t>
        <w:tab/>
        <w:t xml:space="preserve"> </w:t>
        <w:tab/>
        <w:t>Reserved for Instrumentation and Controls System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1</w:t>
        <w:tab/>
        <w:t xml:space="preserve"> </w:t>
        <w:tab/>
        <w:t>Fire Prevention and Protection 08/08/07 (07-024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8142</w:t>
        <w:tab/>
        <w:t>Underground Fire Water Loop and Equipment Installation 08/08/07 (07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bookmarkStart w:id="2" w:name="OLE_LINK2"/>
      <w:bookmarkStart w:id="3" w:name="OLE_LINK1"/>
      <w:r>
        <w:rPr>
          <w:rFonts w:cs="Arial" w:ascii="Arial" w:hAnsi="Arial"/>
          <w:sz w:val="24"/>
          <w:szCs w:val="24"/>
        </w:rPr>
        <w:t>88143</w:t>
        <w:tab/>
        <w:tab/>
      </w:r>
      <w:r>
        <w:rPr>
          <w:rFonts w:cs="Arial" w:ascii="Arial" w:hAnsi="Arial"/>
          <w:color w:val="000000"/>
          <w:sz w:val="24"/>
          <w:szCs w:val="24"/>
        </w:rPr>
        <w:t xml:space="preserve">Pipe Supports and Restraints </w:t>
      </w:r>
      <w:r>
        <w:rPr>
          <w:rFonts w:cs="Arial" w:ascii="Arial" w:hAnsi="Arial"/>
          <w:sz w:val="24"/>
          <w:szCs w:val="24"/>
        </w:rPr>
        <w:t>7/25/07 (07-023)</w:t>
      </w:r>
    </w:p>
    <w:p>
      <w:pPr>
        <w:pStyle w:val="Normal"/>
        <w:rPr/>
      </w:pPr>
      <w:bookmarkEnd w:id="2"/>
      <w:bookmarkEnd w:id="3"/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0</w:t>
        <w:tab/>
        <w:tab/>
        <w:t>Reserved for Training and Qualification of Plant Personnel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1</w:t>
        <w:tab/>
        <w:t>Reserved for Facility Changes and Change Process (10 CFR70.72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2</w:t>
        <w:tab/>
        <w:t xml:space="preserve"> </w:t>
        <w:tab/>
        <w:t>Reserved for Physical Protection Equipment and Barrier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3</w:t>
        <w:tab/>
        <w:t xml:space="preserve"> </w:t>
        <w:tab/>
        <w:t>Reserved for Material Control and Accounting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ab/>
        <w:t>88154</w:t>
        <w:tab/>
        <w:t>Reserved for Fire Safety and Protection Systems</w:t>
      </w:r>
    </w:p>
    <w:p>
      <w:pPr>
        <w:pStyle w:val="Normal"/>
        <w:tabs>
          <w:tab w:val="clear" w:pos="720"/>
          <w:tab w:val="left" w:pos="2160" w:leader="none"/>
        </w:tabs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5</w:t>
        <w:tab/>
        <w:t>Reserved for Functional Verifications of IROF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6</w:t>
        <w:tab/>
        <w:t xml:space="preserve"> </w:t>
        <w:tab/>
        <w:t>Reserved for Integrated Safety Analysis Implementation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88157   </w:t>
        <w:tab/>
        <w:t>Reserved for Waste Management Equipment and Systems</w:t>
      </w:r>
    </w:p>
    <w:p>
      <w:pPr>
        <w:pStyle w:val="Normal"/>
        <w:tabs>
          <w:tab w:val="clear" w:pos="720"/>
          <w:tab w:val="left" w:pos="2160" w:leader="none"/>
        </w:tabs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8</w:t>
        <w:tab/>
        <w:t>Reserved for Environmental Protection - Initial and Periodic Inspection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9</w:t>
        <w:tab/>
        <w:t xml:space="preserve"> </w:t>
        <w:tab/>
        <w:t>Reserved for Process Enclosures and Vessel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60</w:t>
        <w:tab/>
        <w:t xml:space="preserve"> </w:t>
        <w:tab/>
        <w:t>Reserved for Utilities and Bulk Chemical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00</w:t>
        <w:tab/>
      </w:r>
      <w:r>
        <w:rPr>
          <w:rFonts w:cs="Arial" w:ascii="Arial" w:hAnsi="Arial"/>
          <w:sz w:val="24"/>
          <w:szCs w:val="24"/>
          <w:u w:val="single"/>
        </w:rPr>
        <w:t>Fuel Facility and Materials Speci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9001</w:t>
        <w:tab/>
        <w:tab/>
        <w:t>In-Situ Leach (ISL) Facilities 09/02/97 (9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00</w:t>
        <w:tab/>
      </w:r>
      <w:r>
        <w:rPr>
          <w:rFonts w:cs="Arial" w:ascii="Arial" w:hAnsi="Arial"/>
          <w:sz w:val="24"/>
          <w:szCs w:val="24"/>
          <w:u w:val="single"/>
        </w:rPr>
        <w:t>Reportable Matters and Report Review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0501B</w:t>
        <w:tab/>
        <w:t>Reportable Matters - Startup Test Program 04/30/7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0502</w:t>
        <w:tab/>
        <w:tab/>
        <w:t>Reserved for Part 52 Reportable Matters - Tes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00</w:t>
        <w:tab/>
        <w:tab/>
        <w:t>Feedback of Operational Experience Information at Opera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Reactors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2</w:t>
        <w:tab/>
        <w:tab/>
        <w:t>Inoffice Review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at Power Reactor Facilitie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3</w:t>
        <w:tab/>
        <w:tab/>
        <w:t xml:space="preserve">In Office Review of Periodic and Special Repor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4</w:t>
        <w:tab/>
        <w:tab/>
        <w:t>Nonroutine Reporting Program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9100</w:t>
        <w:tab/>
      </w:r>
      <w:r>
        <w:rPr>
          <w:rFonts w:cs="Arial" w:ascii="Arial" w:hAnsi="Arial"/>
          <w:sz w:val="24"/>
          <w:szCs w:val="24"/>
          <w:u w:val="single"/>
        </w:rPr>
        <w:t>Title 10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200</w:t>
        <w:tab/>
      </w:r>
      <w:r>
        <w:rPr>
          <w:rFonts w:cs="Arial" w:ascii="Arial" w:hAnsi="Arial"/>
          <w:sz w:val="24"/>
          <w:szCs w:val="24"/>
          <w:u w:val="single"/>
        </w:rPr>
        <w:t>Planned 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050</w:t>
        <w:tab/>
        <w:tab/>
        <w:t>Review of Quality Assurance for Extende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lay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00</w:t>
        <w:tab/>
        <w:tab/>
        <w:t>Onsite Followup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Power Reactor Facilities 12/31/98 (98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1</w:t>
        <w:tab/>
        <w:tab/>
        <w:t>Followup 03/13/07 (0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2702</w:t>
        <w:tab/>
        <w:tab/>
        <w:t>Followup on Traditional Enforcement Actions Including Violations, Deviations, Confirmatory Action Letters, Confirmatory Orders, and Alternative Dispute Resolution Confirmatory Order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3</w:t>
        <w:tab/>
        <w:tab/>
        <w:t>Followup of Confirmatory Action Letter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9</w:t>
        <w:tab/>
        <w:tab/>
        <w:t>Licensee Strike Contingency Plan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1</w:t>
        <w:tab/>
        <w:tab/>
        <w:t>Continued Implementation of Strike Plans During an Extend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Strike 03/30/05 (05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712</w:t>
        <w:tab/>
        <w:tab/>
        <w:t>Resumption of Normal Operations After a Strik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1/92 (9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4</w:t>
        <w:tab/>
        <w:tab/>
        <w:t>Reserved for Part 52 Follow-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2720 </w:t>
        <w:tab/>
        <w:t>Corrective Action 09/28/98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92721 </w:t>
        <w:tab/>
        <w:t>Reserved for Part 52 Follow-up on Corrective Actions for Violations and Devi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1</w:t>
        <w:tab/>
        <w:tab/>
        <w:t>Followup - Plant Oper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2</w:t>
        <w:tab/>
        <w:tab/>
        <w:t>Followup - Mainten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3</w:t>
        <w:tab/>
        <w:tab/>
        <w:t>Followup - Enginee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4</w:t>
        <w:tab/>
        <w:tab/>
        <w:t>Followup - Plant Support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00</w:t>
        <w:tab/>
      </w:r>
      <w:r>
        <w:rPr>
          <w:rFonts w:cs="Arial" w:ascii="Arial" w:hAnsi="Arial"/>
          <w:sz w:val="24"/>
          <w:szCs w:val="24"/>
          <w:u w:val="single"/>
        </w:rPr>
        <w:t>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3001</w:t>
        <w:tab/>
        <w:tab/>
        <w:t>OHSA Interface Activities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702</w:t>
        <w:tab/>
        <w:tab/>
        <w:t>Prompt Onsite Response to Events at Operating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800</w:t>
        <w:tab/>
        <w:tab/>
        <w:t xml:space="preserve">Augmented Inspection Team </w:t>
      </w:r>
      <w:r>
        <w:rPr>
          <w:rFonts w:cs="Arial" w:ascii="Arial" w:hAnsi="Arial"/>
          <w:bCs/>
          <w:color w:val="000000"/>
          <w:sz w:val="24"/>
        </w:rPr>
        <w:t>02/12/08 (08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1</w:t>
        <w:tab/>
        <w:tab/>
        <w:t>Safety System Functional Inspection (SSFI) 07/25/9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9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2</w:t>
        <w:tab/>
        <w:tab/>
        <w:t>Operational Safety Team Inspection (OST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4320" w:hanging="4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7/89 (89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3</w:t>
        <w:tab/>
        <w:tab/>
        <w:t>Safety Systems Outage Modification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4/27/89 (89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04</w:t>
        <w:tab/>
        <w:tab/>
        <w:t xml:space="preserve">Risk-Based Operational Safety and Performance Inspection 01/15/92 (92-00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5</w:t>
        <w:tab/>
        <w:tab/>
        <w:t>Maintenance Program 08/06/93 (93-07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6</w:t>
        <w:tab/>
        <w:tab/>
        <w:t>Operational Readiness Assessment Team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9/29/98 (98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7</w:t>
        <w:tab/>
        <w:tab/>
        <w:t>Systems Based Instrumentation and Contro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9/93 (9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9</w:t>
        <w:tab/>
        <w:tab/>
        <w:t xml:space="preserve">Safety System Engineering Inspection (SSEI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3/97 (97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0</w:t>
        <w:tab/>
        <w:tab/>
        <w:t>Service Water System Operational Performance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SWSOPI)  09/14/98 (98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1</w:t>
        <w:tab/>
        <w:tab/>
        <w:t>Electrical Distribution System Functional Inspection (EDSF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99 (9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2</w:t>
        <w:tab/>
        <w:tab/>
        <w:t>Special Inspection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13</w:t>
        <w:tab/>
        <w:tab/>
        <w:t>Reserved for Part 52 Operational Readiness Assessment Team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00</w:t>
        <w:tab/>
      </w:r>
      <w:r>
        <w:rPr>
          <w:rFonts w:cs="Arial" w:ascii="Arial" w:hAnsi="Arial"/>
          <w:sz w:val="24"/>
          <w:szCs w:val="24"/>
          <w:u w:val="single"/>
        </w:rPr>
        <w:t>Technical Activities of an Administrative N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4300</w:t>
        <w:tab/>
        <w:tab/>
      </w:r>
      <w:r>
        <w:rPr>
          <w:rFonts w:cs="Arial" w:ascii="Arial" w:hAnsi="Arial"/>
          <w:sz w:val="24"/>
        </w:rPr>
        <w:t>Status of Plant Readiness for an Operating Licensee</w:t>
      </w:r>
      <w:r>
        <w:rPr>
          <w:rFonts w:cs="Arial" w:ascii="Arial" w:hAnsi="Arial"/>
          <w:sz w:val="24"/>
          <w:szCs w:val="24"/>
        </w:rPr>
        <w:t xml:space="preserve"> 02/14/86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220" w:hanging="2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4301</w:t>
        <w:tab/>
        <w:tab/>
        <w:t xml:space="preserve"> Reserved for Part 52 Status of 10 CFR 52 Plant Readiness for Fuel Loa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/>
      </w:pPr>
      <w:r>
        <w:rPr>
          <w:rFonts w:cs="Arial" w:ascii="Arial" w:hAnsi="Arial"/>
          <w:sz w:val="24"/>
          <w:szCs w:val="24"/>
        </w:rPr>
        <w:t>9500</w:t>
        <w:tab/>
      </w:r>
      <w:r>
        <w:rPr>
          <w:rFonts w:cs="Arial" w:ascii="Arial" w:hAnsi="Arial"/>
          <w:sz w:val="24"/>
          <w:szCs w:val="24"/>
          <w:u w:val="single"/>
        </w:rPr>
        <w:t>Strategic Determination Action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1</w:t>
        <w:tab/>
        <w:tab/>
        <w:t>Inspection for One or Two White Inputs in a Strateg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2</w:t>
        <w:tab/>
        <w:tab/>
        <w:t>Inspection for One Degraded Cornerstone or Any three Wh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puts in a Strategic 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3</w:t>
        <w:tab/>
        <w:tab/>
        <w:t>Inspection for Repetitive Degraded Cornerstones, Multip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graded Cornerstones, Multiple Yellow Inputs, or 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d Input 10/26/06 (06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600</w:t>
        <w:tab/>
      </w:r>
      <w:r>
        <w:rPr>
          <w:rFonts w:cs="Arial" w:ascii="Arial" w:hAnsi="Arial"/>
          <w:sz w:val="24"/>
          <w:szCs w:val="24"/>
          <w:u w:val="single"/>
        </w:rPr>
        <w:t>Materials Safety and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6001</w:t>
        <w:tab/>
        <w:tab/>
        <w:t>Contingency Response – Annual Force-On-Force Testing Category 1 Fuel Cycle Facilities 02/14/06 (06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00</w:t>
        <w:tab/>
      </w:r>
      <w:r>
        <w:rPr>
          <w:rFonts w:cs="Arial" w:ascii="Arial" w:hAnsi="Arial"/>
          <w:sz w:val="24"/>
          <w:szCs w:val="24"/>
          <w:u w:val="single"/>
        </w:rPr>
        <w:t>Guidance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3"/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9000</w:t>
        <w:tab/>
        <w:tab/>
        <w:t>Technical Guidance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 xml:space="preserve">ASME Section III </w:t>
        <w:tab/>
        <w:t>American Society of Mechanical Engineers ASME Boiler and Pressure Vessel Code, Section III 06/16/89 (8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III</w:t>
        <w:tab/>
        <w:t>American Society of Mechanical Engineers ASME Boiler and &amp; X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III &amp; XI 11/12/96 (9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 Boiler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XI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, Section XI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 Det Process</w:t>
        <w:tab/>
        <w:t>Operability Determinations &amp; Functionality Assessments For Resolution of Degraded or Nonconforming Conditions Adverse to Quality or Safety 09/26/05 (05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Operability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Defini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.0 </w:t>
        <w:tab/>
        <w:tab/>
        <w:t>Acceptable Measurement Tolerances for Tech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pecification Limits 10/01/78 (78-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6.4 </w:t>
        <w:tab/>
        <w:t>Containment and Drywell Isolation Valve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Sec 3.7.5 </w:t>
        <w:tab/>
        <w:t>Ultimate Heat Sink 11/25/88 (88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8.1 </w:t>
        <w:tab/>
        <w:t>TDI Diesel Generator Air Roll Test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2.8.X.X </w:t>
        <w:tab/>
        <w:t xml:space="preserve">Surveillance Requirements - 125-Volt Battery Bank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9 (79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5.1 </w:t>
        <w:tab/>
        <w:t>Standard Technical Specifications (BWR)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S Sec 4.8.1.1.2</w:t>
        <w:tab/>
        <w:t>Surveillance Testing of Diesel Generator Lockout Fe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</w:t>
        <w:tab/>
        <w:tab/>
        <w:tab/>
        <w:t>Surveillance Sections - Locked or Otherwise Secu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omponents 10/01/77 (77-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STS Interp</w:t>
        <w:tab/>
        <w:tab/>
        <w:t>Licensee Technical Specification Interpretations 02/03/97 (9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Voluntary Entry into Limiting Conditions For Operation Action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Statements to Perform Preventive 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Assessing On-Line Leak Sealing of ASME Code Class 1 &amp; 2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15/97 (9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>Filled Organic Coatings Used in Maintenance of Safety Rela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Equipment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conditioning of Structures, Systems, and Components (SSC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Before Determining Operability 09/28/98 (98-014) [PRECON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echa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Freeze Plugs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Plugs and Sleeving Repairs 08/01/94 (9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Tube-to-Secondary Leakage 09/09/03 (03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TG_Mech SGTUBELKG.wpd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ce Condenser System Inspections 06/06/05 (05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Notice of Enforcement Discretion 02/07/05 (05-00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NOE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Notice of Enforcement Discretion for Gaseous Diffusion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</w:t>
        <w:tab/>
        <w:tab/>
        <w:t>05/03/99 (99-008) [NOEDGAS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Operation - Safety and Compliance</w:t>
      </w:r>
      <w:r>
        <w:rPr>
          <w:rFonts w:cs="Arial" w:ascii="Arial" w:hAnsi="Arial"/>
          <w:sz w:val="24"/>
          <w:szCs w:val="24"/>
        </w:rPr>
        <w:t xml:space="preserve"> [TG 9900 SAFETY] 09/11/07 (07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10 CFR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10</w:t>
        <w:tab/>
        <w:tab/>
        <w:tab/>
        <w:t>Title 10 of the Code of Federal Regula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CFR71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CFR171-178</w:t>
        <w:tab/>
        <w:t>Transportation of Radioactive Material 12/01/04 (04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(e)</w:t>
        <w:tab/>
        <w:tab/>
        <w:t>Construction Deficiency Reporting 01/31/89 (8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a</w:t>
        <w:tab/>
        <w:tab/>
        <w:t>Codes and Standards 02/22/73 (73-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.59</w:t>
        <w:tab/>
        <w:tab/>
        <w:tab/>
        <w:t>10 CFR 50.59, Changes, Tests, and Experi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13/01 (01-008) [50_59.CFR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, App A</w:t>
        <w:tab/>
        <w:t>Definition of Leak-Before-Break Analysi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</w:t>
        <w:tab/>
        <w:tab/>
        <w:t>Appendix J, Containment Integrated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1</w:t>
        <w:tab/>
        <w:tab/>
        <w:tab/>
        <w:t>Material Balance, Inventory, and Records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</w:t>
        <w:tab/>
        <w:t xml:space="preserve">12/19/74 (74-1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2</w:t>
        <w:tab/>
        <w:tab/>
        <w:tab/>
        <w:t>Report of Accidental Criticality or Loss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11/15/74 (74-010)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terpret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continuous"/>
      <w:pgSz w:w="12240" w:h="15840"/>
      <w:pgMar w:left="1440" w:right="144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tter Gothic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80" w:leader="none"/>
        <w:tab w:val="center" w:pos="4320" w:leader="none"/>
        <w:tab w:val="left" w:pos="6660" w:leader="none"/>
        <w:tab w:val="right" w:pos="8640" w:leader="none"/>
      </w:tabs>
      <w:rPr>
        <w:rFonts w:ascii="Arial" w:hAnsi="Arial" w:cs="Arial"/>
        <w:sz w:val="24"/>
      </w:rPr>
    </w:pPr>
    <w:r>
      <w:rPr>
        <w:rFonts w:cs="Arial" w:ascii="Arial" w:hAnsi="Arial"/>
        <w:sz w:val="24"/>
      </w:rPr>
      <w:t>Issue Date: 03/05/08</w:t>
      <w:tab/>
      <w:tab/>
      <w:tab/>
      <w:t>TABLE OF CONTENTS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9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rPr/>
      </w:pPr>
      <w:r>
        <w:rPr>
          <w:rStyle w:val="FootnoteCharacters"/>
        </w:rPr>
        <w:t>1</w:t>
      </w:r>
      <w:r>
        <w:rPr>
          <w:rFonts w:eastAsia="Letter Gothic;Courier New"/>
        </w:rPr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</w:rPr>
        <w:t>The date and numbers in parentheses to the right of the chapter/inspection procedure title are the issue date and the change notice number under which the title was issued.</w:t>
      </w:r>
    </w:p>
  </w:footnote>
  <w:footnote w:id="3">
    <w:p>
      <w:pPr>
        <w:pStyle w:val="Normal"/>
        <w:spacing w:before="0" w:after="240"/>
        <w:ind w:left="720" w:hanging="720"/>
        <w:rPr/>
      </w:pPr>
      <w:r>
        <w:rPr>
          <w:rStyle w:val="FootnoteCharacters"/>
        </w:rPr>
        <w:t>2</w:t>
      </w:r>
      <w:r>
        <w:rPr>
          <w:rFonts w:eastAsia="Letter Gothic;Courier New"/>
        </w:rPr>
        <w:tab/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[XXXX.XX] attached to each document in Part 9900, is the file name for that docum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5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3">
    <w:lvl w:ilvl="0">
      <w:start w:val="6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4">
    <w:lvl w:ilvl="0">
      <w:start w:val="48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;Courier New" w:hAnsi="Letter Gothic;Courier New" w:eastAsia="Times New Roman" w:cs="Letter Gothic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6:15:00Z</dcterms:created>
  <dc:creator>ilc</dc:creator>
  <dc:description/>
  <cp:keywords/>
  <dc:language>en-US</dc:language>
  <cp:lastModifiedBy>Iris Cutler</cp:lastModifiedBy>
  <dcterms:modified xsi:type="dcterms:W3CDTF">2008-03-05T16:15:00Z</dcterms:modified>
  <cp:revision>2</cp:revision>
  <dc:subject/>
  <dc:title/>
</cp:coreProperties>
</file>