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right" w:pos="9360" w:leader="none"/>
        </w:tabs>
        <w:spacing w:lineRule="atLeast" w:line="38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38"/>
          <w:szCs w:val="38"/>
        </w:rPr>
        <w:t>NRC INSPECTION MANUAL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</w:rPr>
        <w:t>DIRS</w: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914400</wp:posOffset>
                </wp:positionH>
                <wp:positionV relativeFrom="page">
                  <wp:posOffset>16002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6pt" to="539.95pt,126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jc w:val="center"/>
        <w:outlineLvl w:val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0</wp:posOffset>
                </wp:positionH>
                <wp:positionV relativeFrom="paragraph">
                  <wp:posOffset>241300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pt" to="0pt,19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>TABLE OF CONTENTS</w: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914400</wp:posOffset>
                </wp:positionH>
                <wp:positionV relativeFrom="page">
                  <wp:posOffset>1828800</wp:posOffset>
                </wp:positionV>
                <wp:extent cx="59436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4pt" to="539.95pt,144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able of Contents</w:t>
      </w:r>
      <w:r>
        <w:rPr>
          <w:rFonts w:cs="Arial" w:ascii="Arial" w:hAnsi="Arial"/>
          <w:sz w:val="24"/>
          <w:szCs w:val="24"/>
        </w:rPr>
        <w:tab/>
        <w:t>Current through Change Notice 08-003 Issued 01/16/08</w: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PART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right" w:pos="936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CHAPTER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620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380" w:leader="none"/>
          <w:tab w:val="left" w:pos="-720" w:leader="none"/>
          <w:tab w:val="left" w:pos="240" w:leader="none"/>
          <w:tab w:val="left" w:pos="72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00</w:t>
        <w:tab/>
      </w:r>
      <w:r>
        <w:rPr>
          <w:rFonts w:cs="Arial" w:ascii="Arial" w:hAnsi="Arial"/>
          <w:sz w:val="24"/>
          <w:szCs w:val="24"/>
          <w:u w:val="single"/>
        </w:rPr>
        <w:t>NRC Inspection Manual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customMarkFollows="1" w:id="2"/>
        <w:t>1</w:t>
      </w:r>
    </w:p>
    <w:p>
      <w:pPr>
        <w:pStyle w:val="Normal"/>
        <w:tabs>
          <w:tab w:val="clear" w:pos="720"/>
          <w:tab w:val="right" w:pos="936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30</w:t>
        <w:tab/>
        <w:tab/>
        <w:t>Policy and Guidance for Development of NRC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Manual Programs 04/30/97 (9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040</w:t>
        <w:tab/>
        <w:tab/>
        <w:t>Preparing, Revising, and Issuing Documents for the NR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Inspection Manual 06/20/07 (07-02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100</w:t>
        <w:tab/>
      </w:r>
      <w:r>
        <w:rPr>
          <w:rFonts w:cs="Arial" w:ascii="Arial" w:hAnsi="Arial"/>
          <w:sz w:val="24"/>
          <w:szCs w:val="24"/>
          <w:u w:val="single"/>
        </w:rPr>
        <w:t>Program Responsibil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102</w:t>
        <w:tab/>
        <w:tab/>
        <w:t>Oversight and Objectivity of Inspectors and Examin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t Reactor Facilities 08/22/05 (05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111</w:t>
        <w:tab/>
        <w:tab/>
        <w:t>Monitoring Activities for the DOE West Valle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Demonstration Project 03/04/02 (02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200</w:t>
        <w:tab/>
      </w:r>
      <w:r>
        <w:rPr>
          <w:rFonts w:cs="Arial" w:ascii="Arial" w:hAnsi="Arial"/>
          <w:sz w:val="24"/>
          <w:szCs w:val="24"/>
          <w:u w:val="single"/>
        </w:rPr>
        <w:t>Program Management 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230</w:t>
        <w:tab/>
        <w:tab/>
        <w:t>Morning Report 11/18/02 (02-04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00</w:t>
        <w:tab/>
      </w:r>
      <w:r>
        <w:rPr>
          <w:rFonts w:cs="Arial" w:ascii="Arial" w:hAnsi="Arial"/>
          <w:sz w:val="24"/>
          <w:szCs w:val="24"/>
          <w:u w:val="single"/>
        </w:rPr>
        <w:t>Inspection Poli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0300</w:t>
        <w:tab/>
        <w:tab/>
        <w:t xml:space="preserve">Announced and Unannounced Inspections 03/24/94 (94-01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1</w:t>
        <w:tab/>
        <w:tab/>
        <w:t>Coordination of NRC Visits to Commercial Reactor Sit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8/24/01 (01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3</w:t>
        <w:tab/>
        <w:tab/>
        <w:t>Item Reporting 11/30/99 (99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5</w:t>
        <w:tab/>
        <w:tab/>
        <w:t xml:space="preserve">Operating Reactor Assessment Program </w:t>
      </w:r>
      <w:r>
        <w:rPr>
          <w:rFonts w:cs="Arial" w:ascii="Arial" w:hAnsi="Arial"/>
          <w:sz w:val="24"/>
        </w:rPr>
        <w:t>11/27/07</w:t>
      </w:r>
      <w:r>
        <w:rPr>
          <w:rFonts w:cs="Arial" w:ascii="Arial" w:hAnsi="Arial"/>
          <w:sz w:val="24"/>
          <w:szCs w:val="24"/>
        </w:rPr>
        <w:t xml:space="preserve"> (07-03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306</w:t>
        <w:tab/>
        <w:tab/>
        <w:t>Information Technology Support for the Reactor Oversigh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cess 04/04/07 (0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2240" w:h="15840"/>
          <w:pgMar w:left="1440" w:right="144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307</w:t>
        <w:tab/>
        <w:tab/>
        <w:t>Reactor Oversight Process Self-Assessment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</w:rPr>
        <w:t>0307 App A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Reactor Oversight Process Self-Assessment Metrics 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0307 App B</w:t>
        <w:tab/>
        <w:t>ROP Realignment Process 01/25/07 (07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308</w:t>
        <w:tab/>
        <w:tab/>
        <w:t>Reactor Oversight Process (ROP) Basis Docu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1/08/07 (07-0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1</w:t>
        <w:tab/>
        <w:t>Technical Basis for Performance Indica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11/08/07 (07-0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2</w:t>
        <w:tab/>
        <w:t>Technical Basis for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</w:t>
        <w:tab/>
        <w:t>Technical Basis for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08, Att 3, App A Technical Basis for At Power Significance Determin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1/08/07 (07-0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B Technical Basis for Emergency Preparedness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 Process 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C Technical Basis for Occupational Radiation Safe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Significance Determination Process 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D Technical Basis for Public Radiation Safe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Significance Determination Process 07/27/04 (04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F Technical Basis for Fire Protection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[IMC 0609, Appendix F] At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Operations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G Technical Basis for Shutdown Operations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 Process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H Technical Basis for Containment Integrity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 Process 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0308, Att 3, App I Technical Basis for Operator Requalification Huma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erformance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J Technical Basis for Steam Generator Tube Integrity Finding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ignificance Determination Process 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08, Att 3, App K Technical Basis for Maintenance Risk Assessment and Risk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nagement SDP 05/19/05 (05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4</w:t>
        <w:tab/>
        <w:t>Technical Basis for Assess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5</w:t>
        <w:tab/>
        <w:t>Technical Basis for Enforcement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309</w:t>
        <w:tab/>
        <w:tab/>
        <w:t>Reactive Inspection Decision Basis for Reac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12</w:t>
        <w:tab/>
        <w:tab/>
        <w:t>Technical Assistance for Radiation Safety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t Nuclear Fuel Cycle Facilities and Materials Licensees'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  <w:tab/>
        <w:tab/>
        <w:t>Sites 06/06/02 (02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13</w:t>
        <w:tab/>
        <w:tab/>
        <w:t>Industry Trends Program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0320</w:t>
        <w:tab/>
        <w:tab/>
        <w:t>Operating Reactor Security Assessment Program 04/04/07 (0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0330</w:t>
        <w:tab/>
        <w:tab/>
        <w:t>Guidance for NRC Review of Licensee Draft Documents 07/08/96 (96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50</w:t>
        <w:tab/>
        <w:tab/>
        <w:t>Oversight of Operating Reactor Facilities in a Shutdown Condi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With Performance Problems 12/15/06 (06-0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400</w:t>
        <w:tab/>
      </w:r>
      <w:r>
        <w:rPr>
          <w:rFonts w:cs="Arial" w:ascii="Arial" w:hAnsi="Arial"/>
          <w:sz w:val="24"/>
          <w:szCs w:val="24"/>
          <w:u w:val="single"/>
        </w:rPr>
        <w:t>Enforcement Poli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500</w:t>
        <w:tab/>
      </w:r>
      <w:r>
        <w:rPr>
          <w:rFonts w:cs="Arial" w:ascii="Arial" w:hAnsi="Arial"/>
          <w:sz w:val="24"/>
          <w:szCs w:val="24"/>
          <w:u w:val="single"/>
        </w:rPr>
        <w:t>Tracking 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600</w:t>
        <w:tab/>
      </w:r>
      <w:r>
        <w:rPr>
          <w:rFonts w:cs="Arial" w:ascii="Arial" w:hAnsi="Arial"/>
          <w:sz w:val="24"/>
          <w:szCs w:val="24"/>
          <w:u w:val="single"/>
        </w:rPr>
        <w:t>Documentation of Program Finding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0608</w:t>
        <w:tab/>
        <w:tab/>
        <w:t>Performance Indicator Program 02/27/07 (07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09</w:t>
        <w:tab/>
        <w:tab/>
        <w:t>Significance Determination Process 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.01</w:t>
        <w:tab/>
        <w:t xml:space="preserve">Significance and Enforcement Review Panel Proces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09.02</w:t>
        <w:tab/>
        <w:t>Process for Appealing NRC Characterization of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Findings (SDP Appeal Process) 11/22/05 (05-030)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>0609.03</w:t>
        <w:tab/>
        <w:t>Senior Reactor Analyst Support Expectations 07/26/06 (06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0609.04</w:t>
        <w:tab/>
        <w:t>Phase 1 - Initial Screening and Characterization of Findings 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09 App A</w:t>
        <w:tab/>
        <w:t>Determining the Significance of Reactor Inspection Findings for At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ower Situations 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B</w:t>
        <w:tab/>
        <w:t>Emergency Preparedness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06/03 (03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C</w:t>
        <w:tab/>
        <w:t>Occupational Radiation Safety Significance Determin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cess 12/16/03 (03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D</w:t>
        <w:tab/>
        <w:t>Public Radiation Safety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E</w:t>
        <w:tab/>
        <w:t>Baseline Physical Protection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1/05 (05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E Part I Baseline Physical Protection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9/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E Part II Force-on-Force Physical Protection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7/21/05 (05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F</w:t>
        <w:tab/>
        <w:t>Fire Protection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1 Part 1: Fire Protection SDP Phase 1 Workshe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2 Degradation Rating Guidance Specific to Various Fi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rotection Program Elements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3 Guidance for Identifying Fire Growth and Damage Scenario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4 Fire Ignition Source Mapping Information: Fire Frequency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unting Instructions, Applicable Fire Severity Characteristic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and Applicable Manual Fire Suppression Curves 02/28/0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09, App F, Att 5 Characterizing Non-Simple Fire Ignition Sources 02/28/0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6 Guidance for the Identification of Targets and Their Igni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nd Damage Criteria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7 Guidance for Fire Growth and Damage Time Analysi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8 Guidance for Fire Non-Suppression Probability Analysi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G</w:t>
        <w:tab/>
        <w:t>Shutdown Operations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G, Att 1 Shutdown Operations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hase 1 Operational Checklists for Both PWRs and BW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25/04 (04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G, Att 2 Phase 2 Significance Determination Process Template f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WR during Shutdown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G, Att 3 Phase 2 Significance Determination Process Template f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BWR during Shutdown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H</w:t>
        <w:tab/>
        <w:t>Containment Integrity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I</w:t>
        <w:tab/>
        <w:t>Operator Requalification Human Performance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[SDP] 08/22/05 (05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J</w:t>
        <w:tab/>
        <w:t>Steam Generator Tube Integrity Findings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K</w:t>
        <w:tab/>
        <w:t>Maintenance Risk Assessment and Risk Management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5/19/05 (05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M</w:t>
        <w:tab/>
        <w:t>Significance Determination Process Using Qualitative Criteria 12/22/06 (06-03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0</w:t>
        <w:tab/>
        <w:tab/>
        <w:t>Inspection Reports 05/18/04 (04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0/001</w:t>
        <w:tab/>
        <w:t>Guidance for Certain Fuel Cycle Inspection Reports to Pilot Use of NRC Form 591 12/06/05 (05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 xml:space="preserve">0612 </w:t>
        <w:tab/>
        <w:tab/>
        <w:t>Power Reactor Inspection Reports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Exh 1</w:t>
        <w:tab/>
        <w:t>Standard Reactor Inspection Report Outline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Exh 2</w:t>
        <w:tab/>
        <w:t>Inspection Report Documentation Matrix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Exh 3</w:t>
        <w:tab/>
        <w:t>Sample Reactor Inspection Report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2, Exh 4</w:t>
        <w:tab/>
        <w:t>Sample Cover Letters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App A</w:t>
        <w:tab/>
        <w:t>List of Acronyms Used in IMC 0612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2, App B</w:t>
        <w:tab/>
        <w:t>Issue Screening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2, App C</w:t>
        <w:tab/>
        <w:t xml:space="preserve">Documentation Guidance for Supplemental Inspection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0/03 (03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App D</w:t>
        <w:tab/>
        <w:t>Guidance for Documenting Inspection Procedure 71152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“Identification and Resolution of Problems” 06/22/06 (06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2, App E</w:t>
        <w:tab/>
        <w:t>Examples of Minor Issues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App F</w:t>
        <w:tab/>
        <w:t>Examples of Cross-cutting Aspects 06/22/06 (06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0613</w:t>
        <w:tab/>
        <w:tab/>
        <w:t>Reserved for 10 CFR Part 52 Licensed Power Reactor Construction and Test Inspection 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614</w:t>
        <w:tab/>
        <w:tab/>
        <w:t>Documenting 10 CFR 52 Construction Audit Activities 10/03/07 (07-030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0615</w:t>
        <w:tab/>
        <w:tab/>
        <w:t>Research and Test Reactor Inspection 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06/23/04 (04-018)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0616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Fuel Cycle Safety and Safeguards Inspection 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20</w:t>
        <w:tab/>
        <w:tab/>
        <w:t>Inspection Documents and Record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1/27/06 (06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30</w:t>
        <w:tab/>
        <w:tab/>
        <w:t>Analysis of the Impact of Noncompliance with Phys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Security Requirements 10/01/82 (82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700</w:t>
        <w:tab/>
      </w:r>
      <w:r>
        <w:rPr>
          <w:rFonts w:cs="Arial" w:ascii="Arial" w:hAnsi="Arial"/>
          <w:sz w:val="24"/>
          <w:szCs w:val="24"/>
          <w:u w:val="single"/>
        </w:rPr>
        <w:t>Communications With 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 xml:space="preserve"> 0730</w:t>
        <w:tab/>
        <w:tab/>
        <w:t>Generic Communications Regarding Materials and Fuel Cycle Issues 10/22/02 (02-04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800</w:t>
        <w:tab/>
      </w:r>
      <w:r>
        <w:rPr>
          <w:rFonts w:cs="Arial" w:ascii="Arial" w:hAnsi="Arial"/>
          <w:sz w:val="24"/>
          <w:szCs w:val="24"/>
          <w:u w:val="single"/>
        </w:rPr>
        <w:t>Feedback - Improving the Regulatory 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801 </w:t>
        <w:tab/>
        <w:tab/>
        <w:t>Reactor Oversight Process Feedback Program 10/19/06 (06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0802</w:t>
        <w:tab/>
        <w:tab/>
        <w:t>Reserved for the Part 52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900</w:t>
        <w:tab/>
      </w:r>
      <w:r>
        <w:rPr>
          <w:rFonts w:cs="Arial" w:ascii="Arial" w:hAnsi="Arial"/>
          <w:sz w:val="24"/>
          <w:szCs w:val="24"/>
          <w:u w:val="single"/>
        </w:rPr>
        <w:t>Reporting of Events/Incid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970</w:t>
        <w:tab/>
        <w:tab/>
        <w:t>Potentially Generic Questions Identifi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by Regional Offices 12/11/00 (00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00</w:t>
        <w:tab/>
      </w:r>
      <w:r>
        <w:rPr>
          <w:rFonts w:cs="Arial" w:ascii="Arial" w:hAnsi="Arial"/>
          <w:sz w:val="24"/>
          <w:szCs w:val="24"/>
          <w:u w:val="single"/>
        </w:rPr>
        <w:t>Regional Office Program Interfac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07 </w:t>
        <w:tab/>
        <w:tab/>
        <w:t>Interfacing Activities Between Regional Offices of NRC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OSHA 02/11/04 (04-00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00</w:t>
        <w:tab/>
      </w:r>
      <w:r>
        <w:rPr>
          <w:rFonts w:cs="Arial" w:ascii="Arial" w:hAnsi="Arial"/>
          <w:sz w:val="24"/>
          <w:szCs w:val="24"/>
          <w:u w:val="single"/>
        </w:rPr>
        <w:t>Notifications of Meetings and Conferenc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120</w:t>
        <w:tab/>
        <w:t xml:space="preserve">  </w:t>
        <w:tab/>
        <w:t>Preliminary Notifications 06/22/06 (06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00</w:t>
        <w:tab/>
      </w:r>
      <w:r>
        <w:rPr>
          <w:rFonts w:cs="Arial" w:ascii="Arial" w:hAnsi="Arial"/>
          <w:sz w:val="24"/>
          <w:szCs w:val="24"/>
          <w:u w:val="single"/>
        </w:rPr>
        <w:t>Inspector 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01</w:t>
        <w:tab/>
        <w:tab/>
        <w:t xml:space="preserve">Conduct of Employees 06/29/99 (99-01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02</w:t>
        <w:tab/>
        <w:tab/>
        <w:t xml:space="preserve">Senior Resident Inspector Site Turnover 08/22/05 (05-02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20</w:t>
        <w:tab/>
        <w:tab/>
        <w:t xml:space="preserve">Processing of NRC Form 241, "Report of Proposed Activitie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 Non-Agreement States," Areas of Exclusive Feder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 xml:space="preserve">Jurisdiction and Offshore Waters, and Inspection of Agreement State Licensees Operating Under 10 CFR 150.20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20, App I</w:t>
        <w:tab/>
        <w:t>Procedures and Guidelines for Processing NRC Form 24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220, App II</w:t>
        <w:tab/>
        <w:t>Procedures Letter to be Sent to Licensees with Procedures and Information for Filing NRC Form 241 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220, App III Inspection of Agreement State Licensees 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30</w:t>
        <w:tab/>
        <w:tab/>
        <w:t>Quality Assurance Program for Radiological Confirmato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Measurements 10/01/83 (83-12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32</w:t>
        <w:tab/>
        <w:tab/>
        <w:t>Collection, Preparation, and Shipment of Independ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Measurement Samples 11/18/86 (86-52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0</w:t>
        <w:tab/>
        <w:tab/>
        <w:t xml:space="preserve">Unescorted Access at Power Reactors 12/01/04 (04-02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</w:t>
        <w:tab/>
        <w:tab/>
        <w:t>Qualification Program for the Office of Nuclear React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gulation Programs 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tt 1</w:t>
        <w:tab/>
        <w:t>General Overview of the Inspector Training and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rogram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Att 2</w:t>
        <w:tab/>
        <w:t>Inspector Competencies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Att 3</w:t>
        <w:tab/>
        <w:t>General Orientation Topics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A</w:t>
        <w:tab/>
        <w:t>Basic-level Training and Certification Journal 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B</w:t>
        <w:tab/>
        <w:t>General Proficiency-Level Training and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1</w:t>
        <w:tab/>
        <w:t>Reactor Operations Inspector Technical Proficiency Training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Qualification Journal 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2</w:t>
        <w:tab/>
        <w:t>Reactor Engineering Inspector Technical Proficiency Train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and Qualification Journal 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3</w:t>
        <w:tab/>
        <w:t>Health Physics Inspector Technical Proficiency Training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Qualification Journal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C4</w:t>
        <w:tab/>
        <w:t>Reactor Safeguards Inspector Technical Proficiency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Journal 04/05/02 (02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C5</w:t>
        <w:tab/>
        <w:t>Research and Test Reactor Inspector Technical Proficien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Qualification Journal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6</w:t>
        <w:tab/>
        <w:t>Emergency Preparedness Inspector Technical Proficien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Training and Qualification Journal 08/24/04 (04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C8</w:t>
        <w:tab/>
        <w:t>Vendor Inspector Technical Proficiency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C9</w:t>
        <w:tab/>
        <w:t>Construction Inspector Technical Proficiency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1/03 (03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400" w:hanging="24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10</w:t>
        <w:tab/>
        <w:t>Operator Licensing (OL) Examiner Technical Proficien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Training and Qualification Journal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D1</w:t>
        <w:tab/>
        <w:t>Senior Reactor Analyst Training and Qualifica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D3</w:t>
        <w:tab/>
        <w:t>Engineering Specialties Training Areas 04/05/02 (02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246</w:t>
        <w:tab/>
        <w:tab/>
        <w:t>Formal Qualification Programs in the Nuclear Material Safety and Safeguards Program Area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6 APP A</w:t>
        <w:tab/>
        <w:t>Training Activities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</w:t>
        <w:tab/>
        <w:tab/>
        <w:t>Materials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II</w:t>
        <w:tab/>
        <w:tab/>
        <w:t>Materials Health Physics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II</w:t>
        <w:tab/>
        <w:t>Fuel Cycle Safety Inspector 04/21/06 (04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V</w:t>
        <w:tab/>
        <w:t>Fuel Cycle Safeguards Inspector Physical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V</w:t>
        <w:tab/>
        <w:tab/>
        <w:t>NMSS Headquarters Fuel Cycle Safeguards Inspector Mater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trol and Accounting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</w:t>
        <w:tab/>
        <w:t>NMSS Spent Fuel Project Office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25/06 (06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I</w:t>
        <w:tab/>
        <w:t>Fuel Cycle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. VIII</w:t>
        <w:tab/>
        <w:t>Waste Management Inspectors and License Review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X</w:t>
        <w:tab/>
        <w:t>Decommissioning Inspectors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X</w:t>
        <w:tab/>
        <w:tab/>
        <w:t>Decommissioning Project Managers/Technical Review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</w:t>
        <w:tab/>
        <w:t>Materials Exempt Distribution License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</w:t>
        <w:tab/>
        <w:t>Uranium Recover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I</w:t>
        <w:tab/>
        <w:t>Uranium Recovery Project Manager/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V</w:t>
        <w:tab/>
        <w:t>High-Level Waste Repository Inspector 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</w:t>
        <w:tab/>
        <w:t>High-Level Waste Repository License 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I</w:t>
        <w:tab/>
        <w:t>Training Requirements for Sealed Source and Device Review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2/11/04 (0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6 App B</w:t>
        <w:tab/>
        <w:t>NRC Inspector, License Reviewer and Projec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nager/Technical Reviewer Training and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urnal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</w:t>
        <w:tab/>
        <w:tab/>
        <w:t>Materials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II</w:t>
        <w:tab/>
        <w:tab/>
        <w:t>Materials Health Physics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II</w:t>
        <w:tab/>
        <w:t>Fuel Cycle Safet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V</w:t>
        <w:tab/>
        <w:t>Fuel Cycle Safeguards Inspector - Physical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V</w:t>
        <w:tab/>
        <w:tab/>
        <w:t>NMSS Headquarters Fuel cycle Safeguards Inspector Mater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trol and Accounting (MC&amp;A)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</w:t>
        <w:tab/>
        <w:t>NMSS Headquarters Transportation Packaging and Dry Storag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ystem Safet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I</w:t>
        <w:tab/>
        <w:t>Fuel cycle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II</w:t>
        <w:tab/>
        <w:t>Waste Management Inspector and License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X</w:t>
        <w:tab/>
        <w:t>Decommissioning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X</w:t>
        <w:tab/>
        <w:tab/>
        <w:t>Decommissioning Project Manager/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</w:t>
        <w:tab/>
        <w:t>Materials Exempt Distribution License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</w:t>
        <w:tab/>
        <w:t>Uranium Recover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I</w:t>
        <w:tab/>
        <w:t>Uranium Recovery Project Manager/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V</w:t>
        <w:tab/>
        <w:t>High-Level Waste Repository Inspector 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</w:t>
        <w:tab/>
        <w:t>High-Level Waste Repository License 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I</w:t>
        <w:tab/>
        <w:t xml:space="preserve">Technical Reviewer Qualification Journal Byproduct Materi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Sealed Source and Device Reviewers 02/11/04 (04-006)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1247</w:t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Qualification Program for the Inspectors of Fuel Facilities in the Nuclear Material Safety and Safeguards Program Are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52</w:t>
        <w:tab/>
        <w:tab/>
        <w:t>Construction Inspector Training and Qualification Program 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52 App A</w:t>
        <w:tab/>
        <w:t xml:space="preserve">Construction Inspector Basic-Level Training and Certifica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Journal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1252 App B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Construction Inspector General Proficiency-Level Training and Qualification Journal 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1252 App C</w:t>
        <w:tab/>
        <w:t>Construction Inspector Technical Proficiency-Level Training and Qualification Journal 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00</w:t>
        <w:tab/>
      </w:r>
      <w:r>
        <w:rPr>
          <w:rFonts w:cs="Arial" w:ascii="Arial" w:hAnsi="Arial"/>
          <w:sz w:val="24"/>
          <w:szCs w:val="24"/>
          <w:u w:val="single"/>
        </w:rPr>
        <w:t>Incident Respons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301</w:t>
        <w:tab/>
        <w:tab/>
        <w:t>Response to Non-Emergency Incidents Involving Radioactive Material 10/20/00 (00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302</w:t>
        <w:tab/>
        <w:tab/>
        <w:t xml:space="preserve">Action Levels for Radiation Exposures and Contamina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Associated with Materials Events Involving Members of the Public 07/14/05 (05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303</w:t>
        <w:tab/>
        <w:tab/>
        <w:t>Requesting Emergency Acceptance of Radioactive Material by the U.S. Department of Energy 11/29/07 (07-03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330</w:t>
        <w:tab/>
        <w:tab/>
        <w:t>Response to Transportation Accidents Involving Radioactiv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s 10/06/04 (04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360</w:t>
        <w:tab/>
        <w:tab/>
        <w:t>Use of Physician and Scientific Consultants in the Med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sultant Program 11/02/06 (06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415</w:t>
        <w:tab/>
        <w:tab/>
        <w:t>State Contracts for Environmental Monitoring 06/28/91 (91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00</w:t>
        <w:tab/>
      </w:r>
      <w:r>
        <w:rPr>
          <w:rFonts w:cs="Arial" w:ascii="Arial" w:hAnsi="Arial"/>
          <w:sz w:val="24"/>
          <w:szCs w:val="24"/>
          <w:u w:val="single"/>
        </w:rPr>
        <w:t>Emergency Prepared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601</w:t>
        <w:tab/>
        <w:tab/>
        <w:t>Communication Protocol for Assessing Offsite Emergency Preparedness Following a Natural Disaster 07/07/05 (05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00</w:t>
        <w:tab/>
      </w:r>
      <w:r>
        <w:rPr>
          <w:rFonts w:cs="Arial" w:ascii="Arial" w:hAnsi="Arial"/>
          <w:sz w:val="24"/>
          <w:szCs w:val="24"/>
          <w:u w:val="single"/>
        </w:rPr>
        <w:t>Nuclear Security and Incident Respons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</w:t>
        <w:tab/>
        <w:tab/>
        <w:t>Security and Safeguards Inspection Program for Commerc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ower Reactor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A</w:t>
        <w:tab/>
        <w:t>Security and Safeguards Baseline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B</w:t>
        <w:tab/>
        <w:t>Supplemental Inspection Program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C</w:t>
        <w:tab/>
        <w:t>Generic, Special, and Infrequent Inspection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D</w:t>
        <w:tab/>
        <w:t>Facility Status Review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201/001</w:t>
        <w:tab/>
        <w:t>Inspection of Additional Security Measures for Radioactive Material Quantities of Concern 09/18/06 (0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201/001 App B Inspection Requirements and Guidance for Handling and Protection of Safeguards Information - Modified Handling 09/18/06 (0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160"/>
        <w:rPr/>
      </w:pPr>
      <w:r>
        <w:rPr>
          <w:rFonts w:cs="Arial" w:ascii="Arial" w:hAnsi="Arial"/>
          <w:sz w:val="24"/>
          <w:szCs w:val="24"/>
        </w:rPr>
        <w:t>2201/001 App C Radioactive Material Quantities of Concern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hanging="216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Inspection Record 09/18/06 (06-024)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00</w:t>
        <w:tab/>
      </w:r>
      <w:r>
        <w:rPr>
          <w:rFonts w:cs="Arial" w:ascii="Arial" w:hAnsi="Arial"/>
          <w:sz w:val="24"/>
          <w:szCs w:val="24"/>
          <w:u w:val="single"/>
        </w:rPr>
        <w:t>High Level Was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300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Yucca Mountain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00</w:t>
        <w:tab/>
      </w:r>
      <w:r>
        <w:rPr>
          <w:rFonts w:cs="Arial" w:ascii="Arial" w:hAnsi="Arial"/>
          <w:sz w:val="24"/>
          <w:szCs w:val="24"/>
          <w:u w:val="single"/>
        </w:rPr>
        <w:t>Low Level Waste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401</w:t>
        <w:tab/>
        <w:tab/>
        <w:t xml:space="preserve">Near-Surface Low-Level Radioactive Waste Dispos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acility Inspection Program 11/27/01 (01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410</w:t>
        <w:tab/>
        <w:tab/>
        <w:t>Conduct of Observation Audits 07/12/00 (00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00</w:t>
        <w:tab/>
      </w:r>
      <w:r>
        <w:rPr>
          <w:rFonts w:cs="Arial" w:ascii="Arial" w:hAnsi="Arial"/>
          <w:sz w:val="24"/>
          <w:szCs w:val="24"/>
          <w:u w:val="single"/>
        </w:rPr>
        <w:t>Reactor Inspection Program 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1</w:t>
        <w:tab/>
        <w:tab/>
        <w:t xml:space="preserve">Construction Inspection Program: Early Site Permit (ESP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2</w:t>
        <w:tab/>
        <w:tab/>
        <w:t>Construction Inspection Program: Pre-Combined License (Pre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ab/>
        <w:tab/>
        <w:tab/>
        <w:t>COL) Phase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503</w:t>
        <w:tab/>
        <w:tab/>
        <w:t>Construction Inspection Program: Inspections of Inspections, Tests, Analyses, and Acceptance Criteria (ITAAC)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4</w:t>
        <w:tab/>
        <w:tab/>
        <w:t>Construction Inspection Program - Non-ITAAC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ab/>
        <w:tab/>
        <w:t>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5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2507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Construction Inspection Program: Vendor Inspection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08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Construction Inspection Program: Design Certification 10/03/07 (07-030)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2509</w:t>
        <w:tab/>
        <w:t>Browns Ferry Unit 1 Restart Project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9/08/03 (03-032)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2512</w:t>
        <w:tab/>
        <w:t xml:space="preserve">Light Water Reactor Inspection Program - Construction Phase </w:t>
      </w:r>
      <w:r>
        <w:rPr>
          <w:rFonts w:cs="Arial" w:ascii="Arial" w:hAnsi="Arial"/>
          <w:sz w:val="24"/>
          <w:szCs w:val="24"/>
        </w:rPr>
        <w:t>12/17/86 (reactivated 07-032)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2512 App I</w:t>
        <w:tab/>
      </w:r>
      <w:r>
        <w:rPr>
          <w:rFonts w:cs="Arial" w:ascii="Arial" w:hAnsi="Arial"/>
          <w:color w:val="000000"/>
          <w:sz w:val="24"/>
          <w:szCs w:val="24"/>
        </w:rPr>
        <w:t xml:space="preserve">Light Water Reactor Inspection Program - Construction Phase – Procedure List </w:t>
      </w:r>
      <w:r>
        <w:rPr>
          <w:rFonts w:cs="Arial" w:ascii="Arial" w:hAnsi="Arial"/>
          <w:sz w:val="24"/>
          <w:szCs w:val="24"/>
        </w:rPr>
        <w:t xml:space="preserve">10/16/07 (07-032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4</w:t>
        <w:tab/>
        <w:tab/>
        <w:t>Light Water Reactor Inspection Program - Startu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Testing Phase 08/21/89 (89-01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4 App A</w:t>
        <w:tab/>
        <w:t>Startup Test Program Inspection Procedures 04/15/94 (94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515 </w:t>
        <w:tab/>
        <w:tab/>
        <w:t>Light Water Inspection Program - Operations Phas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2515 App A</w:t>
        <w:tab/>
        <w:t xml:space="preserve">Risk-Informed Baseline Inspection Program 01/26/07 (07-0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 App B</w:t>
        <w:tab/>
        <w:t xml:space="preserve">Supplemental Inspection Program 01/26/07 (07-0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 App C</w:t>
        <w:tab/>
        <w:t xml:space="preserve">Special and Infrequently Performed Inspection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 App D</w:t>
        <w:tab/>
        <w:t xml:space="preserve">Plant Status 04/04/07 (07-012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360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ab/>
        <w:tab/>
        <w:t>2515 App E</w:t>
        <w:tab/>
        <w:t>Inspection Program Modifications During a Pandemic 01/26/07 (07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47</w:t>
        <w:tab/>
        <w:t>Expanded Table-Top Drill Evaluation 08/14/02 (02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Note this TI contains safeguards material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48</w:t>
        <w:tab/>
        <w:t>Inspection of Nuclear Reactor Safeguards - Interim Compensato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Rev. 2</w:t>
        <w:tab/>
        <w:tab/>
        <w:t>Measures 03/19/03 (03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0</w:t>
        <w:tab/>
        <w:t>Reactor Pressure Vessel Head and Vessel Head Penetr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Rev. 3</w:t>
        <w:tab/>
        <w:tab/>
        <w:t>Nozzles (NRC Order EA-03-009) 02/18/05 (05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1</w:t>
        <w:tab/>
        <w:t>Expanded Pilot Force-on-Force Exercise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6/03 (03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15/154</w:t>
        <w:tab/>
        <w:t>Material Control and Accounting at Nuclear Power Plants and W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Rev. 2</w:t>
        <w:tab/>
        <w:tab/>
        <w:t>Storage Sites 01/12/07 (07-002) (Note: TI withheld from public disclosure since it contains official use only - security-related information)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5</w:t>
        <w:tab/>
        <w:t xml:space="preserve">Mark I and Mark II Containment Vulnerabilitie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12/12/03 (03-040) (Note: TI withheld from public disclosure si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it contains sensitive security information)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7</w:t>
        <w:tab/>
        <w:t>Mark I and Mark II Containment Ope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5/06/04 (04-012) (Note: TI withheld from public disclosure si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t contains sensitive security information.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8</w:t>
        <w:tab/>
        <w:t>Functional Review of Low Margin/Risk Significant Components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Human Actions 06/14/04 (04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ffecting Safety-Related Equipment 07/29/04 (04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515/162</w:t>
        <w:tab/>
        <w:t>Safeguards Information 04/13/05 (05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515/164</w:t>
        <w:tab/>
        <w:t>Inspection of Nuclear Reactor Safeguards Interim Compensatory Measures - Section B.5.b of the February 25, 2002, Order [Safeguards Information] 06/28/05 (05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66</w:t>
        <w:tab/>
        <w:t>Pressurized Water Reactor Containment Sump Blockage [NR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ab/>
        <w:tab/>
        <w:t>Rev. 1</w:t>
        <w:tab/>
        <w:t xml:space="preserve"> Generic Letter 2004-02] 05/16/07 (07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515/168</w:t>
        <w:tab/>
        <w:t>Closeout Inspection of Nuclear Reactor Safeguards Interim Compensatory Measures - Section B.5.b of the February 25, 2002, Orders. [Safeguards Information] 05/19/06 (06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70</w:t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Risk Management Technical Specifications - Initiative 4b - Risk-Informed Completion Times 11/29/07 (07-037)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2515/171</w:t>
        <w:tab/>
        <w:t xml:space="preserve">Reserved for </w:t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Verification of Site Specific Implementation of B.5.B Phase 2 &amp; 3 Mitigating Strategies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4"/>
          <w:szCs w:val="24"/>
        </w:rPr>
        <w:t>2515/172</w:t>
        <w:tab/>
        <w:t>Reserved for PWR Dissimilar Metal Buttweld Inspections</w:t>
      </w:r>
    </w:p>
    <w:p>
      <w:pPr>
        <w:pStyle w:val="Normal"/>
        <w:autoSpaceDE w:val="true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515/173 </w:t>
        <w:tab/>
        <w:t xml:space="preserve">Reserved for </w:t>
      </w:r>
      <w:r>
        <w:rPr>
          <w:rFonts w:cs="Arial" w:ascii="Arial" w:hAnsi="Arial"/>
          <w:sz w:val="24"/>
          <w:szCs w:val="24"/>
        </w:rPr>
        <w:t>Review of the Implementation of the Industry Ground Water Protection Initiative</w:t>
      </w:r>
    </w:p>
    <w:p>
      <w:pPr>
        <w:pStyle w:val="Normal"/>
        <w:autoSpaceDE w:val="true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 xml:space="preserve">2515/174 </w:t>
        <w:tab/>
        <w:t>Reserved for Hydrogen Igniter Backup Power Verification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515/175</w:t>
        <w:tab/>
        <w:t>Reserved for Emergency Response Organization, DIP PI Program</w:t>
      </w:r>
    </w:p>
    <w:p>
      <w:pPr>
        <w:pStyle w:val="Normal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515/176</w:t>
        <w:tab/>
        <w:t xml:space="preserve">Reserved for </w:t>
      </w:r>
      <w:r>
        <w:rPr>
          <w:rFonts w:cs="Arial" w:ascii="Arial" w:hAnsi="Arial"/>
          <w:sz w:val="24"/>
          <w:szCs w:val="24"/>
        </w:rPr>
        <w:t>Emergency Diesel Generator Technical Specification Surveillance Requir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516</w:t>
        <w:tab/>
        <w:tab/>
        <w:t>Policy and Guidance for the License Renewal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grams 02/18/05 (05-006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7</w:t>
        <w:tab/>
        <w:tab/>
        <w:t xml:space="preserve">Reserved for Reactivation of the Construction Inspection Program </w:t>
      </w:r>
    </w:p>
    <w:p>
      <w:pPr>
        <w:pStyle w:val="Normal"/>
        <w:ind w:left="14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Watts Bar Unit 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30</w:t>
        <w:tab/>
        <w:tab/>
        <w:t>Integrated Design Inspection Program 04/24/85 (85-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35</w:t>
        <w:tab/>
        <w:tab/>
        <w:t>Design Verification Programs 03/24/89 (89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45</w:t>
        <w:tab/>
        <w:tab/>
        <w:t>Research and Test Reactor Inspection Program 06/23/04 (04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61</w:t>
        <w:tab/>
        <w:tab/>
        <w:t xml:space="preserve">Decommissioning Power Reactor Inspection Program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61/003</w:t>
        <w:tab/>
        <w:t>Re-Examination of Year 2000 (Y2K) Program 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t Selected Decommissioning Reactors 11/30/99 (99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561/004</w:t>
        <w:tab/>
        <w:t>Safeguards and Emergency Preparedness Inspection of Interim Compensatory Measures at Decommissioning Power Reac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4/22/03 (03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00</w:t>
        <w:tab/>
      </w:r>
      <w:r>
        <w:rPr>
          <w:rFonts w:cs="Arial" w:ascii="Arial" w:hAnsi="Arial"/>
          <w:sz w:val="24"/>
          <w:szCs w:val="24"/>
          <w:u w:val="single"/>
        </w:rPr>
        <w:t>Fuel Cycle Facility Inspection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600 </w:t>
        <w:tab/>
        <w:tab/>
        <w:t>Fuel Cycle Facility Operational Safety and Safeguards Inspection Program 08/15/07 (07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, App A</w:t>
        <w:tab/>
        <w:t>Guidance For Conducting Fuel Cycle Inspections 08/15/07 (07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00, App B</w:t>
        <w:tab/>
        <w:t>NRC Core Inspection Requirements...Tables 1 and 2 08/15/07 (07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00, App C</w:t>
        <w:tab/>
        <w:t>Fuel Cycle Resident Inspection Program 08/15/07 (07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, App D Fuel Cycle Facility Inspection Planning 08/15/07 (07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/008</w:t>
        <w:tab/>
        <w:t>Inspection Guidance and Requirements for Interim Compensato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easures (ICMs) at the Honeywell Conversion Plant, Metropoli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Illinois 07/11/02 (02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/009</w:t>
        <w:tab/>
        <w:t>Inspection of Interim Compensatory Measures (ICMs) At Gaseou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iffusion Plants (GDP) 06/05/03 (03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1</w:t>
        <w:tab/>
        <w:tab/>
        <w:t>Team Assessments of Fuel Cycle and Materials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05/04/90 (90-0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602</w:t>
        <w:tab/>
        <w:tab/>
        <w:t>Decommissioning Oversight and Inspection Program for Fu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Cycle Facilities and Materials Licensees 08/22/05 (05-02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03</w:t>
        <w:tab/>
        <w:tab/>
        <w:t>Inspection of the Nuclear Chemical Process Safety Program at Fuel Cycle Faciliti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4</w:t>
        <w:tab/>
        <w:tab/>
        <w:t>Licensee Performance Review 06/28/02 (02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10</w:t>
        <w:tab/>
        <w:tab/>
        <w:t>Inspection Program at Nuclear Fuel Services Plant Erwin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Tennessee 01/09/86 (86-01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20</w:t>
        <w:tab/>
        <w:tab/>
        <w:t>On-Site Construction Reviews of Remedial Action at Inactive Uranium Mill Tailing Sites (Title I, Uranium Mill Tailings Radi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trol Act) 10/05/01 (01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30</w:t>
        <w:tab/>
        <w:tab/>
        <w:t>Mixed Oxide Fuel Fabrication Facility Construction Inspection Program 05/18/05 (05-0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641</w:t>
        <w:tab/>
        <w:tab/>
        <w:t>In-Situ Leach Facilities Inspection Program 08/25/00 (00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681   </w:t>
        <w:tab/>
        <w:t>Physical Protection and Transport of SNM and Irradiated Fu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spections of Fuel Facilities 09/26/96 (9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81/007</w:t>
        <w:tab/>
        <w:t>Inspection of Safeguards Interim Compensatory Measures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Nuclear Fuel Facilities Possessing Strategic Special Nuclea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 (SNMM) 08/08/03 (03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81/008</w:t>
        <w:tab/>
        <w:t>Inspection of Safeguards Compensated Measures for Category III Fuel Cycle Facilities 09/18/06 (06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82</w:t>
        <w:tab/>
        <w:t xml:space="preserve">  </w:t>
        <w:tab/>
        <w:t>Technical Assistance for Safeguards MC&amp;A Inspections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uel Facilities 06/18/84 (84-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683</w:t>
        <w:tab/>
        <w:tab/>
        <w:t>MC&amp;A Safeguards Inspection of Fuel Facilities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2690</w:t>
        <w:tab/>
        <w:tab/>
        <w:t>Inspection Program for Dry Storage of Spent Reactor Fuel at Independent Spent Fuel Storage Installations and for 10 CFR Part 71 Transportation Packagings 05/03/07 (07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94</w:t>
        <w:tab/>
        <w:tab/>
        <w:t>USEC Inc. Gas Centrifuge Facility Construction and Pre-operational Readiness Review Inspection Programs 05/16/07 (07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96</w:t>
        <w:tab/>
        <w:tab/>
        <w:t>Louisiana Energy Services Gas Centrifuge Facility Construction and Pre-Operational Readiness Review Inspection Programs 10/19/06 (06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2700</w:t>
        <w:tab/>
      </w:r>
      <w:r>
        <w:rPr>
          <w:rFonts w:cs="Arial" w:ascii="Arial" w:hAnsi="Arial"/>
          <w:sz w:val="24"/>
          <w:szCs w:val="24"/>
          <w:u w:val="single"/>
        </w:rPr>
        <w:t>Licensee Contractor and Vendor Inspection Program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700</w:t>
        <w:tab/>
        <w:t xml:space="preserve"> </w:t>
        <w:tab/>
        <w:t>Vendor Inspection Program (VIP) 10/29/90 (90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00</w:t>
        <w:tab/>
      </w:r>
      <w:r>
        <w:rPr>
          <w:rFonts w:cs="Arial" w:ascii="Arial" w:hAnsi="Arial"/>
          <w:sz w:val="24"/>
          <w:szCs w:val="24"/>
          <w:u w:val="single"/>
        </w:rPr>
        <w:t>Materials Inspection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800</w:t>
        <w:tab/>
        <w:t xml:space="preserve">  </w:t>
        <w:tab/>
        <w:t xml:space="preserve">Materials Inspection Program 09/28/05 (05-02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0</w:t>
        <w:tab/>
        <w:t xml:space="preserve">Verification of the Status of Devices Authorized For Us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Under a General License 05/30/00 (00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800/032</w:t>
        <w:tab/>
        <w:t>Followup - Materials Safeguard Advisory 10/31/01 (01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4</w:t>
        <w:tab/>
        <w:t>Inspection of Panoramic and Underwater Irradiators Additio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ecurity Measures 02/12/04 (04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5</w:t>
        <w:tab/>
        <w:t>Verification of Licensee Responses to NRC Bulletin 2003-0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garding Inventories of Source and Special Nuclear Materia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Tracked in the Nuclear Materials Management and Safeguard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System 07/29/04 (04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6</w:t>
        <w:tab/>
        <w:t>Inspection of Manufacturing and Distribution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9/13/04 (04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800/037</w:t>
        <w:tab/>
        <w:t>Safety Procedures for Panoramic Irradiators 07/14/05 (05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Rev. 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8</w:t>
        <w:tab/>
        <w:t>Inspection of the Implementation of Increased Controls for Licensees Authorized to Possess Risk Significant Radioactive Material 03/30/06 (06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801</w:t>
        <w:tab/>
        <w:tab/>
        <w:t>Uranium Mill 11e.(2) Byproduct Material Disposal Site and Facility Inspection Program 08/25/00 (00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10</w:t>
        <w:tab/>
        <w:tab/>
        <w:t xml:space="preserve">Master Materials License Inspection Program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9/15/03 (03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15</w:t>
        <w:tab/>
        <w:tab/>
        <w:t>Construction and Preoperational Inspection of Panoramic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Wet-Source-Storage Gamma Irradiators 03/27/01 (01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82</w:t>
        <w:tab/>
        <w:t xml:space="preserve">  </w:t>
        <w:tab/>
        <w:t xml:space="preserve">Transfer of NRC License Files to Agreement State(s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03/01 (01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00</w:t>
        <w:tab/>
      </w:r>
      <w:r>
        <w:rPr>
          <w:rFonts w:cs="Arial" w:ascii="Arial" w:hAnsi="Arial"/>
          <w:sz w:val="24"/>
          <w:szCs w:val="24"/>
          <w:u w:val="single"/>
        </w:rPr>
        <w:t>Performance Appraisal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900</w:t>
        <w:tab/>
        <w:t xml:space="preserve"> </w:t>
        <w:tab/>
        <w:t xml:space="preserve">Performance Appraisal Program DI 04/04/85 (85-1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01</w:t>
        <w:tab/>
        <w:tab/>
        <w:t xml:space="preserve">Team Inspections 08/24/01 (01-0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920</w:t>
        <w:tab/>
        <w:tab/>
        <w:t>Construction Appraisal Team Inspection Program 03/29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(85-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PART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PROCED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00</w:t>
        <w:tab/>
      </w:r>
      <w:r>
        <w:rPr>
          <w:rFonts w:cs="Arial" w:ascii="Arial" w:hAnsi="Arial"/>
          <w:sz w:val="24"/>
          <w:szCs w:val="24"/>
          <w:u w:val="single"/>
        </w:rPr>
        <w:t>Management Meeting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0050</w:t>
        <w:tab/>
        <w:tab/>
      </w:r>
      <w:r>
        <w:rPr>
          <w:rFonts w:cs="Arial" w:ascii="Arial" w:hAnsi="Arial"/>
          <w:sz w:val="24"/>
        </w:rPr>
        <w:t>Construction Permit Corporate Management Meeting</w:t>
      </w:r>
      <w:r>
        <w:rPr>
          <w:rFonts w:cs="Arial" w:ascii="Arial" w:hAnsi="Arial"/>
          <w:sz w:val="24"/>
          <w:szCs w:val="24"/>
        </w:rPr>
        <w:t xml:space="preserve"> 04/01/80 (reactivated 07-034) 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0800</w:t>
        <w:tab/>
        <w:tab/>
        <w:t>Initial Management Meeting - Materials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01/76 (7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1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2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33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00</w:t>
        <w:tab/>
      </w:r>
      <w:r>
        <w:rPr>
          <w:rFonts w:cs="Arial" w:ascii="Arial" w:hAnsi="Arial"/>
          <w:sz w:val="24"/>
          <w:szCs w:val="24"/>
          <w:u w:val="single"/>
        </w:rPr>
        <w:t>Quality Assur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02</w:t>
        <w:tab/>
        <w:tab/>
        <w:t>Early Site Permit Pre-Docketing Quality Assurance Contro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eeting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04</w:t>
        <w:tab/>
        <w:tab/>
        <w:t>Pre-Docketing Early Site Permit Quality Assurance Contro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spection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005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Pre-Application Quality Assurance Program Audit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06</w:t>
        <w:tab/>
        <w:tab/>
        <w:t>Post-Docketing Early Site Permit Quality Assurance Contro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spection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12</w:t>
        <w:tab/>
        <w:tab/>
        <w:t xml:space="preserve">Early Site Permit Quality Assurance Controls Assessment and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clusion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17</w:t>
        <w:tab/>
        <w:tab/>
        <w:t>Post-Docketing Development of the Quality Assurance (QA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gram for Design and Procurement 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20</w:t>
        <w:tab/>
        <w:tab/>
        <w:t>Inspection of Applicant’s Surveillance of Contractor Qual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Assurance (QA) Activities 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21</w:t>
        <w:tab/>
        <w:tab/>
        <w:t>Post-Docketing Implementation of Quality Assurance (QA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Activities Related to Design, Procurement and Constru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35023</w:t>
        <w:tab/>
        <w:tab/>
        <w:t>Reserved for Design Reliability Assurance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35025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Inspection of COL Holder's Surveillance of Contractor Quality Assurance Activitie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29</w:t>
        <w:tab/>
        <w:tab/>
        <w:t>Pre-Combined License (COL) Quality Assurance (QA)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f Site Limited Work Authorization (LWA) 1 &amp; 2 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31</w:t>
        <w:tab/>
        <w:tab/>
        <w:t>Reserved for Design Certification Pre-Mee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32</w:t>
        <w:tab/>
        <w:tab/>
        <w:t>Reserved for Pre-Docketing Design Certification Quality Assurance Controls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33</w:t>
        <w:tab/>
        <w:tab/>
        <w:t>Reserved for Post-Docketing Design Certification Quality Assurance Controls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34</w:t>
        <w:tab/>
        <w:tab/>
        <w:t>Reserved for Design Qualification Testing Inspection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060</w:t>
        <w:tab/>
        <w:t>Licensee Management of QA Activities 04/01/83 (reactivated 07-032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35061</w:t>
        <w:tab/>
        <w:tab/>
        <w:t xml:space="preserve">In-Depth QA Inspection of Performance 11/19/85 (reactivated 07-034)   </w:t>
      </w:r>
    </w:p>
    <w:p>
      <w:pPr>
        <w:pStyle w:val="Normal"/>
        <w:ind w:left="2160" w:hanging="14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5065</w:t>
        <w:tab/>
        <w:t xml:space="preserve">Procurement, Receiving, and Storage 04/01/83 (reactivated 07-032) 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100</w:t>
        <w:tab/>
        <w:tab/>
        <w:t>Review of the QA Manual 06/22/05 (05-016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101</w:t>
        <w:tab/>
        <w:t>QA Program Implementation Inspection for Operational Programs 10/03/07 (07-030)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35301</w:t>
        <w:tab/>
        <w:t>Preoperational Testing - Quality Assurance 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35501</w:t>
        <w:tab/>
        <w:tab/>
        <w:t xml:space="preserve">QA for the Startup Test Program 01/20/84 (84-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35701</w:t>
        <w:tab/>
        <w:tab/>
        <w:t>Quality Assurance Program Review 09/17/01 (01-017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35752</w:t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Part 52 - Procurement Control &amp; Receipt, Storage and Handling of Equipment and Materials 10/03/07 (07-03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35753</w:t>
      </w:r>
      <w:r>
        <w:fldChar w:fldCharType="begin"/>
      </w:r>
      <w:r>
        <w:rPr>
          <w:sz w:val="24"/>
          <w:szCs w:val="24"/>
          <w:rFonts w:cs="Arial" w:ascii="Arial" w:hAnsi="Arial"/>
        </w:rPr>
        <w:instrText xml:space="preserve">ADVANCE \u 4</w:instrTex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  <w:szCs w:val="24"/>
        </w:rPr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QA Program - Control of Tests &amp; Measuring and Test Equipment 10/03/07 (07-030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35960</w:t>
        <w:tab/>
        <w:tab/>
        <w:t xml:space="preserve">QA Program Evaluation of Engineering Organization 10/01/82 (reactivated 07-034)   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35961</w:t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QA Implementation of Criterion I - Evaluation of Engineering Organization Conducting First-of-a-Kind Engineering 10/03/07 (07-030)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35962</w:t>
        <w:tab/>
        <w:t>Reserved for Part 52 QA Program Evaluation  of Engineering Service Organiz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600</w:t>
        <w:tab/>
      </w:r>
      <w:r>
        <w:rPr>
          <w:rFonts w:cs="Arial" w:ascii="Arial" w:hAnsi="Arial"/>
          <w:sz w:val="24"/>
          <w:szCs w:val="24"/>
          <w:u w:val="single"/>
        </w:rPr>
        <w:t>Organization and Administr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</w:r>
      <w:bookmarkStart w:id="0" w:name="OLE_LINK4"/>
      <w:bookmarkStart w:id="1" w:name="OLE_LINK3"/>
      <w:r>
        <w:rPr>
          <w:rFonts w:cs="Arial" w:ascii="Arial" w:hAnsi="Arial"/>
          <w:sz w:val="24"/>
          <w:szCs w:val="24"/>
        </w:rPr>
        <w:t>36100</w:t>
        <w:tab/>
        <w:tab/>
        <w:t>Inspection of 10 CFR Parts 21 and 50.55(e) Programs for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eporting Defects and Noncompliance</w:t>
      </w:r>
      <w:bookmarkEnd w:id="0"/>
      <w:bookmarkEnd w:id="1"/>
      <w:r>
        <w:rPr>
          <w:rFonts w:cs="Arial" w:ascii="Arial" w:hAnsi="Arial"/>
          <w:sz w:val="24"/>
          <w:szCs w:val="24"/>
        </w:rPr>
        <w:t xml:space="preserve"> 10/03/07 (07-03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6302</w:t>
        <w:tab/>
        <w:t>Reserved for Part 52 Operational Staff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6800</w:t>
        <w:tab/>
        <w:tab/>
        <w:t>Organization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6801</w:t>
        <w:tab/>
        <w:tab/>
        <w:t>Organization, Management, and Cost Controls at 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700</w:t>
        <w:tab/>
      </w:r>
      <w:r>
        <w:rPr>
          <w:rFonts w:cs="Arial" w:ascii="Arial" w:hAnsi="Arial"/>
          <w:sz w:val="24"/>
          <w:szCs w:val="24"/>
          <w:u w:val="single"/>
        </w:rPr>
        <w:t>Design, Design Changes, Modific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001</w:t>
        <w:tab/>
        <w:tab/>
        <w:t>10 CFR 50.59 Safety Evaluation Program 06/24/98 (98-01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7051</w:t>
        <w:tab/>
        <w:t xml:space="preserve">Verification of As-Builts 12/04/87 (reactivated 07-032) 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550</w:t>
        <w:tab/>
        <w:tab/>
        <w:t>Engineering 11/15/99 (99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551</w:t>
        <w:tab/>
        <w:tab/>
        <w:t>Onsite Engineering 06/24/98 (98-01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7055 </w:t>
        <w:tab/>
        <w:t xml:space="preserve">Onsite Design Activities 04/01/83 (reactivated 07-032) 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700</w:t>
        <w:tab/>
        <w:tab/>
        <w:t xml:space="preserve">Design Changes, and Modifications 09/17/01 (01-017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801</w:t>
        <w:tab/>
        <w:tab/>
        <w:t>Safety Reviews, Design Changes, and Modifications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>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7802</w:t>
        <w:tab/>
        <w:tab/>
        <w:t>First-of-a-Kind Engineering Inspections 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7803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800</w:t>
        <w:tab/>
      </w:r>
      <w:r>
        <w:rPr>
          <w:rFonts w:cs="Arial" w:ascii="Arial" w:hAnsi="Arial"/>
          <w:sz w:val="24"/>
          <w:szCs w:val="24"/>
          <w:u w:val="single"/>
        </w:rPr>
        <w:t>Procur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8703</w:t>
        <w:tab/>
        <w:tab/>
        <w:t>Commercial Grade Dedication 04/08/96 (96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900</w:t>
        <w:tab/>
      </w:r>
      <w:r>
        <w:rPr>
          <w:rFonts w:cs="Arial" w:ascii="Arial" w:hAnsi="Arial"/>
          <w:sz w:val="24"/>
          <w:szCs w:val="24"/>
          <w:u w:val="single"/>
        </w:rPr>
        <w:t>Record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9701</w:t>
        <w:tab/>
        <w:tab/>
        <w:t xml:space="preserve">Records Program 09/17/01 (01-01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00</w:t>
        <w:tab/>
      </w:r>
      <w:r>
        <w:rPr>
          <w:rFonts w:cs="Arial" w:ascii="Arial" w:hAnsi="Arial"/>
          <w:sz w:val="24"/>
          <w:szCs w:val="24"/>
          <w:u w:val="single"/>
        </w:rPr>
        <w:t>Review and Audi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0001</w:t>
        <w:tab/>
        <w:tab/>
        <w:t>Resolution of Employee Concerns 06/03/97 (9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0002</w:t>
        <w:tab/>
        <w:tab/>
        <w:t>Inspections to Review Allegations 06/28/02 (02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40500</w:t>
        <w:tab/>
        <w:tab/>
        <w:t xml:space="preserve">Effectiveness of Licensee Process to Identify, Resolve, and Prevent Problems 05/03/99 (99-008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40504</w:t>
        <w:tab/>
        <w:tab/>
      </w:r>
      <w:r>
        <w:rPr>
          <w:rFonts w:cs="Arial" w:ascii="Arial" w:hAnsi="Arial"/>
          <w:color w:val="000000"/>
          <w:sz w:val="24"/>
          <w:szCs w:val="24"/>
        </w:rPr>
        <w:t>Part 52, Identification and Resolution of Construction Problems</w:t>
      </w:r>
      <w:r>
        <w:rPr>
          <w:rFonts w:cs="Arial" w:ascii="Arial" w:hAnsi="Arial"/>
          <w:sz w:val="24"/>
          <w:szCs w:val="24"/>
        </w:rPr>
        <w:t xml:space="preserve"> 10/03/07 (07-03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505</w:t>
        <w:tab/>
        <w:t xml:space="preserve">Reserved for </w:t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Effectiveness of Process to Identify, Resolve, and Prevent Construction Problem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0600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Licensee Program for ITAAC Clos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0801</w:t>
        <w:tab/>
        <w:tab/>
        <w:t>Self-Assessment, Auditing, and Corrective Action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  <w:tab/>
        <w:tab/>
        <w:t>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100</w:t>
        <w:tab/>
      </w:r>
      <w:r>
        <w:rPr>
          <w:rFonts w:cs="Arial" w:ascii="Arial" w:hAnsi="Arial"/>
          <w:sz w:val="24"/>
          <w:szCs w:val="24"/>
          <w:u w:val="single"/>
        </w:rPr>
        <w:t>Train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1500</w:t>
        <w:tab/>
        <w:tab/>
        <w:t xml:space="preserve">Training and Qualification Effectiveness 06/13/95 (95-00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200</w:t>
        <w:tab/>
      </w:r>
      <w:r>
        <w:rPr>
          <w:rFonts w:cs="Arial" w:ascii="Arial" w:hAnsi="Arial"/>
          <w:sz w:val="24"/>
          <w:szCs w:val="24"/>
          <w:u w:val="single"/>
        </w:rPr>
        <w:t>Proced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2001</w:t>
        <w:tab/>
        <w:tab/>
        <w:t>Emergency Operating Procedures 06/28/91 (91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2401</w:t>
        <w:tab/>
        <w:tab/>
        <w:t>Reserved for Part 52 Plant Proced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2453</w:t>
        <w:tab/>
        <w:tab/>
        <w:t>Reserved for Part 52 Operating Procedures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2700</w:t>
        <w:tab/>
        <w:tab/>
        <w:t xml:space="preserve">Plant Procedures 11/15/95 (95-0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300</w:t>
        <w:tab/>
      </w:r>
      <w:r>
        <w:rPr>
          <w:rFonts w:cs="Arial" w:ascii="Arial" w:hAnsi="Arial"/>
          <w:sz w:val="24"/>
          <w:szCs w:val="24"/>
          <w:u w:val="single"/>
        </w:rPr>
        <w:t>Vendor Proced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3001</w:t>
        <w:tab/>
        <w:tab/>
        <w:t>Reactive Inspection of Nuclear Vendors 10/11/94 (94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43002</w:t>
        <w:tab/>
        <w:tab/>
        <w:t>Routine Inspections of Nuclear Vendor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3003</w:t>
        <w:tab/>
        <w:tab/>
        <w:t>Reactive Inspections of Nuclear Vendor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43004</w:t>
        <w:tab/>
        <w:tab/>
        <w:t>Inspection of Commercial-Grade Dedication Program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3005</w:t>
        <w:tab/>
        <w:tab/>
      </w:r>
      <w:r>
        <w:rPr>
          <w:rFonts w:cs="Arial" w:ascii="Arial" w:hAnsi="Arial"/>
          <w:color w:val="000000"/>
          <w:sz w:val="24"/>
          <w:szCs w:val="24"/>
        </w:rPr>
        <w:t>NRC Oversight of Third-Party Organizations Implementing Quality Assurance Requirements</w:t>
      </w:r>
      <w:r>
        <w:rPr>
          <w:rFonts w:cs="Arial" w:ascii="Arial" w:hAnsi="Arial"/>
          <w:sz w:val="24"/>
          <w:szCs w:val="24"/>
        </w:rPr>
        <w:t xml:space="preserve">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4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500</w:t>
        <w:tab/>
      </w:r>
      <w:r>
        <w:rPr>
          <w:rFonts w:cs="Arial" w:ascii="Arial" w:hAnsi="Arial"/>
          <w:sz w:val="24"/>
          <w:szCs w:val="24"/>
          <w:u w:val="single"/>
        </w:rPr>
        <w:t>Geotechnical/Found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5051</w:t>
        <w:tab/>
        <w:tab/>
        <w:t>Geotechnical/Foundation Activities Procedure Revie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5052</w:t>
        <w:tab/>
        <w:tab/>
        <w:t>Review of Geotechnical and Site Characterization Activities 10/03/07 (07-030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5053</w:t>
        <w:tab/>
        <w:tab/>
        <w:t xml:space="preserve">Geotechnical/Foundation Activities Work Observation 03/23/84 (reactivated 07-034) 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45055</w:t>
        <w:tab/>
        <w:tab/>
        <w:t xml:space="preserve">Geotechnical/Foundation Activities Record Review 03/23/84 (reactivated 07-034) 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600</w:t>
        <w:tab/>
      </w:r>
      <w:r>
        <w:rPr>
          <w:rFonts w:cs="Arial" w:ascii="Arial" w:hAnsi="Arial"/>
          <w:sz w:val="24"/>
          <w:szCs w:val="24"/>
          <w:u w:val="single"/>
        </w:rPr>
        <w:t>Structural Concre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46051</w:t>
        <w:tab/>
        <w:tab/>
        <w:t xml:space="preserve">Structural Concrete Procedure Review 07/01/83 (reactivated 07-034) 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23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6053</w:t>
        <w:tab/>
        <w:t xml:space="preserve">Structural Concrete Work Observation 07/01/83 (reactivated 07-034) 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6055</w:t>
        <w:tab/>
        <w:tab/>
        <w:t xml:space="preserve">Structural Concrete Record Review 07/01/83 (reactivated 07-034) 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46061</w:t>
        <w:tab/>
        <w:tab/>
        <w:t xml:space="preserve">Structural Masonry Construction 12/17/86 (reactivated 07-034) 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46071</w:t>
        <w:tab/>
        <w:tab/>
        <w:t xml:space="preserve">Concrete Expansion Anchors 12/17/86 (reactivated 07-034) 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700</w:t>
        <w:tab/>
      </w:r>
      <w:r>
        <w:rPr>
          <w:rFonts w:cs="Arial" w:ascii="Arial" w:hAnsi="Arial"/>
          <w:sz w:val="24"/>
          <w:szCs w:val="24"/>
          <w:u w:val="single"/>
        </w:rPr>
        <w:t>Containment (Post-Tensioning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tructural Steel and Sup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36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8051</w:t>
        <w:tab/>
        <w:tab/>
        <w:t xml:space="preserve">Structural Steel and Supports Procedure Review 12/17/86 (reactivated 07-032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48053</w:t>
        <w:tab/>
        <w:tab/>
        <w:t xml:space="preserve">Structural Steel and Supports Work Observation 12/17/86 (reactivated 07-032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8055</w:t>
        <w:tab/>
        <w:tab/>
        <w:t xml:space="preserve">Structural Steel and Supports Record Review 07/01/83 (reactivated 07-032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900</w:t>
        <w:tab/>
      </w:r>
      <w:r>
        <w:rPr>
          <w:rFonts w:cs="Arial" w:ascii="Arial" w:hAnsi="Arial"/>
          <w:sz w:val="24"/>
          <w:szCs w:val="24"/>
          <w:u w:val="single"/>
        </w:rPr>
        <w:t>Pip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49001</w:t>
        <w:tab/>
        <w:tab/>
        <w:t>Inspection of Erosion/Corrosion Monitoring Progra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11/98 (98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49051 </w:t>
        <w:tab/>
        <w:t xml:space="preserve">Reactor Coolant Pressure Boundary Piping QA Review 08/16/82 (reactivated 07-032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9053</w:t>
        <w:tab/>
        <w:tab/>
        <w:t xml:space="preserve">Reactor Coolant Pressure Boundary Piping – Work Observation 11/19/85 (reactivated 07-032)  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9055 </w:t>
        <w:tab/>
        <w:t>Reactor Coolant Pressure Boundary Piping Record Review 08/16/82 (reactivated 07-03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9061</w:t>
        <w:tab/>
        <w:tab/>
        <w:t xml:space="preserve">Safety-Related Piping 10/01/82 (reactivated 07-034)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9063</w:t>
        <w:tab/>
        <w:tab/>
        <w:t xml:space="preserve">Piping – Work Observation 11/19/85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9065</w:t>
        <w:tab/>
        <w:tab/>
        <w:t xml:space="preserve">Safety-Related Piping-Records Review 10/01/82 (reactivated 07-034)  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000</w:t>
        <w:tab/>
      </w:r>
      <w:r>
        <w:rPr>
          <w:rFonts w:cs="Arial" w:ascii="Arial" w:hAnsi="Arial"/>
          <w:sz w:val="24"/>
          <w:szCs w:val="24"/>
          <w:u w:val="single"/>
        </w:rPr>
        <w:t>Mechanical Components and Equip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0001</w:t>
        <w:tab/>
        <w:tab/>
        <w:t>Steam Generator Replacement Inspection 09/06/00 (00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0002</w:t>
        <w:tab/>
        <w:tab/>
        <w:t>Steam Generators 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50003</w:t>
        <w:tab/>
        <w:tab/>
        <w:t>Pressurizer Replacement Inspection 07/07/05 (05-018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50051</w:t>
        <w:tab/>
        <w:tab/>
        <w:t xml:space="preserve">Reactor Vessels and Internals QA Review 08/16/82 (reactivated 07-03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0053</w:t>
        <w:tab/>
        <w:tab/>
        <w:t>Reactor Vessel and Internals Work Observation 08/16/82 (reactivated 07-03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50055</w:t>
        <w:tab/>
        <w:tab/>
        <w:t xml:space="preserve">Reactor Vessel and Internals Record Review 08/16/82 (reactivated 07-034)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50054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Reactor Vessel Material Surveillance Program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ab/>
      </w:r>
      <w:r>
        <w:rPr>
          <w:rFonts w:cs="Arial" w:ascii="Arial" w:hAnsi="Arial"/>
        </w:rPr>
        <w:t>50071</w:t>
        <w:tab/>
        <w:tab/>
        <w:t xml:space="preserve">(Safety-Related Components – Procedure Review 04/01/83 (reactivated 07-034)  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0073</w:t>
        <w:tab/>
        <w:t xml:space="preserve">Mechanical Components – Work Observation 11/19/85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50075</w:t>
        <w:tab/>
        <w:tab/>
        <w:t xml:space="preserve">Safety Related Components – Records Review 04/01/83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50090</w:t>
        <w:tab/>
        <w:tab/>
        <w:t>Pipe Support and Restraint Systems 08/06/03 (03-028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0095</w:t>
        <w:tab/>
        <w:t xml:space="preserve">Spent Fuel Storage Racks 03/14/94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0100</w:t>
        <w:tab/>
        <w:tab/>
        <w:t>Heating, Ventilating, and Air Conditioning 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100</w:t>
        <w:tab/>
      </w:r>
      <w:r>
        <w:rPr>
          <w:rFonts w:cs="Arial" w:ascii="Arial" w:hAnsi="Arial"/>
          <w:sz w:val="24"/>
          <w:szCs w:val="24"/>
          <w:u w:val="single"/>
        </w:rPr>
        <w:t>Electrical Components and 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1051</w:t>
        <w:tab/>
        <w:tab/>
        <w:t xml:space="preserve">Electrical Components and Systems – Procedure Review 03/30/84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51053</w:t>
        <w:tab/>
        <w:tab/>
        <w:t>Electrical Components and systems - Work Observ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51055</w:t>
        <w:tab/>
        <w:tab/>
        <w:t>Electrical Components and Systems - Record Revie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51061</w:t>
        <w:tab/>
        <w:tab/>
        <w:t>Electrical Cable - Procedure Review 08/06/03 (03-028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51063</w:t>
        <w:tab/>
        <w:tab/>
        <w:t xml:space="preserve">Electric Cable – Work Observation 11/19/85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1065</w:t>
        <w:tab/>
        <w:tab/>
        <w:t xml:space="preserve">Electric Cable – Record Review 03/30/84 (reactivated 07-034)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51080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Equipment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200</w:t>
        <w:tab/>
      </w:r>
      <w:r>
        <w:rPr>
          <w:rFonts w:cs="Arial" w:ascii="Arial" w:hAnsi="Arial"/>
          <w:sz w:val="24"/>
          <w:szCs w:val="24"/>
          <w:u w:val="single"/>
        </w:rPr>
        <w:t>Instrumentation Systems and Compon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52001</w:t>
        <w:tab/>
        <w:tab/>
        <w:t>Digital Retrofits Receiving Prior Approval 03/02/98 (9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52002</w:t>
        <w:tab/>
        <w:tab/>
        <w:t xml:space="preserve">Digital Retrofits Not Receiving Prior Approv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02/98 (98-003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1440"/>
        <w:rPr>
          <w:rFonts w:ascii="Arial" w:hAnsi="Arial" w:cs="Arial"/>
        </w:rPr>
      </w:pPr>
      <w:r>
        <w:rPr>
          <w:rFonts w:cs="Arial" w:ascii="Arial" w:hAnsi="Arial"/>
        </w:rPr>
        <w:t>52051</w:t>
        <w:tab/>
        <w:tab/>
        <w:t xml:space="preserve">Instrument Components and Systems – Procedure Review 03/30/84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2053</w:t>
        <w:tab/>
        <w:tab/>
        <w:t xml:space="preserve">Instrument Components and Systems – Work Observation 03/30/84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2055</w:t>
        <w:tab/>
        <w:tab/>
        <w:t xml:space="preserve">Instrument Components and Systems – Record Review 03/30/84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Containment Penet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53051</w:t>
        <w:tab/>
        <w:tab/>
        <w:t xml:space="preserve">Containment Penetrations (Mechanical) Procedure Review 01/27/84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53053</w:t>
        <w:tab/>
        <w:tab/>
        <w:t xml:space="preserve">Containment Penetrations (Mechanical) Work Observation 01/27/84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3055</w:t>
        <w:tab/>
        <w:tab/>
        <w:t xml:space="preserve">Containment Penetrations (Mechanical) Record Review 01/17/84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400</w:t>
        <w:tab/>
      </w:r>
      <w:r>
        <w:rPr>
          <w:rFonts w:cs="Arial" w:ascii="Arial" w:hAnsi="Arial"/>
          <w:sz w:val="24"/>
          <w:szCs w:val="24"/>
          <w:u w:val="single"/>
        </w:rPr>
        <w:t>Cleanli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500</w:t>
        <w:tab/>
      </w:r>
      <w:r>
        <w:rPr>
          <w:rFonts w:cs="Arial" w:ascii="Arial" w:hAnsi="Arial"/>
          <w:sz w:val="24"/>
          <w:szCs w:val="24"/>
          <w:u w:val="single"/>
        </w:rPr>
        <w:t>Weld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55050</w:t>
        <w:tab/>
        <w:tab/>
        <w:t xml:space="preserve">Nuclear Welding General Inspection Procedur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06/20/83 (83-0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5093</w:t>
        <w:tab/>
        <w:tab/>
        <w:t xml:space="preserve">Reactor Vessels Internals (Welding) Observation of Welding and Associated Activities 07/01/7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55100</w:t>
        <w:tab/>
        <w:tab/>
        <w:t>Structural Welding General Inspection Proced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6/20/83 (83-06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55150</w:t>
        <w:tab/>
        <w:tab/>
        <w:t xml:space="preserve">Weld Verification Checklist 06/20/83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600</w:t>
        <w:tab/>
      </w:r>
      <w:r>
        <w:rPr>
          <w:rFonts w:cs="Arial" w:ascii="Arial" w:hAnsi="Arial"/>
          <w:sz w:val="24"/>
          <w:szCs w:val="24"/>
          <w:u w:val="single"/>
        </w:rPr>
        <w:t>Calibr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56700</w:t>
        <w:tab/>
        <w:tab/>
        <w:t xml:space="preserve">Calibration 03/23/05 (05-008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700</w:t>
        <w:tab/>
      </w:r>
      <w:r>
        <w:rPr>
          <w:rFonts w:cs="Arial" w:ascii="Arial" w:hAnsi="Arial"/>
          <w:sz w:val="24"/>
          <w:szCs w:val="24"/>
          <w:u w:val="single"/>
        </w:rPr>
        <w:t>Nondestructive Examination, Destructive Examination and Fabricatio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57050</w:t>
        <w:tab/>
        <w:tab/>
        <w:t>Visual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60</w:t>
        <w:tab/>
        <w:tab/>
        <w:t>Liquid Penetrant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70</w:t>
        <w:tab/>
        <w:tab/>
        <w:t>Magnetic Particle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80</w:t>
        <w:tab/>
        <w:tab/>
        <w:t>Ultrasonic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90</w:t>
        <w:tab/>
        <w:tab/>
        <w:t>Nondestructive Examination Procedure Radiographi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Examination Procedure Review/Work Observation/Recor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Review 06/14/93 (93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800</w:t>
        <w:tab/>
      </w:r>
      <w:r>
        <w:rPr>
          <w:rFonts w:cs="Arial" w:ascii="Arial" w:hAnsi="Arial"/>
          <w:sz w:val="24"/>
          <w:szCs w:val="24"/>
          <w:u w:val="single"/>
        </w:rPr>
        <w:t>Special Process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900</w:t>
        <w:tab/>
      </w:r>
      <w:r>
        <w:rPr>
          <w:rFonts w:cs="Arial" w:ascii="Arial" w:hAnsi="Arial"/>
          <w:sz w:val="24"/>
          <w:szCs w:val="24"/>
          <w:u w:val="single"/>
        </w:rPr>
        <w:t>Reserve Shutdown Syste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000</w:t>
        <w:tab/>
      </w:r>
      <w:r>
        <w:rPr>
          <w:rFonts w:cs="Arial" w:ascii="Arial" w:hAnsi="Arial"/>
          <w:sz w:val="24"/>
          <w:szCs w:val="24"/>
          <w:u w:val="single"/>
        </w:rPr>
        <w:t>Fuel Fabrication, Handling and Storag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705</w:t>
        <w:tab/>
        <w:tab/>
        <w:t>Preparation for Refueling 07/27/95 (9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710</w:t>
        <w:tab/>
        <w:tab/>
        <w:t>Refueling Activities 07/27/95 (9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01</w:t>
        <w:tab/>
        <w:tab/>
        <w:t xml:space="preserve">Spent Fuel Pool Safety at Permanently Shutdown Reactor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1</w:t>
        <w:tab/>
        <w:tab/>
        <w:t>Design Control of ISFSI Components 01/16/08 (0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2</w:t>
        <w:tab/>
        <w:tab/>
        <w:t>ISFSI Component Fabrication by Outside Fabrica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6/08 (0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3</w:t>
        <w:tab/>
        <w:tab/>
        <w:t xml:space="preserve">On-Site Fabrication of Components and Construction of a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SFSI 01/16/08 (0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4</w:t>
        <w:tab/>
        <w:tab/>
        <w:t>Preoperational Testing of an Independent Spent Fuel Storage Installation  01/16/08 (0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4.1</w:t>
        <w:tab/>
        <w:t>Preoperational Testing of Independent Spent Fuel Storag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acility Installation at Operating Plants 09/05/06 (06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5</w:t>
        <w:tab/>
        <w:tab/>
        <w:t>Operation of an Independent Spent Fuel Storage Installation 01/16/08 (0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5.1</w:t>
        <w:tab/>
        <w:t>Operation of an Independent Spent Fuel Storage Installation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perating Plants 09/05/06 (06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6</w:t>
        <w:tab/>
        <w:tab/>
        <w:t>Review of 10 CFR 72.212(b) Evaluations 04/02/03 (03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6.1</w:t>
        <w:tab/>
        <w:t>Review of 10 CFR 72.212(b) Evaluations at Operating Pla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2/04 (04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7</w:t>
        <w:tab/>
        <w:tab/>
        <w:t>Review of 10 CFR 72.48 Evaluations 10/24/07 (07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0858</w:t>
        <w:tab/>
        <w:tab/>
        <w:t>Away-From-Reactor ISFSI Inspection Guidance 05/03/07 (07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100</w:t>
        <w:tab/>
      </w:r>
      <w:r>
        <w:rPr>
          <w:rFonts w:cs="Arial" w:ascii="Arial" w:hAnsi="Arial"/>
          <w:sz w:val="24"/>
          <w:szCs w:val="24"/>
          <w:u w:val="single"/>
        </w:rPr>
        <w:t>Surveill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5</w:t>
        <w:tab/>
        <w:tab/>
        <w:t>Calibration of Nuclear Instrumentation 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05/12/86 (86-2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6</w:t>
        <w:tab/>
        <w:tab/>
        <w:t xml:space="preserve">Core Thermal Power Evaluation 07/14/86 (86-3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7</w:t>
        <w:tab/>
        <w:tab/>
        <w:t>Determination of Reactor Shutdown Margin 10/11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(85-31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8</w:t>
        <w:tab/>
        <w:tab/>
        <w:t>Isothermal and Moderator Temperature Coeffici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s 10/11/85 (85-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9</w:t>
        <w:tab/>
        <w:tab/>
        <w:t>Total Power Coefficient of Reactivity at Pressuriz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Water Reactors 07/14/86 (86-3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10</w:t>
        <w:tab/>
        <w:tab/>
        <w:t>Control Rod Worth Measurements (PWR) 10/11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85-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15</w:t>
        <w:tab/>
        <w:tab/>
        <w:t xml:space="preserve">Verification of Containment Integrity 12/23/86 (86-60) 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20</w:t>
        <w:tab/>
        <w:tab/>
        <w:t xml:space="preserve">Containment Local Leak Rate Testing 10/03/85 (85-3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26</w:t>
        <w:tab/>
        <w:tab/>
        <w:t xml:space="preserve">Surveillance Observations 06/24/98 (98-01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28</w:t>
        <w:tab/>
        <w:tab/>
        <w:t>Independent Measurement of RCS Leak Rates for a PW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01/01/84 (84-02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200</w:t>
        <w:tab/>
      </w:r>
      <w:r>
        <w:rPr>
          <w:rFonts w:cs="Arial" w:ascii="Arial" w:hAnsi="Arial"/>
          <w:sz w:val="24"/>
          <w:szCs w:val="24"/>
          <w:u w:val="single"/>
        </w:rPr>
        <w:t>Mainten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002</w:t>
        <w:tab/>
        <w:tab/>
        <w:t>Inspection of Structures, Passive Components, and Civi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>Engineering Features at Nuclear Power Plants 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003</w:t>
        <w:tab/>
        <w:tab/>
        <w:t xml:space="preserve">Inspection of Steel and Concrete Containments at Nuclear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ower Plants 06/11/97 (97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706</w:t>
        <w:tab/>
        <w:tab/>
        <w:t>Maintenance Rule 12/13/00 (00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709</w:t>
        <w:tab/>
        <w:tab/>
        <w:t>Configuration Risk Assessment and Risk Management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28/00 (00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2710</w:t>
        <w:tab/>
        <w:tab/>
        <w:t>Power-Operated Gate Valve Pressure Locking and Thermal Binding 01/17/02 (02-001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 xml:space="preserve">62711 </w:t>
        <w:tab/>
        <w:t>Reserved for Operational Reliability Assurance Process"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708</w:t>
        <w:tab/>
        <w:tab/>
        <w:t>Motor-Operated Valve Capability 09/12/00 (00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801</w:t>
        <w:tab/>
        <w:tab/>
        <w:t>Maintenance and Surveillance at Permanently Shutdow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Construction 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63050</w:t>
        <w:tab/>
        <w:tab/>
        <w:t xml:space="preserve">Containment Structural Integrity Test 07/01/83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6400</w:t>
        <w:tab/>
      </w:r>
      <w:r>
        <w:rPr>
          <w:rFonts w:cs="Arial" w:ascii="Arial" w:hAnsi="Arial"/>
          <w:sz w:val="24"/>
          <w:szCs w:val="24"/>
          <w:u w:val="single"/>
        </w:rPr>
        <w:t>Fire Prevention/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64051</w:t>
        <w:tab/>
        <w:tab/>
        <w:t xml:space="preserve">Procedures – Fire Prevention/Protection 07/01/79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64053</w:t>
        <w:tab/>
        <w:t xml:space="preserve">Fire Loop Installation 07/01/79 (reactivated 07-034)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64102</w:t>
        <w:tab/>
        <w:t>Reserved for Part 52 Post fire Safe Shutdown, Emergency Lighting and Oil Collection Capabil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64704</w:t>
        <w:tab/>
        <w:tab/>
        <w:t>Fire Protection Program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4705</w:t>
        <w:tab/>
        <w:tab/>
        <w:t>Part 52, Fire Protection Operational Program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6500</w:t>
        <w:tab/>
      </w:r>
      <w:r>
        <w:rPr>
          <w:rFonts w:cs="Arial" w:ascii="Arial" w:hAnsi="Arial"/>
          <w:sz w:val="24"/>
          <w:szCs w:val="24"/>
          <w:u w:val="single"/>
        </w:rPr>
        <w:t>10 CFR Part 52 ITAAC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5001</w:t>
        <w:tab/>
        <w:tab/>
        <w:t>Inspections of Inspections, Tests, Analyses, and Acceptance Criteria (ITAAC) Related Work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  <w:lang w:val="en-CA"/>
        </w:rPr>
        <w:tab/>
        <w:t>6</w:t>
      </w:r>
      <w:r>
        <w:rPr>
          <w:rFonts w:cs="Arial" w:ascii="Arial" w:hAnsi="Arial"/>
          <w:sz w:val="24"/>
          <w:szCs w:val="24"/>
        </w:rPr>
        <w:t>5001.A</w:t>
        <w:tab/>
        <w:t>ITAAC Attributes for As-Built Inspection 10/03/07 (07-03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5001.C</w:t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Inspection of the ITAAC-Related Construction Test Program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5001.01</w:t>
        <w:tab/>
        <w:t>Inspection of ITAAC-Related Foundations &amp; Building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5001.02</w:t>
        <w:tab/>
        <w:t>Inspection of ITAAC-Related Installation of Structural Concrete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  <w:lang w:val="en-CA"/>
        </w:rPr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65001.16</w:t>
        <w:tab/>
        <w:t>Inspection of ITAAC-Related Engineering 10/03/07 (07-030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65051</w:t>
        <w:tab/>
        <w:t xml:space="preserve">Low-Level Radioactive Waste Storage Facilities 06/13/86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6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8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900</w:t>
        <w:tab/>
      </w:r>
      <w:r>
        <w:rPr>
          <w:rFonts w:cs="Arial" w:ascii="Arial" w:hAnsi="Arial"/>
          <w:sz w:val="24"/>
          <w:szCs w:val="24"/>
          <w:u w:val="single"/>
        </w:rPr>
        <w:t>Non-Power Reactor 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1</w:t>
        <w:tab/>
        <w:tab/>
        <w:t>Class II Research and Test Reactor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2</w:t>
        <w:tab/>
        <w:tab/>
        <w:t>Class III Research and Test Reactor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3</w:t>
        <w:tab/>
        <w:tab/>
        <w:t>Class I Research and Test Reactor Operator License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qualification, and Medical Examination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4</w:t>
        <w:tab/>
        <w:tab/>
        <w:t>Class I Research and Test Reactor Effluent and Environment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onitoring 02/03/047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5</w:t>
        <w:tab/>
        <w:tab/>
        <w:t>Class I Research and Test Reactor Experiment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6</w:t>
        <w:tab/>
        <w:tab/>
        <w:t>Class I Research and Test Reactors Organization and Ope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and Maintenance Activitie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7</w:t>
        <w:tab/>
        <w:tab/>
        <w:t>Class I Research and Test Reactor Review and Audit and Desig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hange Function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8</w:t>
        <w:tab/>
        <w:tab/>
        <w:t>Class I Research and Test Reactor Procedure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9</w:t>
        <w:tab/>
        <w:tab/>
        <w:t>Class I Research and Test Reactor Fuel Mov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0</w:t>
        <w:tab/>
        <w:tab/>
        <w:t>Class I Research and Test Reactor Surveillance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1</w:t>
        <w:tab/>
        <w:tab/>
        <w:t>Class I Research and Test Reactor Emergency Prepared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2</w:t>
        <w:tab/>
        <w:tab/>
        <w:t>Class I Research and Test Reactors Radiation 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3</w:t>
        <w:tab/>
        <w:tab/>
        <w:t>Research and Test Reactor Decommissioning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00</w:t>
        <w:tab/>
      </w:r>
      <w:r>
        <w:rPr>
          <w:rFonts w:cs="Arial" w:ascii="Arial" w:hAnsi="Arial"/>
          <w:sz w:val="24"/>
          <w:szCs w:val="24"/>
          <w:u w:val="single"/>
        </w:rPr>
        <w:t>Preoperational 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04</w:t>
        <w:tab/>
        <w:tab/>
        <w:t>Engineered Safety Features Test - Preoperational Test Proced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view 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07</w:t>
        <w:tab/>
        <w:tab/>
        <w:t>Containment Integrated Leak Rate Test - Proced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Review 03/07/86 (86-1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13</w:t>
        <w:tab/>
        <w:tab/>
        <w:t xml:space="preserve">Containment Integrated Leak Rate Test 11/12/85 (85-3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70323</w:t>
        <w:tab/>
        <w:tab/>
        <w:t>Containment Leak Rate Test Results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10/03/85 (85-3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367</w:t>
        <w:tab/>
        <w:tab/>
        <w:t>Reserved for Part 52 Pre-operational Test Program Implement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368</w:t>
        <w:tab/>
        <w:tab/>
        <w:t>Reserved for Part 52 Containment Leak Rate Testing (Programmatic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70369</w:t>
        <w:tab/>
        <w:tab/>
        <w:t>Reserved for Part 52 Containment Leak Rate 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0370</w:t>
        <w:tab/>
        <w:tab/>
        <w:t>Testing Piping Support and Restraint Systems 03/07/86 (86-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71</w:t>
        <w:tab/>
        <w:tab/>
        <w:t>Reserved for Part 52 Testing of Pipe Support and Restraint Syste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0701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0702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100</w:t>
        <w:tab/>
      </w:r>
      <w:r>
        <w:rPr>
          <w:rFonts w:cs="Arial" w:ascii="Arial" w:hAnsi="Arial"/>
          <w:sz w:val="24"/>
          <w:szCs w:val="24"/>
          <w:u w:val="single"/>
        </w:rPr>
        <w:t>Operations (License &amp; TS Requirements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1</w:t>
        <w:tab/>
        <w:tab/>
        <w:t>Licensed Operator Requalification Program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3/98 (98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2</w:t>
        <w:tab/>
        <w:tab/>
        <w:t>License Renewal Inspection 02/18/05 (05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3</w:t>
        <w:tab/>
        <w:tab/>
        <w:t>Post-Approval Site Inspection for License Renew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18/05 (05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4</w:t>
        <w:tab/>
        <w:tab/>
        <w:t>Power Uprate 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5</w:t>
        <w:tab/>
        <w:tab/>
        <w:t>Inspector Review of Licensing-Related Inform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5/03 (03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7</w:t>
        <w:tab/>
        <w:tab/>
        <w:t>Reactor Vessel Head Replacement Inspection 06/04/07 (07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</w:t>
        <w:tab/>
        <w:tab/>
        <w:t>Reactor Safety-Initiating Events, Mitigating System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Barrier Integrity 05/06/03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DS</w:t>
        <w:tab/>
        <w:t xml:space="preserve">Safety System Design and Performance Capability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6/03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EP</w:t>
        <w:tab/>
        <w:t>Equipment Availability, and Functional Capability 05/06/03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.HS</w:t>
        <w:tab/>
        <w:t>Heat Sink Performance 05/06/03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ST</w:t>
        <w:tab/>
        <w:t>Post-Maintenance and Surveillance Testing  05/06/03 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1</w:t>
        <w:tab/>
        <w:t>Adverse Weather Protection 03/23/07 (07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2</w:t>
        <w:tab/>
        <w:t xml:space="preserve">Evaluation of changes, Tests, or Experiment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4</w:t>
        <w:tab/>
        <w:t>Equipment Alignment 02/27/07 (07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5AQ</w:t>
        <w:tab/>
        <w:t>Fire Protection (Annual / Quarterly) 09/05/06 (06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5T</w:t>
        <w:tab/>
        <w:t>Fire Protection (Triennial) 04/21/06 (06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34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1111.05TTPFire Protection-NFPA 805 Transition Period [Triennial] 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71111.06</w:t>
        <w:tab/>
        <w:t>Flood Protection Measures 01/25/07 (07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7</w:t>
        <w:tab/>
        <w:t>Heat Sink Performance 05/25/06 (06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1111.08</w:t>
        <w:tab/>
        <w:t>Inservice Inspection Activities 10/04/07 (07-0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1</w:t>
        <w:tab/>
        <w:t>Licensed Operator Requalification Program 1/05/06 (0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2</w:t>
        <w:tab/>
        <w:t>Maintenance Effectiveness 03/13/06 (06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3</w:t>
        <w:tab/>
        <w:t>Maintenance Risk Assessments and Emergent Work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23/07 (07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5</w:t>
        <w:tab/>
        <w:t>Operability Evaluations 07/26/06 (06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7</w:t>
        <w:tab/>
        <w:t>Permanent Plant modifications 07/07/05 (05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9</w:t>
        <w:tab/>
        <w:t>Post Maintenance Testing 01/17/02 (02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20</w:t>
        <w:tab/>
        <w:t>Refueling and Other Outage Activities 09/02/05 (05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.21</w:t>
        <w:tab/>
        <w:t>Component Design Bases Inspection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22</w:t>
        <w:tab/>
        <w:t>Surveillance Testing 02/27/07 (07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23</w:t>
        <w:tab/>
        <w:t>Temporary Plant Modifications 1/05/06 (0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</w:t>
        <w:tab/>
        <w:tab/>
        <w:t>Reactor Safety-Emergency Preparedness 06/29/06 (0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1</w:t>
        <w:tab/>
        <w:t>Exercise Evaluation 06/29/06 (0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2</w:t>
        <w:tab/>
        <w:t>Alert and Notification System Testing 06/29/06 (0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3</w:t>
        <w:tab/>
        <w:t>Emergency Response Organization Augmentation 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8/24/07 (07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4</w:t>
        <w:tab/>
        <w:t>Emergency Action Level and Emergency Plan Chang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5/06 (06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5</w:t>
        <w:tab/>
        <w:t>Correction of emergency Preparedness Weaknesses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ficiencies 10/25/06 (06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6</w:t>
        <w:tab/>
        <w:t>Drill Evaluation 10/25/06 (06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7</w:t>
        <w:tab/>
        <w:t>Force-On-Force (FOF) Exercise Evaluation 10/04/07 (07-0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</w:t>
        <w:tab/>
        <w:tab/>
        <w:t>Occupational Radiation Safety 03/06/02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.01</w:t>
        <w:tab/>
        <w:t>Access Control to Radiologically Significant Area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06/02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.02</w:t>
        <w:tab/>
        <w:t>ALARA Planning and Controls 03/06/08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.03</w:t>
        <w:tab/>
        <w:t>Radiation Monitoring Instrumentation 03/06/02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22</w:t>
        <w:tab/>
        <w:tab/>
        <w:t>Public Radiation Safety 01/24/03 (0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2.01</w:t>
        <w:tab/>
        <w:t>Radioactive Gaseous and Liquid Effluent Treatment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onitoring Systems 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2.02</w:t>
        <w:tab/>
        <w:t>Radioactive Material Processing and Transport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24/03 (0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2.03</w:t>
        <w:tab/>
        <w:t>Radiological Environmental Monitoring Program (REMP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24/03 (0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30</w:t>
        <w:tab/>
        <w:tab/>
        <w:t>Physical Protection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1</w:t>
        <w:tab/>
        <w:t>Access Authorization 07/28/05 (05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2</w:t>
        <w:tab/>
        <w:t>Access Control 02/16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3</w:t>
        <w:tab/>
        <w:t>Contingency Response - Force-On-Force 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30/05 (05-0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4</w:t>
        <w:tab/>
        <w:t>Equipment Performance, Testing Maintenance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5</w:t>
        <w:tab/>
        <w:t>Protective Strategy Evaluation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7</w:t>
        <w:tab/>
        <w:t>Security Training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8</w:t>
        <w:tab/>
        <w:t>Fitness For Duty Training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9</w:t>
        <w:tab/>
        <w:t>Owner-Controlled Area Control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50</w:t>
        <w:tab/>
        <w:tab/>
        <w:t>Discrepant or Unreported Performance Indicator Dat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4/07 (07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71151</w:t>
        <w:tab/>
        <w:tab/>
        <w:t>Performance Indicator Verification 06/28/07 (07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52</w:t>
        <w:tab/>
        <w:tab/>
        <w:t>Identification and Resolution of Problems 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53</w:t>
        <w:tab/>
        <w:tab/>
        <w:t>Followup of Events and Notices of Enforcement Discre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6/06 (06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303</w:t>
        <w:tab/>
        <w:tab/>
        <w:t>Reserved for Part 52 Technical Specifications Revie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07</w:t>
        <w:tab/>
        <w:tab/>
        <w:t xml:space="preserve">Plant Operations 12/31/98 (98-02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14</w:t>
        <w:tab/>
        <w:tab/>
        <w:t xml:space="preserve">Cold Weather Preparations 09/17/01 (01-01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15</w:t>
        <w:tab/>
        <w:tab/>
        <w:t>Sustained Control Room and Plant Observation 04/14/9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92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50</w:t>
        <w:tab/>
        <w:tab/>
        <w:t>Plant Support Activities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801</w:t>
        <w:tab/>
        <w:tab/>
        <w:t>Decommissioning Performance and Status Review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841</w:t>
        <w:tab/>
        <w:tab/>
        <w:t>Human Performance 12/12/00 (00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846B</w:t>
        <w:tab/>
        <w:t>Review of Conduct of Operations 10/01/76 (76-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00</w:t>
        <w:tab/>
      </w:r>
      <w:r>
        <w:rPr>
          <w:rFonts w:cs="Arial" w:ascii="Arial" w:hAnsi="Arial"/>
          <w:sz w:val="24"/>
          <w:szCs w:val="24"/>
          <w:u w:val="single"/>
        </w:rPr>
        <w:t>Startup 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300</w:t>
        <w:tab/>
        <w:tab/>
        <w:t>Startup Test Procedure Review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301</w:t>
        <w:tab/>
        <w:tab/>
        <w:t>Startup Test Results Evaluation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302</w:t>
        <w:tab/>
        <w:tab/>
        <w:t xml:space="preserve">Startup Test Witnessing and Observation 01/20/84(84-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2303</w:t>
        <w:tab/>
        <w:tab/>
        <w:t>Startup Testing for ABWR: Test Procedure Review, Test Witnessing, and Test Results Evaluation 09/05/06 (0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2304</w:t>
        <w:tab/>
        <w:tab/>
        <w:t>Startup Testing for AP 1000: Test Procedure Review, Test Witnessing, and Test Results Evaluation 09/05/06 (0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400B</w:t>
        <w:tab/>
        <w:t>Overall Startup Test Program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401</w:t>
        <w:tab/>
        <w:tab/>
        <w:t>Reserved for Part 52 Overall Setup Test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00B</w:t>
        <w:tab/>
        <w:t>Initial Fuel Loading Procedure 04/30/75 (75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01</w:t>
        <w:tab/>
        <w:tab/>
        <w:t>Reserved for Part 52 Initial Fuel Load Procedure Revie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02B</w:t>
        <w:tab/>
        <w:t>Initial Criticality Procedure Review (BWR) 04/30/75 (75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04B</w:t>
        <w:tab/>
        <w:t xml:space="preserve">Heatup Phase Procedure Review 04/30/75 (75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08B</w:t>
        <w:tab/>
        <w:t>Power Ascension Procedure Review: HPCI System 07/01/8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09B</w:t>
        <w:tab/>
        <w:t>Power Ascension Procedure Review: Control Rod Driv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System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0B</w:t>
        <w:tab/>
        <w:t>Power Ascension Procedure Review - Relief Valv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and MSIVs 04/30/75 (75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2B</w:t>
        <w:tab/>
        <w:t>Startup Test Procedure Review - RCIC or Recircul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ump Trip 04/30/75 (75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4B</w:t>
        <w:tab/>
        <w:t>Startup Test Procedure Review - Turbine Trip/Generat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Trip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6B</w:t>
        <w:tab/>
        <w:t>Startup Test Procedure Review - Shutdown From Outsid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the Control Room (Group A)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517B</w:t>
        <w:tab/>
        <w:t>Startup Test Procedure Review: Loss of Offsite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(Group A &amp; B)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8B</w:t>
        <w:tab/>
        <w:t>Startup Test Procedure Review - Core Perform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24</w:t>
        <w:tab/>
        <w:tab/>
        <w:t xml:space="preserve">Initial Fuel Loading Witnessing 01/20/84 (84-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25</w:t>
        <w:tab/>
        <w:tab/>
        <w:t xml:space="preserve">Reserved for Part 52 Initial Fuel Load Witnessing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26</w:t>
        <w:tab/>
        <w:tab/>
        <w:t>BWR Initial Criticality Witnessing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32</w:t>
        <w:tab/>
        <w:tab/>
        <w:t>Power Level Plateau Data Review (BWR)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64B</w:t>
        <w:tab/>
        <w:t>Precritical Test Procedure Review - Protective Tri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Circuit or Rod Drop Measurement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66B</w:t>
        <w:tab/>
        <w:t>Precritical Test Procedure Review - RES Lead Test 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r Pressurizer Effectiveness 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70B</w:t>
        <w:tab/>
        <w:t>Initial Criticality Procedure Review (PWR)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572B</w:t>
        <w:tab/>
        <w:t>Low Power Test Procedures Review Moderator Temperat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oefficient and Boron Worth or Control Rod Worth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Pseudo Rod Ejection Worth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76B</w:t>
        <w:tab/>
        <w:t>Power Ascension Test Procedure Review - Natur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irculation or Power Reactivity Coefficient Measur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78B</w:t>
        <w:tab/>
        <w:t>Power Ascension Test Procedure Review - Evaluation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Core Performance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80B</w:t>
        <w:tab/>
        <w:t>Power Ascension Test Procedure Review - Turbine Tri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or Generator Trip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582B</w:t>
        <w:tab/>
        <w:t>Power Ascension Test Procedure Review - Loss of Offsi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Power (Group A)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83B</w:t>
        <w:tab/>
        <w:t>Power Ascension Test Procedure Review: Shutdown fro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Outside the Control Room (Group B)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84B</w:t>
        <w:tab/>
        <w:t>Power Ascension Test Procedure Review - Evaluation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Flux Asymmetry or Pseudo Rod Ejection Test 04/30/75 (75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92</w:t>
        <w:tab/>
        <w:tab/>
        <w:t>PWR Initial Criticality Witnessing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72596B</w:t>
        <w:tab/>
        <w:t xml:space="preserve">Precritical Data Review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600B</w:t>
        <w:tab/>
        <w:t>Power Level Plateau Data Review (25% PWR)  07/01/8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608B</w:t>
        <w:tab/>
        <w:t>Power Level Plateau Data Review (50% PWR)  07/01/8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616B</w:t>
        <w:tab/>
        <w:t xml:space="preserve">Power Level Pl01/14/86 (86-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3052</w:t>
        <w:tab/>
        <w:tab/>
        <w:t>Inservice Inspection - Review of Procedures 01/14/86 (86-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3053</w:t>
        <w:tab/>
        <w:tab/>
        <w:t xml:space="preserve">Preservice Inspection – Observation of Work and Work Activities 01/01/79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3054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Part 52: Inservice Inspection Review of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3055</w:t>
        <w:tab/>
        <w:tab/>
        <w:t xml:space="preserve">Preservice Inspection Data Review and Evaluation 01/01/79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3753</w:t>
        <w:tab/>
        <w:tab/>
        <w:t>Inservice Inspection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3754</w:t>
        <w:tab/>
        <w:tab/>
        <w:t>Reserved for Part 52 Inservice Inspection - Observation of Work and Work 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3755</w:t>
        <w:tab/>
        <w:tab/>
        <w:t>Inservice Inspection - Data Review and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4/86 (86-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3756</w:t>
        <w:tab/>
        <w:tab/>
        <w:t>Inservice Testing of Pumps and Valves 07/27/95 (9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3757</w:t>
        <w:tab/>
        <w:tab/>
        <w:t>Reserved for Part 52 Inservice Inspection - Data Review and Evaluation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4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5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6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800</w:t>
        <w:tab/>
      </w:r>
      <w:r>
        <w:rPr>
          <w:rFonts w:cs="Arial" w:ascii="Arial" w:hAnsi="Arial"/>
          <w:sz w:val="24"/>
          <w:szCs w:val="24"/>
          <w:u w:val="single"/>
        </w:rPr>
        <w:t>High Level Was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900</w:t>
        <w:tab/>
      </w:r>
      <w:r>
        <w:rPr>
          <w:rFonts w:cs="Arial" w:ascii="Arial" w:hAnsi="Arial"/>
          <w:sz w:val="24"/>
          <w:szCs w:val="24"/>
          <w:u w:val="single"/>
        </w:rPr>
        <w:t>Water Chemist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9503</w:t>
        <w:tab/>
        <w:tab/>
        <w:t>Reserved for Part 52 LWR Water Chem. Control &amp; Chem. Analysis (Pre-Op and Supp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9504</w:t>
        <w:tab/>
        <w:tab/>
        <w:t>Reserved for Part 52 Plant systems Affecting Plant Water Chem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9702</w:t>
        <w:tab/>
        <w:tab/>
        <w:t>Control and monitoring of Radiological Source Ter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000</w:t>
        <w:tab/>
      </w:r>
      <w:r>
        <w:rPr>
          <w:rFonts w:cs="Arial" w:ascii="Arial" w:hAnsi="Arial"/>
          <w:sz w:val="24"/>
          <w:szCs w:val="24"/>
          <w:u w:val="single"/>
        </w:rPr>
        <w:t>Environmental 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0210</w:t>
        <w:tab/>
        <w:tab/>
        <w:t>Environmental Protection - Initial and Periodic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0211</w:t>
        <w:tab/>
        <w:tab/>
        <w:t>Reserved for Part 52 Environmental Protection - Initial &amp; Periodic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0522</w:t>
        <w:tab/>
        <w:tab/>
        <w:t>Reserved for Part 52 Radiological Environmental Monitoring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0721</w:t>
        <w:tab/>
        <w:tab/>
        <w:t xml:space="preserve">Radiological Environmental Monitoring 09/17/01(01-01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0</w:t>
        <w:tab/>
      </w:r>
      <w:r>
        <w:rPr>
          <w:rFonts w:cs="Arial" w:ascii="Arial" w:hAnsi="Arial"/>
          <w:sz w:val="24"/>
          <w:szCs w:val="24"/>
          <w:u w:val="single"/>
        </w:rPr>
        <w:t>Physical 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01</w:t>
        <w:tab/>
        <w:tab/>
        <w:t>Independent Spent Fuel Storage Installation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01.1</w:t>
        <w:tab/>
        <w:t>Independent Spent Fuel Storage Installation(s) at Operating Pla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2/04 (04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18</w:t>
        <w:tab/>
        <w:tab/>
        <w:t xml:space="preserve">Physical Security Plan and Implementing Procedures 05/24/07 (07-1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 xml:space="preserve">81019 </w:t>
        <w:tab/>
        <w:t>Reserved for Part 52 Security Plan &amp; Implementing Proced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20</w:t>
        <w:tab/>
        <w:tab/>
        <w:t>Management Effectiveness - Security Program 06/13/07 (07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21</w:t>
        <w:tab/>
        <w:tab/>
        <w:t>Reserved for Part 52 Management Effective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23</w:t>
        <w:tab/>
        <w:tab/>
        <w:t>Reserved for Part 52 Security Organiz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22</w:t>
        <w:tab/>
        <w:tab/>
        <w:t>Security Organization 06/13/07 (07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34</w:t>
        <w:tab/>
        <w:tab/>
        <w:t>Security Program Audit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35</w:t>
        <w:tab/>
        <w:tab/>
        <w:t>Reserved for Part 52 Security Audit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38</w:t>
        <w:tab/>
        <w:tab/>
        <w:t>Records and Report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39</w:t>
        <w:tab/>
        <w:tab/>
        <w:t>Reserved for Part 52 Records &amp; 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42</w:t>
        <w:tab/>
        <w:tab/>
        <w:t>Testing and Maintenance 04/12/07 (07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43</w:t>
        <w:tab/>
        <w:tab/>
        <w:t>Reserved for Part 52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Testing &amp; Maintenanc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46</w:t>
        <w:tab/>
        <w:tab/>
        <w:t>Locks, Keys, and Combination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47</w:t>
        <w:tab/>
        <w:tab/>
        <w:t>Reserved for Part 52 Locks, Keys &amp; Combin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52</w:t>
        <w:tab/>
        <w:tab/>
        <w:t>Physical Barriers - Protected Area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53</w:t>
        <w:tab/>
        <w:tab/>
        <w:t>Reserved for Part 52 Physical Barriers - Protected Area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54</w:t>
        <w:tab/>
        <w:tab/>
        <w:t>Physical Barriers - Vital Areas, Material Access Areas,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ontrolled Access Area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55</w:t>
        <w:tab/>
        <w:tab/>
        <w:t>Reserved for Part 52  Physical Barriers - Vital Areas, Material Access Areas &amp; Controlled Access Area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58</w:t>
        <w:tab/>
        <w:tab/>
        <w:t>Security System Power Supply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59</w:t>
        <w:tab/>
        <w:tab/>
        <w:t>Reserved for Part 52 Security System Power Suppl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81062</w:t>
        <w:tab/>
        <w:tab/>
        <w:t>Lighting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63</w:t>
        <w:tab/>
        <w:tab/>
        <w:t>Reserved for Part 52 Ligh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64</w:t>
        <w:tab/>
        <w:tab/>
        <w:t>Compensatory Measure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65</w:t>
        <w:tab/>
        <w:tab/>
        <w:t>Reserved for Part 52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Compensatory Measure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66</w:t>
        <w:tab/>
        <w:tab/>
        <w:t>Assessment Aid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67</w:t>
        <w:tab/>
        <w:tab/>
        <w:t>Reserved for Part 52 Assessment Aid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70</w:t>
        <w:tab/>
        <w:tab/>
        <w:t>Access Control - Personnel 05/09/84 (84-15)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71</w:t>
        <w:tab/>
        <w:tab/>
        <w:t>Reserved for Part 52 Access Control - Personn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72</w:t>
        <w:tab/>
        <w:tab/>
        <w:t xml:space="preserve">Access Control (Power Reactor) - Packages 05/09/84 (84-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73</w:t>
        <w:tab/>
        <w:tab/>
        <w:t>Access Control (Fuel Facility) - Packages, Material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nd SSNM 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74</w:t>
        <w:tab/>
        <w:tab/>
        <w:t xml:space="preserve">Access Control - Vehicles 05/09/84 (84-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75</w:t>
        <w:tab/>
        <w:tab/>
        <w:t>Reserved for Part 52 Access Control - (Power Reactors) – Packag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1076</w:t>
        <w:tab/>
        <w:tab/>
        <w:t>Reserved for Part 52 Access Control - Vehicl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78</w:t>
        <w:tab/>
        <w:tab/>
        <w:t>Detection Aids - Protected Areas 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79</w:t>
        <w:tab/>
        <w:tab/>
        <w:t>Reserved for Part 52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Detection Aids - Protected Area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80</w:t>
        <w:tab/>
        <w:tab/>
        <w:t xml:space="preserve">Detection Aids - VA, MAA, and CAA 05/09/84 (84-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81</w:t>
        <w:tab/>
        <w:tab/>
        <w:t>Reserved for Part 52 Detection Aids - VA, MAA, &amp; CA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84</w:t>
        <w:tab/>
        <w:tab/>
        <w:t>Alarm Station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1085</w:t>
        <w:tab/>
        <w:tab/>
      </w:r>
      <w:r>
        <w:rPr>
          <w:rFonts w:cs="Arial" w:ascii="Arial" w:hAnsi="Arial"/>
          <w:sz w:val="24"/>
          <w:szCs w:val="24"/>
        </w:rPr>
        <w:t>Reserved for Part 52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Alarm Station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88</w:t>
        <w:tab/>
        <w:tab/>
        <w:t>Communication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89</w:t>
        <w:tab/>
        <w:tab/>
        <w:t>Reserved for Part 52 Communic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10</w:t>
        <w:tab/>
        <w:tab/>
        <w:t xml:space="preserve">Physical Protection of Shipments of Irradiated Fue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2/20/86 (86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35</w:t>
        <w:tab/>
        <w:tab/>
        <w:t>Physical Protection of Shipments of SNM of Modera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Strategic Significance (MSNM) 02/20/86 (86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340</w:t>
        <w:tab/>
        <w:tab/>
        <w:t xml:space="preserve">Physical Protection of Shipments of SNM of Low Strategic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ignificance (LSNM) 02/20/86 (86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60</w:t>
        <w:tab/>
        <w:tab/>
        <w:t>General Requirements for Physical Protection of Formul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Quantities of Special Nuclear Material in Transi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8/20/86 (86-4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65</w:t>
        <w:tab/>
        <w:tab/>
        <w:t>Records, Reports, and Planning for Physical 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f Formula Quantities of Special Nuclear  Material i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Transit 08/20/86 (86-4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70</w:t>
        <w:tab/>
        <w:tab/>
        <w:t>Specific Requirements for Physical Protection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Formula Quantities of Special Nuclear Materials i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Transit 08/20/86 (86-4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401</w:t>
        <w:tab/>
        <w:tab/>
        <w:t>Plans, Procedures, and Reviews 09/17/01 (01-01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402</w:t>
        <w:tab/>
        <w:tab/>
        <w:t>Reports of Safeguards Events 06/13/85 (85-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403</w:t>
        <w:tab/>
        <w:tab/>
        <w:t>Receipt of New Fuel at Reactor Facilities 09/17/01 (01-01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411</w:t>
        <w:tab/>
        <w:tab/>
        <w:t>Physical Protection for Reactors with Formul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Quantities of Special Nuclear Material 11/04/85 (85-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421</w:t>
        <w:tab/>
        <w:tab/>
        <w:t>Fixed Site Physical Protection of Special Nuclear Mater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f Moderate Strategic Significance 06/13/85 (85-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431</w:t>
        <w:tab/>
        <w:tab/>
        <w:t>Fixed Site Physical Protection of Special Nuclea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Material of Low Strategic Significance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501</w:t>
        <w:tab/>
        <w:tab/>
        <w:t>Personnel Training and Qualification - General 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>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502</w:t>
        <w:tab/>
        <w:tab/>
        <w:t>Fitness for Duty Program 05/31/91 (91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1503</w:t>
        <w:tab/>
        <w:tab/>
        <w:t>Reserved for Part 52 Personnel Training and Qualification - Gen. 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601</w:t>
        <w:tab/>
        <w:tab/>
        <w:t xml:space="preserve">Safeguards Contingency Plan - Implementation Review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81602</w:t>
        <w:tab/>
        <w:tab/>
        <w:t>Reserved for Part 52 Safeguards Contingency Plan - Implementation Revie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700</w:t>
        <w:tab/>
        <w:tab/>
        <w:t xml:space="preserve">Physical Security Program for Power Reactor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7/01/97 (97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810</w:t>
        <w:tab/>
        <w:tab/>
        <w:t>Protection of Safeguards Information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811</w:t>
        <w:tab/>
        <w:tab/>
        <w:t>Reserved for Part 52 Physical Protection Safeguards Inform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815</w:t>
        <w:tab/>
        <w:tab/>
        <w:t xml:space="preserve">Authorizations for Access to National Security Informa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(NSI) and Restricted Data (RD) 04/30/97 (9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820</w:t>
        <w:tab/>
        <w:tab/>
        <w:t>Physical Protection Facility Approval and Safeguard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f National Security Information (NSI) and Restrict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Data (RD) 04/30/97 (9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0</w:t>
        <w:tab/>
        <w:tab/>
        <w:t xml:space="preserve">Alarm Stations 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1</w:t>
        <w:tab/>
        <w:tab/>
        <w:t xml:space="preserve">Assessment 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2</w:t>
        <w:tab/>
        <w:tab/>
        <w:t xml:space="preserve">Badge Control 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3</w:t>
        <w:tab/>
        <w:tab/>
        <w:t xml:space="preserve">Communications 02/19/91 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4</w:t>
        <w:tab/>
        <w:tab/>
        <w:t xml:space="preserve">Duress Alarms 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5</w:t>
        <w:tab/>
        <w:tab/>
        <w:t>EECP Machine Performance - Explosive Detec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6</w:t>
        <w:tab/>
        <w:tab/>
        <w:t xml:space="preserve">EECP Machine Performance - Metal Detector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17</w:t>
        <w:tab/>
        <w:tab/>
        <w:t>EECP Machine Performance - X-ray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18</w:t>
        <w:tab/>
        <w:tab/>
        <w:t>Emergency Power Supply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19</w:t>
        <w:tab/>
        <w:tab/>
        <w:t>Interior Alarm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0</w:t>
        <w:tab/>
        <w:tab/>
        <w:t>Intrusion Detection System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1</w:t>
        <w:tab/>
        <w:tab/>
        <w:t>Isolation Zone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2</w:t>
        <w:tab/>
        <w:tab/>
        <w:t>Keys, Locks, and Combination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3</w:t>
        <w:tab/>
        <w:tab/>
        <w:t>Lighting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4</w:t>
        <w:tab/>
        <w:tab/>
        <w:t>MAA Barrier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5</w:t>
        <w:tab/>
        <w:tab/>
        <w:t>Personnel Searche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6</w:t>
        <w:tab/>
        <w:tab/>
        <w:t>Preventative Maintenance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27</w:t>
        <w:tab/>
        <w:tab/>
        <w:t xml:space="preserve">Protected Area Barriers 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8</w:t>
        <w:tab/>
        <w:tab/>
        <w:t>Protected Area Housekeeping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29</w:t>
        <w:tab/>
        <w:tab/>
        <w:t>Strategic Special Nuclear Material Exit Search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30</w:t>
        <w:tab/>
        <w:tab/>
        <w:t>Tactical Response Team Exercise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31</w:t>
        <w:tab/>
        <w:tab/>
        <w:t>Vehicle Barrier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32</w:t>
        <w:tab/>
        <w:tab/>
        <w:t>Vehicle Escort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33</w:t>
        <w:tab/>
        <w:tab/>
        <w:t>Vehicle Searches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34</w:t>
        <w:tab/>
        <w:tab/>
        <w:t>Warehouse Searches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35</w:t>
        <w:tab/>
        <w:tab/>
        <w:t>Weapons Qualification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200</w:t>
        <w:tab/>
      </w:r>
      <w:r>
        <w:rPr>
          <w:rFonts w:cs="Arial" w:ascii="Arial" w:hAnsi="Arial"/>
          <w:sz w:val="24"/>
          <w:szCs w:val="24"/>
          <w:u w:val="single"/>
        </w:rPr>
        <w:t>Emergency Plann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001</w:t>
        <w:tab/>
        <w:tab/>
        <w:t>Evaluation of Emergency Preparedness 05/22/00 (00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201</w:t>
        <w:tab/>
        <w:tab/>
        <w:t>Emergency Detection and Classification 03/23/05 (05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202</w:t>
        <w:tab/>
        <w:tab/>
        <w:t>Protective Action Decision Making 03/23/05 (05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2301</w:t>
        <w:tab/>
        <w:tab/>
        <w:t>Evaluation of Exercises for Power Reac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302</w:t>
        <w:tab/>
        <w:tab/>
        <w:t>Review of Exercise Objectives and Scenarios for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Reactors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701</w:t>
        <w:tab/>
        <w:tab/>
        <w:t>Operational Status of the Emergency Prepared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Program 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300</w:t>
        <w:tab/>
      </w:r>
      <w:r>
        <w:rPr>
          <w:rFonts w:cs="Arial" w:ascii="Arial" w:hAnsi="Arial"/>
          <w:sz w:val="24"/>
          <w:szCs w:val="24"/>
          <w:u w:val="single"/>
        </w:rPr>
        <w:t>Radiation 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100</w:t>
        <w:tab/>
        <w:tab/>
        <w:t>Occupational Exposure During SAFSTOR and DEC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12/30/91 (91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501</w:t>
        <w:tab/>
        <w:tab/>
        <w:t>Significant Uncontrolled Radiation Expos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02.01</w:t>
        <w:tab/>
        <w:t>Radioactive Gaseous and Liquid Treatment and Monitor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ystems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02.02</w:t>
        <w:tab/>
        <w:t>Radioactive Material Process and Transport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02.03</w:t>
        <w:tab/>
        <w:t xml:space="preserve">Radiological Environmental Monitoring Program and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adioactive Material Control Program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21</w:t>
        <w:tab/>
        <w:tab/>
        <w:t>Radiation Protection - Startup 01/01/84 (84-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29</w:t>
        <w:tab/>
        <w:tab/>
        <w:t>Reserved for Part 52 Radiation Protection – Startup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83531</w:t>
        <w:tab/>
      </w:r>
      <w:r>
        <w:rPr>
          <w:rFonts w:cs="Arial" w:ascii="Arial" w:hAnsi="Arial"/>
          <w:sz w:val="24"/>
          <w:szCs w:val="24"/>
        </w:rPr>
        <w:t>Reserved for Part 52 Radiation Protection, Plant Chemistry, Radwaste, and Environment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83532 </w:t>
        <w:tab/>
        <w:t>Reserved for Part 52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Radiation Protection, Plant Chemistry, and Radwaste Training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33</w:t>
        <w:tab/>
        <w:tab/>
        <w:t>Reserved for Part 52 External Occupational Exposure Control and Personal Dosimet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3534</w:t>
        <w:tab/>
        <w:tab/>
        <w:t>Reserved for Part 52 Internal Exposure Control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3535</w:t>
        <w:tab/>
        <w:tab/>
        <w:t>Reserved for Part 52 Control of Radioactive Materials and Contamination, Surveys, and Monitor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36</w:t>
        <w:tab/>
        <w:tab/>
        <w:t>Reserved for Part 52 Facilities and Equip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37</w:t>
        <w:tab/>
        <w:tab/>
        <w:t>Reserved for Part 52 Maintaining Occupational Exposures ALARA</w:t>
        <w:tab/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3722</w:t>
        <w:tab/>
        <w:tab/>
        <w:t>Radiation Protection, Plant Chemistry, and Radwaste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rganization and Management Controls (Minimum/Basic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23</w:t>
        <w:tab/>
        <w:tab/>
        <w:t>General Employee, Radiation Safety, Plant Chemistry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Radwaste, and Transportation Training 12/16/03(03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3724</w:t>
        <w:tab/>
        <w:tab/>
        <w:t>External Occupational Exposure Control and Perso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Dosimetry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725</w:t>
        <w:tab/>
        <w:tab/>
        <w:t>Internal Exposure Control and Assessment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726</w:t>
        <w:tab/>
        <w:tab/>
        <w:t xml:space="preserve">Control of Radioactive Materials and Contamination,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urveys, and Monitoring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27</w:t>
        <w:tab/>
        <w:tab/>
        <w:t>Facilities and Equipment (Basic)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28</w:t>
        <w:tab/>
        <w:tab/>
        <w:t>Maintaining Occupational Exposures ALARA 04/17/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729</w:t>
        <w:tab/>
        <w:tab/>
        <w:t xml:space="preserve">Occupational Exposure During Extended Outages 12/31/91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91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3746</w:t>
        <w:tab/>
        <w:tab/>
        <w:t xml:space="preserve">Reserved for </w:t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Offsite Dose Calculation Manu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50</w:t>
        <w:tab/>
        <w:tab/>
        <w:t>Occupational Radiation Exposure 06/06/02 (02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801</w:t>
        <w:tab/>
        <w:tab/>
        <w:t xml:space="preserve">Inspection of Remedial and Final Surveys at Permanently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hutdown Reactors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822</w:t>
        <w:tab/>
        <w:tab/>
        <w:t>Radiation Protection  09/07/00 (00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890</w:t>
        <w:tab/>
        <w:tab/>
        <w:t>Closeout Inspection and Survey 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400</w:t>
        <w:tab/>
      </w:r>
      <w:r>
        <w:rPr>
          <w:rFonts w:cs="Arial" w:ascii="Arial" w:hAnsi="Arial"/>
          <w:sz w:val="24"/>
          <w:szCs w:val="24"/>
          <w:u w:val="single"/>
        </w:rPr>
        <w:t>Radioactive Waste Manag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4100</w:t>
        <w:tab/>
        <w:tab/>
        <w:t>Special Nuclear Material Inspections At Near Surface Low-Lev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Waste Disposal Facilities In Agreement States 11/27/01 (01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4101</w:t>
        <w:tab/>
        <w:tab/>
        <w:t>Radioactive Waste Management 12/30/91 (91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4521</w:t>
        <w:tab/>
        <w:tab/>
        <w:t>Radwaste - Startup 01/01/84 (84-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4526</w:t>
        <w:tab/>
        <w:tab/>
        <w:t>Reserved for Part 52 Radwaste – Startu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4527</w:t>
        <w:tab/>
        <w:tab/>
        <w:t>Reserved for Part 52 Solid Waste Management Syste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4528</w:t>
        <w:tab/>
        <w:tab/>
        <w:t>Reserved for Part 52 Liquid Waste Management System (Preoperational and Supplemental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4750</w:t>
        <w:tab/>
        <w:tab/>
        <w:t xml:space="preserve">Radioactive Waste Treatment, and Effluent and Environment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onitoring 03/15/94 (9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4850</w:t>
        <w:tab/>
        <w:tab/>
        <w:t>Radioactive Waste Management - Inspection of Was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Generator Requirements of 10 CFR 20 and 10 CFR 61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6/06/02 (02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4900</w:t>
        <w:tab/>
        <w:tab/>
        <w:t>Low-Level Radioactive Waste Storage 10/20/00 (00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500</w:t>
        <w:tab/>
      </w:r>
      <w:r>
        <w:rPr>
          <w:rFonts w:cs="Arial" w:ascii="Arial" w:hAnsi="Arial"/>
          <w:sz w:val="24"/>
          <w:szCs w:val="24"/>
          <w:u w:val="single"/>
        </w:rPr>
        <w:t>Material Control and Accountabil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5102</w:t>
        <w:tab/>
        <w:tab/>
        <w:t>Material Control and Accounting - Reactors 03/29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(85-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5103</w:t>
        <w:tab/>
        <w:tab/>
        <w:t>Reserved for Part 52 Material Control and Accounting - React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5200</w:t>
        <w:tab/>
        <w:tab/>
        <w:t>MC&amp;A for Licensees Possessing Less Than or Equal to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ne Effective Kilogram of SNM 04/10/85 (85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203</w:t>
        <w:tab/>
        <w:tab/>
        <w:t xml:space="preserve">Facility Organization and Management Control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1/17/86 (86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205</w:t>
        <w:tab/>
        <w:tab/>
        <w:t>Facility Operations and Internal Controls 04/10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(85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207</w:t>
        <w:tab/>
        <w:tab/>
        <w:t>Measurement Systems 01/17/86 (86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5209</w:t>
        <w:tab/>
        <w:tab/>
        <w:t>Measurement Control and Statistics 04/10/85 (85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211</w:t>
        <w:tab/>
        <w:tab/>
        <w:t>Physical Inventory 01/17/86 (86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215</w:t>
        <w:tab/>
        <w:tab/>
        <w:t>Records and Reports 01/17/86 (86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01</w:t>
        <w:tab/>
        <w:tab/>
        <w:t>MC&amp;A for Imports and Exports 07/18/84 (84-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303</w:t>
        <w:tab/>
        <w:tab/>
        <w:t>MC&amp;A Management Structure and Personnel Training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Qualification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05</w:t>
        <w:tab/>
        <w:tab/>
        <w:t>Item Monitoring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07</w:t>
        <w:tab/>
        <w:tab/>
        <w:t>Process Monitoring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309</w:t>
        <w:tab/>
        <w:tab/>
        <w:t>Measurement Systems and Control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5311</w:t>
        <w:tab/>
        <w:tab/>
        <w:t>Physical Inventory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13</w:t>
        <w:tab/>
        <w:tab/>
        <w:t>Alarm Resolution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15</w:t>
        <w:tab/>
        <w:tab/>
        <w:t>Accounting and Internal Control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1</w:t>
        <w:tab/>
        <w:tab/>
        <w:t>Management Structure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2</w:t>
        <w:tab/>
        <w:tab/>
        <w:t>Measurement Control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3</w:t>
        <w:tab/>
        <w:tab/>
        <w:t>Measurement Control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4</w:t>
        <w:tab/>
        <w:tab/>
        <w:t>Physical Inventory 10/23/96 (9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5</w:t>
        <w:tab/>
        <w:tab/>
        <w:t>Item Control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406</w:t>
        <w:tab/>
        <w:t>Resolution Program 10/23/96 (9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85407 </w:t>
        <w:tab/>
        <w:t>Assessment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8</w:t>
        <w:tab/>
        <w:tab/>
        <w:t>Recordkeeping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20</w:t>
        <w:tab/>
        <w:tab/>
        <w:t>Inspection of IAEA Safeguards for Inspectors at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Reactors 06/22/88 (88-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25</w:t>
        <w:tab/>
        <w:tab/>
        <w:t>Implementation of US/IAEA Safeguards Agreement at Fu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Facilities 06/22/88 (88-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501</w:t>
        <w:tab/>
        <w:tab/>
        <w:t>Inventory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502</w:t>
        <w:tab/>
        <w:tab/>
        <w:t>Detection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503</w:t>
        <w:tab/>
        <w:tab/>
        <w:t>Resolution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600 </w:t>
      </w:r>
      <w:r>
        <w:rPr>
          <w:rFonts w:cs="Arial" w:ascii="Arial" w:hAnsi="Arial"/>
          <w:sz w:val="24"/>
          <w:szCs w:val="24"/>
          <w:u w:val="single"/>
        </w:rPr>
        <w:t>Spent Fuel and Other Radioactive Material Packaging and Shipp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001</w:t>
        <w:tab/>
        <w:tab/>
        <w:t>Design, Fabrication, Testing, and Maintenance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>Transportation Packagings 01/16/08 (0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6700</w:t>
        <w:tab/>
        <w:tab/>
        <w:t>Spent Fuel Pool Activitie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730</w:t>
        <w:tab/>
        <w:tab/>
        <w:t>Transportation of Radioactive Materials (49 CFR Parts 100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79 and 10 CFR Part 71)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740</w:t>
        <w:tab/>
        <w:tab/>
        <w:t>Inspection of Transportation Activities 04/24/02 (02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750</w:t>
        <w:tab/>
        <w:tab/>
        <w:t>Solid Radioactive Waste Management and Transport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of Radioactive Materials 03/15/94 (9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700</w:t>
        <w:tab/>
      </w:r>
      <w:r>
        <w:rPr>
          <w:rFonts w:cs="Arial" w:ascii="Arial" w:hAnsi="Arial"/>
          <w:sz w:val="24"/>
          <w:szCs w:val="24"/>
          <w:u w:val="single"/>
        </w:rPr>
        <w:t>Materials Safety 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7102</w:t>
        <w:tab/>
        <w:tab/>
        <w:t>Maintaining Effluents from Materials Facilities As Low As Is Reasonably Achievable (ALRA) 04/04/00 (00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03</w:t>
        <w:tab/>
        <w:tab/>
        <w:t>Inspection of Material Licensees Involved in an Incident 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Bankruptcy Filing 11/03/00 (00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04</w:t>
        <w:tab/>
        <w:tab/>
        <w:t>Decommissioning Inspection Procedure for Materials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9/02 (02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7121</w:t>
        <w:tab/>
        <w:tab/>
        <w:t>Industrial Radiography Programs 08/22/05 (05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2</w:t>
        <w:tab/>
        <w:tab/>
        <w:t>Irradiator Programs 12/31/02 (02-04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3</w:t>
        <w:tab/>
        <w:tab/>
        <w:t>Well Logging Programs 11/25/03 (03-03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4</w:t>
        <w:tab/>
        <w:tab/>
        <w:t>Fixed and Portable Gauge Programs 11/25/03 (03-03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5</w:t>
        <w:tab/>
        <w:tab/>
        <w:t>Materials Processor/Manufacturer Programs 09/28/05 (05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6</w:t>
        <w:tab/>
        <w:tab/>
        <w:t>Industrial/Academic/Research Programs 09/28/05 (05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7</w:t>
        <w:tab/>
        <w:tab/>
        <w:t>Radiopharmacy Programs 12/31/02 (02-04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9</w:t>
        <w:tab/>
        <w:tab/>
        <w:t>Master Materials Program 09/15/03 (03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0</w:t>
        <w:tab/>
        <w:tab/>
        <w:t>Nuclear Medicine Programs, Written Directive Not Requir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4/02 (02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1</w:t>
        <w:tab/>
        <w:tab/>
        <w:t>Nuclear Medicine Programs, Written Directive Requir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4/02 (02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2</w:t>
        <w:tab/>
        <w:tab/>
        <w:t>Brachytherapy Programs 12/06/05 (05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3</w:t>
        <w:tab/>
        <w:tab/>
        <w:t>Medical Gamma Sterotactic Radiosurgery and Teletherap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grams 10/24/02 (02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4</w:t>
        <w:tab/>
        <w:tab/>
        <w:t>Medical Broad-Scope Programs 09/28/05 (05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250</w:t>
        <w:tab/>
        <w:tab/>
        <w:t>Locating Missing Materials Licensees 10/29/01 (01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654</w:t>
        <w:tab/>
        <w:tab/>
        <w:t>Uranium Mill, In-Situ Uranium Recovery, and 11e.(2) Byproduc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 Site Decommissioning Inspection 03/19/02 (02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800</w:t>
        <w:tab/>
      </w:r>
      <w:r>
        <w:rPr>
          <w:rFonts w:cs="Arial" w:ascii="Arial" w:hAnsi="Arial"/>
          <w:sz w:val="24"/>
          <w:szCs w:val="24"/>
          <w:u w:val="single"/>
        </w:rPr>
        <w:t>Fuel Facility 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01</w:t>
        <w:tab/>
        <w:tab/>
        <w:t>On-Site Construction 04/15/94 (94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02</w:t>
        <w:tab/>
        <w:tab/>
        <w:t>Operational Event Review and Feedback Programs at Fuel Cycle Facilities 12/20/96 (9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03</w:t>
        <w:tab/>
        <w:tab/>
        <w:t>Reactive Inspection for Events at Fuel Cycle Facil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10/98 (98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8005</w:t>
        <w:tab/>
        <w:tab/>
        <w:t>Management Organization and Controls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10</w:t>
        <w:tab/>
        <w:tab/>
        <w:t>Operator Training/Retraining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15</w:t>
        <w:tab/>
        <w:tab/>
        <w:t>Nuclear Criticality Safety Program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16</w:t>
        <w:tab/>
        <w:tab/>
        <w:t xml:space="preserve">Nuclear Criticality Safety Evaluations and Analyses 07/28/06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17</w:t>
        <w:tab/>
        <w:tab/>
        <w:t>Criticality Alarm Systems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020</w:t>
        <w:tab/>
        <w:tab/>
        <w:t>Operational Safety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25</w:t>
        <w:tab/>
        <w:tab/>
        <w:t>Maintenance and Surveillance Testing 09/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30</w:t>
        <w:tab/>
        <w:tab/>
        <w:t>Radiation Protection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35</w:t>
        <w:tab/>
        <w:tab/>
        <w:t>Radioactive Waste Management 09/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45</w:t>
        <w:tab/>
        <w:tab/>
        <w:t>Effluent Control and Environmental Protection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0</w:t>
        <w:tab/>
        <w:tab/>
        <w:t>Emergency Preparedness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51</w:t>
        <w:tab/>
        <w:tab/>
        <w:t>Evaluation of Exercises and Drills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5</w:t>
        <w:tab/>
        <w:tab/>
        <w:t>Fire Protection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6</w:t>
        <w:tab/>
        <w:tab/>
        <w:t>Process Safety Informa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7</w:t>
        <w:tab/>
        <w:tab/>
        <w:t>Hazard Identification Informa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8</w:t>
        <w:tab/>
        <w:tab/>
        <w:t>Standard Operating Procedur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9</w:t>
        <w:tab/>
        <w:tab/>
        <w:t>Site-Wide Safety Procedur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0</w:t>
        <w:tab/>
        <w:tab/>
        <w:t>Detection and Monitoring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1</w:t>
        <w:tab/>
        <w:tab/>
        <w:t>Chemical Safety Training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2</w:t>
        <w:tab/>
        <w:tab/>
        <w:t>Maintenance and Inspec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3</w:t>
        <w:tab/>
        <w:tab/>
        <w:t>Management of Change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4</w:t>
        <w:tab/>
        <w:tab/>
        <w:t>Emergency Response Procedur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5</w:t>
        <w:tab/>
        <w:tab/>
        <w:t>Incident Investiga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6</w:t>
        <w:tab/>
        <w:tab/>
        <w:t>Audits and Inspec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70</w:t>
        <w:tab/>
        <w:tab/>
        <w:t>Permanent Plant modification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071</w:t>
        <w:tab/>
        <w:tab/>
        <w:t>Configuration Management Programmatic Review 07/28/0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75</w:t>
        <w:tab/>
        <w:tab/>
        <w:t>Event Followup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0</w:t>
        <w:tab/>
        <w:tab/>
        <w:t>Plant Operation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1</w:t>
        <w:tab/>
        <w:tab/>
        <w:t>Configuration Control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2</w:t>
        <w:tab/>
        <w:tab/>
        <w:t>Surveillance Observation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3</w:t>
        <w:tab/>
        <w:tab/>
        <w:t>Maintenance Observation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4</w:t>
        <w:tab/>
        <w:tab/>
        <w:t xml:space="preserve">Decommissioning Inspection Procedure for Fuel Cycl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Facilities 07/03/02 (02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5</w:t>
        <w:tab/>
        <w:tab/>
        <w:t>Management Organization and Control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06</w:t>
        <w:tab/>
        <w:tab/>
        <w:t>Quality Assurance:  Program Development and Implementation (Pre-licensing and Construction) 02/07/07 (0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07</w:t>
        <w:tab/>
        <w:tab/>
        <w:t>Quality Assurance: Design and Documentation Control (Pre-licensing and Construction) 05/18/05 (05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08</w:t>
        <w:tab/>
        <w:tab/>
        <w:t>Quality Assurance:  Control of Materials, Equipment, and Services (Pre-licensing and Construction) 02/07/07 (07-00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  <w:lang w:val="en-CA"/>
        </w:rPr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88109</w:t>
        <w:tab/>
        <w:tab/>
        <w:t>Quality Assurance:  Inspection, Test Control, and Control of Measuring and Test Equipment (Pre-licensing and Construction) 06/20/07 (07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10</w:t>
        <w:tab/>
        <w:tab/>
        <w:t>Quality Assurance: Problem Identification, Resolution and Corrective Action 05/18/05 (05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11</w:t>
        <w:tab/>
        <w:tab/>
        <w:t>10 CFR, Part 21, Inspection-Facility Construction 02/07/07 (07-006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112</w:t>
        <w:tab/>
        <w:t xml:space="preserve"> </w:t>
        <w:tab/>
        <w:t>Reserved for Software Valid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88113</w:t>
        <w:tab/>
        <w:tab/>
        <w:t>Control of the Electronic Management of Data 02/07/07 (0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14</w:t>
        <w:tab/>
        <w:tab/>
        <w:t xml:space="preserve">Quality Affecting Item Procurement (10 CFR Part 21) and Commercial Grade Item Dedication Process [Reactive]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15</w:t>
        <w:tab/>
        <w:tab/>
        <w:t xml:space="preserve">Supplier/Vendor Inspection (Construction Phase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88116</w:t>
        <w:tab/>
        <w:tab/>
        <w:t>Inspection of Safety Function Interfaces for the Mixed Oxide Fuel Fabrication Facility (Pre-licensing and Construction) 02/07/07 (0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30</w:t>
        <w:tab/>
        <w:tab/>
        <w:t>Resident Inspection Program for On-Site Construction Activities at the Mixed Oxide Fuel Fabrication Facility 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31</w:t>
        <w:tab/>
        <w:tab/>
        <w:t>Geotechnical/Foundation Activities 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32</w:t>
        <w:tab/>
        <w:tab/>
        <w:t>Structural Concrete Activities 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133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Structural Steel and Supports Activities 7/25/07 (07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34</w:t>
        <w:tab/>
        <w:tab/>
        <w:t>Quality Assurance: Piping Relied on for Safety) 05/18/05 (05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35</w:t>
        <w:tab/>
        <w:tab/>
        <w:t>Resident Inspection Program for Category I Fuel Cycle Facilities 09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36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Mechanical Components 7/25/07 (07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 xml:space="preserve">88137   </w:t>
        <w:tab/>
        <w:t>Reserved for Electric Cabl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88138</w:t>
        <w:tab/>
        <w:tab/>
        <w:t>Electrical Components and Systems 08/08/07 (07-024)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39</w:t>
        <w:tab/>
        <w:t xml:space="preserve"> </w:t>
        <w:tab/>
        <w:t>Ventilation and Confinement Systems 08/08/07 (07-024)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40</w:t>
        <w:tab/>
        <w:t xml:space="preserve"> </w:t>
        <w:tab/>
        <w:t>Reserved for Instrumentation and Controls System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41</w:t>
        <w:tab/>
        <w:t xml:space="preserve"> </w:t>
        <w:tab/>
        <w:t>Fire Prevention and Protection 08/08/07 (07-024)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88142</w:t>
        <w:tab/>
        <w:t>Underground Fire Water Loop and Equipment Installation 08/08/07 (07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bookmarkStart w:id="2" w:name="OLE_LINK2"/>
      <w:bookmarkStart w:id="3" w:name="OLE_LINK1"/>
      <w:r>
        <w:rPr>
          <w:rFonts w:cs="Arial" w:ascii="Arial" w:hAnsi="Arial"/>
          <w:sz w:val="24"/>
          <w:szCs w:val="24"/>
        </w:rPr>
        <w:t>88143</w:t>
        <w:tab/>
        <w:tab/>
      </w:r>
      <w:r>
        <w:rPr>
          <w:rFonts w:cs="Arial" w:ascii="Arial" w:hAnsi="Arial"/>
          <w:color w:val="000000"/>
          <w:sz w:val="24"/>
          <w:szCs w:val="24"/>
        </w:rPr>
        <w:t xml:space="preserve">Pipe Supports and Restraints </w:t>
      </w:r>
      <w:r>
        <w:rPr>
          <w:rFonts w:cs="Arial" w:ascii="Arial" w:hAnsi="Arial"/>
          <w:sz w:val="24"/>
          <w:szCs w:val="24"/>
        </w:rPr>
        <w:t>7/25/07 (07-023)</w:t>
      </w:r>
    </w:p>
    <w:p>
      <w:pPr>
        <w:pStyle w:val="Normal"/>
        <w:rPr/>
      </w:pPr>
      <w:bookmarkEnd w:id="2"/>
      <w:bookmarkEnd w:id="3"/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50</w:t>
        <w:tab/>
        <w:tab/>
        <w:t>Reserved for Training and Qualification of Plant Personnel</w:t>
      </w:r>
    </w:p>
    <w:p>
      <w:pPr>
        <w:pStyle w:val="Normal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8151</w:t>
        <w:tab/>
        <w:t>Reserved for Facility Changes and Change Process (10 CFR70.72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52</w:t>
        <w:tab/>
        <w:t xml:space="preserve"> </w:t>
        <w:tab/>
        <w:t>Reserved for Physical Protection Equipment and Barrier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53</w:t>
        <w:tab/>
        <w:t xml:space="preserve"> </w:t>
        <w:tab/>
        <w:t>Reserved for Material Control and Accounting</w:t>
      </w:r>
    </w:p>
    <w:p>
      <w:pPr>
        <w:pStyle w:val="Normal"/>
        <w:tabs>
          <w:tab w:val="left" w:pos="720" w:leader="none"/>
          <w:tab w:val="left" w:pos="2160" w:leader="none"/>
        </w:tabs>
        <w:rPr/>
      </w:pPr>
      <w:r>
        <w:rPr>
          <w:rFonts w:cs="Arial" w:ascii="Arial" w:hAnsi="Arial"/>
          <w:color w:val="000000"/>
          <w:sz w:val="24"/>
          <w:szCs w:val="24"/>
        </w:rPr>
        <w:tab/>
        <w:t>88154</w:t>
        <w:tab/>
        <w:t>Reserved for Fire Safety and Protection Systems</w:t>
      </w:r>
    </w:p>
    <w:p>
      <w:pPr>
        <w:pStyle w:val="Normal"/>
        <w:tabs>
          <w:tab w:val="clear" w:pos="720"/>
          <w:tab w:val="left" w:pos="2160" w:leader="none"/>
        </w:tabs>
        <w:ind w:firstLine="720"/>
        <w:rPr/>
      </w:pPr>
      <w:r>
        <w:rPr>
          <w:rFonts w:cs="Arial" w:ascii="Arial" w:hAnsi="Arial"/>
          <w:color w:val="000000"/>
          <w:sz w:val="24"/>
          <w:szCs w:val="24"/>
        </w:rPr>
        <w:t>88155</w:t>
        <w:tab/>
        <w:t>Reserved for Functional Verifications of IROFS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4"/>
          <w:szCs w:val="24"/>
        </w:rPr>
        <w:t>88156</w:t>
        <w:tab/>
        <w:t xml:space="preserve"> </w:t>
        <w:tab/>
        <w:t>Reserved for Integrated Safety Analysis Implementation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4"/>
          <w:szCs w:val="24"/>
        </w:rPr>
        <w:t xml:space="preserve">88157   </w:t>
        <w:tab/>
        <w:t>Reserved for Waste Management Equipment and Systems</w:t>
      </w:r>
    </w:p>
    <w:p>
      <w:pPr>
        <w:pStyle w:val="Normal"/>
        <w:tabs>
          <w:tab w:val="clear" w:pos="720"/>
          <w:tab w:val="left" w:pos="2160" w:leader="none"/>
        </w:tabs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8158</w:t>
        <w:tab/>
        <w:t>Reserved for Environmental Protection - Initial and Periodic Inspections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4"/>
          <w:szCs w:val="24"/>
        </w:rPr>
        <w:t>88159</w:t>
        <w:tab/>
        <w:t xml:space="preserve"> </w:t>
        <w:tab/>
        <w:t>Reserved for Process Enclosures and Vessels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4"/>
          <w:szCs w:val="24"/>
        </w:rPr>
        <w:t>88160</w:t>
        <w:tab/>
        <w:t xml:space="preserve"> </w:t>
        <w:tab/>
        <w:t>Reserved for Utilities and Bulk Chemical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900</w:t>
        <w:tab/>
      </w:r>
      <w:r>
        <w:rPr>
          <w:rFonts w:cs="Arial" w:ascii="Arial" w:hAnsi="Arial"/>
          <w:sz w:val="24"/>
          <w:szCs w:val="24"/>
          <w:u w:val="single"/>
        </w:rPr>
        <w:t>Fuel Facility and Materials Special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9001</w:t>
        <w:tab/>
        <w:tab/>
        <w:t>In-Situ Leach (ISL) Facilities 09/02/97 (97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000</w:t>
        <w:tab/>
      </w:r>
      <w:r>
        <w:rPr>
          <w:rFonts w:cs="Arial" w:ascii="Arial" w:hAnsi="Arial"/>
          <w:sz w:val="24"/>
          <w:szCs w:val="24"/>
          <w:u w:val="single"/>
        </w:rPr>
        <w:t>Reportable Matters and Report Review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0501B</w:t>
        <w:tab/>
        <w:t>Reportable Matters - Startup Test Program 04/30/7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(75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0502</w:t>
        <w:tab/>
        <w:tab/>
        <w:t>Reserved for Part 52 Reportable Matters - Test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0700</w:t>
        <w:tab/>
        <w:tab/>
        <w:t>Feedback of Operational Experience Information at Opera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ower Reactors 03/23/05 (05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0712</w:t>
        <w:tab/>
        <w:tab/>
        <w:t>Inoffice Review of Written Reports of Nonroutine Ev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at Power Reactor Facilities 12/31/98 (98-02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0713</w:t>
        <w:tab/>
        <w:tab/>
        <w:t xml:space="preserve">In Office Review of Periodic and Special Report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0714</w:t>
        <w:tab/>
        <w:tab/>
        <w:t>Nonroutine Reporting Program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9100</w:t>
        <w:tab/>
      </w:r>
      <w:r>
        <w:rPr>
          <w:rFonts w:cs="Arial" w:ascii="Arial" w:hAnsi="Arial"/>
          <w:sz w:val="24"/>
          <w:szCs w:val="24"/>
          <w:u w:val="single"/>
        </w:rPr>
        <w:t>Title 10 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200</w:t>
        <w:tab/>
      </w:r>
      <w:r>
        <w:rPr>
          <w:rFonts w:cs="Arial" w:ascii="Arial" w:hAnsi="Arial"/>
          <w:sz w:val="24"/>
          <w:szCs w:val="24"/>
          <w:u w:val="single"/>
        </w:rPr>
        <w:t>Planned Non-Routine 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050</w:t>
        <w:tab/>
        <w:tab/>
        <w:t>Review of Quality Assurance for Extended Constru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lay 04/04/00 (00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2700</w:t>
        <w:tab/>
        <w:tab/>
        <w:t>Onsite Followup of Written Reports of Nonroutine Ev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t Power Reactor Facilities 12/31/98 (98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2701</w:t>
        <w:tab/>
        <w:tab/>
        <w:t>Followup 03/13/07 (07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92702</w:t>
        <w:tab/>
        <w:tab/>
        <w:t>Followup on Traditional Enforcement Actions Including Violations, Deviations, Confirmatory Action Letters, Confirmatory Orders, and Alternative Dispute Resolution Confirmatory Orders 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2703</w:t>
        <w:tab/>
        <w:tab/>
        <w:t>Followup of Confirmatory Action Letters 03/30/05 (0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2709</w:t>
        <w:tab/>
        <w:tab/>
        <w:t>Licensee Strike Contingency Plans 03/30/05 (0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2711</w:t>
        <w:tab/>
        <w:tab/>
        <w:t>Continued Implementation of Strike Plans During an Extend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Strike 03/30/05 (05-009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712</w:t>
        <w:tab/>
        <w:tab/>
        <w:t>Resumption of Normal Operations After a Strik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8/21/92 (92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2714</w:t>
        <w:tab/>
        <w:tab/>
        <w:t>Reserved for Part 52 Follow-u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2720 </w:t>
        <w:tab/>
        <w:t>Corrective Action 09/28/98 (reactivated 07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92721 </w:t>
        <w:tab/>
        <w:t>Reserved for Part 52 Follow-up on Corrective Actions for Violations and Devi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1</w:t>
        <w:tab/>
        <w:tab/>
        <w:t>Followup - Plant Operation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2</w:t>
        <w:tab/>
        <w:tab/>
        <w:t>Followup - Maintenance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3</w:t>
        <w:tab/>
        <w:tab/>
        <w:t>Followup - Engineering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4</w:t>
        <w:tab/>
        <w:tab/>
        <w:t>Followup - Plant Support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300</w:t>
        <w:tab/>
      </w:r>
      <w:r>
        <w:rPr>
          <w:rFonts w:cs="Arial" w:ascii="Arial" w:hAnsi="Arial"/>
          <w:sz w:val="24"/>
          <w:szCs w:val="24"/>
          <w:u w:val="single"/>
        </w:rPr>
        <w:t>Non-Routine 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3001</w:t>
        <w:tab/>
        <w:tab/>
        <w:t>OHSA Interface Activities 02/11/04 (0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702</w:t>
        <w:tab/>
        <w:tab/>
        <w:t>Prompt Onsite Response to Events at Operating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Reactor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3800</w:t>
        <w:tab/>
        <w:tab/>
        <w:t>Augmented Inspection Team 07/18/07 (07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1</w:t>
        <w:tab/>
        <w:tab/>
        <w:t>Safety System Functional Inspection (SSFI) 07/25/9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(9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2</w:t>
        <w:tab/>
        <w:tab/>
        <w:t>Operational Safety Team Inspection (OSTI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4320" w:hanging="43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1/27/89 (89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3</w:t>
        <w:tab/>
        <w:tab/>
        <w:t>Safety Systems Outage Modifications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4/27/89 (89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93804</w:t>
        <w:tab/>
        <w:tab/>
        <w:t xml:space="preserve">Risk-Based Operational Safety and Performance Inspection 01/15/92 (92-001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5</w:t>
        <w:tab/>
        <w:tab/>
        <w:t>Maintenance Program 08/06/93 (93-07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6</w:t>
        <w:tab/>
        <w:tab/>
        <w:t>Operational Readiness Assessment Team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09/29/98 (98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7</w:t>
        <w:tab/>
        <w:tab/>
        <w:t>Systems Based Instrumentation and Control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29/93 (9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9</w:t>
        <w:tab/>
        <w:tab/>
        <w:t xml:space="preserve">Safety System Engineering Inspection (SSEI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3/97 (97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10</w:t>
        <w:tab/>
        <w:tab/>
        <w:t>Service Water System Operational Performance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SWSOPI)  09/14/98 (98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11</w:t>
        <w:tab/>
        <w:tab/>
        <w:t>Electrical Distribution System Functional Inspection (EDSFI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99 (99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12</w:t>
        <w:tab/>
        <w:tab/>
        <w:t>Special Inspection 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93813</w:t>
        <w:tab/>
        <w:tab/>
        <w:t>Reserved for Part 52 Operational Readiness Assessment Team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400</w:t>
        <w:tab/>
      </w:r>
      <w:r>
        <w:rPr>
          <w:rFonts w:cs="Arial" w:ascii="Arial" w:hAnsi="Arial"/>
          <w:sz w:val="24"/>
          <w:szCs w:val="24"/>
          <w:u w:val="single"/>
        </w:rPr>
        <w:t>Technical Activities of an Administrative Nat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4300</w:t>
        <w:tab/>
        <w:tab/>
      </w:r>
      <w:r>
        <w:rPr>
          <w:rFonts w:cs="Arial" w:ascii="Arial" w:hAnsi="Arial"/>
          <w:sz w:val="24"/>
        </w:rPr>
        <w:t>Status of Plant Readiness for an Operating Licensee</w:t>
      </w:r>
      <w:r>
        <w:rPr>
          <w:rFonts w:cs="Arial" w:ascii="Arial" w:hAnsi="Arial"/>
          <w:sz w:val="24"/>
          <w:szCs w:val="24"/>
        </w:rPr>
        <w:t xml:space="preserve"> 02/14/86 (reactivated 07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220" w:hanging="22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4301</w:t>
        <w:tab/>
        <w:tab/>
        <w:t xml:space="preserve"> Reserved for Part 52 Status of 10 CFR 52 Plant Readiness for Fuel Load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/>
      </w:pPr>
      <w:r>
        <w:rPr>
          <w:rFonts w:cs="Arial" w:ascii="Arial" w:hAnsi="Arial"/>
          <w:sz w:val="24"/>
          <w:szCs w:val="24"/>
        </w:rPr>
        <w:t>9500</w:t>
        <w:tab/>
      </w:r>
      <w:r>
        <w:rPr>
          <w:rFonts w:cs="Arial" w:ascii="Arial" w:hAnsi="Arial"/>
          <w:sz w:val="24"/>
          <w:szCs w:val="24"/>
          <w:u w:val="single"/>
        </w:rPr>
        <w:t>Strategic Determination Actions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5001</w:t>
        <w:tab/>
        <w:tab/>
        <w:t>Inspection for One or Two White Inputs in a Strategi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erformance Area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5002</w:t>
        <w:tab/>
        <w:tab/>
        <w:t>Inspection for One Degraded Cornerstone or Any three Whi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puts in a Strategic Performance Area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5003</w:t>
        <w:tab/>
        <w:tab/>
        <w:t>Inspection for Repetitive Degraded Cornerstones, Multipl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graded Cornerstones, Multiple Yellow Inputs, or On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d Input 10/26/06 (06-0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600</w:t>
        <w:tab/>
      </w:r>
      <w:r>
        <w:rPr>
          <w:rFonts w:cs="Arial" w:ascii="Arial" w:hAnsi="Arial"/>
          <w:sz w:val="24"/>
          <w:szCs w:val="24"/>
          <w:u w:val="single"/>
        </w:rPr>
        <w:t>Materials Safety and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96001</w:t>
        <w:tab/>
        <w:tab/>
        <w:t>Contingency Response – Annual Force-On-Force Testing Category 1 Fuel Cycle Facilities 02/14/06 (06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8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PAR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  <w:u w:val="single"/>
        </w:rPr>
        <w:t>TECHNICAL GUID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900</w:t>
        <w:tab/>
      </w:r>
      <w:r>
        <w:rPr>
          <w:rFonts w:cs="Arial" w:ascii="Arial" w:hAnsi="Arial"/>
          <w:sz w:val="24"/>
          <w:szCs w:val="24"/>
          <w:u w:val="single"/>
        </w:rPr>
        <w:t>Guidance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customMarkFollows="1" w:id="3"/>
        <w:t>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9000</w:t>
        <w:tab/>
        <w:tab/>
        <w:t>Technical Guidance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Technical Guid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 xml:space="preserve">ASME Section III </w:t>
        <w:tab/>
        <w:t>American Society of Mechanical Engineers ASME Boiler and Pressure Vessel Code, Section III 06/16/89 (8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ME Section III</w:t>
        <w:tab/>
        <w:t>American Society of Mechanical Engineers ASME Boiler and &amp; XI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essure Vessel Code, Section III &amp; XI 11/12/96 (96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ME Section XI</w:t>
        <w:tab/>
        <w:t>American Society of Mechanical Engineers ASME Boiler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ressure Vessel Code, Section XI 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>ASME Section XI</w:t>
        <w:tab/>
        <w:t>American Society of Mechanical Engineers ASME, Section XI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 Det Process</w:t>
        <w:tab/>
        <w:t>Operability Determinations &amp; Functionality Assessments For Resolution of Degraded or Nonconforming Conditions Adverse to Quality or Safety 09/26/05 (05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1.0 </w:t>
        <w:tab/>
        <w:tab/>
        <w:t>Operability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1.0 </w:t>
        <w:tab/>
        <w:tab/>
        <w:t>Definitions 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3.0 </w:t>
        <w:tab/>
        <w:tab/>
        <w:t>Acceptable Measurement Tolerances for Techn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Specification Limits 10/01/78 (78-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3/4.6.4 </w:t>
        <w:tab/>
        <w:t>Containment and Drywell Isolation Valves 06/09/88 (88-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S Sec 3.7.5 </w:t>
        <w:tab/>
        <w:t>Ultimate Heat Sink 11/25/88 (88-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3/4.8.1 </w:t>
        <w:tab/>
        <w:t>TDI Diesel Generator Air Roll Tests 06/09/88 (88-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4.2.8.X.X </w:t>
        <w:tab/>
        <w:t xml:space="preserve">Surveillance Requirements - 125-Volt Battery Bank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01/79 (79-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4.5.1 </w:t>
        <w:tab/>
        <w:t>Standard Technical Specifications (BWR)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S Sec 4.8.1.1.2</w:t>
        <w:tab/>
        <w:t>Surveillance Testing of Diesel Generator Lockout Feat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S </w:t>
        <w:tab/>
        <w:tab/>
        <w:tab/>
        <w:t>Surveillance Sections - Locked or Otherwise Secur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Components 10/01/77 (77-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STS Interp</w:t>
        <w:tab/>
        <w:tab/>
        <w:t>Licensee Technical Specification Interpretations 02/03/97 (97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Mainten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Voluntary Entry into Limiting Conditions For Operation Action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Statements to Perform Preventive Mainten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7/02 (02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Assessing On-Line Leak Sealing of ASME Code Class 1 &amp; 2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15/97 (97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>Filled Organic Coatings Used in Maintenance of Safety Relat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Equipment 10/11/94 (94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econditioning of Structures, Systems, and Components (SSCs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Before Determining Operability 09/28/98 (98-014) [PRECOND.TG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Mechan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Freeze Plugs 06/14/93 (93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team Generator Plugs and Sleeving Repairs 08/01/94 (94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team Generator Tube-to-Secondary Leakage 09/09/03 (03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[TG_Mech SGTUBELKG.wpd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ce Condenser System Inspections 06/06/05 (05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Ope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Notice of Enforcement Discretion 02/07/05 (05-00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[NOED.TG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Notice of Enforcement Discretion for Gaseous Diffusion Pla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</w:t>
        <w:tab/>
        <w:tab/>
        <w:t>05/03/99 (99-008) [NOEDGAS.TG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Operation - Safety and Compliance</w:t>
      </w:r>
      <w:r>
        <w:rPr>
          <w:rFonts w:cs="Arial" w:ascii="Arial" w:hAnsi="Arial"/>
          <w:sz w:val="24"/>
          <w:szCs w:val="24"/>
        </w:rPr>
        <w:t xml:space="preserve"> [TG 9900 SAFETY] 09/11/07 (07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PART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  <w:u w:val="single"/>
        </w:rPr>
        <w:t>10 CFR GUID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10</w:t>
        <w:tab/>
        <w:tab/>
        <w:tab/>
        <w:t>Title 10 of the Code of Federal Regulations 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CFR71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9CFR171-178</w:t>
        <w:tab/>
        <w:t>Transportation of Radioactive Material 12/01/04 (04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50.55(e)</w:t>
        <w:tab/>
        <w:tab/>
        <w:t>Construction Deficiency Reporting 01/31/89 (89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50.55a</w:t>
        <w:tab/>
        <w:tab/>
        <w:t>Codes and Standards 02/22/73 (73-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0.59</w:t>
        <w:tab/>
        <w:tab/>
        <w:tab/>
        <w:t>10 CFR 50.59, Changes, Tests, and Experi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13/01 (01-008) [50_59.CFR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 50, App A</w:t>
        <w:tab/>
        <w:t>Definition of Leak-Before-Break Analysis 09/26/96 (9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 50</w:t>
        <w:tab/>
        <w:tab/>
        <w:t>Appendix J, Containment Integrated Leak Rate 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.51</w:t>
        <w:tab/>
        <w:tab/>
        <w:tab/>
        <w:t>Material Balance, Inventory, and Records 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</w:t>
        <w:tab/>
        <w:t xml:space="preserve">12/19/74 (74-11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.52</w:t>
        <w:tab/>
        <w:tab/>
        <w:tab/>
        <w:t>Report of Accidental Criticality or Loss of Special Nuclea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 11/15/74 (74-010)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Interpret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</w:t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notePr>
        <w:numFmt w:val="decimal"/>
      </w:footnotePr>
      <w:type w:val="continuous"/>
      <w:pgSz w:w="12240" w:h="15840"/>
      <w:pgMar w:left="1440" w:right="144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etter Gothic 12cp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180" w:leader="none"/>
        <w:tab w:val="center" w:pos="4320" w:leader="none"/>
        <w:tab w:val="left" w:pos="6660" w:leader="none"/>
        <w:tab w:val="right" w:pos="8640" w:leader="none"/>
      </w:tabs>
      <w:rPr/>
    </w:pPr>
    <w:r>
      <w:rPr>
        <w:rFonts w:cs="Arial" w:ascii="Arial" w:hAnsi="Arial"/>
        <w:sz w:val="24"/>
      </w:rPr>
      <w:t>Issue Date: 01/16/08</w:t>
      <w:tab/>
      <w:tab/>
      <w:tab/>
      <w:t>TABLE OF CONTENTS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37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40"/>
        <w:rPr/>
      </w:pPr>
      <w:r>
        <w:rPr>
          <w:rStyle w:val="FootnoteCharacters"/>
        </w:rPr>
        <w:t>1</w:t>
      </w:r>
      <w:r>
        <w:rPr>
          <w:rFonts w:eastAsia="Letter Gothic;Courier New"/>
        </w:rPr>
        <w:t xml:space="preserve">     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</w:rPr>
        <w:t>The date and numbers in parentheses to the right of the chapter/inspection procedure title are the issue date and the change notice number under which the title was issued.</w:t>
      </w:r>
    </w:p>
  </w:footnote>
  <w:footnote w:id="3">
    <w:p>
      <w:pPr>
        <w:pStyle w:val="Normal"/>
        <w:spacing w:before="0" w:after="240"/>
        <w:ind w:left="720" w:hanging="720"/>
        <w:rPr/>
      </w:pPr>
      <w:r>
        <w:rPr>
          <w:rStyle w:val="FootnoteCharacters"/>
        </w:rPr>
        <w:t>2</w:t>
      </w:r>
      <w:r>
        <w:rPr>
          <w:rFonts w:eastAsia="Letter Gothic;Courier New"/>
        </w:rPr>
        <w:tab/>
        <w:t xml:space="preserve">     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[XXXX.XX] attached to each document in Part 9900, is the file name for that documen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400"/>
      <w:numFmt w:val="decimal"/>
      <w:lvlText w:val="%1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2">
    <w:lvl w:ilvl="0">
      <w:start w:val="5300"/>
      <w:numFmt w:val="decimal"/>
      <w:lvlText w:val="%1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3">
    <w:lvl w:ilvl="0">
      <w:start w:val="6300"/>
      <w:numFmt w:val="decimal"/>
      <w:lvlText w:val="%1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4">
    <w:lvl w:ilvl="0">
      <w:start w:val="4800"/>
      <w:numFmt w:val="decimal"/>
      <w:lvlText w:val="%1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;Courier New" w:hAnsi="Letter Gothic;Courier New" w:eastAsia="Times New Roman" w:cs="Letter Gothic;Courier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Letter Gothic 12cpi" w:hAnsi="Letter Gothic 12cpi" w:eastAsia="Times New Roman" w:cs="Letter Gothic 12cpi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9:17:00Z</dcterms:created>
  <dc:creator>ilc</dc:creator>
  <dc:description/>
  <cp:keywords/>
  <dc:language>en-US</dc:language>
  <cp:lastModifiedBy>ILC1</cp:lastModifiedBy>
  <dcterms:modified xsi:type="dcterms:W3CDTF">2008-01-16T20:51:00Z</dcterms:modified>
  <cp:revision>3</cp:revision>
  <dc:subject/>
  <dc:title/>
</cp:coreProperties>
</file>