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>
          <w:rFonts w:ascii="Arial" w:hAnsi="Arial" w:cs="Arial"/>
          <w:sz w:val="24"/>
        </w:rPr>
      </w:pPr>
      <w:r>
        <w:rPr>
          <w:rFonts w:cs="Univers;Arial" w:ascii="Arial" w:hAnsi="Arial"/>
          <w:b/>
          <w:bCs/>
          <w:sz w:val="24"/>
          <w:szCs w:val="38"/>
        </w:rPr>
        <w:tab/>
      </w:r>
      <w:r>
        <w:rPr>
          <w:rFonts w:cs="Univers;Arial" w:ascii="Arial" w:hAnsi="Arial"/>
          <w:b/>
          <w:bCs/>
          <w:sz w:val="38"/>
          <w:szCs w:val="38"/>
        </w:rPr>
        <w:t>NRC INSPECTION MANUAL</w:t>
      </w:r>
      <w:r>
        <w:rPr>
          <w:rFonts w:cs="Univers;Arial" w:ascii="Arial" w:hAnsi="Arial"/>
          <w:b/>
          <w:bCs/>
          <w:sz w:val="24"/>
          <w:szCs w:val="38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7-030 Issued 10/03/07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>Operating Reactor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8/06 (06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Oversight 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2/06 (06-033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Situations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0/001</w:t>
        <w:tab/>
        <w:t>Guidance for Certain Fuel Cycle Inspection Reports to Pilot Use of NRC Form 591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Arial" w:ascii="Arial" w:hAnsi="Arial"/>
          <w:sz w:val="24"/>
          <w:szCs w:val="24"/>
        </w:rPr>
        <w:t>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-28/03 (03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(DOE) 12/30/02 (02-04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>Yucca Mountain Pre-Operatio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1 (01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58</w:t>
        <w:tab/>
      </w:r>
      <w:r>
        <w:rPr>
          <w:rFonts w:cs="ArialMT" w:ascii="Arial" w:hAnsi="Arial"/>
          <w:sz w:val="24"/>
          <w:szCs w:val="24"/>
        </w:rPr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MT" w:ascii="Arial" w:hAnsi="Arial"/>
          <w:sz w:val="24"/>
          <w:szCs w:val="24"/>
        </w:rPr>
        <w:tab/>
        <w:tab/>
        <w:tab/>
        <w:t>Human Actions</w:t>
      </w:r>
      <w:r>
        <w:rPr>
          <w:rFonts w:cs="Arial" w:ascii="Arial" w:hAnsi="Arial"/>
          <w:sz w:val="24"/>
          <w:szCs w:val="24"/>
        </w:rPr>
        <w:t xml:space="preserve">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1</w:t>
        <w:tab/>
        <w:t xml:space="preserve">Transportation of Reactor Control Rod Drives in Type A Packag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70</w:t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isk Management Technical Specifications - Initiative 4b - Risk-Informed Completion Times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15/171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517</w:t>
        <w:tab/>
        <w:tab/>
        <w:t xml:space="preserve">Reserved for Reactivation of the Construction Inspection Program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Watts Bar Unit 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001</w:t>
        <w:tab/>
        <w:tab/>
        <w:t xml:space="preserve">Emergency Operating Procedures 06/28/91 (91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00</w:t>
        <w:tab/>
      </w: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12/11/98 (98-01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00</w:t>
        <w:tab/>
      </w: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4/02/03 (03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01/26/05 (05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00</w:t>
        <w:tab/>
      </w: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2</w:t>
        <w:tab/>
        <w:t xml:space="preserve">Evaluation of changes, Tests, or Experim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05/11/04 (04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3/13/06 (06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7</w:t>
        <w:tab/>
        <w:t>Permanent Plant modifications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9/02/05 (05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3</w:t>
        <w:tab/>
        <w:t>Temporary Plant Modifications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0/05 (05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6</w:t>
        <w:tab/>
        <w:t>Inspection of Security Plan Change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8</w:t>
        <w:tab/>
        <w:tab/>
        <w:t xml:space="preserve">Detection Aids - Protected Area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2/07/02 (0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szCs w:val="24"/>
        </w:rPr>
        <w:t xml:space="preserve">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 xml:space="preserve"> Reserved for Fire Safety and Protection System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5</w:t>
        <w:tab/>
        <w:t xml:space="preserve"> Reserved for Functional Verifications of IROF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Reserved for Integrated Safety Analysis Implementation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7   Reserved for Waste Management Equipment and System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 xml:space="preserve"> Reserved for Environmental Protection - Initial and Periodic Inspection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Reserved for Process Enclosures and Vessel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>Augmented Inspection Team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10/03/07</w:t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43:00Z</dcterms:created>
  <dc:creator>ilc</dc:creator>
  <dc:description/>
  <cp:keywords/>
  <dc:language>en-US</dc:language>
  <cp:lastModifiedBy>Iris L Cutler</cp:lastModifiedBy>
  <dcterms:modified xsi:type="dcterms:W3CDTF">2007-10-03T16:43:00Z</dcterms:modified>
  <cp:revision>2</cp:revision>
  <dc:subject/>
  <dc:title/>
</cp:coreProperties>
</file>