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>
          <w:rFonts w:ascii="Arial" w:hAnsi="Arial" w:cs="Arial"/>
          <w:sz w:val="24"/>
        </w:rPr>
      </w:pPr>
      <w:r>
        <w:rPr>
          <w:rFonts w:cs="Univers;Arial" w:ascii="Arial" w:hAnsi="Arial"/>
          <w:b/>
          <w:bCs/>
          <w:sz w:val="24"/>
          <w:szCs w:val="38"/>
        </w:rPr>
        <w:tab/>
      </w:r>
      <w:r>
        <w:rPr>
          <w:rFonts w:cs="Univers;Arial" w:ascii="Arial" w:hAnsi="Arial"/>
          <w:b/>
          <w:bCs/>
          <w:sz w:val="38"/>
          <w:szCs w:val="38"/>
        </w:rPr>
        <w:t>NRC INSPECTION MANUAL</w:t>
      </w:r>
      <w:r>
        <w:rPr>
          <w:rFonts w:cs="Univers;Arial" w:ascii="Arial" w:hAnsi="Arial"/>
          <w:b/>
          <w:bCs/>
          <w:sz w:val="24"/>
          <w:szCs w:val="38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7-023 Issued 07/25/07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>Operating Reactor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8/06 (06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Oversight 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2/06 (06-033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Situations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0/001</w:t>
        <w:tab/>
        <w:t>Guidance for Certain Fuel Cycle Inspection Reports to Pilot Use of NRC Form 591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Arial" w:ascii="Arial" w:hAnsi="Arial"/>
          <w:sz w:val="24"/>
          <w:szCs w:val="24"/>
        </w:rPr>
        <w:t>Part 52 Licensed Power Reactor Construction and Test Inspection Repor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4</w:t>
        <w:tab/>
        <w:tab/>
        <w:t>Reserved for Documenting Oversigh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10/22/02 (02-0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-28/03 (03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7</w:t>
        <w:tab/>
        <w:tab/>
        <w:t>Reserved for Formal Qualification Programs in the Fuel Cycle Safety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(DOE) 12/30/02 (02-04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>Yucca Mountain Pre-Operatio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1 (01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0/020</w:t>
        <w:tab/>
        <w:t xml:space="preserve">Inspection to Determine Compliance with ATWS Ru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 CFR 50.62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>Construction Inspection Program: Early Site Permit (ES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25/06 (06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L) Phase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3</w:t>
        <w:tab/>
        <w:tab/>
        <w:t>Construction Inspection Program: Inspections of Inspection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sts, Analyses, and Accept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riteria (ITAAC) 04/25/06 (06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25/06 (06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7</w:t>
        <w:tab/>
        <w:tab/>
        <w:t>Reserved for Construction Vend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8</w:t>
        <w:tab/>
        <w:tab/>
        <w:t>Reserved for Design Cert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9</w:t>
        <w:tab/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TI 2509/001</w:t>
        <w:tab/>
        <w:t>Unit 1 Followup Inspection Related to License Renewal Application for the Browns Ferry Nuclear Plant, Units 1, 2, and 3 07/25/06 (06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 xml:space="preserve">Plant Status 04/04/07 (07-0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36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11</w:t>
        <w:tab/>
        <w:t>Electrical Distribution System Followup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2</w:t>
        <w:tab/>
        <w:t xml:space="preserve">Draindown During Shutdown and Common-Mode Fail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RC Generic Letter 98-02) 06/18/99 (99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9</w:t>
        <w:tab/>
        <w:t>Mitigating systems Performance Index Pilot Ver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24/02 (02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2</w:t>
        <w:tab/>
        <w:t>Reactor Pressure Vessel Lower Head Penetration Nozz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1</w:t>
        <w:tab/>
        <w:tab/>
        <w:t>(NRC Bulletin 2003-02) 11/05/03 (03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3</w:t>
        <w:tab/>
        <w:t>Reactor Containment Sump Blockage (NRC Bulletin 2003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1</w:t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56</w:t>
        <w:tab/>
      </w:r>
      <w:r>
        <w:rPr>
          <w:rFonts w:cs="ArialMT" w:ascii="Arial" w:hAnsi="Arial"/>
          <w:sz w:val="24"/>
          <w:szCs w:val="24"/>
        </w:rPr>
        <w:t>Offsite Power System Operational Readiness</w:t>
      </w:r>
      <w:r>
        <w:rPr>
          <w:rFonts w:cs="Arial" w:ascii="Arial" w:hAnsi="Arial"/>
          <w:sz w:val="24"/>
          <w:szCs w:val="24"/>
        </w:rPr>
        <w:t xml:space="preserve"> 04/29/04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58</w:t>
        <w:tab/>
      </w:r>
      <w:r>
        <w:rPr>
          <w:rFonts w:cs="ArialMT" w:ascii="Arial" w:hAnsi="Arial"/>
          <w:sz w:val="24"/>
          <w:szCs w:val="24"/>
        </w:rPr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MT" w:ascii="Arial" w:hAnsi="Arial"/>
          <w:sz w:val="24"/>
          <w:szCs w:val="24"/>
        </w:rPr>
        <w:tab/>
        <w:tab/>
        <w:tab/>
        <w:t>Human Actions</w:t>
      </w:r>
      <w:r>
        <w:rPr>
          <w:rFonts w:cs="Arial" w:ascii="Arial" w:hAnsi="Arial"/>
          <w:sz w:val="24"/>
          <w:szCs w:val="24"/>
        </w:rPr>
        <w:t xml:space="preserve">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9</w:t>
        <w:tab/>
        <w:t>Review of Generic Letter 89-13: Service Water System Probl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0</w:t>
        <w:tab/>
        <w:t>Pressurizer Penetration Nozzles and Steam Space 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nections in U.S. Pressurized Water Reactors (NRC Bullet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2004-01)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1</w:t>
        <w:tab/>
        <w:t xml:space="preserve">Transportation of Reactor Control Rod Drives in Type A Packag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3</w:t>
        <w:tab/>
        <w:t>Operational Readiness of Offsite Power 05/02/05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5</w:t>
        <w:tab/>
        <w:t>Operational Readiness of Offsite Power and Impact on Plant Risk 03/03/06 (06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7</w:t>
        <w:tab/>
        <w:t>Assurance of Industry Implementation of Key Shutdown Voluntary Initiatives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9</w:t>
        <w:tab/>
        <w:t>Mitigating Systems Performance Index Verification 07/25/06 (06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4/26/07 (07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 xml:space="preserve">Guidance For Conducting Fuel Cycle Inspections 04/26/07 (07-0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4/26/07 (07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4/26/07 (07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4/26/07 (07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0/003</w:t>
        <w:tab/>
        <w:t>Operational Safety Review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6</w:t>
        <w:tab/>
        <w:t>Resident Inspector Program for Category I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11</w:t>
        <w:tab/>
        <w:t>Verification of Disposition of Potentially Defective 1-Inch Hu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lves for Uranium Hexafluoride Cylinders 01/05/05 (05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12</w:t>
        <w:tab/>
        <w:t>Institutionalizing Concern Regarding Safety Issues Identified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lected Past Generic Communications 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13</w:t>
        <w:tab/>
        <w:t>Safety of Uranium Hexafluoride Cylinders at Fuel Cycle Facilities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800B</w:t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5</w:t>
        <w:tab/>
        <w:tab/>
        <w:t>Pre-Docketing Combined License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5301</w:t>
        <w:tab/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100</w:t>
        <w:tab/>
        <w:tab/>
        <w:t>Inspection of 10 CFR Parts 21 and 50.55(e) Programs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porting Defects and Noncompliance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Identification and Resolution of Construction Problems (Program Review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001</w:t>
        <w:tab/>
        <w:tab/>
        <w:t xml:space="preserve">Emergency Operating Procedures 06/28/91 (91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3002</w:t>
        <w:tab/>
        <w:tab/>
        <w:t>Reserved for Routine Inspections of Nuclear Vend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3</w:t>
        <w:tab/>
        <w:tab/>
        <w:t>Reserved for Reactive Inspections of Nuclear Vend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3004</w:t>
        <w:tab/>
        <w:tab/>
        <w:t>Reserved for Inspection of Commercial-Grade Dedication Programs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43005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00</w:t>
        <w:tab/>
      </w: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12/11/98 (98-01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9055</w:t>
        <w:tab/>
        <w:tab/>
        <w:t xml:space="preserve">Reactor Coolant Pressure Boundary Piping Record Review 08/16/82 (82-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00</w:t>
        <w:tab/>
      </w: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4/02/03 (03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01/26/05 (05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00</w:t>
        <w:tab/>
      </w: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2</w:t>
        <w:tab/>
        <w:t xml:space="preserve">Evaluation of changes, Tests, or Experim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05/11/04 (04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3/13/06 (06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7</w:t>
        <w:tab/>
        <w:t>Permanent Plant modifications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9/02/05 (05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3</w:t>
        <w:tab/>
        <w:t>Temporary Plant Modifications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0/05 (05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6</w:t>
        <w:tab/>
        <w:t>Inspection of Security Plan Change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38</w:t>
        <w:tab/>
        <w:tab/>
        <w:t>Records and Report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46</w:t>
        <w:tab/>
        <w:tab/>
        <w:t xml:space="preserve">Locks, Keys, and Combination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2</w:t>
        <w:tab/>
        <w:tab/>
        <w:t xml:space="preserve">Physical Barriers - Protected Area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led Access Area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58</w:t>
        <w:tab/>
        <w:tab/>
        <w:t>Security System Power Supply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62</w:t>
        <w:tab/>
        <w:tab/>
        <w:t>Lighting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64</w:t>
        <w:tab/>
        <w:tab/>
        <w:t>Compensatory Measure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66</w:t>
        <w:tab/>
        <w:tab/>
        <w:t>Assessment Aid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8</w:t>
        <w:tab/>
        <w:tab/>
        <w:t xml:space="preserve">Detection Aids - Protected Area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4</w:t>
        <w:tab/>
        <w:tab/>
        <w:t>Alarm Station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8</w:t>
        <w:tab/>
        <w:tab/>
        <w:t>Communication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1</w:t>
        <w:tab/>
        <w:tab/>
        <w:t>Plans, Procedures, and Review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3</w:t>
        <w:tab/>
        <w:tab/>
        <w:t>Receipt of New Fuel at Reactor Facilitie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0</w:t>
        <w:tab/>
        <w:tab/>
        <w:t>Protection of Safeguards Information 02/09/87 (87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0</w:t>
        <w:tab/>
        <w:tab/>
        <w:t xml:space="preserve">Alarm Station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1</w:t>
        <w:tab/>
        <w:tab/>
        <w:t xml:space="preserve">Assessment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2</w:t>
        <w:tab/>
        <w:tab/>
        <w:t xml:space="preserve">Badge Control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3</w:t>
        <w:tab/>
        <w:tab/>
        <w:t xml:space="preserve">Communications 02/19/91 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4</w:t>
        <w:tab/>
        <w:tab/>
        <w:t xml:space="preserve">Duress Alarm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5</w:t>
        <w:tab/>
        <w:tab/>
        <w:t>EECP Machine Performance - Explosive Dete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6</w:t>
        <w:tab/>
        <w:tab/>
        <w:t xml:space="preserve">EECP Machine Performance - Metal Dete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7</w:t>
        <w:tab/>
        <w:tab/>
        <w:t>EECP Machine Performance - X-ra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8</w:t>
        <w:tab/>
        <w:tab/>
        <w:t>Emergency Power Suppl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9</w:t>
        <w:tab/>
        <w:tab/>
        <w:t>Interior Alarm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0</w:t>
        <w:tab/>
        <w:tab/>
        <w:t>Intrusion Detection System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1</w:t>
        <w:tab/>
        <w:tab/>
        <w:t>Isolation Zon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2</w:t>
        <w:tab/>
        <w:tab/>
        <w:t>Keys, Locks, and Combination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3</w:t>
        <w:tab/>
        <w:tab/>
        <w:t>Light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4</w:t>
        <w:tab/>
        <w:tab/>
        <w:t>MAA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5</w:t>
        <w:tab/>
        <w:tab/>
        <w:t>Personnel Search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6</w:t>
        <w:tab/>
        <w:tab/>
        <w:t>Preventative Maintenanc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7</w:t>
        <w:tab/>
        <w:tab/>
        <w:t xml:space="preserve">Protected Area Barrier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8</w:t>
        <w:tab/>
        <w:tab/>
        <w:t>Protected Area Housekeep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9</w:t>
        <w:tab/>
        <w:tab/>
        <w:t>Strategic Special Nuclear Material Exit Search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0</w:t>
        <w:tab/>
        <w:tab/>
        <w:t>Tactical Response Team Exercis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1</w:t>
        <w:tab/>
        <w:tab/>
        <w:t>Vehicle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2</w:t>
        <w:tab/>
        <w:tab/>
        <w:t>Vehicle Escort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3</w:t>
        <w:tab/>
        <w:tab/>
        <w:t>Vehicl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4</w:t>
        <w:tab/>
        <w:tab/>
        <w:t>Warehous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35</w:t>
        <w:tab/>
        <w:tab/>
        <w:t>Weapons Qualification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2/07/02 (0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szCs w:val="24"/>
        </w:rPr>
        <w:t xml:space="preserve">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  <w:bookmarkEnd w:id="1"/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>Augmented Inspection Team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440" w:right="1440" w:gutter="0" w:header="475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FR Discussions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475" w:top="108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B</w:t>
        <w:tab/>
        <w:t>Criterion VII - Control of Purchased Materials, Equip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rvices 06/02/71 (71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475" w:top="108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475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>Issue Date: 07/25/07</w:t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6"/>
        <w:szCs w:val="26"/>
        <w:u w:val="single"/>
      </w:rPr>
    </w:pPr>
    <w:r>
      <w:rPr>
        <w:rFonts w:cs="Arial" w:ascii="Arial" w:hAnsi="Arial"/>
        <w:b/>
        <w:bCs/>
        <w:sz w:val="26"/>
        <w:szCs w:val="26"/>
        <w:u w:val="single"/>
      </w:rPr>
      <w:t>PART</w:t>
    </w:r>
  </w:p>
  <w:p>
    <w:pPr>
      <w:pStyle w:val="Normal"/>
      <w:rPr/>
    </w:pPr>
    <w:r>
      <w:rPr>
        <w:rFonts w:cs="Arial" w:ascii="Arial" w:hAnsi="Arial"/>
        <w:b/>
        <w:bCs/>
        <w:sz w:val="26"/>
        <w:szCs w:val="26"/>
      </w:rPr>
      <w:tab/>
    </w:r>
    <w:r>
      <w:rPr>
        <w:rFonts w:cs="Arial" w:ascii="Arial" w:hAnsi="Arial"/>
        <w:b/>
        <w:bCs/>
        <w:sz w:val="26"/>
        <w:szCs w:val="26"/>
        <w:u w:val="single"/>
      </w:rPr>
      <w:t>PROCEDURE</w:t>
    </w:r>
  </w:p>
  <w:p>
    <w:pPr>
      <w:pStyle w:val="Header"/>
      <w:rPr>
        <w:rFonts w:ascii="Arial" w:hAnsi="Arial" w:cs="Arial"/>
        <w:b/>
        <w:b/>
        <w:bCs/>
        <w:sz w:val="26"/>
        <w:szCs w:val="26"/>
        <w:u w:val="single"/>
      </w:rPr>
    </w:pPr>
    <w:r>
      <w:rPr>
        <w:rFonts w:cs="Arial" w:ascii="Arial" w:hAnsi="Arial"/>
        <w:b/>
        <w:bCs/>
        <w:sz w:val="26"/>
        <w:szCs w:val="2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4:55:00Z</dcterms:created>
  <dc:creator>ilc</dc:creator>
  <dc:description/>
  <cp:keywords/>
  <dc:language>en-US</dc:language>
  <cp:lastModifiedBy>User</cp:lastModifiedBy>
  <dcterms:modified xsi:type="dcterms:W3CDTF">2007-07-25T14:55:00Z</dcterms:modified>
  <cp:revision>2</cp:revision>
  <dc:subject/>
  <dc:title/>
</cp:coreProperties>
</file>