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s>
        <w:spacing w:lineRule="atLeast" w:line="240"/>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24 issued 11/29/10</w:t>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Training Requirements for Fuel Cycle Project Manager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Fuel Cycle Project Manager Qualification Journal 11/15/10 (10-023)</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ind w:left="2160" w:hanging="1440"/>
        <w:rPr/>
      </w:pPr>
      <w:r>
        <w:rPr>
          <w:rFonts w:cs="Arial" w:ascii="Arial" w:hAnsi="Arial"/>
          <w:sz w:val="24"/>
          <w:szCs w:val="24"/>
        </w:rPr>
        <w:t>1304</w:t>
        <w:tab/>
        <w:t>Reserved for Independent Split Sampling Program for Residual Radioactiv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5</w:t>
        <w:tab/>
        <w:tab/>
        <w:t>Periodic Assessment of Construction Inspection Program Result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6</w:t>
        <w:tab/>
        <w:tab/>
      </w:r>
      <w:r>
        <w:rPr>
          <w:rFonts w:cs="Arial" w:ascii="Arial" w:hAnsi="Arial"/>
          <w:sz w:val="24"/>
        </w:rPr>
        <w:t>Construction Reactor Oversight Process General Guidance and Basis Document 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F</w:t>
        <w:tab/>
        <w:t xml:space="preserve">Reserved for Operating and New Construction Unit Interac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color w:val="000000"/>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5/182</w:t>
        <w:tab/>
        <w:t>Reserved for Review of the Implementation of the Industry Initiative on Underground Piping and Tank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89/009</w:t>
        <w:tab/>
        <w:t>Inspection Guidance and Requirements for Physical Protection of the Transfer, Loading and Shipment of Irradiated Special Nuclear Material from General Atomics Facility, San Diego, California to U.S. Department of Energy, Idaho National Laboratory, Scoville, Idaho 08/12/10 (10-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9</w:t>
        <w:tab/>
        <w:t>Inspection of Additional Security Measures for Dry Cask Storage at Independent Spent Fuel Storage Installation(s) at an Operating Reactor Facility on the Owner Controlled Area Outside of the Reactor Protected Area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960/010</w:t>
        <w:tab/>
        <w:t>Inspection of Safeguards Compensatory Measures for Dry Cask Storage at Independent Spent Fuel Storage Installation(s) Not Co-Located at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w:t>
        <w:tab/>
        <w:tab/>
        <w:t>Materials Inspec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 xml:space="preserve">QA Program Evaluation of Engineering Organization 10/01/82 (reactivated 07-034) </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rFonts w:ascii="Arial" w:hAnsi="Arial" w:cs="Arial"/>
          <w:sz w:val="24"/>
          <w:szCs w:val="24"/>
        </w:rPr>
      </w:pPr>
      <w:r>
        <w:rPr>
          <w:rFonts w:cs="Arial" w:ascii="Arial" w:hAnsi="Arial"/>
          <w:sz w:val="24"/>
          <w:szCs w:val="24"/>
        </w:rPr>
        <w:t>37060</w:t>
        <w:tab/>
        <w:t>Reserved for Inspections under the 10CFR Part 50.69 Special Program</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2401</w:t>
        <w:tab/>
        <w:tab/>
        <w:t>Part 52, Plant Procedures</w:t>
      </w:r>
      <w:r>
        <w:rPr>
          <w:rFonts w:cs="Arial" w:ascii="Arial" w:hAnsi="Arial"/>
          <w:sz w:val="24"/>
        </w:rPr>
        <w:t>10/27/10 (10-022)</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7</w:t>
        <w:tab/>
        <w:tab/>
        <w:t>Reactor Vessel Head Replacement Inspection 06/04/07 (07-018)</w:t>
      </w:r>
    </w:p>
    <w:p>
      <w:pPr>
        <w:pStyle w:val="Normal"/>
        <w:ind w:left="2160" w:hanging="1440"/>
        <w:rPr>
          <w:rFonts w:ascii="Arial" w:hAnsi="Arial" w:cs="Arial"/>
        </w:rPr>
      </w:pPr>
      <w:r>
        <w:rPr>
          <w:rFonts w:cs="Arial" w:ascii="Arial" w:hAnsi="Arial"/>
          <w:sz w:val="24"/>
          <w:szCs w:val="24"/>
        </w:rPr>
        <w:t>71013  </w:t>
      </w:r>
      <w:r>
        <w:rPr>
          <w:rFonts w:cs="Arial" w:ascii="Arial" w:hAnsi="Arial"/>
        </w:rPr>
        <w:t xml:space="preserve">            </w:t>
      </w:r>
      <w:r>
        <w:rPr>
          <w:rFonts w:cs="Arial" w:ascii="Arial" w:hAnsi="Arial"/>
          <w:sz w:val="24"/>
          <w:szCs w:val="24"/>
        </w:rPr>
        <w:t>Reserved for Review of License Renewal Commitments for Plants in Timely Renewal with Extended Delay in the NRC Review of Appl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AQ</w:t>
        <w:tab/>
        <w:t>Fire Protection (Annual / Quarterly) 09/30/10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effective 01/01/11) 09/30/10 (10-020)</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ind w:left="2160" w:hanging="1440"/>
        <w:rPr/>
      </w:pPr>
      <w:r>
        <w:rPr>
          <w:rFonts w:cs="Arial" w:ascii="Arial" w:hAnsi="Arial"/>
          <w:sz w:val="24"/>
          <w:szCs w:val="24"/>
        </w:rPr>
        <w:t>71013</w:t>
        <w:tab/>
        <w:t xml:space="preserve">Reserved for Review of License Renewal Commitments for Plants in Timely Renew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4</w:t>
        <w:tab/>
        <w:tab/>
        <w:t xml:space="preserve">Part 52 - Preservice Inspection - Non-Destructive Examination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5</w:t>
        <w:tab/>
        <w:tab/>
        <w:t xml:space="preserve">In-service Inspection - Data Review and Evaluation </w:t>
      </w:r>
      <w:r>
        <w:rPr>
          <w:rFonts w:cs="Arial" w:ascii="Arial" w:hAnsi="Arial"/>
          <w:sz w:val="24"/>
        </w:rPr>
        <w:t xml:space="preserve">10/27/10 </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720" w:leader="none"/>
          <w:tab w:val="left" w:pos="2160" w:leader="none"/>
        </w:tabs>
        <w:ind w:left="2160" w:hanging="1440"/>
        <w:rPr/>
      </w:pPr>
      <w:r>
        <w:rPr>
          <w:rFonts w:cs="Arial" w:ascii="Arial" w:hAnsi="Arial"/>
          <w:sz w:val="24"/>
          <w:szCs w:val="24"/>
        </w:rPr>
        <w:t>81000.01</w:t>
        <w:tab/>
        <w:t>Reserved for Access Authorization</w:t>
      </w:r>
    </w:p>
    <w:p>
      <w:pPr>
        <w:pStyle w:val="Normal"/>
        <w:ind w:left="2160" w:hanging="1440"/>
        <w:rPr/>
      </w:pPr>
      <w:r>
        <w:rPr>
          <w:rFonts w:cs="Arial" w:ascii="Arial" w:hAnsi="Arial"/>
          <w:sz w:val="24"/>
          <w:szCs w:val="24"/>
        </w:rPr>
        <w:t>81000.02</w:t>
        <w:tab/>
        <w:t>Reserved for Access Control</w:t>
      </w:r>
    </w:p>
    <w:p>
      <w:pPr>
        <w:pStyle w:val="Normal"/>
        <w:ind w:left="2160" w:hanging="1440"/>
        <w:rPr/>
      </w:pPr>
      <w:r>
        <w:rPr>
          <w:rFonts w:cs="Arial" w:ascii="Arial" w:hAnsi="Arial"/>
          <w:sz w:val="24"/>
          <w:szCs w:val="24"/>
        </w:rPr>
        <w:t>81000.03</w:t>
        <w:tab/>
        <w:t>Reserved for Performance Evaluation Program</w:t>
      </w:r>
    </w:p>
    <w:p>
      <w:pPr>
        <w:pStyle w:val="Normal"/>
        <w:ind w:left="2160" w:hanging="1440"/>
        <w:rPr/>
      </w:pPr>
      <w:r>
        <w:rPr>
          <w:rFonts w:cs="Arial" w:ascii="Arial" w:hAnsi="Arial"/>
          <w:sz w:val="24"/>
          <w:szCs w:val="24"/>
        </w:rPr>
        <w:t>81000.04</w:t>
        <w:tab/>
        <w:t>Reserved for Equipment Performance, Testing and Maintenance</w:t>
      </w:r>
    </w:p>
    <w:p>
      <w:pPr>
        <w:pStyle w:val="Normal"/>
        <w:ind w:left="2160" w:hanging="1440"/>
        <w:rPr/>
      </w:pPr>
      <w:r>
        <w:rPr>
          <w:rFonts w:cs="Arial" w:ascii="Arial" w:hAnsi="Arial"/>
          <w:sz w:val="24"/>
          <w:szCs w:val="24"/>
        </w:rPr>
        <w:t>81000.05</w:t>
        <w:tab/>
        <w:t>Reserved for Protective Strategy Evaluation</w:t>
      </w:r>
    </w:p>
    <w:p>
      <w:pPr>
        <w:pStyle w:val="Normal"/>
        <w:ind w:left="2160" w:hanging="1440"/>
        <w:rPr/>
      </w:pPr>
      <w:r>
        <w:rPr>
          <w:rFonts w:cs="Arial" w:ascii="Arial" w:hAnsi="Arial"/>
          <w:sz w:val="24"/>
          <w:szCs w:val="24"/>
        </w:rPr>
        <w:t>81000.07</w:t>
        <w:tab/>
        <w:t>Reserved for Security Training Program</w:t>
      </w:r>
    </w:p>
    <w:p>
      <w:pPr>
        <w:pStyle w:val="Normal"/>
        <w:tabs>
          <w:tab w:val="left" w:pos="720" w:leader="none"/>
          <w:tab w:val="left" w:pos="2340" w:leader="none"/>
        </w:tabs>
        <w:ind w:left="2160" w:hanging="1440"/>
        <w:rPr/>
      </w:pPr>
      <w:r>
        <w:rPr>
          <w:rFonts w:cs="Arial" w:ascii="Arial" w:hAnsi="Arial"/>
          <w:sz w:val="24"/>
          <w:szCs w:val="24"/>
        </w:rPr>
        <w:t>81000.10</w:t>
        <w:tab/>
        <w:t>Reserved for Security Organization, Management Effectiveness, Program Reviews and Audits</w:t>
      </w:r>
    </w:p>
    <w:p>
      <w:pPr>
        <w:pStyle w:val="Normal"/>
        <w:ind w:left="2160" w:hanging="1440"/>
        <w:rPr/>
      </w:pPr>
      <w:r>
        <w:rPr>
          <w:rFonts w:cs="Arial" w:ascii="Arial" w:hAnsi="Arial"/>
          <w:sz w:val="24"/>
          <w:szCs w:val="24"/>
        </w:rPr>
        <w:t>81000.11</w:t>
        <w:tab/>
        <w:t>Reserved for 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 xml:space="preserve">Part 52 External Occupational Exposure Control and Personal Dosimetry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4</w:t>
        <w:tab/>
        <w:tab/>
        <w:t xml:space="preserve">Part 52, Internal Exposure Control and Assess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5</w:t>
        <w:tab/>
        <w:tab/>
        <w:t xml:space="preserve">Part 52 Control of Radioactive Materials and Contamination, Surveys, and Monitoring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 xml:space="preserve">Part 52 Facilities and Equip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 xml:space="preserve">Part 52 Maintaining Occupational Exposures ALARA </w:t>
      </w:r>
      <w:r>
        <w:rPr>
          <w:rFonts w:cs="Arial" w:ascii="Arial" w:hAnsi="Arial"/>
          <w:sz w:val="24"/>
        </w:rPr>
        <w:t>10/27/10</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Management Structure and Control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000000"/>
          <w:sz w:val="24"/>
          <w:szCs w:val="24"/>
        </w:rPr>
        <w:tab/>
        <w:t>85205</w:t>
        <w:tab/>
        <w:tab/>
        <w:t xml:space="preserve">Facility Operations and Internal Controls </w:t>
      </w:r>
      <w:r>
        <w:rPr>
          <w:rFonts w:cs="Arial" w:ascii="Arial" w:hAnsi="Arial"/>
          <w:sz w:val="24"/>
          <w:szCs w:val="24"/>
        </w:rPr>
        <w:t>09/09/10 (10-019)</w:t>
      </w:r>
    </w:p>
    <w:p>
      <w:pPr>
        <w:pStyle w:val="Normal"/>
        <w:ind w:left="2160" w:hanging="1440"/>
        <w:rPr/>
      </w:pPr>
      <w:r>
        <w:rPr>
          <w:rFonts w:cs="Arial" w:ascii="Arial" w:hAnsi="Arial"/>
          <w:sz w:val="24"/>
          <w:szCs w:val="24"/>
        </w:rPr>
        <w:t>85207</w:t>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03</w:t>
        <w:tab/>
        <w:tab/>
        <w:t>Material Control and Accounting Management Structure and Personnel Training and Qualification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5</w:t>
        <w:tab/>
        <w:tab/>
        <w:t>Item Monitoring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9</w:t>
        <w:tab/>
        <w:tab/>
        <w:t>Measurement Systems and Control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5311</w:t>
        <w:tab/>
        <w:tab/>
        <w:t>Physical Inventory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13</w:t>
        <w:tab/>
        <w:tab/>
        <w:t>Alarm Resolu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1</w:t>
        <w:tab/>
        <w:tab/>
        <w:t>Management Structure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2</w:t>
        <w:tab/>
        <w:tab/>
        <w:t>Measurement Program 10/20/10 (10-021)</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4</w:t>
        <w:tab/>
        <w:tab/>
        <w:t>Physical Inventory Program for Low Enriched Uranium Fuel Facilities  11/15/10 (10-023)</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6</w:t>
        <w:tab/>
        <w:tab/>
        <w:t>Resolution Program for Low Enriched Uranium Fuel Facilities 11/15/10 (10-023)</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11/29/10 (10-024)</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8</w:t>
        <w:tab/>
        <w:t>Recordkeeping 11/29/10 (1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1</w:t>
        <w:tab/>
        <w:tab/>
        <w:t>Physical Inventory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3</w:t>
        <w:tab/>
        <w:tab/>
        <w:t>Resolution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color w:val="000000"/>
          <w:sz w:val="24"/>
          <w:szCs w:val="24"/>
        </w:rPr>
        <w:tab/>
        <w:t>90001</w:t>
        <w:tab/>
        <w:tab/>
      </w:r>
      <w:r>
        <w:rPr>
          <w:rFonts w:cs="Arial" w:ascii="Arial" w:hAnsi="Arial"/>
          <w:sz w:val="24"/>
          <w:szCs w:val="24"/>
        </w:rPr>
        <w:t xml:space="preserve">Construction Regulatory Response Column Inspections </w:t>
      </w:r>
      <w:r>
        <w:rPr>
          <w:rFonts w:cs="Arial" w:ascii="Arial" w:hAnsi="Arial"/>
          <w:sz w:val="24"/>
        </w:rPr>
        <w:t>10/27/10 (10-022)</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 xml:space="preserve">92717 </w:t>
        <w:tab/>
        <w:t>IE Bulletins for Information and IE Information Notice Followup  09/25/85 (reactivated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2</w:t>
        <w:tab/>
        <w:tab/>
        <w:t>Managing Fatigue 11/09/09 (09-026)</w:t>
      </w:r>
    </w:p>
    <w:p>
      <w:pPr>
        <w:pStyle w:val="Normal"/>
        <w:ind w:firstLine="720"/>
        <w:rPr/>
      </w:pPr>
      <w:r>
        <w:rPr>
          <w:rFonts w:cs="Arial" w:ascii="Arial" w:hAnsi="Arial"/>
          <w:sz w:val="24"/>
          <w:szCs w:val="24"/>
        </w:rPr>
        <w:t>93100            Reserved for Safety Conscious Work Environment Issue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Independent Design Verifica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1/29/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7</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1/29/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54:00Z</dcterms:created>
  <dc:creator>ilc</dc:creator>
  <dc:description/>
  <cp:keywords/>
  <dc:language>en-US</dc:language>
  <cp:lastModifiedBy>ILC1</cp:lastModifiedBy>
  <dcterms:modified xsi:type="dcterms:W3CDTF">2010-11-29T19:54:00Z</dcterms:modified>
  <cp:revision>2</cp:revision>
  <dc:subject/>
  <dc:title/>
</cp:coreProperties>
</file>