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15</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801</w:t>
        <w:tab/>
        <w:tab/>
        <w:t>07/01/08</w:t>
        <w:tab/>
        <w:t>IMC 0801</w:t>
        <w:tab/>
        <w:t>07/06/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111.07</w:t>
        <w:tab/>
        <w:t>02/02/10</w:t>
        <w:tab/>
        <w:t>IP 71111.07</w:t>
        <w:tab/>
        <w:t>07/06/10</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rFonts w:ascii="Arial" w:hAnsi="Arial" w:cs="Arial"/>
        </w:rPr>
      </w:pPr>
      <w:r>
        <w:rPr>
          <w:rFonts w:cs="Arial" w:ascii="Arial" w:hAnsi="Arial"/>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801</w:t>
      </w:r>
      <w:r>
        <w:rPr>
          <w:rFonts w:cs="Arial" w:ascii="Arial" w:hAnsi="Arial"/>
          <w:sz w:val="24"/>
          <w:szCs w:val="24"/>
        </w:rPr>
        <w:t xml:space="preserve"> (Reactor Oversight Process Feedback Program) has been revised to publish timelines on the NRC SharePoint site to communicate the anticipated schedule for revision of documents associated with Reactor Oversight Process (ROP) feedback forms. The blank ROP feedback form is revised to facilitate editing and adding attachments. The policy is changed to require supervisor approval before feedback forms are submitted for action.</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u w:val="single"/>
        </w:rPr>
        <w:t>IP 71111.07</w:t>
      </w:r>
      <w:r>
        <w:rPr>
          <w:rFonts w:cs="Arial" w:ascii="Arial" w:hAnsi="Arial"/>
          <w:sz w:val="24"/>
          <w:szCs w:val="24"/>
        </w:rPr>
        <w:t xml:space="preserve"> (Heat Sink Performance) has been revised to add sample selection gui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TRIBUTION: Standard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pPr>
      <w:r>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7/06/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10-015</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41:00Z</dcterms:created>
  <dc:creator>ilc</dc:creator>
  <dc:description/>
  <cp:keywords/>
  <dc:language>en-US</dc:language>
  <cp:lastModifiedBy>ILC1</cp:lastModifiedBy>
  <cp:lastPrinted>2010-07-01T13:31:00Z</cp:lastPrinted>
  <dcterms:modified xsi:type="dcterms:W3CDTF">2010-07-06T20:41:00Z</dcterms:modified>
  <cp:revision>2</cp:revision>
  <dc:subject/>
  <dc:title/>
</cp:coreProperties>
</file>