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0-010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ab/>
        <w:t>________</w:t>
        <w:tab/>
        <w:t>IP 37805</w:t>
        <w:tab/>
        <w:t>04/01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37802</w:t>
        <w:tab/>
        <w:tab/>
        <w:t>06/22/05</w:t>
        <w:tab/>
        <w:t>________</w:t>
        <w:tab/>
        <w:t>________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ab/>
        <w:t>________</w:t>
        <w:tab/>
        <w:t>IP 88137</w:t>
        <w:tab/>
        <w:t>04/01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ab/>
        <w:t>________</w:t>
        <w:tab/>
        <w:t>IP 88140</w:t>
        <w:tab/>
        <w:t>04/01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ab/>
        <w:t>________</w:t>
        <w:tab/>
        <w:t>IP 81120</w:t>
        <w:tab/>
        <w:t>04/01/10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P 37805</w:t>
      </w:r>
      <w:r>
        <w:rPr>
          <w:rFonts w:cs="Arial" w:ascii="Arial" w:hAnsi="Arial"/>
          <w:sz w:val="24"/>
          <w:szCs w:val="24"/>
        </w:rPr>
        <w:t xml:space="preserve"> (Engineering Design Verification Inspections) is issued to support inspections under IMC 2507, " Construction Inspection Program: Vendor Inspections." 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IP 37802</w:t>
      </w:r>
      <w:r>
        <w:rPr>
          <w:rFonts w:cs="Arial" w:ascii="Arial" w:hAnsi="Arial"/>
          <w:sz w:val="24"/>
          <w:szCs w:val="24"/>
        </w:rPr>
        <w:t xml:space="preserve"> (First-of-a-Kind Engineering Inspections) has been deleted.  The inspection activities are now being performed in IP 37805.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inspections procedures are issued to incorporate and consolidate vendor inspection requirements and to improve effectiveness and efficiency for fuel facility construction inspection programs: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88137</w:t>
      </w:r>
      <w:r>
        <w:rPr>
          <w:rFonts w:cs="Arial" w:ascii="Arial" w:hAnsi="Arial"/>
          <w:sz w:val="24"/>
          <w:szCs w:val="24"/>
        </w:rPr>
        <w:t xml:space="preserve"> (Electrical Cable) 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88140</w:t>
      </w:r>
      <w:r>
        <w:rPr>
          <w:rFonts w:cs="Arial" w:ascii="Arial" w:hAnsi="Arial"/>
          <w:sz w:val="24"/>
          <w:szCs w:val="24"/>
        </w:rPr>
        <w:t xml:space="preserve"> (Instrumentation and Control Systems)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81120</w:t>
      </w:r>
      <w:r>
        <w:rPr>
          <w:rFonts w:cs="Arial" w:ascii="Arial" w:hAnsi="Arial"/>
          <w:sz w:val="24"/>
          <w:szCs w:val="24"/>
        </w:rPr>
        <w:t xml:space="preserve"> (Inspection Requirements and Guidance for Additional Security Measures for the Physical Protection in Transit for Radioactive Material Quantities of Concern) is issued as a new inspection procedure.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Standard for all documents except IP 81120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P 81120 has been designated as containing “Safeguards Information – Modified Handling” and is therefore not available to the public. For information on this inspection procedure, please contact Chiquita Collins at 301-415-8091 or Adelaide Giantelli at 301-415-352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/>
      </w:pPr>
      <w:r>
        <w:rPr/>
      </w:r>
    </w:p>
    <w:sectPr>
      <w:type w:val="continuous"/>
      <w:pgSz w:w="12240" w:h="15840"/>
      <w:pgMar w:left="1440" w:right="1440" w:gutter="0" w:header="0" w:top="108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04/01/10</w:t>
      <w:tab/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2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  <w:t>10-010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54:00Z</dcterms:created>
  <dc:creator>ilc</dc:creator>
  <dc:description/>
  <cp:keywords/>
  <dc:language>en-US</dc:language>
  <cp:lastModifiedBy>ILC1</cp:lastModifiedBy>
  <cp:lastPrinted>2010-03-16T14:02:00Z</cp:lastPrinted>
  <dcterms:modified xsi:type="dcterms:W3CDTF">2010-04-01T12:21:00Z</dcterms:modified>
  <cp:revision>3</cp:revision>
  <dc:subject/>
  <dc:title/>
</cp:coreProperties>
</file>