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0-006 issued 02/23/10</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Baseline Inspection Program</w:t>
      </w:r>
    </w:p>
    <w:p>
      <w:pPr>
        <w:pStyle w:val="PlainText"/>
        <w:ind w:left="2160" w:hanging="0"/>
        <w:rPr>
          <w:sz w:val="24"/>
          <w:szCs w:val="24"/>
        </w:rPr>
      </w:pPr>
      <w:r>
        <w:rPr>
          <w:sz w:val="24"/>
          <w:szCs w:val="24"/>
        </w:rPr>
        <w:t>01/12/10 (10-002)</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2160" w:hanging="1440"/>
        <w:rPr/>
      </w:pPr>
      <w:r>
        <w:rPr>
          <w:rFonts w:cs="Arial" w:ascii="Arial" w:hAnsi="Arial"/>
          <w:sz w:val="24"/>
          <w:szCs w:val="24"/>
        </w:rPr>
        <w:t>2515/179</w:t>
        <w:tab/>
        <w:t>Verification of Licensee Responses To NRC Requirement for Inventories of Materials Tracked in the National Source Tracking System Pursuant to Title 10, Code of Federal Regulations, Part 20.2207 (10 CFR 20.2207) 02/02/10 (10-004)</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Reserved for Validate the Effectiveness of the Closure Actions for Fire Protection Operator Manual Action Issue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AQ</w:t>
        <w:tab/>
        <w:t>Fire Protection (Annual / Quarterly) (Effective 01/01/10) 11/16/09 (09-027)</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ind w:left="2160" w:hanging="1440"/>
        <w:rPr/>
      </w:pPr>
      <w:r>
        <w:rPr>
          <w:rFonts w:cs="Arial" w:ascii="Arial" w:hAnsi="Arial"/>
          <w:sz w:val="24"/>
          <w:szCs w:val="24"/>
        </w:rPr>
        <w:t>71111.07</w:t>
        <w:tab/>
        <w:t>Heat Sink Performance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Equipment Performance, Testing and Maintenance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2/23/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2/23/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1:03:00Z</dcterms:created>
  <dc:creator>ilc</dc:creator>
  <dc:description/>
  <cp:keywords/>
  <dc:language>en-US</dc:language>
  <cp:lastModifiedBy>ILC1</cp:lastModifiedBy>
  <dcterms:modified xsi:type="dcterms:W3CDTF">2010-02-23T21:03:00Z</dcterms:modified>
  <cp:revision>2</cp:revision>
  <dc:subject/>
  <dc:title/>
</cp:coreProperties>
</file>