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0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81</w:t>
        <w:tab/>
        <w:tab/>
        <w:t>09/26/86</w:t>
        <w:tab/>
        <w:t>IMC 2681</w:t>
        <w:tab/>
        <w:t>01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609 App E Pt 1</w:t>
        <w:tab/>
        <w:t>12/04/08</w:t>
        <w:tab/>
        <w:t>IMC 0609 App E Pt 1</w:t>
        <w:tab/>
        <w:t>01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00</w:t>
        <w:tab/>
        <w:tab/>
        <w:t>12/02/09</w:t>
        <w:tab/>
        <w:t>IMC 2600</w:t>
        <w:tab/>
        <w:t>01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00 App B</w:t>
        <w:tab/>
        <w:t>03/21/08</w:t>
        <w:tab/>
        <w:t>IMC 2600 App B</w:t>
        <w:tab/>
        <w:t>01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t>________</w:t>
        <w:tab/>
        <w:tab/>
        <w:t>________</w:t>
        <w:tab/>
        <w:t>IP 71130.14</w:t>
        <w:tab/>
        <w:t>01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35034</w:t>
        <w:tab/>
        <w:t>01/27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2681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Physical Protection and Transport of SNM And Irradiated Fuel Inspections of Fuel Facilities</w:t>
      </w:r>
      <w:r>
        <w:rPr>
          <w:rFonts w:cs="Arial" w:ascii="Arial" w:hAnsi="Arial"/>
          <w:sz w:val="24"/>
          <w:szCs w:val="24"/>
        </w:rPr>
        <w:t xml:space="preserve">) has been revised to </w:t>
      </w:r>
      <w:r>
        <w:rPr>
          <w:rFonts w:cs="Arial" w:ascii="Arial" w:hAnsi="Arial"/>
          <w:color w:val="000000"/>
          <w:sz w:val="24"/>
          <w:szCs w:val="24"/>
        </w:rPr>
        <w:t>emphasize the risk-informed, performance-based approach to inspections and (2) impose changes to inspection activities due to orders issued that have not been incorporated by rulemaking.  This revision was a major rewrite, so changes are not indicated in red.</w:t>
      </w:r>
    </w:p>
    <w:p>
      <w:pPr>
        <w:pStyle w:val="Normal"/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center" w:pos="4680" w:leader="none"/>
        </w:tabs>
        <w:ind w:left="1440" w:hanging="0"/>
        <w:rPr>
          <w:rFonts w:ascii="Shruti" w:hAnsi="Shruti" w:cs="Shruti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C 0609 App E Part 1</w:t>
      </w:r>
      <w:r>
        <w:rPr>
          <w:rFonts w:cs="Arial" w:ascii="Arial" w:hAnsi="Arial"/>
          <w:sz w:val="24"/>
          <w:szCs w:val="24"/>
        </w:rPr>
        <w:t xml:space="preserve"> (Baseline Security Significance Determination Process for Power Reactors) has been revised to</w:t>
      </w:r>
      <w:r>
        <w:rPr>
          <w:rFonts w:cs="Shruti" w:ascii="Shruti" w:hAnsi="Shruti"/>
          <w:sz w:val="24"/>
          <w:szCs w:val="24"/>
        </w:rPr>
        <w:t xml:space="preserve"> incorporate a decision tree for unsecured safeguards information findings and a significance screen for physical protection findings.  In addition, the sections are reordered to follow the Figure 1 Baseline Security SDP Flowchart.   </w:t>
      </w:r>
    </w:p>
    <w:p>
      <w:pPr>
        <w:pStyle w:val="Normal"/>
        <w:tabs>
          <w:tab w:val="clear" w:pos="648"/>
          <w:tab w:val="center" w:pos="4680" w:leader="none"/>
        </w:tabs>
        <w:ind w:left="1440" w:hanging="0"/>
        <w:rPr>
          <w:rFonts w:ascii="Shruti" w:hAnsi="Shruti" w:cs="Shruti"/>
          <w:sz w:val="24"/>
          <w:szCs w:val="24"/>
        </w:rPr>
      </w:pPr>
      <w:r>
        <w:rPr>
          <w:rFonts w:cs="Shruti" w:ascii="Shruti" w:hAnsi="Shruti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C 2600</w:t>
      </w:r>
      <w:r>
        <w:rPr>
          <w:rFonts w:cs="Arial" w:ascii="Arial" w:hAnsi="Arial"/>
          <w:sz w:val="24"/>
          <w:szCs w:val="24"/>
        </w:rPr>
        <w:t xml:space="preserve"> (Fuel Cycle Facility Operational Safety and Safeguards Inspection Program) has been revised to incorporate Gas Centrifuge Facility inspections into the fuel facility inspection program.</w:t>
      </w:r>
    </w:p>
    <w:p>
      <w:pPr>
        <w:pStyle w:val="Normal"/>
        <w:tabs>
          <w:tab w:val="clear" w:pos="648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58"/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MC 2600 Appendix B</w:t>
      </w:r>
      <w:r>
        <w:rPr>
          <w:rFonts w:cs="Arial" w:ascii="Arial" w:hAnsi="Arial"/>
          <w:sz w:val="24"/>
          <w:szCs w:val="24"/>
        </w:rPr>
        <w:t xml:space="preserve"> (NRC Core Inspection Requirements, Tables 1 and 2) has been revised to incorporate Gas Centrifuge Facility inspections into the fuel facility inspection program.</w:t>
      </w:r>
    </w:p>
    <w:p>
      <w:pPr>
        <w:pStyle w:val="Normal"/>
        <w:spacing w:before="0" w:after="58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14</w:t>
      </w:r>
      <w:r>
        <w:rPr>
          <w:rFonts w:cs="Arial" w:ascii="Arial" w:hAnsi="Arial"/>
          <w:sz w:val="24"/>
          <w:szCs w:val="24"/>
        </w:rPr>
        <w:t xml:space="preserve"> (Review of Power Reactor Target Sets) is issued as a separate procedure rather than Addendum 6 to IP 71130.03, “Contingency Response - Force-on-Force Testing.”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35034</w:t>
      </w:r>
      <w:r>
        <w:rPr>
          <w:rFonts w:cs="Arial" w:ascii="Arial" w:hAnsi="Arial"/>
          <w:sz w:val="24"/>
          <w:szCs w:val="24"/>
        </w:rPr>
        <w:t xml:space="preserve"> (Design Certification Testing Inspection) is issued to verify that testing activities, performed in support of design certification, are conducted in accordance with the applicable provisions of Appendix B of 10 CFR Part 50 and the applicable quality assurance program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/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  <w:szCs w:val="24"/>
        </w:rPr>
        <w:t xml:space="preserve">DISTRIBUTION: </w:t>
        <w:tab/>
        <w:t xml:space="preserve">IMC 2681, IMC 0609 Appendix E Part 1,and IP 71130.14 have been designated as containing “Official Use Only - Security-Related Information” and are therefore not available to the public. 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szCs w:val="24"/>
        </w:rPr>
        <w:t xml:space="preserve">For information on IMC 2681, please contact </w:t>
      </w:r>
      <w:r>
        <w:rPr>
          <w:rFonts w:cs="Arial" w:ascii="Arial" w:hAnsi="Arial"/>
          <w:color w:val="000000"/>
          <w:sz w:val="24"/>
          <w:szCs w:val="24"/>
        </w:rPr>
        <w:t xml:space="preserve">Oleg Bukharin at </w:t>
        <w:br/>
      </w:r>
      <w:r>
        <w:rPr>
          <w:rFonts w:cs="Arial" w:ascii="Arial" w:hAnsi="Arial"/>
          <w:sz w:val="24"/>
          <w:szCs w:val="24"/>
        </w:rPr>
        <w:t xml:space="preserve">301-415-3551 </w:t>
      </w:r>
      <w:r>
        <w:rPr>
          <w:rFonts w:cs="Arial" w:ascii="Arial" w:hAnsi="Arial"/>
          <w:color w:val="000000"/>
          <w:sz w:val="24"/>
          <w:szCs w:val="24"/>
        </w:rPr>
        <w:t>or Adelaide Giantelli at</w:t>
      </w:r>
      <w:r>
        <w:rPr>
          <w:rFonts w:cs="Arial" w:ascii="Arial" w:hAnsi="Arial"/>
          <w:sz w:val="24"/>
          <w:szCs w:val="24"/>
        </w:rPr>
        <w:t xml:space="preserve"> 301-415-3521. 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information on IMC 0609 App E Part I, please contact Terrence Barry at 301-415-7044 or Ralph Costello at 301-415-6821.</w:t>
      </w:r>
    </w:p>
    <w:p>
      <w:pPr>
        <w:pStyle w:val="Normal"/>
        <w:ind w:left="1440" w:hanging="0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information on IP 71130.14, please contact James Beardsley at </w:t>
        <w:br/>
        <w:t>301-415-5998 or Michael Buckley at 301-415-6985,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szCs w:val="24"/>
        </w:rPr>
        <w:t>Distribution of IMC 2600, IMC 2600 Appendix B, and IP 35034  is standard.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1/27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03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00:00Z</dcterms:created>
  <dc:creator>ilc</dc:creator>
  <dc:description/>
  <cp:keywords/>
  <dc:language>en-US</dc:language>
  <cp:lastModifiedBy>ILC1</cp:lastModifiedBy>
  <cp:lastPrinted>2010-01-22T12:56:00Z</cp:lastPrinted>
  <dcterms:modified xsi:type="dcterms:W3CDTF">2010-01-27T22:00:00Z</dcterms:modified>
  <cp:revision>2</cp:revision>
  <dc:subject/>
  <dc:title/>
</cp:coreProperties>
</file>