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 xml:space="preserve">Current through Change Notice 10-003 issued 01/27/10 </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pPr>
      <w:r>
        <w:rPr>
          <w:rFonts w:cs="Arial" w:ascii="Arial" w:hAnsi="Arial"/>
          <w:sz w:val="24"/>
          <w:szCs w:val="24"/>
          <w:lang w:val="en-US" w:eastAsia="en-US"/>
        </w:rPr>
        <w:t>0310</w:t>
        <w:tab/>
        <w:t>Reserved for Reactor Oversight Process (ROP) Safety Culture Components and Aspects</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Baseline Inspection Program</w:t>
      </w:r>
    </w:p>
    <w:p>
      <w:pPr>
        <w:pStyle w:val="PlainText"/>
        <w:ind w:left="2160" w:hanging="0"/>
        <w:rPr>
          <w:sz w:val="24"/>
          <w:szCs w:val="24"/>
        </w:rPr>
      </w:pPr>
      <w:r>
        <w:rPr>
          <w:sz w:val="24"/>
          <w:szCs w:val="24"/>
        </w:rPr>
        <w:t>01/12/10 (10-002)</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D</w:t>
        <w:tab/>
        <w:t>Plant Statu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tab/>
        <w:tab/>
        <w:t>2515/179</w:t>
        <w:tab/>
        <w:t>Reserved for Verification of Licensee Responses To NRC Requirement For Inventories of Materials Tracked in the National Source  Tracking System Pursuant to Title 10, Code of Federal Regulations, Part 20.2207 (10 CFR 20.2207)</w:t>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Reserved for Validate the Effectiveness of the Closure Actions for Fire Protection Operator Manual Action Issues</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 xml:space="preserve">Reserved for Construction Refurbishment Process - Watts Bar Unit 2 </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rPr/>
      </w:pPr>
      <w:r>
        <w:rPr>
          <w:rFonts w:cs="Arial" w:ascii="Arial" w:hAnsi="Arial"/>
          <w:sz w:val="24"/>
          <w:szCs w:val="24"/>
        </w:rPr>
        <w:tab/>
        <w:t>37804</w:t>
        <w:tab/>
        <w:tab/>
        <w:t>Reserved for Aircraft Impact Assessment Inspection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8/11/09 (09-020)</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Equipment Performance, Testing and Maintenance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1/12/10 (10-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altName w:val="Courier Ne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1/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1/2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13:00Z</dcterms:created>
  <dc:creator>ilc</dc:creator>
  <dc:description/>
  <cp:keywords/>
  <dc:language>en-US</dc:language>
  <cp:lastModifiedBy>ILC1</cp:lastModifiedBy>
  <dcterms:modified xsi:type="dcterms:W3CDTF">2010-01-28T13:13:00Z</dcterms:modified>
  <cp:revision>2</cp:revision>
  <dc:subject/>
  <dc:title/>
</cp:coreProperties>
</file>