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center" w:pos="5040" w:leader="none"/>
          <w:tab w:val="right" w:pos="9360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10-002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MC 2201 App A</w:t>
        <w:tab/>
        <w:t>09/08/09</w:t>
        <w:tab/>
        <w:t>IMC 2201 App A</w:t>
        <w:tab/>
        <w:t>01/12/10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71130</w:t>
        <w:tab/>
        <w:tab/>
        <w:t>12/10/08</w:t>
        <w:tab/>
        <w:t>IP 71130</w:t>
        <w:tab/>
        <w:t>01/12/10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71130.01</w:t>
        <w:tab/>
        <w:t>12/10/08</w:t>
        <w:tab/>
        <w:t>IP 71130.01</w:t>
        <w:tab/>
        <w:t>01/12/10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71130.02</w:t>
        <w:tab/>
        <w:t>12/10/08</w:t>
        <w:tab/>
        <w:t>IP 71130.02</w:t>
        <w:tab/>
        <w:t>01/12/10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71130.04</w:t>
        <w:tab/>
        <w:t>12/10/08</w:t>
        <w:tab/>
        <w:t>IP 71130.04</w:t>
        <w:tab/>
        <w:t>01/12/10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71130.05</w:t>
        <w:tab/>
        <w:t>12/10/08</w:t>
        <w:tab/>
        <w:t>IP 71130.05</w:t>
        <w:tab/>
        <w:t>01/12/10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71130.07</w:t>
        <w:tab/>
        <w:t>12/10/08</w:t>
        <w:tab/>
        <w:t>IP 71130.07</w:t>
        <w:tab/>
        <w:t>01/12/10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center" w:pos="8726" w:leader="dot"/>
          <w:tab w:val="right" w:pos="9360" w:leader="none"/>
        </w:tabs>
        <w:spacing w:lineRule="exact" w:line="273"/>
        <w:ind w:left="1440" w:hanging="1440"/>
        <w:rPr/>
      </w:pPr>
      <w:r>
        <w:rPr>
          <w:rFonts w:cs="Arial" w:ascii="Arial" w:hAnsi="Arial"/>
          <w:sz w:val="24"/>
          <w:szCs w:val="24"/>
        </w:rPr>
        <w:t>REMARKS:</w:t>
        <w:tab/>
        <w:t xml:space="preserve">The following inspection manual documents have been revised </w:t>
      </w:r>
      <w:r>
        <w:rPr>
          <w:rFonts w:cs="Arial" w:ascii="Arial" w:hAnsi="Arial"/>
          <w:color w:val="000000"/>
          <w:sz w:val="24"/>
          <w:szCs w:val="24"/>
        </w:rPr>
        <w:t>in accordance with the Reactor Oversight Process (ROP) realignment process</w:t>
      </w:r>
      <w:r>
        <w:rPr>
          <w:rFonts w:cs="Arial" w:ascii="Arial" w:hAnsi="Arial"/>
          <w:sz w:val="24"/>
          <w:szCs w:val="24"/>
        </w:rPr>
        <w:t xml:space="preserve"> and to</w:t>
      </w:r>
      <w:r>
        <w:rPr>
          <w:rFonts w:cs="Arial" w:ascii="Arial" w:hAnsi="Arial"/>
          <w:color w:val="000000"/>
          <w:sz w:val="24"/>
          <w:szCs w:val="24"/>
        </w:rPr>
        <w:t xml:space="preserve"> address changes to 10 CFR Part 73 that resulted from a rulemaking: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center" w:pos="8726" w:leader="dot"/>
          <w:tab w:val="right" w:pos="9360" w:leader="none"/>
        </w:tabs>
        <w:spacing w:lineRule="exact" w:line="273"/>
        <w:ind w:left="144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center" w:pos="8726" w:leader="dot"/>
          <w:tab w:val="right" w:pos="9360" w:leader="none"/>
        </w:tabs>
        <w:spacing w:lineRule="exact" w:line="27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MC 2201 Appendix A</w:t>
      </w:r>
      <w:r>
        <w:rPr>
          <w:rFonts w:cs="Arial" w:ascii="Arial" w:hAnsi="Arial"/>
          <w:sz w:val="24"/>
          <w:szCs w:val="24"/>
        </w:rPr>
        <w:t xml:space="preserve"> (Security Baseline Inspection Program) 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22" w:leader="none"/>
          <w:tab w:val="left" w:pos="8726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P 71130</w:t>
      </w:r>
      <w:r>
        <w:rPr>
          <w:rFonts w:cs="Arial" w:ascii="Arial" w:hAnsi="Arial"/>
          <w:sz w:val="24"/>
          <w:szCs w:val="24"/>
        </w:rPr>
        <w:t xml:space="preserve"> (Security)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22" w:leader="none"/>
          <w:tab w:val="left" w:pos="8726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P 71130.01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color w:val="000000"/>
          <w:sz w:val="24"/>
          <w:szCs w:val="24"/>
        </w:rPr>
        <w:t>Access Authorization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22" w:leader="none"/>
          <w:tab w:val="left" w:pos="8726" w:leader="none"/>
        </w:tabs>
        <w:ind w:left="1440" w:hanging="1440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P 71130.02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color w:val="000000"/>
          <w:sz w:val="24"/>
          <w:szCs w:val="24"/>
        </w:rPr>
        <w:t>Access Control)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spacing w:lineRule="exact" w:line="276"/>
        <w:ind w:left="2635" w:hanging="26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P 71130.04</w:t>
      </w:r>
      <w:r>
        <w:rPr>
          <w:rFonts w:cs="Arial" w:ascii="Arial" w:hAnsi="Arial"/>
          <w:sz w:val="24"/>
          <w:szCs w:val="24"/>
        </w:rPr>
        <w:t xml:space="preserve"> (Equipment Performance, Testing and Maintenance)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22" w:leader="none"/>
          <w:tab w:val="left" w:pos="8726" w:leader="none"/>
        </w:tabs>
        <w:ind w:left="1440" w:hanging="1440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P 71130.05</w:t>
      </w:r>
      <w:r>
        <w:rPr>
          <w:rFonts w:cs="Arial" w:ascii="Arial" w:hAnsi="Arial"/>
          <w:sz w:val="24"/>
          <w:szCs w:val="24"/>
        </w:rPr>
        <w:t xml:space="preserve"> (Protective Strategy Evaluation</w:t>
      </w:r>
      <w:r>
        <w:rPr>
          <w:rFonts w:cs="Arial" w:ascii="Arial" w:hAnsi="Arial"/>
          <w:color w:val="000000"/>
          <w:sz w:val="24"/>
          <w:szCs w:val="24"/>
        </w:rPr>
        <w:t>)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22" w:leader="none"/>
          <w:tab w:val="left" w:pos="8726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P 71130.07</w:t>
      </w:r>
      <w:r>
        <w:rPr>
          <w:rFonts w:cs="Arial" w:ascii="Arial" w:hAnsi="Arial"/>
          <w:sz w:val="24"/>
          <w:szCs w:val="24"/>
        </w:rPr>
        <w:t xml:space="preserve"> (Security Training</w:t>
      </w:r>
      <w:r>
        <w:rPr>
          <w:rFonts w:cs="Arial" w:ascii="Arial" w:hAnsi="Arial"/>
          <w:color w:val="000000"/>
          <w:sz w:val="24"/>
          <w:szCs w:val="24"/>
        </w:rPr>
        <w:t>)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/>
      </w:pPr>
      <w:r>
        <w:rPr>
          <w:rFonts w:cs="Verdana" w:ascii="Verdana" w:hAnsi="Verdana"/>
          <w:color w:val="000000"/>
          <w:sz w:val="18"/>
          <w:szCs w:val="18"/>
        </w:rPr>
        <w:tab/>
        <w:tab/>
      </w:r>
      <w:r>
        <w:rPr>
          <w:rFonts w:cs="Arial" w:ascii="Arial" w:hAnsi="Arial"/>
          <w:color w:val="000000"/>
          <w:sz w:val="24"/>
          <w:szCs w:val="24"/>
          <w:highlight w:val="yellow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ON: The inspection procedures listed above have been designated as containing “Official Use Only - Security-Related Information” and are therefore not available to the public. For information on these inspection procedures, please contact Nate Egan at 301-415-4067 or Scot Sullivan at 301-415-6107.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80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648"/>
          <w:tab w:val="left" w:pos="1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2240" w:h="15840"/>
      <w:pgMar w:left="1440" w:right="1440" w:gutter="0" w:header="0" w:top="1080" w:footer="432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altName w:val="Courier New"/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Issue Date: 01/12/10</w:t>
      <w:tab/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2</w:t>
    </w:r>
    <w:r>
      <w:rPr>
        <w:rStyle w:val="PageNumber"/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ab/>
      <w:t>10-002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20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;Courier New" w:hAnsi="Letter Gothic 12cpi;Courier New" w:eastAsia="Times New Roman" w:cs="Letter Gothic 12cpi;Courier New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32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01Char">
    <w:name w:val="Header 01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;Courier New" w:hAnsi="Letter Gothic 12cpi;Courier New" w:eastAsia="Times New Roman" w:cs="Letter Gothic 12cpi;Courier New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" w:hAnsi="Arial" w:eastAsia="Calibri" w:cs="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Style16pt">
    <w:name w:val="Style 16 pt"/>
    <w:basedOn w:val="Normal"/>
    <w:qFormat/>
    <w:pPr>
      <w:widowControl w:val="false"/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center"/>
    </w:pPr>
    <w:rPr>
      <w:rFonts w:ascii="Arial" w:hAnsi="Arial" w:cs="Arial"/>
      <w:sz w:val="32"/>
      <w:szCs w:val="24"/>
    </w:rPr>
  </w:style>
  <w:style w:type="paragraph" w:styleId="Footnote">
    <w:name w:val="Footnote Text"/>
    <w:basedOn w:val="Normal"/>
    <w:pPr>
      <w:widowControl w:val="false"/>
      <w:autoSpaceDE w:val="true"/>
    </w:pPr>
    <w:rPr>
      <w:rFonts w:ascii="Arial" w:hAnsi="Arial" w:cs="Arial"/>
      <w:sz w:val="22"/>
    </w:rPr>
  </w:style>
  <w:style w:type="paragraph" w:styleId="Header01">
    <w:name w:val="Header 01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</w:tabs>
      <w:autoSpaceDE w:val="true"/>
      <w:outlineLvl w:val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5:24:00Z</dcterms:created>
  <dc:creator>ilc</dc:creator>
  <dc:description/>
  <cp:keywords/>
  <dc:language>en-US</dc:language>
  <cp:lastModifiedBy>ILC1</cp:lastModifiedBy>
  <cp:lastPrinted>2009-11-27T15:26:00Z</cp:lastPrinted>
  <dcterms:modified xsi:type="dcterms:W3CDTF">2010-01-13T15:24:00Z</dcterms:modified>
  <cp:revision>2</cp:revision>
  <dc:subject/>
  <dc:title/>
</cp:coreProperties>
</file>