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 xml:space="preserve">Current through Change Notice 10-002 issued 01/12/10 </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pPr>
      <w:r>
        <w:rPr>
          <w:rFonts w:cs="Arial" w:ascii="Arial" w:hAnsi="Arial"/>
          <w:sz w:val="24"/>
          <w:szCs w:val="24"/>
          <w:lang w:val="en-US" w:eastAsia="en-US"/>
        </w:rPr>
        <w:t>0310</w:t>
        <w:tab/>
        <w:t>Reserved for Reactor Oversight Process (ROP) Safety Culture Components and Aspects</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1/12/10 (10-002)</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D</w:t>
        <w:tab/>
        <w:t>Plant Statu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tab/>
        <w:tab/>
        <w:t>2515/179</w:t>
        <w:tab/>
        <w:t>Reserved for Verification of Licensee Responses To NRC Requirement For Inventories of Materials Tracked in the National Source  Tracking System Pursuant to Title 10, Code of Federal Regulations, Part 20.2207 (10 CFR 20.2207)</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Equipment Performance, Testing and Maintenance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4</w:t>
        <w:tab/>
        <w:t>Reserved for Target Se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1/12/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1/12/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26:00Z</dcterms:created>
  <dc:creator>ilc</dc:creator>
  <dc:description/>
  <cp:keywords/>
  <dc:language>en-US</dc:language>
  <cp:lastModifiedBy>ILC1</cp:lastModifiedBy>
  <dcterms:modified xsi:type="dcterms:W3CDTF">2010-01-13T15:21:00Z</dcterms:modified>
  <cp:revision>3</cp:revision>
  <dc:subject/>
  <dc:title/>
</cp:coreProperties>
</file>