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w:t>
      </w:r>
      <w:ins w:id="0" w:author="USNRC" w:date="2009-01-22T13:48:00Z">
        <w:r>
          <w:rPr>
            <w:rFonts w:cs="Arial" w:ascii="Arial" w:hAnsi="Arial"/>
          </w:rPr>
          <w:t xml:space="preserve">  Included in these activities is the awareness of how licensees are managing fatigue due to the impact this can have on the protection </w:t>
        </w:r>
      </w:ins>
      <w:ins w:id="1" w:author="USNRC" w:date="2009-01-22T13:52:00Z">
        <w:r>
          <w:rPr>
            <w:rFonts w:cs="Arial" w:ascii="Arial" w:hAnsi="Arial"/>
          </w:rPr>
          <w:t>of</w:t>
        </w:r>
      </w:ins>
      <w:ins w:id="2" w:author="USNRC" w:date="2009-01-22T13:48:00Z">
        <w:r>
          <w:rPr>
            <w:rFonts w:cs="Arial" w:ascii="Arial" w:hAnsi="Arial"/>
          </w:rPr>
          <w:t xml:space="preserve"> public health and safety and common defense and secur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 w:author="USNRC" w:date="2009-10-13T07:09:00Z"/>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ins w:id="3" w:author="USNRC" w:date="2009-10-13T07:07:00Z">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w:t>
        </w:r>
      </w:ins>
      <w:ins w:id="4" w:author="USNRC" w:date="2009-10-13T07:09:00Z">
        <w:r>
          <w:rPr>
            <w:rFonts w:cs="Arial" w:ascii="Arial" w:hAnsi="Arial"/>
          </w:rPr>
          <w:t>, Fatigue Assess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7" w:author="USNRC" w:date="2009-10-13T07:09:00Z"/>
        </w:rPr>
      </w:pPr>
      <w:ins w:id="6" w:author="USNRC" w:date="2009-10-13T07:0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8" w:author="USNRC" w:date="2009-10-13T07:09:00Z">
        <w:r>
          <w:rPr>
            <w:rFonts w:cs="Arial" w:ascii="Arial" w:hAnsi="Arial"/>
          </w:rPr>
          <w:t xml:space="preserve">If the licensee documents waivers of work-hour controls in the control room logs or shift manager logs then periodically review the waiver(s) to determine that the granting of the waiver(s) addressed circumstances that could not have been reasonably controlled. </w:t>
        </w:r>
      </w:ins>
      <w:ins w:id="9" w:author="USNRC" w:date="2009-10-13T07:11:00Z">
        <w:r>
          <w:rPr>
            <w:rFonts w:cs="Arial" w:ascii="Arial" w:hAnsi="Arial"/>
          </w:rPr>
          <w:t xml:space="preserve"> If further inspection guidance is needed then IP 93002, “Managing Fatigue,” may be referenced on an “as needed” ba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ins w:id="10" w:author="USNRC" w:date="2009-02-09T12:13:00Z">
        <w:r>
          <w:rPr>
            <w:rFonts w:cs="Arial" w:ascii="Arial" w:hAnsi="Arial"/>
          </w:rPr>
          <w:t xml:space="preserve">  Additionally, the inspector should be aware that work hour controls </w:t>
        </w:r>
      </w:ins>
      <w:ins w:id="11" w:author="USNRC" w:date="2009-09-17T09:56:00Z">
        <w:r>
          <w:rPr>
            <w:rFonts w:cs="Arial" w:ascii="Arial" w:hAnsi="Arial"/>
          </w:rPr>
          <w:t xml:space="preserve">may </w:t>
        </w:r>
      </w:ins>
      <w:ins w:id="12" w:author="USNRC" w:date="2009-02-09T12:13:00Z">
        <w:r>
          <w:rPr>
            <w:rFonts w:cs="Arial" w:ascii="Arial" w:hAnsi="Arial"/>
          </w:rPr>
          <w:t>change with a unit in an outage and an increase in the use of waivers, self-declarations or fatigue assessments may occur.</w:t>
        </w:r>
      </w:ins>
      <w:ins w:id="13" w:author="USNRC" w:date="2009-02-10T10:53: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w:t>
      </w:r>
      <w:ins w:id="14" w:author="James A. Isom" w:date="2009-10-28T14:43:00Z">
        <w:r>
          <w:rPr>
            <w:rFonts w:cs="Arial" w:ascii="Arial" w:hAnsi="Arial"/>
          </w:rPr>
          <w:t>71111.18, “Plant Modifica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15" w:author="BAR2" w:date="2009-02-03T14:21:00Z"/>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ins w:id="17" w:author="BAR2" w:date="2009-02-03T14:21:00Z"/>
        </w:rPr>
      </w:pPr>
      <w:ins w:id="16" w:author="BAR2" w:date="2009-02-03T14:21:00Z">
        <w:r>
          <w:rPr>
            <w:rFonts w:cs="Arial" w:ascii="Arial" w:hAnsi="Arial"/>
          </w:rPr>
        </w:r>
      </w:ins>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ins w:id="27" w:author="BAR2" w:date="2009-02-03T14:21:00Z"/>
        </w:rPr>
      </w:pPr>
      <w:ins w:id="18" w:author="BAR2" w:date="2009-02-03T14:21:00Z">
        <w:r>
          <w:rPr>
            <w:rFonts w:cs="Arial" w:ascii="Arial" w:hAnsi="Arial"/>
          </w:rPr>
          <w:t xml:space="preserve">Signs of personnel fatigue or </w:t>
        </w:r>
      </w:ins>
      <w:ins w:id="19" w:author="BAR2" w:date="2009-02-03T14:23:00Z">
        <w:r>
          <w:rPr>
            <w:rFonts w:cs="Arial" w:ascii="Arial" w:hAnsi="Arial"/>
          </w:rPr>
          <w:t xml:space="preserve">impaired individual alertness which could create a reasonable </w:t>
        </w:r>
      </w:ins>
      <w:ins w:id="20" w:author="USNRC" w:date="2009-09-17T12:23:00Z">
        <w:r>
          <w:rPr>
            <w:rFonts w:cs="Arial" w:ascii="Arial" w:hAnsi="Arial"/>
          </w:rPr>
          <w:t>doubt</w:t>
        </w:r>
      </w:ins>
      <w:ins w:id="21" w:author="BAR2" w:date="2009-02-03T14:23:00Z">
        <w:r>
          <w:rPr>
            <w:rFonts w:cs="Arial" w:ascii="Arial" w:hAnsi="Arial"/>
          </w:rPr>
          <w:t xml:space="preserve"> that an individual is fit to safely and competently perform his or her duties.  </w:t>
        </w:r>
      </w:ins>
      <w:ins w:id="22" w:author="BAR2" w:date="2009-02-03T14:31:00Z">
        <w:r>
          <w:rPr>
            <w:rFonts w:cs="Arial" w:ascii="Arial" w:hAnsi="Arial"/>
          </w:rPr>
          <w:t>This applies to all personnel that are granted unescorted access to nuclear power reactor protected areas</w:t>
        </w:r>
      </w:ins>
      <w:ins w:id="23" w:author="USNRC" w:date="2009-02-04T08:42:00Z">
        <w:r>
          <w:rPr>
            <w:rFonts w:cs="Arial" w:ascii="Arial" w:hAnsi="Arial"/>
          </w:rPr>
          <w:t xml:space="preserve"> and individuals that are required to </w:t>
        </w:r>
      </w:ins>
      <w:ins w:id="24" w:author="USNRC" w:date="2009-02-09T13:34:00Z">
        <w:r>
          <w:rPr>
            <w:rFonts w:cs="Arial" w:ascii="Arial" w:hAnsi="Arial"/>
          </w:rPr>
          <w:t xml:space="preserve">physically </w:t>
        </w:r>
      </w:ins>
      <w:ins w:id="25" w:author="USNRC" w:date="2009-02-04T08:42:00Z">
        <w:r>
          <w:rPr>
            <w:rFonts w:cs="Arial" w:ascii="Arial" w:hAnsi="Arial"/>
          </w:rPr>
          <w:t>report to the licensee’s Technical Support Center or Emergency Operations Facility by licensee emergency plans and procedures.</w:t>
        </w:r>
      </w:ins>
      <w:ins w:id="26" w:author="USNRC" w:date="2009-08-05T08:24: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r>
        <w:rPr>
          <w:rFonts w:cs="Arial" w:ascii="Arial" w:hAnsi="Arial"/>
        </w:rPr>
        <w:t xml:space="preserve">Facility status reviews for the Security and Safeguards Inspection Program are described in IMC 2201 Appendix 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Resident inspectors’ time spent on review of activities associated with the Security and Safeguards Inspection Program as described in IMC 2201 Appendix D, should be charged to the security inspection report and to activity code as specified in current HRMS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56766543"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11/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11/09/09</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07:00Z</dcterms:created>
  <dc:creator>Document Conversion</dc:creator>
  <dc:description/>
  <cp:keywords/>
  <dc:language>en-US</dc:language>
  <cp:lastModifiedBy>Iris Cutler</cp:lastModifiedBy>
  <cp:lastPrinted>2009-10-29T16:17:00Z</cp:lastPrinted>
  <dcterms:modified xsi:type="dcterms:W3CDTF">2009-11-12T15:07:00Z</dcterms:modified>
  <cp:revision>2</cp:revision>
  <dc:subject/>
  <dc:title>APPENDIX D</dc:title>
</cp:coreProperties>
</file>