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s>
        <w:spacing w:lineRule="exact" w:line="240"/>
        <w:jc w:val="center"/>
        <w:rPr>
          <w:rFonts w:ascii="Arial" w:hAnsi="Arial" w:cs="Arial"/>
        </w:rPr>
      </w:pPr>
      <w:r>
        <w:rPr>
          <w:rFonts w:cs="Arial" w:ascii="Arial" w:hAnsi="Arial"/>
        </w:rPr>
        <w:t>INSPECTION PROCEDURE 95002</w:t>
      </w:r>
    </w:p>
    <w:p>
      <w:pPr>
        <w:pStyle w:val="Normal"/>
        <w:widowControl/>
        <w:tabs>
          <w:tab w:val="clear" w:pos="605"/>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center" w:pos="4680"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NSPECTION FOR ONE DEGRADED CORNERSTONE OR ANY THREE WHITE INPUTS IN A STRATEGIC PERFORMANCE ARE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w:t>
        <w:tab/>
        <w:t>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ab/>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t>INSPECTION BASIS:</w:t>
        <w:tab/>
        <w:tab/>
        <w:t>The U.S. Nuclear Regulatory Commission’s (NRC</w:t>
      </w:r>
      <w:r>
        <w:rPr>
          <w:rFonts w:eastAsia="WP TypographicSymbols" w:cs="WP TypographicSymbols" w:ascii="WP TypographicSymbols" w:hAnsi="WP TypographicSymbols"/>
        </w:rPr>
        <w:t>=</w:t>
      </w:r>
      <w:r>
        <w:rPr>
          <w:rFonts w:cs="Arial" w:ascii="Arial" w:hAnsi="Arial"/>
        </w:rPr>
        <w:t>s) revised inspection program includes three parts:  baseline inspections; generic safety issues and special inspections; and supplemental inspections performed as a result of risk-significant performance issues.  The inspection program is designed to apply NRC inspection assets in an increasing manner when risk-significant performance issues are identified by inspection findings or performance indicators (PIs).  The NRC regional offices will perform a supplemental inspection following the identification of an inspection finding categorized as risk-significant (i.e., white, yellow, or red) in accordance with the significance determination process (SDP) or when a PI exceeds the “licensee response band” threshold.  The scope and breadth of these inspections will be based on the guidance provided in the NRC</w:t>
      </w:r>
      <w:r>
        <w:rPr>
          <w:rFonts w:eastAsia="WP TypographicSymbols" w:cs="WP TypographicSymbols" w:ascii="WP TypographicSymbols" w:hAnsi="WP TypographicSymbols"/>
        </w:rPr>
        <w:t>=</w:t>
      </w:r>
      <w:r>
        <w:rPr>
          <w:rFonts w:cs="Arial" w:ascii="Arial" w:hAnsi="Arial"/>
        </w:rPr>
        <w:t xml:space="preserve">s assessment </w:t>
      </w:r>
      <w:r>
        <w:rPr>
          <w:rFonts w:eastAsia="WP TypographicSymbols" w:cs="WP TypographicSymbols" w:ascii="WP TypographicSymbols" w:hAnsi="WP TypographicSymbols"/>
        </w:rPr>
        <w:t>A</w:t>
      </w:r>
      <w:r>
        <w:rPr>
          <w:rFonts w:cs="Arial" w:ascii="Arial" w:hAnsi="Arial"/>
        </w:rPr>
        <w:t>Action Matrix,</w:t>
      </w:r>
      <w:r>
        <w:rPr>
          <w:rFonts w:eastAsia="WP TypographicSymbols" w:cs="WP TypographicSymbols" w:ascii="WP TypographicSymbols" w:hAnsi="WP TypographicSymbols"/>
        </w:rPr>
        <w:t>@</w:t>
      </w:r>
      <w:r>
        <w:rPr>
          <w:rFonts w:cs="Arial" w:ascii="Arial" w:hAnsi="Arial"/>
        </w:rPr>
        <w:t xml:space="preserve"> as described in Inspection Manual Chapter (IMC) 0305, “Operating Reactor Assessment Program,” and the Supplemental Inspection Table included in IMC 2515, “Light-Water Reactor Inspection Program – Operations Phase,” Appendix B, “Supplemental Inspection Program.”  The supplemental inspection program is designed to support the NRC</w:t>
      </w:r>
      <w:r>
        <w:rPr>
          <w:rFonts w:eastAsia="WP TypographicSymbols" w:cs="WP TypographicSymbols" w:ascii="WP TypographicSymbols" w:hAnsi="WP TypographicSymbols"/>
        </w:rPr>
        <w:t>=</w:t>
      </w:r>
      <w:r>
        <w:rPr>
          <w:rFonts w:cs="Arial" w:ascii="Arial" w:hAnsi="Arial"/>
        </w:rPr>
        <w:t>s goals of ensuring safety and security and achieving organizational excell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rPr>
        <w:t>This procedure provides the supplemental response for one degraded cornerstone or three white inputs in a strategic performance area.  The guidance provided in this procedure was developed with consideration of the following bounda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Supplemental inspections will not be done for single or multiple gree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The baseline inspection procedure (IP) for identification and resolution of problems (i.e., IP 71152, “Identification and Resolution of Problems”) is independent of the supplemental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rFonts w:ascii="Arial" w:hAnsi="Arial" w:cs="Arial"/>
        </w:rPr>
      </w:pPr>
      <w:r>
        <w:rPr>
          <w:rFonts w:eastAsia="WP TypographicSymbols" w:cs="WP TypographicSymbols" w:ascii="WP TypographicSymbols" w:hAnsi="WP TypographicSymbols"/>
        </w:rPr>
        <w:t>$</w:t>
      </w:r>
      <w:r>
        <w:rPr>
          <w:rFonts w:cs="Arial" w:ascii="Arial" w:hAnsi="Arial"/>
        </w:rPr>
        <w:tab/>
        <w:t>The inspection requirements contained in this procedure will be completed when a degraded cornerstone or three white issues in a strategic performance area is identified and are the same regardless of whether the issues originated from PIs or inspection finding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New examples of performance issues resulting from supplemental inspections will be evaluated and categorized in a similar manner to that of the baseline inspection program using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rovide assurance that the root and contributing causes of individual and collective (multiple white inputs) risk-significant performance issues are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independently assess the extent of condition and the extent of cause of individual and collective (multiple white inputs) risk-significant perform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r>
      <w:r>
        <w:rPr>
          <w:rFonts w:cs="Arial" w:ascii="Arial" w:hAnsi="Arial"/>
          <w:i/>
          <w:iCs/>
        </w:rPr>
        <w:t>To independently determine if safety culture components caused or significantly contributed to the individual and collective (multiple white inputs) risk-significant performance issues</w:t>
      </w:r>
      <w:r>
        <w:rPr>
          <w:rFonts w:cs="Arial" w:ascii="Arial" w:hAnsi="Arial"/>
        </w:rPr>
        <w:t>.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To provide assurance that a licensee’s corrective actions for risk-significant performance issues are sufficient to address the root and contributing causes and prevent re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inspection requirements relate to the minimum set of information that the NRC will generally need to acquire in order to ensure that the causes of risk-significant performance issues are identified and that appropriate corrective actions are planned or taken to prevent recurrence.  While the inspection requirements are generally written to address individual performance issues, this IP may also be used to assess the adequacy of the licensee</w:t>
      </w:r>
      <w:r>
        <w:rPr>
          <w:rFonts w:eastAsia="WP TypographicSymbols" w:cs="WP TypographicSymbols" w:ascii="WP TypographicSymbols" w:hAnsi="WP TypographicSymbols"/>
        </w:rPr>
        <w:t>=</w:t>
      </w:r>
      <w:r>
        <w:rPr>
          <w:rFonts w:cs="Arial" w:ascii="Arial" w:hAnsi="Arial"/>
        </w:rPr>
        <w:t>s evaluations associated with multiple performance issues.  While these inspection requirements do not necessarily represent NRC requirements for the licensee, significant weaknesses in the licensee</w:t>
      </w:r>
      <w:r>
        <w:rPr>
          <w:rFonts w:eastAsia="WP TypographicSymbols" w:cs="WP TypographicSymbols" w:ascii="WP TypographicSymbols" w:hAnsi="WP TypographicSymbols"/>
        </w:rPr>
        <w:t>=</w:t>
      </w:r>
      <w:r>
        <w:rPr>
          <w:rFonts w:cs="Arial" w:ascii="Arial" w:hAnsi="Arial"/>
        </w:rPr>
        <w:t>s evaluation may require that the NRC conduct additional inspections to acquire the information independently.  It is recognized that the depth of the licensee</w:t>
      </w:r>
      <w:r>
        <w:rPr>
          <w:rFonts w:eastAsia="WP TypographicSymbols" w:cs="WP TypographicSymbols" w:ascii="WP TypographicSymbols" w:hAnsi="WP TypographicSymbols"/>
        </w:rPr>
        <w:t>=</w:t>
      </w:r>
      <w:r>
        <w:rPr>
          <w:rFonts w:cs="Arial" w:ascii="Arial" w:hAnsi="Arial"/>
        </w:rPr>
        <w:t>s evaluation may vary depending on the significance and complexity of the issues.  In some cases, the answers to specific inspection requirements will be self-evident with little additional review or analysis required by the inspectors.  This procedure also requires an independent NRC inspection to inspect the adequacy of the licensee</w:t>
      </w:r>
      <w:r>
        <w:rPr>
          <w:rFonts w:eastAsia="WP TypographicSymbols" w:cs="WP TypographicSymbols" w:ascii="WP TypographicSymbols" w:hAnsi="WP TypographicSymbols"/>
        </w:rPr>
        <w:t>=</w:t>
      </w:r>
      <w:r>
        <w:rPr>
          <w:rFonts w:cs="Arial" w:ascii="Arial" w:hAnsi="Arial"/>
        </w:rPr>
        <w:t>s extent of condition and extent of cause determination.  The inspection report associated with a supplemental inspection performed in accordance with this IP should contain the NRC</w:t>
      </w:r>
      <w:r>
        <w:rPr>
          <w:rFonts w:eastAsia="WP TypographicSymbols" w:cs="WP TypographicSymbols" w:ascii="WP TypographicSymbols" w:hAnsi="WP TypographicSymbols"/>
        </w:rPr>
        <w:t>=</w:t>
      </w:r>
      <w:r>
        <w:rPr>
          <w:rFonts w:cs="Arial" w:ascii="Arial" w:hAnsi="Arial"/>
        </w:rPr>
        <w:t>s assessment of the licensee</w:t>
      </w:r>
      <w:r>
        <w:rPr>
          <w:rFonts w:eastAsia="WP TypographicSymbols" w:cs="WP TypographicSymbols" w:ascii="WP TypographicSymbols" w:hAnsi="WP TypographicSymbols"/>
        </w:rPr>
        <w:t>=</w:t>
      </w:r>
      <w:r>
        <w:rPr>
          <w:rFonts w:cs="Arial" w:ascii="Arial" w:hAnsi="Arial"/>
        </w:rPr>
        <w:t xml:space="preserve">s evaluation for each inspection requirement.  The results of a supplemental inspection should be documented in accordance with the guidance contained in IMC 0612, </w:t>
      </w:r>
      <w:r>
        <w:rPr>
          <w:rFonts w:cs="Arial" w:ascii="Arial" w:hAnsi="Arial"/>
          <w:color w:val="000000"/>
        </w:rPr>
        <w:t xml:space="preserve">“Power Reactor Inspection Reports,” </w:t>
      </w:r>
      <w:r>
        <w:rPr>
          <w:rFonts w:cs="Arial" w:ascii="Arial" w:hAnsi="Arial"/>
        </w:rPr>
        <w:t>Appendix C, “Guidance for Supplemental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gnificant weaknesses in the licensee</w:t>
      </w:r>
      <w:r>
        <w:rPr>
          <w:rFonts w:eastAsia="WP TypographicSymbols" w:cs="WP TypographicSymbols" w:ascii="WP TypographicSymbols" w:hAnsi="WP TypographicSymbols"/>
        </w:rPr>
        <w:t>=</w:t>
      </w:r>
      <w:r>
        <w:rPr>
          <w:rFonts w:cs="Arial" w:ascii="Arial" w:hAnsi="Arial"/>
        </w:rPr>
        <w:t xml:space="preserve">s actions to address the performance issues, </w:t>
      </w:r>
      <w:r>
        <w:rPr>
          <w:rFonts w:cs="Arial" w:ascii="Arial" w:hAnsi="Arial"/>
          <w:i/>
          <w:iCs/>
        </w:rPr>
        <w:t>including weaknesses relative to the failure to identify the safety culture components described in IMC 0305</w:t>
      </w:r>
      <w:r>
        <w:rPr>
          <w:rFonts w:cs="Arial" w:ascii="Arial" w:hAnsi="Arial"/>
        </w:rPr>
        <w:t xml:space="preserve">, [C1] or to perform an adequate evaluation of the performance issues, may be subject to additional agency actions, including:  </w:t>
      </w:r>
      <w:r>
        <w:rPr>
          <w:rFonts w:cs="Arial" w:ascii="Arial" w:hAnsi="Arial"/>
          <w:i/>
        </w:rPr>
        <w:t>(1) those specified in IMC 0305; [C1]</w:t>
      </w:r>
      <w:r>
        <w:rPr>
          <w:rFonts w:cs="Arial" w:ascii="Arial" w:hAnsi="Arial"/>
        </w:rPr>
        <w:t xml:space="preserve"> (2) additional enforcement actions; or (3) an expansion of this procedure as necessary to independently acquire the information necessary to satisfy the inspection requirements.  Expansion of this IP may be necessary if inspectors need to independently evaluate the performance issue(s) or safety culture aspects as a result of the licensee not performing its own analysis.  It is not expected for inspectors to perform this evaluation as a separate 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general, licensees should be given an opportunity to correct any identified deficiencies prior to re-inspection.  For significant weaknesses in the licensee’s actions to address a performance issue associated with an inspection finding, including a substantial inadequacy in the licensee’s evaluation of the root causes of the original performance issue, determination of the extent of the performance issue, or the actions taken or planned to correct the issue, the original performance issue will remain open and will not be removed from the Action Matrix until the weaknesses are addressed and corrected.  For significant weaknesses in the licensee</w:t>
      </w:r>
      <w:r>
        <w:rPr>
          <w:rFonts w:eastAsia="WP TypographicSymbols" w:cs="WP TypographicSymbols" w:ascii="WP TypographicSymbols" w:hAnsi="WP TypographicSymbols"/>
        </w:rPr>
        <w:t>=</w:t>
      </w:r>
      <w:r>
        <w:rPr>
          <w:rFonts w:cs="Arial" w:ascii="Arial" w:hAnsi="Arial"/>
        </w:rPr>
        <w:t>s actions to address a performance issue that is associated with a PI, a parallel PI inspection finding will be opened and given the same color as the PI; however, the finding will not be double-counted in the Action Matrix.  Refer to IMC 0305 for guidance on parallel PI inspection findings and related significant enforcement review panels.  Programmatic weaknesses associated with the licensee</w:t>
      </w:r>
      <w:r>
        <w:rPr>
          <w:rFonts w:eastAsia="WP TypographicSymbols" w:cs="WP TypographicSymbols" w:ascii="WP TypographicSymbols" w:hAnsi="WP TypographicSymbols"/>
        </w:rPr>
        <w:t>=</w:t>
      </w:r>
      <w:r>
        <w:rPr>
          <w:rFonts w:cs="Arial" w:ascii="Arial" w:hAnsi="Arial"/>
        </w:rPr>
        <w:t>s evaluation of the performance issue will also be documented in the inspection report by briefly describing the weaknesses in the transmittal letter and the summary of findings section.  An amplified discussion of the weaknesses should be provided in the report details.  Additional focus will be given to those areas during the next biennial problem identification and resolution (PI&amp;R) baseline inspection performed in accordance with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0" w:name="OLE_LINK2"/>
      <w:bookmarkStart w:id="1" w:name="OLE_LINK1"/>
      <w:bookmarkEnd w:id="0"/>
      <w:bookmarkEnd w:id="1"/>
      <w:r>
        <w:rPr>
          <w:rFonts w:cs="Arial" w:ascii="Arial" w:hAnsi="Arial"/>
        </w:rPr>
        <w:t>If new or additional examples of performance issues (non-programmatic) are identified during this inspection or by the licensee during their evaluation, then the new issues will be evaluated using the SDP, and the corresponding supplemental inspection will be performed.  Supplemental inspections will also be performed if additional examples of performance issues are reported by PIs that result in crossing a new PI threshold.  Additional supplemental inspections will generally not be performed if the new or additional examples of performance issues reported by PIs do not result in crossing a new PI thresho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inspection requirements are generally applicable for single inspection findings, multiple inspection findings, and for performance issues reported by PIs that might represent more than one independent event (e.g. multiple scrams).  The scope of this inspection should include all white or yellow performance issues (inspection findings or PIs) in the associated degraded cornerstone or strategic performance area.  For example, if this procedure is being performed due to a yellow PI in the mitigating systems cornerstone, the inspection scope should also include any white PIs or inspection findings in that cornerstone.  If the procedure is being performed due to three white PIs in the reactor safety strategic performance area, then the inspection scope should include all white PIs in the reactor safety strategic performanc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 PI is associated with multiple events or occurrences, or if evaluations of multiple performance issues are performed, then it is expected that the licensee</w:t>
      </w:r>
      <w:r>
        <w:rPr>
          <w:rFonts w:eastAsia="WP TypographicSymbols" w:cs="WP TypographicSymbols" w:ascii="WP TypographicSymbols" w:hAnsi="WP TypographicSymbols"/>
        </w:rPr>
        <w:t>=</w:t>
      </w:r>
      <w:r>
        <w:rPr>
          <w:rFonts w:cs="Arial" w:ascii="Arial" w:hAnsi="Arial"/>
        </w:rPr>
        <w:t>s evaluation should address each of the events or occurrences collectively, as well as individually.  In those instances where the licensee</w:t>
      </w:r>
      <w:r>
        <w:rPr>
          <w:rFonts w:eastAsia="WP TypographicSymbols" w:cs="WP TypographicSymbols" w:ascii="WP TypographicSymbols" w:hAnsi="WP TypographicSymbols"/>
        </w:rPr>
        <w:t>=</w:t>
      </w:r>
      <w:r>
        <w:rPr>
          <w:rFonts w:cs="Arial" w:ascii="Arial" w:hAnsi="Arial"/>
        </w:rPr>
        <w:t>s evaluation was previously reviewed as part of a supplemental inspection performed in accordance with IP 95001, “Inspection For One or Two White Inputs in a Strategic Performance Area,” a re-review of the evaluation during this procedure is not required; however, a review of the licensee</w:t>
      </w:r>
      <w:r>
        <w:rPr>
          <w:rFonts w:eastAsia="WP TypographicSymbols" w:cs="WP TypographicSymbols" w:ascii="WP TypographicSymbols" w:hAnsi="WP TypographicSymbols"/>
        </w:rPr>
        <w:t>=</w:t>
      </w:r>
      <w:r>
        <w:rPr>
          <w:rFonts w:cs="Arial" w:ascii="Arial" w:hAnsi="Arial"/>
        </w:rPr>
        <w:t>s collective evaluation for multiple performance issues would generally need to be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02.01</w:t>
        <w:tab/>
      </w:r>
      <w:r>
        <w:rPr>
          <w:rFonts w:cs="Arial" w:ascii="Arial" w:hAnsi="Arial"/>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who identified the issue (i.e. licensee-identified, self-revealing, or NRC-identified) and under what conditions the issue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how long the issue existed and prior opportunities for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the plant-specific risk consequences, as applicable, and compliance concerns associated with the issue(s) both individually and collectiv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problem was evaluated using a systematic methodology to identify the root and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was conducted to a level of detail commensurate with the significa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included a consideration of prior occurrences of the problem and knowledge of prior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addresses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3</w:t>
        <w:tab/>
      </w:r>
      <w:r>
        <w:rPr>
          <w:rFonts w:cs="Arial" w:ascii="Arial" w:hAnsi="Arial"/>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appropriate corrective actions are specified for each root and contributing cause or that the licensee has an adequate evaluation for why no corrective actions a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corrective actions have been prioritized with consideration of risk significance and regulatory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a schedule has been established for implementing and completing th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quantitative or qualitative measures of success have been developed for determining the effectiveness of the corrective actions to prevent recurrenc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corrective actions planned or taken adequately address a Notice of Violation (NOV) that was the basis for the supplemental inspec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r>
      <w:r>
        <w:rPr>
          <w:rFonts w:cs="Arial" w:ascii="Arial" w:hAnsi="Arial"/>
          <w:u w:val="single"/>
        </w:rPr>
        <w:t>Independent Assessment of Extent of Condition and Extent of Caus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form a focused inspection(s) to independently assess the validity of the licensee</w:t>
      </w:r>
      <w:r>
        <w:rPr>
          <w:rFonts w:eastAsia="WP TypographicSymbols" w:cs="WP TypographicSymbols" w:ascii="WP TypographicSymbols" w:hAnsi="WP TypographicSymbols"/>
        </w:rPr>
        <w:t>=</w:t>
      </w:r>
      <w:r>
        <w:rPr>
          <w:rFonts w:cs="Arial" w:ascii="Arial" w:hAnsi="Arial"/>
        </w:rPr>
        <w:t>s conclusions regarding the extent of condition and extent of cause of the issues.  In order to accomplish this objective, the inspection team leader should develop a customized inspection plan using the applicable portions of the IP(s) listed in IMC 2515, Appendix B.  The objective should be to independently sample performance, as necessary, to provide assurance that the licensee</w:t>
      </w:r>
      <w:r>
        <w:rPr>
          <w:rFonts w:eastAsia="WP TypographicSymbols" w:cs="WP TypographicSymbols" w:ascii="WP TypographicSymbols" w:hAnsi="WP TypographicSymbols"/>
        </w:rPr>
        <w:t>=</w:t>
      </w:r>
      <w:r>
        <w:rPr>
          <w:rFonts w:cs="Arial" w:ascii="Arial" w:hAnsi="Arial"/>
        </w:rPr>
        <w:t>s evaluation regarding extent of condition and extent of cause is sufficiently comprehensive.  The intent is to assess the validity of the licensee</w:t>
      </w:r>
      <w:r>
        <w:rPr>
          <w:rFonts w:eastAsia="WP TypographicSymbols" w:cs="WP TypographicSymbols" w:ascii="WP TypographicSymbols" w:hAnsi="WP TypographicSymbols"/>
        </w:rPr>
        <w:t>=</w:t>
      </w:r>
      <w:r>
        <w:rPr>
          <w:rFonts w:cs="Arial" w:ascii="Arial" w:hAnsi="Arial"/>
        </w:rPr>
        <w:t>s evaluation by independently sampling performance within the key attributes of the cornerstone(s) that are related to the subject performance issue(s); not to re-perform the licensee</w:t>
      </w:r>
      <w:r>
        <w:rPr>
          <w:rFonts w:eastAsia="WP TypographicSymbols" w:cs="WP TypographicSymbols" w:ascii="WP TypographicSymbols" w:hAnsi="WP TypographicSymbols"/>
        </w:rPr>
        <w:t>=</w:t>
      </w:r>
      <w:r>
        <w:rPr>
          <w:rFonts w:cs="Arial" w:ascii="Arial" w:hAnsi="Arial"/>
        </w:rPr>
        <w:t>s evaluation.  The results of this review should be documented in the supplemental inspection report, including the NRC</w:t>
      </w:r>
      <w:r>
        <w:rPr>
          <w:rFonts w:eastAsia="WP TypographicSymbols" w:cs="WP TypographicSymbols" w:ascii="WP TypographicSymbols" w:hAnsi="WP TypographicSymbols"/>
        </w:rPr>
        <w:t>=</w:t>
      </w:r>
      <w:r>
        <w:rPr>
          <w:rFonts w:cs="Arial" w:ascii="Arial" w:hAnsi="Arial"/>
        </w:rPr>
        <w:t>s assessment of the licensee</w:t>
      </w:r>
      <w:r>
        <w:rPr>
          <w:rFonts w:eastAsia="WP TypographicSymbols" w:cs="WP TypographicSymbols" w:ascii="WP TypographicSymbols" w:hAnsi="WP TypographicSymbols"/>
        </w:rPr>
        <w:t>=</w:t>
      </w:r>
      <w:r>
        <w:rPr>
          <w:rFonts w:cs="Arial" w:ascii="Arial" w:hAnsi="Arial"/>
        </w:rPr>
        <w:t>s evaluation in this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02.05</w:t>
        <w:tab/>
      </w:r>
      <w:r>
        <w:rPr>
          <w:rFonts w:cs="Arial" w:ascii="Arial" w:hAnsi="Arial"/>
          <w:i/>
          <w:iCs/>
          <w:u w:val="single"/>
        </w:rPr>
        <w:t>Safety Culture Consid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Perform a focused inspection to independently determine that the root cause evaluation appropriately considered whether any safety culture component caused or significantly contributed to any risk-significant performance issue.  If a weakness in any safety culture component did cause or significantly contributed to such an issue, and the licensee</w:t>
      </w:r>
      <w:r>
        <w:rPr>
          <w:rFonts w:eastAsia="WP TypographicSymbols" w:cs="WP TypographicSymbols" w:ascii="WP TypographicSymbols" w:hAnsi="WP TypographicSymbols"/>
          <w:i/>
          <w:iCs/>
        </w:rPr>
        <w:t>=</w:t>
      </w:r>
      <w:r>
        <w:rPr>
          <w:rFonts w:cs="Arial" w:ascii="Arial" w:hAnsi="Arial"/>
          <w:i/>
          <w:iCs/>
        </w:rPr>
        <w:t xml:space="preserve">s evaluation did not recognize that cause or contribution, then refer to IMC 0305.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r>
      <w:r>
        <w:rPr>
          <w:rFonts w:cs="Arial" w:ascii="Arial" w:hAnsi="Arial"/>
          <w:u w:val="single"/>
        </w:rPr>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part of the IP is to be implemented when the licensee has requested credit for self-identification of an old design issue and when sufficient information was not previously available to allow the NRC staff to determine whether the finding met the old design issue criteria in IMC 0305.  IMC 0305 allows credit to be given to licensees for self-identification of certain old design issues, such as those pertaining to engineering calculations, engineering analyses, associated operating procedures, or plant equipment installations.  In such cases, the inspectors should evaluate whether the performance issue meets the criteria in IMC 0305 to determine if the issue is an old desig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5002-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P is used to assess the adequacy of the licensee</w:t>
      </w:r>
      <w:r>
        <w:rPr>
          <w:rFonts w:eastAsia="WP TypographicSymbols" w:cs="WP TypographicSymbols" w:ascii="WP TypographicSymbols" w:hAnsi="WP TypographicSymbols"/>
        </w:rPr>
        <w:t>=</w:t>
      </w:r>
      <w:r>
        <w:rPr>
          <w:rFonts w:cs="Arial" w:ascii="Arial" w:hAnsi="Arial"/>
        </w:rPr>
        <w:t>s evaluation of risk-significant performance issues.  As such, a reasonable time (generally within 30-60 days) should be allowed for the licensee staff to complete their evaluation (or self assessment for multiple performance issues); however, all corrective actions may not be fully completed upon commencement of the supplemental inspection.  The inspection should not be scheduled until the licensee has completed its problem identification, evaluation, and corrective action plan.  In the event that the licensee has not defined their corrective action plan within a reasonable time, regional management should prompt the licensee to provide the basis, including risk insights, for the delay.  Implementation of the licensee’s corrective actions may be verified during subsequent baseline inspections, such as the biennial PI&amp;R inspection performed in accordance with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guidance is provided to help the inspector fulfill the specific inspection requirements contained in Section 95002-02.  It is not intended that the inspector verify that the licensee</w:t>
      </w:r>
      <w:r>
        <w:rPr>
          <w:rFonts w:eastAsia="WP TypographicSymbols" w:cs="WP TypographicSymbols" w:ascii="WP TypographicSymbols" w:hAnsi="WP TypographicSymbols"/>
        </w:rPr>
        <w:t>=</w:t>
      </w:r>
      <w:r>
        <w:rPr>
          <w:rFonts w:cs="Arial" w:ascii="Arial" w:hAnsi="Arial"/>
        </w:rPr>
        <w:t>s evaluation of the performance issues address every attribute contained in the inspection guidance section.  The intent is that the inspector uses the guidance sections of the procedure to look for weaknesses in the licensee</w:t>
      </w:r>
      <w:r>
        <w:rPr>
          <w:rFonts w:eastAsia="WP TypographicSymbols" w:cs="WP TypographicSymbols" w:ascii="WP TypographicSymbols" w:hAnsi="WP TypographicSymbols"/>
        </w:rPr>
        <w:t>=</w:t>
      </w:r>
      <w:r>
        <w:rPr>
          <w:rFonts w:cs="Arial" w:ascii="Arial" w:hAnsi="Arial"/>
        </w:rPr>
        <w:t>s evaluation that might indicate an issue associated with one of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oot Causes</w:t>
      </w:r>
      <w:r>
        <w:rPr>
          <w:rFonts w:cs="Arial" w:ascii="Arial" w:hAnsi="Arial"/>
        </w:rPr>
        <w:t xml:space="preserve"> are defined as the basic reasons (i.e., hardware, process, or human performance) for a problem, which if corrected, will prevent recurrence of tha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tributing Causes</w:t>
      </w:r>
      <w:r>
        <w:rPr>
          <w:rFonts w:cs="Arial" w:ascii="Arial" w:hAnsi="Arial"/>
        </w:rPr>
        <w:t xml:space="preserve"> are defined as causes that by themselves would not create the problem but are important enough to be recognized as needing corrective action.  Contributing causes are sometimes referred to as causal factors.  Causal factors are those actions, conditions, or events which directly or indirectly influence the outcome of a situation or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peat Occurrences</w:t>
      </w:r>
      <w:r>
        <w:rPr>
          <w:rFonts w:cs="Arial" w:ascii="Arial" w:hAnsi="Arial"/>
        </w:rPr>
        <w:t xml:space="preserve"> are defined as two or more independent conditions which are the result of the same basic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mon Cause</w:t>
      </w:r>
      <w:r>
        <w:rPr>
          <w:rFonts w:cs="Arial" w:ascii="Arial" w:hAnsi="Arial"/>
        </w:rPr>
        <w:t xml:space="preserve"> is defined as multiple failures (i.e., two or more) of plant equipment or processes attributable to a shared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xtent of Condition</w:t>
      </w:r>
      <w:r>
        <w:rPr>
          <w:rFonts w:cs="Arial" w:ascii="Arial" w:hAnsi="Arial"/>
        </w:rPr>
        <w:t xml:space="preserve"> is defined as the extent to which the actual condition exists with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xtent of Cause</w:t>
      </w:r>
      <w:r>
        <w:rPr>
          <w:rFonts w:cs="Arial" w:ascii="Arial" w:hAnsi="Arial"/>
        </w:rPr>
        <w:t xml:space="preserve"> is defined as the extent to which the root causes of an identified problem have impacted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sequences</w:t>
      </w:r>
      <w:r>
        <w:rPr>
          <w:rFonts w:cs="Arial" w:ascii="Arial" w:hAnsi="Arial"/>
        </w:rPr>
        <w:t xml:space="preserve"> are defined as the actual or potential outcome of an identified problem or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ctions 03.01 through 03.03 apply to the licensee</w:t>
      </w:r>
      <w:r>
        <w:rPr>
          <w:rFonts w:eastAsia="WP TypographicSymbols" w:cs="WP TypographicSymbols" w:ascii="WP TypographicSymbols" w:hAnsi="WP TypographicSymbols"/>
        </w:rPr>
        <w:t>=</w:t>
      </w:r>
      <w:r>
        <w:rPr>
          <w:rFonts w:cs="Arial" w:ascii="Arial" w:hAnsi="Arial"/>
        </w:rPr>
        <w:t>s evaluation of both individual and collectiv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1</w:t>
        <w:tab/>
      </w:r>
      <w:r>
        <w:rPr>
          <w:rFonts w:cs="Arial" w:ascii="Arial" w:hAnsi="Arial"/>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valuation should state how and by whom the issue was identified.  When appropriate, the licensee’s failure to identify the problem at a precursor level should be evaluated.  Specifically, the licensee’s failure to identify a problem before it becomes risk-significant may indicate a more substantial problem.  Examples include the licensee</w:t>
      </w:r>
      <w:r>
        <w:rPr>
          <w:rFonts w:eastAsia="WP TypographicSymbols" w:cs="WP TypographicSymbols" w:ascii="WP TypographicSymbols" w:hAnsi="WP TypographicSymbols"/>
        </w:rPr>
        <w:t>=</w:t>
      </w:r>
      <w:r>
        <w:rPr>
          <w:rFonts w:cs="Arial" w:ascii="Arial" w:hAnsi="Arial"/>
        </w:rPr>
        <w:t>s failure to:  (1) enter a recognized non-compliance into the corrective action program; (2) raise safety concerns to management; or (3) complete corrective actions for a previously identified problem that resulted in further degradation.  If the NRC identified the performance issue, the evaluation should address why the licensee’s processes, such as peer review, supervisory oversight, inspection, testing, self-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valuation should state when the problem was identified, how long the condition(s) existed, and whether there were prior opportunities for correction.  For example, if a maintenance activity resulted in an inoperable system that was not detected by post-maintenance testing or quality assurance oversight, the reasons that the testing and quality oversight did not detect the error should be included in the problem identification statement and addressed in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evaluation should address the plant-specific risk consequences of the issues, both individually and collectively.  A plant-specific assessment may better characterize the risk associated with the issue(s) due to the generic nature of the PIs. For conditions that are not easily assessed quantitatively, such as the unavailability of security equipment, a qualitative assessment should be completed.  The evaluation should also include an assessment of compliance.  As applicable, some events may be more appropriately assessed as hazards to plant personnel or the environment.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w:t>
      </w:r>
      <w:r>
        <w:rPr>
          <w:rFonts w:eastAsia="WP TypographicSymbols" w:cs="WP TypographicSymbols" w:ascii="WP TypographicSymbols" w:hAnsi="WP TypographicSymbols"/>
        </w:rPr>
        <w:t>=</w:t>
      </w:r>
      <w:r>
        <w:rPr>
          <w:rFonts w:cs="Arial" w:ascii="Arial" w:hAnsi="Arial"/>
        </w:rPr>
        <w:t xml:space="preserve">s review of the risk assessment should be coordinated with a senior reactor analyst (SRA).  The SRA should perform an assessment of the individual risk associated with the team’s findings.  The SRA may perform a collective risk assessment by summing or qualitatively assessing the risk impacts of multiple separate or independent findings that overlap in time to gain an understanding of the aggregated or collective risk profile.  When performing the collective risk assessment, it is important to </w:t>
      </w:r>
      <w:r>
        <w:rPr>
          <w:rFonts w:cs="Arial" w:ascii="Arial" w:hAnsi="Arial"/>
          <w:lang w:val="en-US" w:eastAsia="en-US"/>
        </w:rPr>
        <w:t>clearly ascertain the time history (appropriate identification of start and end dates) of each overlapping inspection finding</w:t>
      </w:r>
      <w:r>
        <w:rPr>
          <w:rFonts w:cs="Arial" w:ascii="Arial" w:hAnsi="Arial"/>
        </w:rPr>
        <w:t xml:space="preserve"> to reach a proper result.  A</w:t>
      </w:r>
      <w:r>
        <w:rPr>
          <w:rFonts w:cs="Arial" w:ascii="Arial" w:hAnsi="Arial"/>
          <w:lang w:val="en-US" w:eastAsia="en-US"/>
        </w:rPr>
        <w:t>ssessing the collective risk from the "roll-up" of multiple related, non-overlapping independent findings or of combining all of the findings identified during the inspection would produce an artificially high risk estimate leading to incorrect conclus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2</w:t>
        <w:tab/>
      </w:r>
      <w:r>
        <w:rPr>
          <w:rFonts w:cs="Arial" w:ascii="Arial" w:hAnsi="Arial"/>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w:t>
      </w:r>
      <w:r>
        <w:rPr>
          <w:rFonts w:eastAsia="WP TypographicSymbols" w:cs="WP TypographicSymbols" w:ascii="WP TypographicSymbols" w:hAnsi="WP TypographicSymbols"/>
        </w:rPr>
        <w:t>=</w:t>
      </w:r>
      <w:r>
        <w:rPr>
          <w:rFonts w:cs="Arial" w:ascii="Arial" w:hAnsi="Arial"/>
        </w:rPr>
        <w:t>s evaluation should generally make use of systematic methods to identify root and contributing causes.  The root cause evaluation methods that are commonly used in nuclear faciliti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vents and causal factors analysis – to identify the events and conditions that led up to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ault tree analysis – to identify relationships among events and the probability of even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arrier analysis – to identify the barriers that if present or strengthened would have prevented the event from occur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hange analysis – to identify changes in the work environment since the activity was last performed successfully that may have caused or contribu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anagement Oversight and Risk Tree (MORT) analysis – to systematically check that all possible causes of problems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ritical incident techniques – to identify critical actions that if performed correctly would have prevented the event from occurring or would have significantly reduced its consequenc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y Staircase – to produce a linear set of causal relationships and use the experience of the problem owner to determine the root cause and corresponding solutions; an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reto Analysis – a statistical approach to problem solving to determine where to start an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The licensee may use other methods to perform root cause evaluations.  A systematic evaluation of a problem using one of the above method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lear identification of the problem and the assumptions made as a part of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evaluation should describe the initial operating conditions of the system or component identified, staffing levels, and training requirements,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timely collection of data, verification of data, and preservation of evidence to ensure that the information and circumstances surrounding the problem are fully understood.  The analysis should be documented such that the progression of the problem is clearly understood, any missing information or inconsistencies are identified, and the problem can be easily explained or understood by oth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determination of cause and effect relationships resulting in an identification of root and contributing causes which consider potential hardware, process, and human performance issues.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Hardware issues could include design, materials, systems aging, and environmental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cess issues could include procedures, work practices, operational policies, supervision and oversight, preventive and corrective maintenance programs, and quality control method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Human performance issues could include training, communications, human-system interface, and fitness for duty</w:t>
      </w:r>
      <w:ins w:id="0" w:author="Author" w:date="2009-10-22T11:57:00Z">
        <w:r>
          <w:rPr>
            <w:rFonts w:cs="Arial" w:ascii="Arial" w:hAnsi="Arial"/>
          </w:rPr>
          <w:t xml:space="preserve"> </w:t>
        </w:r>
      </w:ins>
      <w:ins w:id="1" w:author="Author" w:date="2009-10-22T11:57:00Z">
        <w:r>
          <w:rPr>
            <w:rFonts w:cs="Arial" w:ascii="Arial" w:hAnsi="Arial"/>
            <w:color w:val="FF0000"/>
          </w:rPr>
          <w:t>(which includes managing fatigue)</w:t>
        </w:r>
      </w:ins>
      <w:ins w:id="2" w:author="Author" w:date="2009-10-22T11:57:00Z">
        <w:r>
          <w:rPr>
            <w:rFonts w:cs="Arial" w:ascii="Arial" w:hAnsi="Arial"/>
            <w:color w:val="000000"/>
          </w:rPr>
          <w:t>.  See IP 93002, “Managing Fatigue,” for guidance on the requirements of 10 CFR Part 26, Subpart I – Managing Fatigue</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pPr>
      <w:r>
        <w:rPr>
          <w:rFonts w:cs="Arial" w:ascii="Arial" w:hAnsi="Arial"/>
        </w:rPr>
        <w:t>b.</w:t>
        <w:tab/>
        <w:t>The root cause evaluation should be conducted to a level of detail that is adequate for the significance of the problem.  Different root cause evaluation methods provide different perspectives of the problem.  In some instances, using a combination of methods helps ensure the analysis is thorough.  Therefore, the root cause evaluation should consider evaluating complex problems, which could result in significant consequences, using multi-disciplinary teams and/or different and complimentary methods appropriate to the circumstances.  For example, problems that involve hardware issues may be evaluated using barrier analysis, change analysis, or fault tree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 xml:space="preserve">The depth of a root cause evaluation is normally achieved by completely and systematically applying the methods of analysis described in Section 03.02.a and by repeatedly asking the question </w:t>
      </w:r>
      <w:r>
        <w:rPr>
          <w:rFonts w:eastAsia="WP TypographicSymbols" w:cs="WP TypographicSymbols" w:ascii="WP TypographicSymbols" w:hAnsi="WP TypographicSymbols"/>
        </w:rPr>
        <w:t>A</w:t>
      </w:r>
      <w:r>
        <w:rPr>
          <w:rFonts w:cs="Arial" w:ascii="Arial" w:hAnsi="Arial"/>
        </w:rPr>
        <w:t>Why?</w:t>
      </w:r>
      <w:r>
        <w:rPr>
          <w:rFonts w:eastAsia="WP TypographicSymbols" w:cs="WP TypographicSymbols" w:ascii="WP TypographicSymbols" w:hAnsi="WP TypographicSymbols"/>
        </w:rPr>
        <w:t>@</w:t>
      </w:r>
      <w:r>
        <w:rPr>
          <w:rFonts w:cs="Arial" w:ascii="Arial" w:hAnsi="Arial"/>
        </w:rPr>
        <w:t xml:space="preserve"> about the occurrences and circumstances that caused or contributed to the problem.  Once the analysis has developed all of the causes for the problem (i.e., root, contributing, and programmatic), the evaluation should also look for any relationships among the different causes.  The depth of the root cause evaluation may be assesse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35"/>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ing that the questioning process appeared to have been conducted until the causes were beyond the licensee</w:t>
      </w:r>
      <w:r>
        <w:rPr>
          <w:rFonts w:eastAsia="WP TypographicSymbols" w:cs="WP TypographicSymbols" w:ascii="WP TypographicSymbols" w:hAnsi="WP TypographicSymbols"/>
        </w:rPr>
        <w:t>=</w:t>
      </w:r>
      <w:r>
        <w:rPr>
          <w:rFonts w:cs="Arial" w:ascii="Arial" w:hAnsi="Arial"/>
        </w:rPr>
        <w:t>s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problems that were initiated by an act of nature, such as a lightning strike or tornado, could have the act of nature as one of the causes of the problem.  The act of nature would not be a candidate root cause, in part, because the licensee could not prevent it from happening again.  However, a licensee</w:t>
      </w:r>
      <w:r>
        <w:rPr>
          <w:rFonts w:eastAsia="WP TypographicSymbols" w:cs="WP TypographicSymbols" w:ascii="WP TypographicSymbols" w:hAnsi="WP TypographicSymbols"/>
        </w:rPr>
        <w:t>=</w:t>
      </w:r>
      <w:r>
        <w:rPr>
          <w:rFonts w:cs="Arial" w:ascii="Arial" w:hAnsi="Arial"/>
        </w:rPr>
        <w:t>s failure to plan for or respond properly to acts of nature would be under management control and could be root causes for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2.</w:t>
        <w:tab/>
        <w:t>Determining that the problem was evaluated to ensure that other root and contributing causes were not inappropriately ruled out due to assumptions made as a part of the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a root cause evaluation may not consider the adequacy of the design or process controls for a system if the problem appears to be primarily human performance focused.  Consideration of the technical adequacy of the assumptions used in the root cause evaluation and their impact on the root causes would also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3.</w:t>
        <w:tab/>
        <w:t>Determining that the evaluation collectively reviewed all root and contributing causes for indications of more fundamental problems with a process or system.  This is particularly important when the licensee has multiple risk-significant perform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indicate a problem with supervisory oversight and communication of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4.</w:t>
        <w:tab/>
        <w:t>Determining that the root cause evaluation properly ensures that correcting the causes would prevent recurrence of the same and similar problems.  Complex problems may have more than one root cause as well as several contributing causes.  The evaluation should include a process to verify that corrective actions for the identified root causes do not rely on unstated assumptions or conditions that are not controlled or en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 xml:space="preserve">For example, root cause evaluations that are based on normal modes of operation may not be valid for accident modes or other </w:t>
      </w:r>
      <w:r>
        <w:rPr>
          <w:rFonts w:eastAsia="WP TypographicSymbols" w:cs="WP TypographicSymbols" w:ascii="WP TypographicSymbols" w:hAnsi="WP TypographicSymbols"/>
        </w:rPr>
        <w:t>A</w:t>
      </w:r>
      <w:r>
        <w:rPr>
          <w:rFonts w:cs="Arial" w:ascii="Arial" w:hAnsi="Arial"/>
        </w:rPr>
        <w:t>off normal</w:t>
      </w:r>
      <w:r>
        <w:rPr>
          <w:rFonts w:eastAsia="WP TypographicSymbols" w:cs="WP TypographicSymbols" w:ascii="WP TypographicSymbols" w:hAnsi="WP TypographicSymbols"/>
        </w:rPr>
        <w:t>@</w:t>
      </w:r>
      <w:r>
        <w:rPr>
          <w:rFonts w:cs="Arial" w:ascii="Arial" w:hAnsi="Arial"/>
        </w:rPr>
        <w:t xml:space="preserve"> modes of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5.</w:t>
        <w:tab/>
        <w:t>Determining that the evaluation appropriately considered other possible root causes.  Providing a rationale for ruling out alternative possible root causes helps to ensure the validity of the specific root causes that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rPr>
        <w:t>c.</w:t>
        <w:tab/>
        <w:t>The root cause evaluation should include a proper consideration of prior occurrences of the same or similar problems at the facility and knowledge of prior operating experience.  This review is necessary to help develop the specific root and contributing causes and to provide indication as to whether the issue is due to a more fundamental concern involving weaknesses in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licensee’s root cause evaluation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roadly question the applicability of other similar events or issues with related root or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root cause evaluations associated with outage activities and safety-related systems could include a review of prior operating experience involving off-normal operation of systems, unusual system alignments, and infrequently performed ev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previous root cause evaluations and/or corrective actions missed or inappropriately characterized the issues.  Determine those aspects of prior corrective actions that did not prevent recurre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evaluation should review the implementation of the previously specified corrective actions and a reassessment of the identified root causes to determine process or performance errors that may have contributed to the repea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the root cause evaluation for the current problem specifically addresses those aspects of the prior root cause evaluation or corrective actions that were not successfully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if during the review of a tagging error that resulted in a mis-positioned valve the licensee determines that a previous similar problem occurred, and the corrective actions only focused on individual training, then the root cause evaluation for the repeat occurrence should document why the previous corrective actions were in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clude a review of prior documentation of problems and their associated corrective actions to determine if similar incidents have occurred in the pa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licensee staff should consider the following in their review of prior operating experience:  internal self-assessments; maintenance history; adverse problem reports; and external data bases developed to identify and track operating experience issues.  Examples of external data bases may include Information Notices, Generic Letters, and vendor/industry generic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The inspectors should discuss the problem and associated root causes with other resident, regional, or headquarters personnel to assess whether previous similar problems or root causes should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ascii="Arial" w:hAnsi="Arial" w:cs="Arial"/>
        </w:rPr>
      </w:pPr>
      <w:r>
        <w:rPr>
          <w:rFonts w:cs="Arial" w:ascii="Arial" w:hAnsi="Arial"/>
        </w:rPr>
        <w:t>d.</w:t>
        <w:tab/>
        <w:t>The root cause evaluation should include a proper consideration of the extent of condition and the extent of cause of the problem and whether other systems, equipment, programs, or conditions could be affected.</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The extent of condition review should assess the degree that the actual condition (e.g., failed valve, inadequate procedure, improper human action, etc.) may exist in other plant equipment, processes, or human performanc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The extent of cause review should assess the applicability of the root causes across disciplines or departments to different programmatic activities, human performance, or different types of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For example, the licensee’s fire protection staff considered that the root causes identified for the misalignment of the safety injection system could potentially affect fire suppression systems since the systems shared a common tagging and alignment method.  As a result, feedback was provided to the incident review committee to include modification of the fire suppression system control procedure and provide formal training to all fire prot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extent of condition review differs from the extent of cause review in that the extent of condition review focuses on the actual condition and its existence in other places.  The extent of cause review should focus more on the actual root causes of the condition and on the degree that these root causes have resulted in additional weakn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3</w:t>
        <w:tab/>
      </w:r>
      <w:r>
        <w:rPr>
          <w:rFonts w:cs="Arial" w:ascii="Arial" w:hAnsi="Arial"/>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s proposed corrective actions to the root and contributing causes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 each of the root and contributing causes and any weaknesses associated with the extent of condition and extent of cause of the performance issues.  The corrective actions should be clearly defined.  Examples of corrective actions may include but are not limited to modifications, inspections, testing, process or procedure changes, and training.  The proposed corrective actions should not create new or different problems as a result of the corrective actions.  If the licensee determines that no corrective actions are necessary, then the basis for this decision should be documented in th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clude consideration of the licensee</w:t>
      </w:r>
      <w:r>
        <w:rPr>
          <w:rFonts w:eastAsia="WP TypographicSymbols" w:cs="WP TypographicSymbols" w:ascii="WP TypographicSymbols" w:hAnsi="WP TypographicSymbols"/>
        </w:rPr>
        <w:t>=</w:t>
      </w:r>
      <w:r>
        <w:rPr>
          <w:rFonts w:cs="Arial" w:ascii="Arial" w:hAnsi="Arial"/>
        </w:rPr>
        <w:t>s risk assessment results of the issue in prioritizing the type of corrective actions chosen.  Attention should be given to solutions that involve only changing procedures or providing training because they are sometimes overused.  In such cases, consideration should be given to more comprehensive corrective actions such as design modifications.  The corrective action plan should also include a review of the regulations to ensure that it achieves compliance if compliance issues ex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 assigned to the appropriate individuals or organizations to ensure that the actions are planned or taken in a timely manner.  The licensee should also establish a formal tracking mechanism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stablish a method to validate the effectiveness of the overall corrective action plan.  Specifically, a method should be established to quantitatively or qualitatively measure the effectiveness of the corrective actions.  Effective methods would include but are not limited to assessments, audits, inspections, tests, trending of plant data, or follow-up discussions with plant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s response to an NOV that directly corresponds with the performance issue that was the basis for the supplemental inspection should address the reason for the violation, corrective actions that have been taken and the achieved results, corrective actions that will be taken, and the date when full compliance was or will be achieved.  The adequacy of the corrective actions should be reviewed in accordance with the guidance above to determine if they address the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4</w:t>
        <w:tab/>
      </w:r>
      <w:r>
        <w:rPr>
          <w:rFonts w:cs="Arial" w:ascii="Arial" w:hAnsi="Arial"/>
          <w:u w:val="single"/>
        </w:rPr>
        <w:t>Independent Assessment of Extent of Condition and Extent of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objective of the independent extent of condition review is to ensure that the licensee</w:t>
      </w:r>
      <w:r>
        <w:rPr>
          <w:rFonts w:eastAsia="WP TypographicSymbols" w:cs="WP TypographicSymbols" w:ascii="WP TypographicSymbols" w:hAnsi="WP TypographicSymbols"/>
        </w:rPr>
        <w:t>=</w:t>
      </w:r>
      <w:r>
        <w:rPr>
          <w:rFonts w:cs="Arial" w:ascii="Arial" w:hAnsi="Arial"/>
        </w:rPr>
        <w:t>s evaluation was of sufficient breadth to identify additional issues similar to those for which the supplemental inspection was performed.  For example, if the issue was an inoperable valve actuator due to inadequate motor torque, the inspectors should sample other valve actuators to ensure that their motor torque is adequate.  If the issue was due to an inadequate procedure, the inspectors should sample other procedures to determine their adequa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objective of the independent extent of cause review is to ensure that the licensee</w:t>
      </w:r>
      <w:r>
        <w:rPr>
          <w:rFonts w:eastAsia="WP TypographicSymbols" w:cs="WP TypographicSymbols" w:ascii="WP TypographicSymbols" w:hAnsi="WP TypographicSymbols"/>
        </w:rPr>
        <w:t>=</w:t>
      </w:r>
      <w:r>
        <w:rPr>
          <w:rFonts w:cs="Arial" w:ascii="Arial" w:hAnsi="Arial"/>
        </w:rPr>
        <w:t>s evaluation was of sufficient breadth and depth to identify other plant equipment, processes, or human performance issues that may have been impacted by the root causes of the performance issue.  For example, if in the above example the inadequate valve actuator motor torque was due to an inadequate engineering design guide for performing motor torque calculations, the inspectors should review other engineering design guides to assess their adequacy.  The depth of the extent of cause review should be commensurate with the nature and complexity of the original performance issue.  For those instances where multiple issues have been documented, the inspectors should consider performing a broad-based inspection(s) to assess performance across the associated strategic performance area. If this IP is being performed due to a single yellow issue, a more focused inspection would likely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nsideration should also be given to the comprehensiveness of the licensee</w:t>
      </w:r>
      <w:r>
        <w:rPr>
          <w:rFonts w:eastAsia="WP TypographicSymbols" w:cs="WP TypographicSymbols" w:ascii="WP TypographicSymbols" w:hAnsi="WP TypographicSymbols"/>
        </w:rPr>
        <w:t>=</w:t>
      </w:r>
      <w:r>
        <w:rPr>
          <w:rFonts w:cs="Arial" w:ascii="Arial" w:hAnsi="Arial"/>
        </w:rPr>
        <w:t>s evaluations.  In those cases where significant weaknesses are identified in the licensee</w:t>
      </w:r>
      <w:r>
        <w:rPr>
          <w:rFonts w:eastAsia="WP TypographicSymbols" w:cs="WP TypographicSymbols" w:ascii="WP TypographicSymbols" w:hAnsi="WP TypographicSymbols"/>
        </w:rPr>
        <w:t>=</w:t>
      </w:r>
      <w:r>
        <w:rPr>
          <w:rFonts w:cs="Arial" w:ascii="Arial" w:hAnsi="Arial"/>
        </w:rPr>
        <w:t>s evaluations during implementation of Sections 95002-02.01 through 02.03 of this procedure, consideration should be given to performing a more in-depth programmatic review of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435" w:hanging="4435"/>
        <w:jc w:val="both"/>
        <w:rPr>
          <w:rFonts w:ascii="Arial" w:hAnsi="Arial" w:cs="Arial"/>
        </w:rPr>
      </w:pPr>
      <w:r>
        <w:rPr>
          <w:rFonts w:cs="Arial" w:ascii="Arial" w:hAnsi="Arial"/>
        </w:rPr>
        <w:t>03.05</w:t>
        <w:tab/>
      </w:r>
      <w:r>
        <w:rPr>
          <w:rFonts w:cs="Arial" w:ascii="Arial" w:hAnsi="Arial"/>
          <w:i/>
          <w:iCs/>
          <w:u w:val="single"/>
        </w:rPr>
        <w:t>Safety Culture Consid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For the individual and collective risk-significant performance issues, determine that the root cause evaluation appropriately considered whether a weakness in any safety culture component was a root cause or a significant contributing cause of any risk-significant performance issue,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Independently determine whether any safety culture component could reasonably have been a root cause or significant contributing cause of th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Review the licensee</w:t>
      </w:r>
      <w:r>
        <w:rPr>
          <w:rFonts w:eastAsia="WP TypographicSymbols" w:cs="WP TypographicSymbols" w:ascii="WP TypographicSymbols" w:hAnsi="WP TypographicSymbols"/>
          <w:i/>
          <w:iCs/>
        </w:rPr>
        <w:t>=</w:t>
      </w:r>
      <w:r>
        <w:rPr>
          <w:rFonts w:cs="Arial" w:ascii="Arial" w:hAnsi="Arial"/>
          <w:i/>
          <w:iCs/>
        </w:rPr>
        <w:t>s evaluation to determine and/or discuss with appropriate personnel whether the root cause methodology considered whether a possible weakness in a safety culture component could have been a root cause or a significant contributing cause of the deficiency.  If so, also verify that the consideration included at least those components that the inspectors determined could reasonably have been a root cause or a significant contributing cause of th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If the licensee did not consider whether a possible weakness in a particular safety culture component could have been a root cause or a significant contributing cause of the deficiency, and if the inspectors determined that a weakness in the same component could reasonably have been a root cause or a significant contributing cause of the deficiency, then independently perform an evaluation.  The evaluation should be extensive enough to (1) determine whether a weakness in that component actually was a root cause or a significant contributing cause of the deficiency and (2) establish the relationship between the weakness and the deficiency.  If the inspector</w:t>
      </w:r>
      <w:r>
        <w:rPr>
          <w:rFonts w:eastAsia="WP TypographicSymbols" w:cs="WP TypographicSymbols" w:ascii="WP TypographicSymbols" w:hAnsi="WP TypographicSymbols"/>
          <w:i/>
          <w:iCs/>
        </w:rPr>
        <w:t>=</w:t>
      </w:r>
      <w:r>
        <w:rPr>
          <w:rFonts w:cs="Arial" w:ascii="Arial" w:hAnsi="Arial"/>
          <w:i/>
          <w:iCs/>
        </w:rPr>
        <w:t>s evaluation shows that a weakness in a safety culture component actually was the root cause or a significant contributing cause of the deficiency, and the licensee</w:t>
      </w:r>
      <w:r>
        <w:rPr>
          <w:rFonts w:eastAsia="WP TypographicSymbols" w:cs="WP TypographicSymbols" w:ascii="WP TypographicSymbols" w:hAnsi="WP TypographicSymbols"/>
          <w:i/>
          <w:iCs/>
        </w:rPr>
        <w:t>=</w:t>
      </w:r>
      <w:r>
        <w:rPr>
          <w:rFonts w:cs="Arial" w:ascii="Arial" w:hAnsi="Arial"/>
          <w:i/>
          <w:iCs/>
        </w:rPr>
        <w:t xml:space="preserve">s evaluation did not recognize that cause or contribution, and then refer to IMC 0305.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6</w:t>
        <w:tab/>
      </w:r>
      <w:r>
        <w:rPr>
          <w:rFonts w:cs="Arial" w:ascii="Arial" w:hAnsi="Arial"/>
          <w:u w:val="single"/>
        </w:rPr>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hen this part of the IP is implemented, the inspection report should contain a discussion of why or why not the performance issue(s) is or is not being considered as an old design issue(s).  For those cases where the issue(s) is not being considered, the discussion can be brief.  For those cases where the performance issue(s) is being considered as an old design issue, a more detailed discussion should be documented in the inspection report that explains how each of the four criteria contained in IMC 0305 were met.  A synopsis of this discussion should also be contained in the summary of findings and cover letter of the inspection report.  </w:t>
      </w:r>
      <w:r>
        <w:rPr>
          <w:rFonts w:cs="Arial" w:ascii="Arial" w:hAnsi="Arial"/>
          <w:color w:val="000000"/>
        </w:rPr>
        <w:t>Additional guidance pertaining to the treatment of old design issues is contained in IMC 03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resources required to complete this procedure will vary greatly depending on the specific procedure(s) chosen to independently assess the validity of the licensee</w:t>
      </w:r>
      <w:r>
        <w:rPr>
          <w:rFonts w:eastAsia="WP TypographicSymbols" w:cs="WP TypographicSymbols" w:ascii="WP TypographicSymbols" w:hAnsi="WP TypographicSymbols"/>
        </w:rPr>
        <w:t>=</w:t>
      </w:r>
      <w:r>
        <w:rPr>
          <w:rFonts w:cs="Arial" w:ascii="Arial" w:hAnsi="Arial"/>
        </w:rPr>
        <w:t>s evaluation of extent of condition and extent of cause and on the expansion of this procedure, as necessary, to independently acquire the information necessary to satisfy the inspection requirements.  In general, it would be expected that the procedure could be completed within 40-2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rPr>
          <w:rFonts w:cs="Arial" w:ascii="Arial" w:hAnsi="Arial"/>
        </w:rPr>
        <w:t>Attachment 1 – Revision History for IP 95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tbl>
      <w:tblPr>
        <w:tblW w:w="12960" w:type="dxa"/>
        <w:jc w:val="left"/>
        <w:tblInd w:w="-12" w:type="dxa"/>
        <w:tblLayout w:type="fixed"/>
        <w:tblCellMar>
          <w:top w:w="72" w:type="dxa"/>
          <w:left w:w="115" w:type="dxa"/>
          <w:bottom w:w="72" w:type="dxa"/>
          <w:right w:w="115" w:type="dxa"/>
        </w:tblCellMar>
      </w:tblPr>
      <w:tblGrid>
        <w:gridCol w:w="1620"/>
        <w:gridCol w:w="1530"/>
        <w:gridCol w:w="3960"/>
        <w:gridCol w:w="1170"/>
        <w:gridCol w:w="1980"/>
        <w:gridCol w:w="270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ommitment Tracking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ssue Dat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Description of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Training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Training Completion 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rPr>
                <w:rFonts w:cs="Arial" w:ascii="Arial" w:hAnsi="Arial"/>
              </w:rPr>
              <w:t>Comment Resolution Accession Numbe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06/22/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Incorporated safety culture initiatives described in Staff Requirements Memorandum, SECY-04-0111, “Recommended Staff Actions Regarding Agency Guidance in the Areas of Safety Conscious Work Environment and Safety Culture” dated August 30, 20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07/01/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ML06157012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10/16/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N-06-02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This IP has been revised to incorporate comments from the Commission in which the term “public confidence” has been changed to “opennes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tc>
      </w:tr>
      <w:tr>
        <w:trPr>
          <w:trHeight w:val="278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rPr>
                <w:rFonts w:cs="Arial" w:ascii="Arial" w:hAnsi="Arial"/>
              </w:rPr>
              <w:t>04/09/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N 09-0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This IP has been revised to address the following ROP feedback forms: 95001-1121,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intent of a collective risk assessment; clarifies expansion of the IP; adds guidance to follow-up on NOVs; and expands the list of root cause evaluation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ML08347042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1/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CN 09-02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dded reference to IP</w:t>
            </w:r>
            <w:r>
              <w:rPr>
                <w:rFonts w:cs="Arial" w:ascii="Arial" w:hAnsi="Arial"/>
              </w:rPr>
              <w:t> </w:t>
            </w:r>
            <w:r>
              <w:rPr>
                <w:rFonts w:cs="Arial" w:ascii="Arial" w:hAnsi="Arial"/>
                <w:color w:val="000000"/>
              </w:rPr>
              <w:t>93002, “Managing Fatigu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sectPr>
      <w:headerReference w:type="default" r:id="rId4"/>
      <w:footerReference w:type="default" r:id="rId5"/>
      <w:type w:val="nextPage"/>
      <w:pgSz w:orient="landscape" w:w="15840" w:h="122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rPr/>
    </w:pPr>
    <w:r>
      <w:rPr>
        <w:rFonts w:cs="Arial" w:ascii="Arial" w:hAnsi="Arial"/>
      </w:rPr>
      <w:t>Issue Date: 11/09/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Fonts w:cs="Arial" w:ascii="Arial" w:hAnsi="Arial"/>
      </w:rPr>
      <w:tab/>
      <w:t>95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1/09/09</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5002</w:t>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lowerLetter"/>
      <w:lvlText w:val="%1."/>
      <w:lvlJc w:val="left"/>
      <w:pPr>
        <w:tabs>
          <w:tab w:val="num" w:pos="806"/>
        </w:tabs>
        <w:ind w:left="806" w:hanging="532"/>
      </w:pPr>
      <w:rPr>
        <w:i w:val="false"/>
      </w:rPr>
    </w:lvl>
  </w:abstractNum>
  <w:abstractNum w:abstractNumId="6">
    <w:lvl w:ilvl="0">
      <w:start w:val="1"/>
      <w:numFmt w:val="decimal"/>
      <w:lvlText w:val="%1."/>
      <w:lvlJc w:val="left"/>
      <w:pPr>
        <w:tabs>
          <w:tab w:val="num" w:pos="1440"/>
        </w:tabs>
        <w:ind w:left="1440" w:hanging="634"/>
      </w:pPr>
      <w:rPr/>
    </w:lvl>
  </w:abstractNum>
  <w:abstractNum w:abstractNumId="7">
    <w:lvl w:ilvl="0">
      <w:start w:val="1"/>
      <w:numFmt w:val="lowerLetter"/>
      <w:lvlText w:val="%1."/>
      <w:lvlJc w:val="left"/>
      <w:pPr>
        <w:tabs>
          <w:tab w:val="num" w:pos="806"/>
        </w:tabs>
        <w:ind w:left="806" w:hanging="532"/>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decimal"/>
      <w:lvlText w:val="%1."/>
      <w:lvlJc w:val="left"/>
      <w:pPr>
        <w:tabs>
          <w:tab w:val="num" w:pos="1440"/>
        </w:tabs>
        <w:ind w:left="1440" w:hanging="634"/>
      </w:pPr>
      <w:rPr/>
    </w:lvl>
  </w:abstractNum>
  <w:abstractNum w:abstractNumId="10">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38:00Z</dcterms:created>
  <dc:creator/>
  <dc:description/>
  <cp:keywords/>
  <dc:language>en-US</dc:language>
  <cp:lastModifiedBy/>
  <cp:lastPrinted>2009-10-22T12:09:00Z</cp:lastPrinted>
  <dcterms:modified xsi:type="dcterms:W3CDTF">2009-11-12T15:38:00Z</dcterms:modified>
  <cp:revision>2</cp:revision>
  <dc:subject/>
  <dc:title/>
</cp:coreProperties>
</file>