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23 issued 10/07/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45</w:t>
        <w:tab/>
        <w:tab/>
        <w:t xml:space="preserve">Qualification Program for Operating Reactor Programs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C</w:t>
        <w:tab/>
        <w:t xml:space="preserve">Special and Infrequently Performed Inspections 08/11/09 </w:t>
        <w:br/>
        <w:t>(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7/22/09 (0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Reserved for Quality Assurance Program Implementa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Reserved for Fitness for Duty Program for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0/07/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0/07/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58:00Z</dcterms:created>
  <dc:creator>ilc</dc:creator>
  <dc:description/>
  <cp:keywords/>
  <dc:language>en-US</dc:language>
  <cp:lastModifiedBy>ILC1</cp:lastModifiedBy>
  <dcterms:modified xsi:type="dcterms:W3CDTF">2009-10-13T20:58:00Z</dcterms:modified>
  <cp:revision>2</cp:revision>
  <dc:subject/>
  <dc:title/>
</cp:coreProperties>
</file>