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3 issued 05/15/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Construction Inspector Technical Proficiency Qualification Journal 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Reserved for Follow up Inspection for Any Severity Level I or II Traditional Enforcement Violation or for Two or More Severity Level III Traditional Enforcement Violations in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Reserved for Follow Up Inspection for Three or More Severity Level IV Traditional Enforcement Violations in the Same Area is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 xml:space="preserve">Issue Date: 05/15/09 </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2</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5/1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11:00Z</dcterms:created>
  <dc:creator>ilc</dc:creator>
  <dc:description/>
  <cp:keywords/>
  <dc:language>en-US</dc:language>
  <cp:lastModifiedBy>ilc</cp:lastModifiedBy>
  <dcterms:modified xsi:type="dcterms:W3CDTF">2009-05-18T19:11:00Z</dcterms:modified>
  <cp:revision>2</cp:revision>
  <dc:subject/>
  <dc:title/>
</cp:coreProperties>
</file>