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1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0612 Exhibit 4</w:t>
        <w:tab/>
        <w:t>02/02/09</w:t>
        <w:tab/>
        <w:t>IMC 0612 Exhibit 4</w:t>
        <w:tab/>
        <w:t>05/1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0620</w:t>
        <w:tab/>
        <w:t>01/27/06</w:t>
        <w:tab/>
        <w:t>IMC 0620</w:t>
        <w:tab/>
        <w:t>05/1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>________</w:t>
        <w:tab/>
        <w:t>TI 2515/178</w:t>
        <w:tab/>
        <w:t>05/1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2515/157</w:t>
        <w:tab/>
        <w:t>05/06/04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2800/034</w:t>
        <w:tab/>
        <w:t>02/12/04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2800/035</w:t>
        <w:tab/>
        <w:t>07/29/04</w:t>
        <w:tab/>
        <w:t>________</w:t>
        <w:tab/>
        <w:t>________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73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0612 Exhibit 4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>Sample Cover Letters</w:t>
      </w:r>
      <w:r>
        <w:rPr>
          <w:rFonts w:cs="Arial" w:ascii="Arial" w:hAnsi="Arial"/>
          <w:sz w:val="24"/>
          <w:szCs w:val="24"/>
        </w:rPr>
        <w:t>) has been revised to incorporate a 30-day written response period for cross-cutting aspect disagreements, in accordance with section13.01 (a) of IMC 305, “Operating Reactor Assessment Program.”  Also, the sample security inspection report cover letter has been modified to add a paragraph on force-on-force security inspections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73"/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MC 0620</w:t>
      </w:r>
      <w:r>
        <w:rPr>
          <w:rFonts w:cs="Arial" w:ascii="Arial" w:hAnsi="Arial"/>
          <w:sz w:val="24"/>
          <w:szCs w:val="24"/>
        </w:rPr>
        <w:t xml:space="preserve"> (Inspection Documents and Records) has been revised to add clarifying information on written requests for information.  The definitions and references are also updated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I 2515/178</w:t>
      </w:r>
      <w:r>
        <w:rPr>
          <w:rFonts w:cs="Arial" w:ascii="Arial" w:hAnsi="Arial"/>
          <w:sz w:val="24"/>
          <w:szCs w:val="24"/>
        </w:rPr>
        <w:t xml:space="preserve"> (Risk Management Technical Specifications Initiative 5b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urveillance Frequency Control Program</w:t>
      </w:r>
      <w:r>
        <w:rPr>
          <w:rFonts w:cs="Arial" w:ascii="Arial" w:hAnsi="Arial"/>
          <w:bCs/>
          <w:sz w:val="24"/>
          <w:szCs w:val="24"/>
        </w:rPr>
        <w:t>) is issued to</w:t>
      </w:r>
      <w:r>
        <w:rPr>
          <w:rFonts w:cs="Arial" w:ascii="Arial" w:hAnsi="Arial"/>
          <w:sz w:val="24"/>
          <w:szCs w:val="24"/>
        </w:rPr>
        <w:t xml:space="preserve"> provide inspection guidance related to Risk-Informed Surveillance Frequency Control Program implementation for a licensee who has implemented Risk Management Technical Specification (RMTS) Initiative 5b.</w:t>
        <w:tab/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 following temporary instructions have been deleted because the inspection activities have been completed: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u w:val="single"/>
        </w:rPr>
        <w:t>TI 2515/157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Mark I and Mark II Containment Operations)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/>
      </w:pPr>
      <w:r>
        <w:rPr>
          <w:rFonts w:cs="Arial" w:ascii="Arial" w:hAnsi="Arial"/>
          <w:bCs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  <w:u w:val="single"/>
        </w:rPr>
        <w:t>TI 2800/034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Inspection of Panoramic and Underwater Irradiators Additional Security Measures)</w:t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Cs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  <w:u w:val="single"/>
        </w:rPr>
        <w:t>TI 2800/035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Verification of Licensee Responses to NRC Bulletin 2003-04</w:t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>Regarding Inventories of Source and Special Nuclear Materials</w:t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>Tracked in the Nuclear Materials Management and Safeguards</w:t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ystem)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5/15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13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51:00Z</dcterms:created>
  <dc:creator>ilc</dc:creator>
  <dc:description/>
  <cp:keywords/>
  <dc:language>en-US</dc:language>
  <cp:lastModifiedBy>rbs</cp:lastModifiedBy>
  <cp:lastPrinted>2009-05-19T14:06:00Z</cp:lastPrinted>
  <dcterms:modified xsi:type="dcterms:W3CDTF">2009-05-19T18:08:00Z</dcterms:modified>
  <cp:revision>3</cp:revision>
  <dc:subject/>
  <dc:title/>
</cp:coreProperties>
</file>