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lang w:val="en-CA"/>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2160" w:leader="none"/>
          <w:tab w:val="right" w:pos="9360" w:leader="none"/>
        </w:tabs>
        <w:spacing w:lineRule="atLeast" w:line="380"/>
        <w:jc w:val="center"/>
        <w:rPr/>
      </w:pPr>
      <w:r>
        <w:rPr>
          <w:rFonts w:cs="Arial" w:ascii="Arial" w:hAnsi="Arial"/>
          <w:b/>
          <w:bCs/>
          <w:sz w:val="24"/>
          <w:szCs w:val="24"/>
        </w:rPr>
        <w:tab/>
      </w:r>
      <w:r>
        <w:rPr>
          <w:rFonts w:cs="Arial" w:ascii="Arial" w:hAnsi="Arial"/>
          <w:b/>
          <w:bCs/>
          <w:sz w:val="38"/>
          <w:szCs w:val="38"/>
        </w:rPr>
        <w:t>NRC INSPECTION MANUAL</w:t>
      </w:r>
      <w:r>
        <w:rPr>
          <w:rFonts w:cs="Arial" w:ascii="Arial" w:hAnsi="Arial"/>
          <w:b/>
          <w:bCs/>
          <w:sz w:val="24"/>
          <w:szCs w:val="24"/>
        </w:rPr>
        <w:tab/>
      </w:r>
      <w:r>
        <w:rPr>
          <w:rFonts w:cs="Arial" w:ascii="Arial" w:hAnsi="Arial"/>
        </w:rPr>
        <w:t>DIR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18288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outlineLvl w:val="0"/>
        <w:rPr>
          <w:rFonts w:ascii="Arial" w:hAnsi="Arial" w:cs="Arial"/>
          <w:sz w:val="24"/>
          <w:szCs w:val="24"/>
        </w:rPr>
      </w:pP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2413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w:r>
      <w:r>
        <w:rPr>
          <w:rFonts w:cs="Arial" w:ascii="Arial" w:hAnsi="Arial"/>
          <w:sz w:val="24"/>
          <w:szCs w:val="24"/>
        </w:rPr>
        <w:t>TABLE OF CONTENT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page">
                  <wp:posOffset>923925</wp:posOffset>
                </wp:positionH>
                <wp:positionV relativeFrom="page">
                  <wp:posOffset>20574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75pt,162pt" to="540.7pt,162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u w:val="single"/>
        </w:rPr>
        <w:t>Table of Contents</w:t>
      </w:r>
      <w:r>
        <w:rPr>
          <w:rFonts w:cs="Arial" w:ascii="Arial" w:hAnsi="Arial"/>
          <w:sz w:val="24"/>
          <w:szCs w:val="24"/>
        </w:rPr>
        <w:tab/>
        <w:t>Current through Change Notice 09-007 issued 02/25/09</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CHAPTER</w:t>
      </w:r>
    </w:p>
    <w:p>
      <w:pPr>
        <w:pStyle w:val="Normal"/>
        <w:tabs>
          <w:tab w:val="clear" w:pos="720"/>
          <w:tab w:val="left" w:pos="-1380" w:leader="none"/>
          <w:tab w:val="left" w:pos="-720" w:leader="none"/>
          <w:tab w:val="left" w:pos="6200" w:leader="none"/>
        </w:tabs>
        <w:spacing w:lineRule="atLeast" w:line="240"/>
        <w:rPr>
          <w:rFonts w:ascii="Arial" w:hAnsi="Arial" w:cs="Arial"/>
          <w:sz w:val="24"/>
          <w:szCs w:val="24"/>
        </w:rPr>
      </w:pPr>
      <w:r>
        <w:rPr>
          <w:rFonts w:cs="Arial" w:ascii="Arial" w:hAnsi="Arial"/>
          <w:sz w:val="24"/>
          <w:szCs w:val="24"/>
        </w:rPr>
      </w:r>
    </w:p>
    <w:p>
      <w:pPr>
        <w:pStyle w:val="Normal"/>
        <w:tabs>
          <w:tab w:val="left" w:pos="-1380" w:leader="none"/>
          <w:tab w:val="left" w:pos="-720" w:leader="none"/>
          <w:tab w:val="left" w:pos="240" w:leader="none"/>
          <w:tab w:val="left" w:pos="72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ind w:left="720" w:hanging="720"/>
        <w:rPr>
          <w:rFonts w:ascii="Arial" w:hAnsi="Arial" w:cs="Arial"/>
          <w:sz w:val="24"/>
          <w:szCs w:val="24"/>
        </w:rPr>
      </w:pPr>
      <w:r>
        <w:rPr>
          <w:rFonts w:cs="Arial" w:ascii="Arial" w:hAnsi="Arial"/>
          <w:sz w:val="24"/>
          <w:szCs w:val="24"/>
        </w:rPr>
        <w:t>0000</w:t>
        <w:tab/>
      </w:r>
      <w:r>
        <w:rPr>
          <w:rFonts w:cs="Arial" w:ascii="Arial" w:hAnsi="Arial"/>
          <w:sz w:val="24"/>
          <w:szCs w:val="24"/>
          <w:u w:val="single"/>
        </w:rPr>
        <w:t>NRC Inspection Manual</w:t>
      </w:r>
      <w:r>
        <w:rPr>
          <w:rStyle w:val="FootnoteAnchor"/>
          <w:rFonts w:cs="Arial" w:ascii="Arial" w:hAnsi="Arial"/>
          <w:sz w:val="24"/>
          <w:szCs w:val="24"/>
          <w:vertAlign w:val="superscript"/>
        </w:rPr>
        <w:footnoteReference w:customMarkFollows="1" w:id="2"/>
        <w:t>1</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040</w:t>
        <w:tab/>
        <w:tab/>
        <w:t>Preparing, Revising, and Issuing Documents for th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Inspection Ma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100</w:t>
        <w:tab/>
      </w:r>
      <w:r>
        <w:rPr>
          <w:rFonts w:cs="Arial" w:ascii="Arial" w:hAnsi="Arial"/>
          <w:sz w:val="24"/>
          <w:szCs w:val="24"/>
          <w:u w:val="single"/>
        </w:rPr>
        <w:t>Program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102</w:t>
        <w:tab/>
        <w:tab/>
        <w:t>Oversight and Objectivity of Inspectors and Examin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t Reactor Facilitie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111</w:t>
        <w:tab/>
        <w:tab/>
        <w:t>Monitoring Activities for the DOE West Valle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emonstration Project 03/04/02 (02-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200</w:t>
        <w:tab/>
      </w:r>
      <w:r>
        <w:rPr>
          <w:rFonts w:cs="Arial" w:ascii="Arial" w:hAnsi="Arial"/>
          <w:sz w:val="24"/>
          <w:szCs w:val="24"/>
          <w:u w:val="single"/>
        </w:rPr>
        <w:t>Program Management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0230</w:t>
        <w:tab/>
        <w:t>Morning Report 11/18/02 (02-04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300</w:t>
        <w:tab/>
      </w:r>
      <w:r>
        <w:rPr>
          <w:rFonts w:cs="Arial" w:ascii="Arial" w:hAnsi="Arial"/>
          <w:sz w:val="24"/>
          <w:szCs w:val="24"/>
          <w:u w:val="single"/>
        </w:rPr>
        <w:t>Inspection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300</w:t>
        <w:tab/>
        <w:tab/>
        <w:t>Announced and Unannounced Inspections 03/24/94 (9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1</w:t>
        <w:tab/>
        <w:tab/>
        <w:t>Coordination of NRC Visits to Commercial Reactor Sit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4/01 (01-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5</w:t>
        <w:tab/>
        <w:tab/>
        <w:t xml:space="preserve">Operating Reactor Assessment Program </w:t>
      </w:r>
      <w:r>
        <w:rPr>
          <w:rFonts w:cs="Arial" w:ascii="Arial" w:hAnsi="Arial"/>
          <w:sz w:val="24"/>
        </w:rPr>
        <w:t>01/08/09 (09-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6</w:t>
        <w:tab/>
        <w:tab/>
        <w:t>Information Technology Support for the Reactor Oversigh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cess 12/04/08 (CN 08-034)</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7</w:t>
        <w:tab/>
        <w:tab/>
        <w:t>Reactor Oversight Process Self-Assessmen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r>
      <w:r>
        <w:rPr>
          <w:rFonts w:cs="Arial" w:ascii="Arial" w:hAnsi="Arial"/>
          <w:sz w:val="24"/>
        </w:rPr>
        <w:t>0307 App A</w:t>
      </w:r>
      <w:r>
        <w:rPr>
          <w:rFonts w:cs="Arial" w:ascii="Arial" w:hAnsi="Arial"/>
          <w:sz w:val="24"/>
          <w:szCs w:val="24"/>
        </w:rPr>
        <w:t xml:space="preserve"> </w:t>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 xml:space="preserve">Reactor Oversight Process Self-Assessment Metrics 01/10/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0307 App B</w:t>
        <w:tab/>
        <w:t>ROP Realignment Process 01/25/07 (07-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8</w:t>
        <w:tab/>
        <w:tab/>
        <w:t>Reactor Oversight Process (ROP) Basis Docu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1</w:t>
        <w:tab/>
        <w:t>Technical Basis for Performance Ind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2</w:t>
        <w:tab/>
        <w:t>Technical Basis for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w:t>
        <w:tab/>
        <w:t>Technical Basis for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A Technical Basis for At Power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B Technical Basis for Emergency Preparednes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C Technical Basis for Occupational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D Technical Basis for Public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7/04 (04-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F Technical Basis for Fire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IMC 0609, Appendix F]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peration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G Technical Basis for Shutdown Operation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H Technical Basis for Containment Integrity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308, Att 3, App I Technical Basis for Operator Requalification Hum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J Technical Basis for Steam Generator Tube Integrity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K Technical Basis for Maintenance Risk Assessment and Risk</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ment SDP 05/19/05 (05-014)</w:t>
      </w:r>
    </w:p>
    <w:p>
      <w:pPr>
        <w:pStyle w:val="Normal"/>
        <w:ind w:left="2160" w:hanging="1440"/>
        <w:rPr/>
      </w:pPr>
      <w:r>
        <w:rPr>
          <w:rFonts w:cs="Arial" w:ascii="Arial" w:hAnsi="Arial"/>
          <w:color w:val="000000"/>
          <w:sz w:val="24"/>
          <w:szCs w:val="24"/>
        </w:rPr>
        <w:t>0308, Att 4</w:t>
        <w:tab/>
        <w:t>Technical Basis for Assessment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5</w:t>
        <w:tab/>
        <w:t>Technical Basis for Enforcement 10/16/06 (06-027)</w:t>
      </w:r>
    </w:p>
    <w:p>
      <w:pPr>
        <w:pStyle w:val="PlainText"/>
        <w:ind w:left="2160" w:hanging="1440"/>
        <w:rPr>
          <w:sz w:val="24"/>
          <w:szCs w:val="24"/>
        </w:rPr>
      </w:pPr>
      <w:r>
        <w:rPr>
          <w:sz w:val="24"/>
          <w:szCs w:val="24"/>
        </w:rPr>
        <w:t xml:space="preserve">0308, Att 6 </w:t>
        <w:tab/>
        <w:t>Reserved for Basis Document for the Security Cornerstone of the Reactor Oversight Process</w:t>
      </w:r>
    </w:p>
    <w:p>
      <w:pPr>
        <w:pStyle w:val="Normal"/>
        <w:ind w:left="2160" w:hanging="1440"/>
        <w:rPr/>
      </w:pPr>
      <w:r>
        <w:rPr>
          <w:rFonts w:cs="Arial" w:ascii="Arial" w:hAnsi="Arial"/>
          <w:color w:val="000000"/>
          <w:sz w:val="24"/>
          <w:szCs w:val="24"/>
        </w:rPr>
        <w:t>0309</w:t>
        <w:tab/>
        <w:t>Reactive Inspection Decision Basis for Reactors 01/10/08 (08-002)</w:t>
      </w:r>
    </w:p>
    <w:p>
      <w:pPr>
        <w:pStyle w:val="Normal"/>
        <w:ind w:left="2160" w:hanging="1440"/>
        <w:rPr>
          <w:rFonts w:ascii="Arial" w:hAnsi="Arial" w:cs="Arial"/>
          <w:color w:val="000000"/>
          <w:sz w:val="24"/>
          <w:szCs w:val="24"/>
        </w:rPr>
      </w:pPr>
      <w:r>
        <w:rPr>
          <w:rFonts w:cs="Arial" w:ascii="Arial" w:hAnsi="Arial"/>
          <w:color w:val="000000"/>
          <w:sz w:val="24"/>
          <w:szCs w:val="24"/>
        </w:rPr>
        <w:t>0312</w:t>
        <w:tab/>
        <w:t>Technical Assistance for Radiation Safety Inspections at Nuclear Fuel Cycle Facilities and Materials Licensees' Sites</w:t>
      </w:r>
    </w:p>
    <w:p>
      <w:pPr>
        <w:pStyle w:val="Normal"/>
        <w:ind w:left="2160" w:hanging="0"/>
        <w:rPr>
          <w:rFonts w:ascii="Arial" w:hAnsi="Arial" w:cs="Arial"/>
          <w:color w:val="000000"/>
          <w:sz w:val="24"/>
          <w:szCs w:val="24"/>
        </w:rPr>
      </w:pPr>
      <w:r>
        <w:rPr>
          <w:rFonts w:cs="Arial" w:ascii="Arial" w:hAnsi="Arial"/>
          <w:color w:val="000000"/>
          <w:sz w:val="24"/>
          <w:szCs w:val="24"/>
        </w:rPr>
        <w:t>06/06/02 (02-023)</w:t>
      </w:r>
    </w:p>
    <w:p>
      <w:pPr>
        <w:pStyle w:val="Normal"/>
        <w:ind w:left="2160" w:hanging="1440"/>
        <w:rPr/>
      </w:pPr>
      <w:r>
        <w:rPr>
          <w:rFonts w:cs="Arial" w:ascii="Arial" w:hAnsi="Arial"/>
          <w:color w:val="000000"/>
          <w:sz w:val="24"/>
          <w:szCs w:val="24"/>
        </w:rPr>
        <w:t>0313</w:t>
        <w:tab/>
        <w:t>Industry Trends Program 05/29/08 (08-016)</w:t>
      </w:r>
    </w:p>
    <w:p>
      <w:pPr>
        <w:pStyle w:val="Normal"/>
        <w:ind w:left="2160" w:hanging="1440"/>
        <w:rPr>
          <w:rFonts w:ascii="Arial" w:hAnsi="Arial" w:cs="Arial"/>
          <w:color w:val="000000"/>
          <w:sz w:val="24"/>
          <w:szCs w:val="24"/>
        </w:rPr>
      </w:pPr>
      <w:r>
        <w:rPr>
          <w:rFonts w:cs="Arial" w:ascii="Arial" w:hAnsi="Arial"/>
          <w:color w:val="000000"/>
          <w:sz w:val="24"/>
          <w:szCs w:val="24"/>
        </w:rPr>
        <w:t>0320</w:t>
        <w:tab/>
        <w:t>Operating Reactor Security Assessment Program</w:t>
      </w:r>
    </w:p>
    <w:p>
      <w:pPr>
        <w:pStyle w:val="Normal"/>
        <w:ind w:left="2160" w:hanging="0"/>
        <w:rPr>
          <w:rFonts w:ascii="Arial" w:hAnsi="Arial" w:cs="Arial"/>
          <w:color w:val="000000"/>
          <w:sz w:val="24"/>
          <w:szCs w:val="24"/>
        </w:rPr>
      </w:pPr>
      <w:r>
        <w:rPr>
          <w:rFonts w:cs="Arial" w:ascii="Arial" w:hAnsi="Arial"/>
          <w:color w:val="000000"/>
          <w:sz w:val="24"/>
          <w:szCs w:val="24"/>
        </w:rPr>
        <w:t>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330</w:t>
        <w:tab/>
        <w:tab/>
        <w:t>Guidance for NRC Review of Licensee Draft Documents 07/08/96 (9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50</w:t>
        <w:tab/>
        <w:t>Oversight of Operating Reactor Facilities in a Shutdown Cond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ith Performance Problems 12/15/06 (06-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400</w:t>
        <w:tab/>
      </w:r>
      <w:r>
        <w:rPr>
          <w:rFonts w:cs="Arial" w:ascii="Arial" w:hAnsi="Arial"/>
          <w:sz w:val="24"/>
          <w:szCs w:val="24"/>
          <w:u w:val="single"/>
        </w:rPr>
        <w:t>Enforcement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500</w:t>
        <w:tab/>
      </w:r>
      <w:r>
        <w:rPr>
          <w:rFonts w:cs="Arial" w:ascii="Arial" w:hAnsi="Arial"/>
          <w:sz w:val="24"/>
          <w:szCs w:val="24"/>
          <w:u w:val="single"/>
        </w:rPr>
        <w:t>Track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600</w:t>
        <w:tab/>
      </w:r>
      <w:r>
        <w:rPr>
          <w:rFonts w:cs="Arial" w:ascii="Arial" w:hAnsi="Arial"/>
          <w:sz w:val="24"/>
          <w:szCs w:val="24"/>
          <w:u w:val="single"/>
        </w:rPr>
        <w:t>Documentation of Program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0608</w:t>
        <w:tab/>
        <w:t>Performance Indicator Program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w:t>
        <w:tab/>
        <w:tab/>
        <w:t>Significance Determination Process 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01</w:t>
        <w:tab/>
        <w:t xml:space="preserve">Significance and Enforcement Review Panel Proces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02</w:t>
        <w:tab/>
        <w:t>Process for Appealing NRC Characterization of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indings (SDP Appeal Process) 01/31/08 (08-004)</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0609.03</w:t>
        <w:tab/>
        <w:t>Senior Reactor Analyst Support Expectations 07/26/06 (06-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09.04</w:t>
        <w:tab/>
        <w:t>Phase 1 - Initial Screening and Characterization of Finding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A</w:t>
        <w:tab/>
        <w:t>Determining the Significance of Reactor Inspection Findings for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Situation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B</w:t>
        <w:tab/>
        <w:t>Emergency Preparednes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3 (03-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C</w:t>
        <w:tab/>
        <w:t>Occupational Radiation Safety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roces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D</w:t>
        <w:tab/>
        <w:t>Public Radiation Safe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w:t>
        <w:tab/>
        <w:t>Baseline Physical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1/05 (05-020)</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09 App E Part I Baseline Security Significance Determination Process for </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12/04/08 (CN 08-034</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I Force-on-Forc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w:t>
        <w:tab/>
        <w:t>Fire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1 Part 1: Fire Protection SDP Phase 1 Workshee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2 Degradation Rating Guidance Specific to Various Fi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tection Program Element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3 Guidance for Identifying Fire Growth and Damage Scenario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4 Fire Ignition Source Mapping Information: Fire Frequ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unting Instructions, Applicable Fire Severity Characteristi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nd Applicable Manual Fire Suppression Curv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F, Att 5 Characterizing Non-Simple Fire Ignition Sourc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6 Guidance for the Identification of Targets and Their Ign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Damage Criteria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7 Guidance for Fire Growth and Damage Time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8 Guidance for Fire Non-Suppression Probability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w:t>
        <w:tab/>
        <w:t>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1 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hase 1 Operational Checklists for Both PWRs and BW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25/04 (04-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2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3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B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H</w:t>
        <w:tab/>
        <w:t>Containment Integri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I</w:t>
        <w:tab/>
        <w:t>Operator Requalification Human Performance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SDP]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J</w:t>
        <w:tab/>
        <w:t>Steam Generator Tube Integrity Finding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K</w:t>
        <w:tab/>
        <w:t>Maintenance Risk Assessment and Risk Management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19/05 (05-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M</w:t>
        <w:tab/>
        <w:t>Significance Determination Process Using Qualitative Criteria 12/22/06 (06-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0</w:t>
        <w:tab/>
        <w:tab/>
        <w:t>Inspection Reports 05/18/04 (0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12 </w:t>
        <w:tab/>
        <w:tab/>
        <w:t>Power Reactor Inspection Reports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1</w:t>
        <w:tab/>
        <w:t>Standard Reactor Inspection Report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2</w:t>
        <w:tab/>
        <w:t>Inspection Report Documentation Matrix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3</w:t>
        <w:tab/>
        <w:t>Sample Reactor Inspection Report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4</w:t>
        <w:tab/>
        <w:t>Sample Cover Letters 02/02/09 (09-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A</w:t>
        <w:tab/>
        <w:t>List of Acronyms Used in IMC 0612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B</w:t>
        <w:tab/>
        <w:t>Issue Screening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C</w:t>
        <w:tab/>
        <w:t xml:space="preserve">Documentation Guidance for Supplemental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9 (09-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D</w:t>
        <w:tab/>
        <w:t>Guidance for Documenting Inspection Procedure 711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dentification and Resolution of Problem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E</w:t>
        <w:tab/>
        <w:t>Examples of Minor Issues 09/20/07 (07-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F</w:t>
        <w:tab/>
        <w:t>Examples of Cross-cutting Aspect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13</w:t>
        <w:tab/>
        <w:tab/>
        <w:t>Documenting 10 CFR Part 52 Construction and Test Inspection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0614</w:t>
        <w:tab/>
        <w:tab/>
        <w:t>Documenting 10 CFR 52 Construction Audit Activities 10/03/07 (07-030)</w:t>
      </w:r>
    </w:p>
    <w:p>
      <w:pPr>
        <w:pStyle w:val="Normal"/>
        <w:rPr/>
      </w:pPr>
      <w:r>
        <w:rPr>
          <w:rFonts w:cs="Arial" w:ascii="Arial" w:hAnsi="Arial"/>
          <w:sz w:val="24"/>
          <w:szCs w:val="24"/>
        </w:rPr>
        <w:tab/>
        <w:t>0615</w:t>
        <w:tab/>
        <w:tab/>
        <w:t>Research and Test React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6/23/04 (0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16</w:t>
        <w:tab/>
        <w:tab/>
      </w:r>
      <w:r>
        <w:rPr>
          <w:rFonts w:cs="Arial" w:ascii="Arial" w:hAnsi="Arial"/>
          <w:color w:val="000000"/>
          <w:sz w:val="24"/>
          <w:szCs w:val="24"/>
        </w:rPr>
        <w:t xml:space="preserve">Fuel Cycle Safety and Safeguards Inspection Reports </w:t>
      </w:r>
      <w:r>
        <w:rPr>
          <w:rFonts w:cs="Arial" w:ascii="Arial" w:hAnsi="Arial"/>
          <w:sz w:val="24"/>
          <w:szCs w:val="24"/>
        </w:rPr>
        <w:t>07/29/08 (08-021)</w:t>
      </w:r>
    </w:p>
    <w:p>
      <w:pPr>
        <w:pStyle w:val="Normal"/>
        <w:ind w:firstLine="720"/>
        <w:rPr/>
      </w:pPr>
      <w:r>
        <w:rPr>
          <w:rFonts w:cs="Arial" w:ascii="Arial" w:hAnsi="Arial"/>
          <w:color w:val="000000"/>
          <w:sz w:val="24"/>
          <w:szCs w:val="24"/>
        </w:rPr>
        <w:t>0617</w:t>
        <w:tab/>
        <w:tab/>
        <w:t xml:space="preserve">Reserved for </w:t>
      </w:r>
      <w:r>
        <w:rPr>
          <w:rFonts w:cs="Arial" w:ascii="Arial" w:hAnsi="Arial"/>
          <w:sz w:val="24"/>
          <w:szCs w:val="24"/>
        </w:rPr>
        <w:t>Vend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20</w:t>
        <w:tab/>
        <w:tab/>
        <w:t>Inspection Documents and 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27/06 (06-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30</w:t>
        <w:tab/>
        <w:tab/>
        <w:t>Analysis of the Impact of Noncompliance with Phys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ecurity Requirements 10/01/82 (82-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0700</w:t>
        <w:tab/>
      </w:r>
      <w:r>
        <w:rPr>
          <w:rFonts w:cs="Arial" w:ascii="Arial" w:hAnsi="Arial"/>
          <w:sz w:val="24"/>
          <w:szCs w:val="24"/>
          <w:u w:val="single"/>
        </w:rPr>
        <w:t>Communications with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730</w:t>
        <w:tab/>
        <w:tab/>
        <w:t>Generic Communications Regarding Materials and Fuel Cycle Issues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800</w:t>
        <w:tab/>
      </w:r>
      <w:r>
        <w:rPr>
          <w:rFonts w:cs="Arial" w:ascii="Arial" w:hAnsi="Arial"/>
          <w:sz w:val="24"/>
          <w:szCs w:val="24"/>
          <w:u w:val="single"/>
        </w:rPr>
        <w:t>Feedback - Improving the Regulatory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0801 </w:t>
        <w:tab/>
        <w:tab/>
        <w:t>Reactor Oversight Process Feedback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802</w:t>
        <w:tab/>
        <w:tab/>
        <w:t>Reserved for the Part 52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900</w:t>
        <w:tab/>
      </w:r>
      <w:r>
        <w:rPr>
          <w:rFonts w:cs="Arial" w:ascii="Arial" w:hAnsi="Arial"/>
          <w:sz w:val="24"/>
          <w:szCs w:val="24"/>
          <w:u w:val="single"/>
        </w:rPr>
        <w:t>Reporting of Events/Incid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970</w:t>
        <w:tab/>
        <w:tab/>
        <w:t>Potentially Generic Questions Identified by Regional Offi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12/11/00 (0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000</w:t>
        <w:tab/>
      </w:r>
      <w:r>
        <w:rPr>
          <w:rFonts w:cs="Arial" w:ascii="Arial" w:hAnsi="Arial"/>
          <w:sz w:val="24"/>
          <w:szCs w:val="24"/>
          <w:u w:val="single"/>
        </w:rPr>
        <w:t>Regional Office Program Interfa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 xml:space="preserve">1007 </w:t>
        <w:tab/>
        <w:tab/>
        <w:t>Interfacing Activities between Regional Offices of NRC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OSHA 02/11/04 (04-00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100</w:t>
        <w:tab/>
      </w:r>
      <w:r>
        <w:rPr>
          <w:rFonts w:cs="Arial" w:ascii="Arial" w:hAnsi="Arial"/>
          <w:sz w:val="24"/>
          <w:szCs w:val="24"/>
          <w:u w:val="single"/>
        </w:rPr>
        <w:t>Notifications of Meetings and Conferen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120</w:t>
        <w:tab/>
        <w:tab/>
        <w:t>Preliminary Notifications 06/22/06 (06-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200</w:t>
        <w:tab/>
      </w:r>
      <w:r>
        <w:rPr>
          <w:rFonts w:cs="Arial" w:ascii="Arial" w:hAnsi="Arial"/>
          <w:sz w:val="24"/>
          <w:szCs w:val="24"/>
          <w:u w:val="single"/>
        </w:rPr>
        <w:t>Inspector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01</w:t>
        <w:tab/>
        <w:tab/>
        <w:t>Conduct of Employees 06/29/99 (9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02</w:t>
        <w:tab/>
        <w:tab/>
        <w:t>Senior Resident Inspector Site Turnover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20</w:t>
        <w:tab/>
        <w:tab/>
        <w:t xml:space="preserve">Processing of NRC Form 241, "Report of Proposed Activ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 Non-Agreement States," Areas of Exclusive Fede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 xml:space="preserve">Jurisdiction and Offshore Waters, and Inspection of Agreement State Licensees Operating Under 10 CFR 15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20, App I</w:t>
        <w:tab/>
        <w:t>Procedures and Guidelines for Processing NRC Form 2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20, App II</w:t>
        <w:tab/>
        <w:t>Procedures Letter to be Sent to Licensees with Procedures and Information for Filing NRC Form 241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220, App III Inspection of Agreement State Licensees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1230</w:t>
        <w:tab/>
        <w:tab/>
        <w:t>Quality Assurance Program for Radiological Confirm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s 10/01/83 (83-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32</w:t>
        <w:tab/>
        <w:tab/>
        <w:t>Collection, Preparation, and Shipment of Independ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 Samples 11/18/86 (86-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0</w:t>
        <w:tab/>
        <w:tab/>
        <w:t>Unescorted Access at Power Reactors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w:t>
        <w:tab/>
        <w:tab/>
        <w:t>Qualification Program for the Office of Nuclear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gulation Progra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tt 1</w:t>
        <w:tab/>
        <w:t>General Overview of the Inspecto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gram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2</w:t>
        <w:tab/>
        <w:t>Inspector Competencie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3</w:t>
        <w:tab/>
        <w:t>General Orientation Topic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A</w:t>
        <w:tab/>
        <w:t>Basic-level Training and Cert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B</w:t>
        <w:tab/>
        <w:t>General Proficiency-Level Training and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1</w:t>
        <w:tab/>
        <w:t>Reactor Operation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Qual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2</w:t>
        <w:tab/>
        <w:t>Reactor Engineering Inspector Technical Proficiency 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Qual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3</w:t>
        <w:tab/>
        <w:t>Health Physic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Qualification Journal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C4</w:t>
        <w:tab/>
        <w:t>Reactor Safeguards Inspector Technical Proficiency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Journal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C5</w:t>
        <w:tab/>
        <w:t>Research and Test Reactor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Qualification Journal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6</w:t>
        <w:tab/>
        <w:t>Emergency Preparedness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ining and Qualification Journal 08/24/04 (04-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C8</w:t>
        <w:tab/>
        <w:t>Vendor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C9</w:t>
        <w:tab/>
        <w:t>Construction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10</w:t>
        <w:tab/>
        <w:t>Operator Licensing (OL) Examine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ining and Qualification Journal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D1</w:t>
        <w:tab/>
        <w:t>Senior Reactor Analyst Training and Qualifica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D3</w:t>
        <w:tab/>
        <w:t>Engineering Specialties Training Areas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6</w:t>
        <w:tab/>
        <w:tab/>
        <w:t>Formal Qualification Programs in the Nuclear Material Safety and Safeguards Program Area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6 APP A</w:t>
        <w:tab/>
        <w:t>Training Activitie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4/21/06 (04-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 xml:space="preserve">A06 Att 1 </w:t>
        <w:tab/>
        <w:t>Spent Fuel Storage and Transportation Training Requirements for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A06 Att 2 </w:t>
        <w:tab/>
        <w:t>Training Requirements for Spent Fuel Storage and Transportation Inspector 09/24/08 (08-027)</w:t>
      </w:r>
    </w:p>
    <w:p>
      <w:pPr>
        <w:pStyle w:val="Normal"/>
        <w:tabs>
          <w:tab w:val="left" w:pos="0" w:leader="none"/>
          <w:tab w:val="left" w:pos="720" w:leader="none"/>
          <w:tab w:val="left" w:pos="1440" w:leader="none"/>
          <w:tab w:val="left" w:pos="2160" w:leader="none"/>
        </w:tabs>
        <w:ind w:left="2160" w:hanging="2160"/>
        <w:rPr/>
      </w:pPr>
      <w:r>
        <w:rPr>
          <w:rFonts w:eastAsia="Arial" w:cs="Arial" w:ascii="Arial" w:hAnsi="Arial"/>
          <w:sz w:val="24"/>
          <w:szCs w:val="24"/>
        </w:rPr>
        <w:t xml:space="preserve"> </w:t>
      </w: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Sec. VIII</w:t>
        <w:tab/>
        <w:t>Waste Management Inspectors and Licens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s/Technical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Training Requirements for Sealed Source and Devic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B</w:t>
        <w:tab/>
        <w:t>NRC Inspector, License Reviewer and Proje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r/Technical Reviewe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MC&amp;A)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B06 Att 1</w:t>
        <w:tab/>
        <w:t>Office of Nuclear Material Safety and Safeguards Qualification Journal for Spent Fuel Storage and Transportation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cs="Arial" w:ascii="Arial" w:hAnsi="Arial"/>
          <w:sz w:val="24"/>
          <w:szCs w:val="24"/>
        </w:rPr>
        <w:tab/>
        <w:t xml:space="preserve">B06 Att 2 </w:t>
        <w:tab/>
        <w:t>Office of Nuclear Material Safety and Safeguards Qualification Journal for Spent Fuel Storage and Transportation Inspector 09/24/08 (08-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I</w:t>
        <w:tab/>
        <w:t>Waste Management Inspector and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 xml:space="preserve">Technical Reviewer Qualification Journal Byproduct Materi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ealed Source and Device Reviewers 02/11/04 (04-006)</w:t>
      </w:r>
    </w:p>
    <w:p>
      <w:pPr>
        <w:pStyle w:val="Normal"/>
        <w:ind w:left="2160" w:hanging="1440"/>
        <w:rPr>
          <w:rFonts w:ascii="Arial" w:hAnsi="Arial" w:cs="Arial"/>
          <w:color w:val="000000"/>
          <w:sz w:val="24"/>
          <w:szCs w:val="24"/>
        </w:rPr>
      </w:pPr>
      <w:r>
        <w:rPr>
          <w:rFonts w:cs="Arial" w:ascii="Arial" w:hAnsi="Arial"/>
          <w:sz w:val="24"/>
          <w:szCs w:val="24"/>
        </w:rPr>
        <w:t>1247</w:t>
      </w:r>
      <w:r>
        <w:rPr>
          <w:rFonts w:cs="Arial" w:ascii="Arial" w:hAnsi="Arial"/>
          <w:color w:val="000000"/>
          <w:sz w:val="24"/>
          <w:szCs w:val="24"/>
        </w:rPr>
        <w:tab/>
      </w:r>
      <w:r>
        <w:rPr>
          <w:rFonts w:cs="Arial" w:ascii="Arial" w:hAnsi="Arial"/>
          <w:sz w:val="24"/>
          <w:szCs w:val="24"/>
        </w:rPr>
        <w:t>Qualification Program for Fuel Facility Inspectors in the Nuclear Material Safety and Safeguards Program Area 02/18/09 (09-006)</w:t>
      </w:r>
    </w:p>
    <w:p>
      <w:pPr>
        <w:pStyle w:val="Normal"/>
        <w:ind w:left="2160" w:hanging="1440"/>
        <w:rPr>
          <w:rFonts w:ascii="Arial" w:hAnsi="Arial" w:cs="Arial"/>
          <w:bCs/>
          <w:sz w:val="24"/>
          <w:szCs w:val="24"/>
        </w:rPr>
      </w:pPr>
      <w:r>
        <w:rPr>
          <w:rFonts w:cs="Arial" w:ascii="Arial" w:hAnsi="Arial"/>
          <w:sz w:val="24"/>
          <w:szCs w:val="24"/>
        </w:rPr>
        <w:t xml:space="preserve">1247 App A </w:t>
        <w:tab/>
      </w:r>
      <w:r>
        <w:rPr>
          <w:rFonts w:cs="Arial" w:ascii="Arial" w:hAnsi="Arial"/>
          <w:bCs/>
          <w:sz w:val="24"/>
          <w:szCs w:val="24"/>
        </w:rPr>
        <w:t xml:space="preserve">Basic-Level Training and Certification Journal Fuel Facility Inspector </w:t>
      </w:r>
      <w:r>
        <w:rPr>
          <w:rFonts w:cs="Arial" w:ascii="Arial" w:hAnsi="Arial"/>
          <w:sz w:val="24"/>
          <w:szCs w:val="24"/>
        </w:rPr>
        <w:t>02/18/09 (09-006)</w:t>
      </w:r>
    </w:p>
    <w:p>
      <w:pPr>
        <w:pStyle w:val="Normal"/>
        <w:ind w:left="2160" w:hanging="1440"/>
        <w:rPr>
          <w:rFonts w:ascii="Arial" w:hAnsi="Arial" w:cs="Arial"/>
          <w:bCs/>
          <w:sz w:val="24"/>
          <w:szCs w:val="24"/>
        </w:rPr>
      </w:pPr>
      <w:r>
        <w:rPr>
          <w:rFonts w:cs="Arial" w:ascii="Arial" w:hAnsi="Arial"/>
          <w:sz w:val="24"/>
          <w:szCs w:val="24"/>
        </w:rPr>
        <w:t xml:space="preserve">1247 App B </w:t>
        <w:tab/>
        <w:t>G</w:t>
      </w:r>
      <w:r>
        <w:rPr>
          <w:rFonts w:cs="Arial" w:ascii="Arial" w:hAnsi="Arial"/>
          <w:bCs/>
          <w:sz w:val="24"/>
          <w:szCs w:val="24"/>
        </w:rPr>
        <w:t xml:space="preserve">eneral Proficiency-Level Training and Qualification Journal </w:t>
      </w:r>
      <w:r>
        <w:rPr>
          <w:rFonts w:cs="Arial" w:ascii="Arial" w:hAnsi="Arial"/>
          <w:sz w:val="24"/>
          <w:szCs w:val="24"/>
        </w:rPr>
        <w:t>02/18/09 (09-006)</w:t>
      </w:r>
    </w:p>
    <w:p>
      <w:pPr>
        <w:pStyle w:val="Normal"/>
        <w:tabs>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rPr>
          <w:rFonts w:ascii="Arial" w:hAnsi="Arial" w:cs="Arial"/>
          <w:bCs/>
          <w:sz w:val="24"/>
          <w:szCs w:val="24"/>
        </w:rPr>
      </w:pPr>
      <w:r>
        <w:rPr>
          <w:rFonts w:cs="Arial" w:ascii="Arial" w:hAnsi="Arial"/>
          <w:sz w:val="24"/>
          <w:szCs w:val="24"/>
        </w:rPr>
        <w:t xml:space="preserve">1247 App C1 </w:t>
      </w:r>
      <w:r>
        <w:rPr>
          <w:rFonts w:cs="Arial" w:ascii="Arial" w:hAnsi="Arial"/>
          <w:bCs/>
          <w:sz w:val="24"/>
          <w:szCs w:val="24"/>
        </w:rPr>
        <w:t xml:space="preserve">Fuel Facility Operations Inspector Technical Proficiency Training and Qualification Journal </w:t>
      </w:r>
      <w:r>
        <w:rPr>
          <w:rFonts w:cs="Arial" w:ascii="Arial" w:hAnsi="Arial"/>
          <w:sz w:val="24"/>
          <w:szCs w:val="24"/>
        </w:rPr>
        <w:t>02/18/09 (09-006)</w:t>
      </w:r>
    </w:p>
    <w:p>
      <w:pPr>
        <w:pStyle w:val="Style16pt"/>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jc w:val="left"/>
        <w:rPr>
          <w:sz w:val="24"/>
        </w:rPr>
      </w:pPr>
      <w:r>
        <w:rPr>
          <w:rFonts w:cs="Arial"/>
          <w:sz w:val="24"/>
        </w:rPr>
        <w:t xml:space="preserve">1247 App C2 </w:t>
      </w:r>
      <w:r>
        <w:rPr>
          <w:sz w:val="24"/>
        </w:rPr>
        <w:t xml:space="preserve">Fuel Facility Health Physics Inspector Technical Proficiency Training and Qualification Journal </w:t>
      </w:r>
      <w:r>
        <w:rPr>
          <w:rFonts w:cs="Arial"/>
          <w:sz w:val="24"/>
        </w:rPr>
        <w:t>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3 </w:t>
      </w:r>
      <w:r>
        <w:rPr>
          <w:rFonts w:cs="Arial" w:ascii="Arial" w:hAnsi="Arial"/>
          <w:sz w:val="24"/>
          <w:szCs w:val="24"/>
        </w:rPr>
        <w:t>Fuel Facility Emergency Preparedness Inspector Technical Proficiency Training and Qualification Journal 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5 </w:t>
      </w:r>
      <w:r>
        <w:rPr>
          <w:rFonts w:cs="Arial" w:ascii="Arial" w:hAnsi="Arial"/>
          <w:bCs/>
          <w:sz w:val="24"/>
          <w:szCs w:val="24"/>
        </w:rPr>
        <w:t xml:space="preserve">Fuel Facility Material Control &amp; Accounting Inspector Technical Proficiency Training and Qualification Journal </w:t>
      </w:r>
      <w:r>
        <w:rPr>
          <w:rFonts w:cs="Arial" w:ascii="Arial" w:hAnsi="Arial"/>
          <w:sz w:val="24"/>
          <w:szCs w:val="24"/>
        </w:rPr>
        <w:t>02/18/09 (09-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52</w:t>
        <w:tab/>
        <w:tab/>
        <w:t>Construction Inspector Training and Qualification Program 11/25/08 (08-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A</w:t>
        <w:tab/>
        <w:t xml:space="preserve">Construction Inspector Basic-Level Training and Certific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Journal</w:t>
      </w:r>
      <w:r>
        <w:rPr>
          <w:rFonts w:cs="Arial" w:ascii="Arial" w:hAnsi="Arial"/>
          <w:b/>
          <w:bCs/>
          <w:sz w:val="24"/>
          <w:szCs w:val="24"/>
        </w:rPr>
        <w:t xml:space="preserve"> </w:t>
      </w:r>
      <w:r>
        <w:rPr>
          <w:rFonts w:cs="Arial" w:ascii="Arial" w:hAnsi="Arial"/>
          <w:sz w:val="24"/>
          <w:szCs w:val="24"/>
        </w:rPr>
        <w:t>11/25/08 (08-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B</w:t>
      </w:r>
      <w:r>
        <w:rPr>
          <w:rFonts w:cs="Arial" w:ascii="Arial" w:hAnsi="Arial"/>
          <w:b/>
          <w:bCs/>
          <w:sz w:val="24"/>
          <w:szCs w:val="24"/>
        </w:rPr>
        <w:tab/>
      </w:r>
      <w:r>
        <w:rPr>
          <w:rFonts w:cs="Arial" w:ascii="Arial" w:hAnsi="Arial"/>
          <w:sz w:val="24"/>
          <w:szCs w:val="24"/>
        </w:rPr>
        <w:t>Construction Inspector General Proficiency-Level Training and Qualification Journal</w:t>
      </w:r>
      <w:r>
        <w:rPr>
          <w:rFonts w:cs="Arial" w:ascii="Arial" w:hAnsi="Arial"/>
          <w:b/>
          <w:bCs/>
          <w:sz w:val="24"/>
          <w:szCs w:val="24"/>
        </w:rPr>
        <w:t xml:space="preserve"> </w:t>
      </w:r>
      <w:r>
        <w:rPr>
          <w:rFonts w:cs="Arial" w:ascii="Arial" w:hAnsi="Arial"/>
          <w:sz w:val="24"/>
          <w:szCs w:val="24"/>
        </w:rPr>
        <w:t>11/25/08 (08-033)</w:t>
      </w:r>
      <w:r>
        <w:rPr>
          <w:rFonts w:cs="Arial" w:ascii="Arial" w:hAnsi="Arial"/>
          <w:b/>
          <w:bCs/>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
          <w:bCs/>
          <w:sz w:val="24"/>
          <w:szCs w:val="24"/>
        </w:rPr>
        <w:tab/>
      </w:r>
      <w:r>
        <w:rPr>
          <w:rFonts w:cs="Arial" w:ascii="Arial" w:hAnsi="Arial"/>
          <w:sz w:val="24"/>
          <w:szCs w:val="24"/>
        </w:rPr>
        <w:t>1252 App C</w:t>
        <w:tab/>
        <w:t>Construction Inspector Technical Proficiency-Level Training and Qualification Journal 11/25/08 (08-033)</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300</w:t>
        <w:tab/>
      </w:r>
      <w:r>
        <w:rPr>
          <w:rFonts w:cs="Arial" w:ascii="Arial" w:hAnsi="Arial"/>
          <w:sz w:val="24"/>
          <w:szCs w:val="24"/>
          <w:u w:val="single"/>
        </w:rPr>
        <w:t>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01</w:t>
        <w:tab/>
        <w:tab/>
        <w:t>Response to Non-Emergency Incidents Involving Radioactive Material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302</w:t>
        <w:tab/>
        <w:tab/>
        <w:t xml:space="preserve">Action Levels for Radiation Exposure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ssociated with Materials Events Involving Members of the Public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303</w:t>
        <w:tab/>
        <w:tab/>
        <w:t>Requesting Emergency Acceptance of Radioactive Material by the U.S. Department of Energy 11/29/07 (07-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30</w:t>
        <w:tab/>
        <w:tab/>
        <w:t>Response to Transportation Accidents Involving Radioact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s 10/06/04 (04-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360</w:t>
        <w:tab/>
        <w:tab/>
        <w:t>Use of Physician and Scientific Consultants in the Med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sultant Program 11/02/06 (06-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415</w:t>
        <w:tab/>
        <w:tab/>
        <w:t>State Contracts for Environmental Monitoring 06/28/91 (91-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600</w:t>
        <w:tab/>
      </w:r>
      <w:r>
        <w:rPr>
          <w:rFonts w:cs="Arial" w:ascii="Arial" w:hAnsi="Arial"/>
          <w:sz w:val="24"/>
          <w:szCs w:val="24"/>
          <w:u w:val="single"/>
        </w:rPr>
        <w:t>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601</w:t>
        <w:tab/>
        <w:tab/>
        <w:t>Communication Protocol for Assessing Offsite Emergency Preparedness Following a Natural Disaster 07/07/05 (05-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9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0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200</w:t>
        <w:tab/>
      </w:r>
      <w:r>
        <w:rPr>
          <w:rFonts w:cs="Arial" w:ascii="Arial" w:hAnsi="Arial"/>
          <w:sz w:val="24"/>
          <w:szCs w:val="24"/>
          <w:u w:val="single"/>
        </w:rPr>
        <w:t>Nuclear Security and 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w:t>
        <w:tab/>
        <w:tab/>
        <w:t>Security and Safeguards Inspection Program for Commerc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 App A</w:t>
        <w:tab/>
        <w:t>Security and Safeguards Baseline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B</w:t>
        <w:tab/>
        <w:t>Supplemental Inspection Program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C</w:t>
        <w:tab/>
        <w:t>Generic, Special, and Infrequent Inspection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D</w:t>
        <w:tab/>
        <w:t>Facility Status Review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001</w:t>
        <w:tab/>
        <w:t>Inspection of Additional Security Measures for Radioactive Material Quantities of Concern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B Inspection Requirements and Guidance for Handling and Protection of Safeguards Information - Modified Handling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C Radioactive Material Quantities of Concern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ab/>
        <w:tab/>
        <w:t>Inspection Record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bCs/>
          <w:color w:val="000000"/>
          <w:sz w:val="24"/>
        </w:rPr>
      </w:pPr>
      <w:r>
        <w:rPr>
          <w:rFonts w:cs="Arial" w:ascii="Arial" w:hAnsi="Arial"/>
          <w:sz w:val="24"/>
          <w:szCs w:val="24"/>
        </w:rPr>
        <w:tab/>
      </w:r>
      <w:r>
        <w:rPr>
          <w:rFonts w:cs="Arial" w:ascii="Arial" w:hAnsi="Arial"/>
          <w:bCs/>
          <w:color w:val="000000"/>
          <w:sz w:val="24"/>
        </w:rPr>
        <w:t xml:space="preserve">2201/002 </w:t>
        <w:tab/>
        <w:t>Inspection of Transition of Contract Security to Proprietary Security Force 02/12/08 (08-007)</w:t>
      </w:r>
    </w:p>
    <w:p>
      <w:pPr>
        <w:pStyle w:val="Normal"/>
        <w:rPr/>
      </w:pPr>
      <w:r>
        <w:rPr>
          <w:rFonts w:cs="Arial" w:ascii="Arial" w:hAnsi="Arial"/>
          <w:bCs/>
          <w:color w:val="000000"/>
          <w:sz w:val="24"/>
        </w:rPr>
        <w:tab/>
        <w:t>2201/003</w:t>
        <w:tab/>
        <w:t xml:space="preserve">Reserved for Fitness for Duty Part 26 Subpart 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Cs/>
          <w:color w:val="000000"/>
          <w:sz w:val="24"/>
          <w:szCs w:val="24"/>
        </w:rPr>
      </w:pPr>
      <w:r>
        <w:rPr>
          <w:rFonts w:cs="Arial" w:ascii="Arial" w:hAnsi="Arial"/>
          <w:bCs/>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300</w:t>
        <w:tab/>
      </w: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300</w:t>
        <w:tab/>
        <w:tab/>
      </w:r>
      <w:r>
        <w:rPr>
          <w:rFonts w:cs="Arial" w:ascii="Arial" w:hAnsi="Arial"/>
          <w:color w:val="000000"/>
          <w:sz w:val="24"/>
          <w:szCs w:val="24"/>
        </w:rPr>
        <w:t>Yucca Mountain Inspection Program</w:t>
      </w:r>
      <w:r>
        <w:rPr>
          <w:rFonts w:cs="Arial" w:ascii="Arial" w:hAnsi="Arial"/>
          <w:sz w:val="24"/>
          <w:szCs w:val="24"/>
        </w:rPr>
        <w:t xml:space="preserve"> License Application Review Period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400</w:t>
        <w:tab/>
      </w:r>
      <w:r>
        <w:rPr>
          <w:rFonts w:cs="Arial" w:ascii="Arial" w:hAnsi="Arial"/>
          <w:sz w:val="24"/>
          <w:szCs w:val="24"/>
          <w:u w:val="single"/>
        </w:rPr>
        <w:t>Low Level Wast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401</w:t>
        <w:tab/>
        <w:tab/>
        <w:t xml:space="preserve">Near-Surface Low-Level Radioactive Waste Dispos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pection Program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410</w:t>
        <w:tab/>
        <w:tab/>
        <w:t>Conduct of Observation Audits 07/12/00 (0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500</w:t>
        <w:tab/>
      </w:r>
      <w:r>
        <w:rPr>
          <w:rFonts w:cs="Arial" w:ascii="Arial" w:hAnsi="Arial"/>
          <w:sz w:val="24"/>
          <w:szCs w:val="24"/>
          <w:u w:val="single"/>
        </w:rPr>
        <w:t>Reactor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1</w:t>
        <w:tab/>
        <w:tab/>
        <w:t xml:space="preserve">Construction Inspection Program: Early Site Permit (ESP)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2</w:t>
        <w:tab/>
        <w:tab/>
        <w:t>Construction Inspection Program: Pre-Combined License (P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ab/>
        <w:tab/>
        <w:t>COL) Phas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3</w:t>
        <w:tab/>
        <w:tab/>
        <w:t>Construction Inspection Program: Inspections of Inspections, Tests, Analyses, and Acceptance Criteria (ITAAC)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4</w:t>
        <w:tab/>
        <w:tab/>
        <w:t>Construction Inspection Program - Non-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5</w:t>
        <w:tab/>
        <w:tab/>
        <w:t>Periodic Assessment of Construction Inspection Program Result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7</w:t>
        <w:tab/>
        <w:tab/>
      </w:r>
      <w:r>
        <w:rPr>
          <w:rFonts w:cs="Arial" w:ascii="Arial" w:hAnsi="Arial"/>
          <w:sz w:val="24"/>
          <w:szCs w:val="24"/>
          <w:lang w:val="en-CA"/>
        </w:rPr>
      </w:r>
      <w:r>
        <w:rPr>
          <w:rFonts w:cs="Arial" w:ascii="Arial" w:hAnsi="Arial"/>
          <w:sz w:val="24"/>
          <w:szCs w:val="24"/>
        </w:rPr>
        <w:t>Construction Inspection Program: Vendor Inspection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08</w:t>
        <w:tab/>
        <w:tab/>
      </w:r>
      <w:r>
        <w:rPr>
          <w:rFonts w:cs="Arial" w:ascii="Arial" w:hAnsi="Arial"/>
          <w:sz w:val="24"/>
          <w:szCs w:val="24"/>
          <w:lang w:val="en-CA"/>
        </w:rPr>
      </w:r>
      <w:r>
        <w:rPr>
          <w:rFonts w:cs="Arial" w:ascii="Arial" w:hAnsi="Arial"/>
          <w:sz w:val="24"/>
          <w:szCs w:val="24"/>
        </w:rPr>
        <w:t>Construction Inspection Program: Design Certification 10/03/07 (07-030)</w:t>
      </w:r>
    </w:p>
    <w:p>
      <w:pPr>
        <w:pStyle w:val="Normal"/>
        <w:ind w:left="2160" w:hanging="1440"/>
        <w:rPr/>
      </w:pPr>
      <w:r>
        <w:rPr>
          <w:rFonts w:cs="Arial" w:ascii="Arial" w:hAnsi="Arial"/>
          <w:color w:val="000000"/>
          <w:sz w:val="24"/>
          <w:szCs w:val="24"/>
        </w:rPr>
        <w:t>2512</w:t>
        <w:tab/>
        <w:t xml:space="preserve">Light Water Reactor Inspection Program - Construction Phase </w:t>
      </w:r>
      <w:r>
        <w:rPr>
          <w:rFonts w:cs="Arial" w:ascii="Arial" w:hAnsi="Arial"/>
          <w:sz w:val="24"/>
          <w:szCs w:val="24"/>
        </w:rPr>
        <w:t>12/17/86 (reactivated 07-032)</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7 Rev 2 Regional Construction Assessment Team Inspections 01/27/84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15</w:t>
        <w:tab/>
        <w:t>Inspection of Watts Bar Nuclear Plant Employee Concerns Program 11/18/85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6</w:t>
        <w:tab/>
        <w:t>Inspection of Watts Bar Nuclear Plant Cable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17</w:t>
        <w:tab/>
        <w:t>Inspection of Watts Bar Nuclear Plant Cable Tray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8</w:t>
        <w:tab/>
        <w:t xml:space="preserve">Inspection of Watts Bar Nuclear Plant Electrical Conduit and Supports Corrective Action Program Plan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19</w:t>
        <w:tab/>
        <w:t>Inspection of Watts Bar Nuclear Plant Design Baselin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0 </w:t>
        <w:tab/>
        <w:t>Inspection of Watts Bar Nuclear Plant Electrical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1</w:t>
        <w:tab/>
        <w:t>Inspection of Watts Bar Nuclear Plant Equipment Seismic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2</w:t>
        <w:tab/>
        <w:t>Inspection of Watts Bar Nuclear Plant Fire Protec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3</w:t>
        <w:tab/>
        <w:t>Inspection of Watts Bar Nuclear Plant Hanger Updat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4</w:t>
        <w:tab/>
        <w:t>Inspection of Watts Bar Nuclear Plant Heat Code Traceability Corrective Action Program Plan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5 </w:t>
        <w:tab/>
        <w:t>Inspection of Watts Bar Nuclear Plant HVAC Duct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6</w:t>
        <w:tab/>
        <w:t>Inspection of Watts Bar Nuclear Plant Instrument Lin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27</w:t>
        <w:tab/>
        <w:t>Inspection of Watts Bar Nuclear Plant Piece Parts/Procuremen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8</w:t>
        <w:tab/>
        <w:t>Inspection of Watts Bar Nuclear Plant QA Record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9</w:t>
        <w:tab/>
        <w:t>Inspection of Watts Bar Nuclear Plant Q-Lis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r>
      <w:r>
        <w:rPr>
          <w:rFonts w:cs="Arial" w:ascii="Arial" w:hAnsi="Arial"/>
        </w:rPr>
        <w:tab/>
        <w:t>2512/030</w:t>
        <w:tab/>
        <w:t>Inspection of Watts Bar Nuclear Plant Seismic Analysi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1</w:t>
        <w:tab/>
        <w:t>Inspection of Watts Bar Nuclear Plant Vendor Informa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32</w:t>
        <w:tab/>
        <w:t>Inspection of Watts Bar Nuclear Plant Welding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3</w:t>
        <w:tab/>
        <w:t>Inspection of Watts Bar Nuclear Plant Concrete Quality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4</w:t>
        <w:tab/>
        <w:t>Inspection of Watts Bar Nuclear Plant Containment Cooling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5</w:t>
        <w:tab/>
        <w:t>Inspection of Watts Bar Nuclear Plant Control Room Design Review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6</w:t>
        <w:tab/>
        <w:t>Inspection of Watts Bar Nuclear Plant Environmental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7</w:t>
        <w:tab/>
        <w:t>Inspection of Watts Bar Nuclear Plant Master Fuse List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8</w:t>
        <w:tab/>
        <w:t>Inspection of Watts Bar Nuclear Plant Mechanical Equipment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9</w:t>
        <w:tab/>
        <w:t>Inspection of Watts Bar Nuclear Plant Microbe Induced Corros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0</w:t>
        <w:tab/>
        <w:t>Inspection of Watts Bar Nuclear Plant Moderate Energy Line Break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1</w:t>
        <w:tab/>
        <w:t>Inspection of Watts Bar Nuclear Plant Radiation Monitoring System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2</w:t>
        <w:tab/>
        <w:t>Inspection of Watts Bar Nuclear Plant Soil Liquefac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43 </w:t>
        <w:tab/>
        <w:t>Inspection of Watts Bar Nuclear Plant Use-As-Is CAQRS Special Program 07/13/92 (reactivated 08-004)</w:t>
      </w:r>
    </w:p>
    <w:p>
      <w:pPr>
        <w:pStyle w:val="Normal"/>
        <w:ind w:left="2160" w:hanging="1440"/>
        <w:rPr>
          <w:rFonts w:ascii="Arial" w:hAnsi="Arial" w:cs="Arial"/>
          <w:sz w:val="24"/>
          <w:szCs w:val="24"/>
        </w:rPr>
      </w:pPr>
      <w:r>
        <w:rPr>
          <w:rFonts w:cs="Arial" w:ascii="Arial" w:hAnsi="Arial"/>
          <w:sz w:val="24"/>
          <w:szCs w:val="24"/>
        </w:rPr>
        <w:t>2512 App I</w:t>
        <w:tab/>
      </w:r>
      <w:r>
        <w:rPr>
          <w:rFonts w:cs="Arial" w:ascii="Arial" w:hAnsi="Arial"/>
          <w:color w:val="000000"/>
          <w:sz w:val="24"/>
          <w:szCs w:val="24"/>
        </w:rPr>
        <w:t xml:space="preserve">Light Water Reactor Inspection Program - Construction Phase – Procedure List </w:t>
      </w:r>
      <w:r>
        <w:rPr>
          <w:rFonts w:cs="Arial" w:ascii="Arial" w:hAnsi="Arial"/>
          <w:sz w:val="24"/>
          <w:szCs w:val="24"/>
        </w:rPr>
        <w:t xml:space="preserve">10/16/07 (07-032)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3</w:t>
        <w:tab/>
        <w:t xml:space="preserve">Light Water Reactor Inspection Program – Preoperational Testing and Operational Preparedness Phase 08/05/08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 App A</w:t>
        <w:tab/>
        <w:t>Light Water Reactor – Preoperational Testing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3 App B </w:t>
        <w:tab/>
        <w:t>Light Water Reactor – Operational Preparedness Phase 08/05/08 (reactivated 08-023)</w:t>
      </w:r>
    </w:p>
    <w:p>
      <w:pPr>
        <w:pStyle w:val="Normal"/>
        <w:ind w:firstLine="720"/>
        <w:rPr/>
      </w:pPr>
      <w:r>
        <w:rPr>
          <w:rFonts w:cs="Arial" w:ascii="Arial" w:hAnsi="Arial"/>
          <w:sz w:val="24"/>
          <w:szCs w:val="24"/>
        </w:rPr>
        <w:t>2514</w:t>
        <w:tab/>
        <w:t>Light Water Reactor Inspection Program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esting Phase 08/21/89 (89-0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4 App A</w:t>
        <w:tab/>
        <w:t>Startup Test Program Inspection Procedures 04/15/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 </w:t>
        <w:tab/>
        <w:tab/>
        <w:t>Light Water Inspection Program - Operations Pha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8 (08-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A</w:t>
        <w:tab/>
        <w:t>Risk-Informed Baseline Inspection Program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B</w:t>
        <w:tab/>
        <w:t>Supplemental Inspection Program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C</w:t>
        <w:tab/>
        <w:t xml:space="preserve">Special and Infrequently Performed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D</w:t>
        <w:tab/>
        <w:t>Plant Status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2515 App E</w:t>
        <w:tab/>
        <w:t>Inspection Program Modifications during a Pandemic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7</w:t>
        <w:tab/>
        <w:t>Expanded Table-Top Drill Evaluation 08/14/02 (02-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8</w:t>
        <w:tab/>
        <w:t>Inspection of Nuclear Reactor Safeguards -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2</w:t>
        <w:tab/>
        <w:tab/>
        <w:t>Measures 03/19/03 (03-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0</w:t>
        <w:tab/>
        <w:t>Reactor Pressure Vessel Head and Vessel Head Pene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3</w:t>
        <w:tab/>
        <w:tab/>
        <w:t>Nozzles (NRC Order EA-03-009)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1</w:t>
        <w:tab/>
        <w:t>Expanded Pilot Force-on-Force Exercise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6/03 (03-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5</w:t>
        <w:tab/>
        <w:t xml:space="preserve">Mark I and Mark II Containment Vulnerabil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12/03 (03-040)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7</w:t>
        <w:tab/>
        <w:t>Mark I and Mark II Containment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5/06/04 (04-012)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8</w:t>
        <w:tab/>
        <w:t>Functional Review of Low Margin/Risk Significant Component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Human Actions 06/14/04 (04-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ffecting Safety-Related Equipment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515/162</w:t>
        <w:tab/>
        <w:t>Safeguards Information 04/13/05 (05-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4</w:t>
        <w:tab/>
        <w:t>Inspection of Nuclear Reactor Safeguards Interim Compensatory Measures - Section B.5.b of the February 25, 2002, Order [Safeguards Information] 06/28/05 (05-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6</w:t>
        <w:tab/>
        <w:t>Pressurized Water Reactor Containment Sump Blockag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v. 1</w:t>
        <w:tab/>
        <w:t xml:space="preserve"> Generic Letter 2004-02]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8</w:t>
        <w:tab/>
        <w:t>Closeout Inspection of Nuclear Reactor Safeguards Interim Compensatory Measures - Section B.5.b of the February 25, 2002, Orders. [Safeguards Information] 05/19/06 (06-012)</w:t>
      </w:r>
    </w:p>
    <w:p>
      <w:pPr>
        <w:pStyle w:val="Normal"/>
        <w:ind w:left="2160" w:hanging="1440"/>
        <w:rPr>
          <w:rFonts w:ascii="Arial" w:hAnsi="Arial" w:cs="Arial"/>
          <w:color w:val="000000"/>
          <w:sz w:val="24"/>
          <w:szCs w:val="24"/>
        </w:rPr>
      </w:pPr>
      <w:r>
        <w:rPr>
          <w:rFonts w:cs="Arial" w:ascii="Arial" w:hAnsi="Arial"/>
          <w:color w:val="000000"/>
          <w:sz w:val="24"/>
          <w:szCs w:val="24"/>
        </w:rPr>
        <w:t>2515/170</w:t>
        <w:tab/>
      </w:r>
      <w:r>
        <w:rPr>
          <w:rFonts w:cs="Arial" w:ascii="Arial" w:hAnsi="Arial"/>
          <w:color w:val="000000"/>
          <w:sz w:val="24"/>
          <w:szCs w:val="24"/>
        </w:rPr>
      </w:r>
      <w:r>
        <w:rPr>
          <w:rFonts w:cs="Arial" w:ascii="Arial" w:hAnsi="Arial"/>
          <w:color w:val="000000"/>
          <w:sz w:val="24"/>
          <w:szCs w:val="24"/>
        </w:rPr>
        <w:t>Risk Management Technical Specifications - Initiative 4b - Risk-Informed Completion Times 11/29/07 (07-037)</w:t>
      </w:r>
    </w:p>
    <w:p>
      <w:pPr>
        <w:pStyle w:val="Normal"/>
        <w:ind w:left="2160" w:hanging="1440"/>
        <w:rPr/>
      </w:pPr>
      <w:r>
        <w:rPr>
          <w:rFonts w:cs="Arial" w:ascii="Arial" w:hAnsi="Arial"/>
          <w:sz w:val="24"/>
          <w:szCs w:val="24"/>
        </w:rPr>
        <w:t>2515/171</w:t>
        <w:tab/>
      </w:r>
      <w:r>
        <w:rPr>
          <w:rFonts w:cs="Arial" w:ascii="Arial" w:hAnsi="Arial"/>
          <w:sz w:val="24"/>
          <w:szCs w:val="24"/>
          <w:lang w:val="en-CA"/>
        </w:rPr>
      </w:r>
      <w:r>
        <w:rPr>
          <w:rFonts w:cs="Arial" w:ascii="Arial" w:hAnsi="Arial"/>
          <w:sz w:val="24"/>
          <w:szCs w:val="24"/>
        </w:rPr>
        <w:t>Verification of Site Specific Implementation of B.5.b Phase 2 &amp; 3</w:t>
      </w:r>
    </w:p>
    <w:p>
      <w:pPr>
        <w:pStyle w:val="Normal"/>
        <w:ind w:left="2160" w:hanging="1440"/>
        <w:rPr>
          <w:rFonts w:ascii="Arial" w:hAnsi="Arial" w:cs="Arial"/>
          <w:sz w:val="24"/>
          <w:szCs w:val="24"/>
        </w:rPr>
      </w:pPr>
      <w:r>
        <w:rPr>
          <w:rFonts w:cs="Arial" w:ascii="Arial" w:hAnsi="Arial"/>
          <w:sz w:val="24"/>
          <w:szCs w:val="24"/>
        </w:rPr>
        <w:t>Rev. 1</w:t>
        <w:tab/>
        <w:t>Mitigating Strategies 07/25/08 (08-020)</w:t>
      </w:r>
    </w:p>
    <w:p>
      <w:pPr>
        <w:pStyle w:val="Normal"/>
        <w:ind w:left="2160" w:hanging="1440"/>
        <w:rPr>
          <w:rFonts w:ascii="Arial" w:hAnsi="Arial" w:cs="Arial"/>
          <w:color w:val="000000"/>
          <w:sz w:val="24"/>
          <w:szCs w:val="24"/>
        </w:rPr>
      </w:pPr>
      <w:r>
        <w:rPr>
          <w:rFonts w:cs="Arial" w:ascii="Arial" w:hAnsi="Arial"/>
          <w:color w:val="000000"/>
          <w:sz w:val="24"/>
          <w:szCs w:val="24"/>
        </w:rPr>
        <w:t>2515/172</w:t>
        <w:tab/>
      </w:r>
      <w:r>
        <w:rPr>
          <w:rFonts w:cs="Arial" w:ascii="Arial" w:hAnsi="Arial"/>
          <w:sz w:val="24"/>
        </w:rPr>
        <w:t>Reactor Coolant System Dissimilar Metal Butt Welds 02/21/08 (08-009)</w:t>
      </w:r>
    </w:p>
    <w:p>
      <w:pPr>
        <w:pStyle w:val="Normal"/>
        <w:autoSpaceDE w:val="true"/>
        <w:ind w:left="2160" w:hanging="1440"/>
        <w:rPr>
          <w:rFonts w:ascii="Arial" w:hAnsi="Arial" w:cs="Arial"/>
          <w:sz w:val="24"/>
          <w:szCs w:val="24"/>
        </w:rPr>
      </w:pPr>
      <w:r>
        <w:rPr>
          <w:rFonts w:cs="Arial" w:ascii="Arial" w:hAnsi="Arial"/>
          <w:color w:val="000000"/>
          <w:sz w:val="24"/>
          <w:szCs w:val="24"/>
        </w:rPr>
        <w:t>2515/173</w:t>
        <w:tab/>
      </w:r>
      <w:r>
        <w:rPr>
          <w:rFonts w:cs="Arial" w:ascii="Arial" w:hAnsi="Arial"/>
          <w:sz w:val="24"/>
          <w:szCs w:val="24"/>
        </w:rPr>
        <w:t>Review of the Implementation of the Industry Ground Water</w:t>
      </w:r>
    </w:p>
    <w:p>
      <w:pPr>
        <w:pStyle w:val="Normal"/>
        <w:autoSpaceDE w:val="true"/>
        <w:ind w:left="2160" w:hanging="1440"/>
        <w:rPr/>
      </w:pPr>
      <w:r>
        <w:rPr>
          <w:rFonts w:cs="Arial" w:ascii="Arial" w:hAnsi="Arial"/>
          <w:sz w:val="24"/>
          <w:szCs w:val="24"/>
        </w:rPr>
        <w:t>Rev. 1</w:t>
        <w:tab/>
        <w:t>Protection Voluntary Initiative 10/31/08 (08-031)</w:t>
      </w:r>
    </w:p>
    <w:p>
      <w:pPr>
        <w:pStyle w:val="Normal"/>
        <w:autoSpaceDE w:val="true"/>
        <w:ind w:left="2160" w:hanging="1440"/>
        <w:rPr>
          <w:rFonts w:ascii="Arial" w:hAnsi="Arial" w:cs="Arial"/>
          <w:color w:val="000000"/>
          <w:sz w:val="24"/>
          <w:szCs w:val="24"/>
        </w:rPr>
      </w:pPr>
      <w:r>
        <w:rPr>
          <w:rFonts w:cs="Arial" w:ascii="Arial" w:hAnsi="Arial"/>
          <w:color w:val="000000"/>
          <w:sz w:val="24"/>
          <w:szCs w:val="24"/>
        </w:rPr>
        <w:t>2515/174</w:t>
        <w:tab/>
        <w:t>Hydrogen Igniter Backup Power Verification 02/12/08 (08-007)</w:t>
      </w:r>
    </w:p>
    <w:p>
      <w:pPr>
        <w:pStyle w:val="Normal"/>
        <w:ind w:left="2160" w:hanging="1440"/>
        <w:rPr>
          <w:rFonts w:ascii="Arial" w:hAnsi="Arial" w:cs="Arial"/>
          <w:color w:val="000000"/>
          <w:sz w:val="24"/>
          <w:szCs w:val="24"/>
        </w:rPr>
      </w:pPr>
      <w:r>
        <w:rPr>
          <w:rFonts w:cs="Arial" w:ascii="Arial" w:hAnsi="Arial"/>
          <w:color w:val="000000"/>
          <w:sz w:val="24"/>
          <w:szCs w:val="24"/>
        </w:rPr>
        <w:t>2515/175</w:t>
        <w:tab/>
      </w:r>
      <w:r>
        <w:rPr>
          <w:rFonts w:cs="Arial" w:ascii="Arial" w:hAnsi="Arial"/>
          <w:sz w:val="24"/>
          <w:szCs w:val="24"/>
        </w:rPr>
        <w:t>Emergency Response Organization, Drill/Exercise Performance Indicator, Program Review 06/05/08 (08-017)</w:t>
      </w:r>
    </w:p>
    <w:p>
      <w:pPr>
        <w:pStyle w:val="Normal"/>
        <w:ind w:left="2160" w:hanging="1440"/>
        <w:rPr>
          <w:rFonts w:ascii="Arial" w:hAnsi="Arial" w:cs="Arial"/>
          <w:sz w:val="24"/>
          <w:szCs w:val="24"/>
        </w:rPr>
      </w:pPr>
      <w:r>
        <w:rPr>
          <w:rFonts w:cs="Arial" w:ascii="Arial" w:hAnsi="Arial"/>
          <w:color w:val="000000"/>
          <w:sz w:val="24"/>
          <w:szCs w:val="24"/>
        </w:rPr>
        <w:t>2515/176</w:t>
        <w:tab/>
      </w:r>
      <w:r>
        <w:rPr>
          <w:rFonts w:cs="Arial" w:ascii="Arial" w:hAnsi="Arial"/>
          <w:sz w:val="24"/>
          <w:szCs w:val="24"/>
        </w:rPr>
        <w:t>Emergency Diesel Generator Technical Specification Surveillance Requirements Regarding Endurance and Margin Testing 05/16/08 08-015</w:t>
      </w:r>
    </w:p>
    <w:p>
      <w:pPr>
        <w:pStyle w:val="Normal"/>
        <w:tabs>
          <w:tab w:val="left" w:pos="720" w:leader="none"/>
        </w:tabs>
        <w:ind w:left="2160" w:hanging="1440"/>
        <w:rPr>
          <w:rFonts w:ascii="Arial" w:hAnsi="Arial" w:cs="Arial"/>
          <w:sz w:val="24"/>
          <w:szCs w:val="24"/>
        </w:rPr>
      </w:pPr>
      <w:r>
        <w:rPr>
          <w:rFonts w:cs="Arial" w:ascii="Arial" w:hAnsi="Arial"/>
          <w:sz w:val="24"/>
          <w:szCs w:val="24"/>
        </w:rPr>
        <w:t>2515/177</w:t>
        <w:tab/>
        <w:t>Reserved for Managing Gas Accumulation in Emergency Core Cooling, Decay Heat Removal, And Containment Spray Systems (NRC Generic Letter 2008-01)</w:t>
      </w:r>
    </w:p>
    <w:p>
      <w:pPr>
        <w:pStyle w:val="Normal"/>
        <w:tabs>
          <w:tab w:val="left" w:pos="720" w:leader="none"/>
        </w:tabs>
        <w:ind w:left="2160" w:hanging="2160"/>
        <w:rPr>
          <w:rFonts w:ascii="Arial" w:hAnsi="Arial" w:cs="Arial"/>
          <w:sz w:val="24"/>
          <w:szCs w:val="24"/>
        </w:rPr>
      </w:pPr>
      <w:r>
        <w:rPr>
          <w:rFonts w:cs="Arial" w:ascii="Arial" w:hAnsi="Arial"/>
          <w:sz w:val="24"/>
          <w:szCs w:val="24"/>
        </w:rPr>
        <w:tab/>
        <w:t>2515/178</w:t>
        <w:tab/>
        <w:t>Reserved for Risk Management Technical Specifications Initiative 5b Surveillance Frequency Control Program</w:t>
      </w:r>
    </w:p>
    <w:p>
      <w:pPr>
        <w:pStyle w:val="Normal"/>
        <w:ind w:left="2160" w:hanging="1440"/>
        <w:rPr/>
      </w:pPr>
      <w:r>
        <w:rPr>
          <w:rFonts w:cs="Arial" w:ascii="Arial" w:hAnsi="Arial"/>
          <w:color w:val="000000"/>
          <w:sz w:val="24"/>
          <w:szCs w:val="24"/>
        </w:rPr>
        <w:t>2516</w:t>
        <w:tab/>
        <w:t>Policy and Guidance for the License Renewal Inspection Programs 02/18/05 (05-006)</w:t>
      </w:r>
    </w:p>
    <w:p>
      <w:pPr>
        <w:pStyle w:val="Normal"/>
        <w:ind w:left="2160" w:hanging="1440"/>
        <w:rPr>
          <w:rFonts w:ascii="Arial" w:hAnsi="Arial" w:cs="Arial"/>
          <w:sz w:val="24"/>
          <w:szCs w:val="24"/>
        </w:rPr>
      </w:pPr>
      <w:r>
        <w:rPr>
          <w:rFonts w:cs="Arial" w:ascii="Arial" w:hAnsi="Arial"/>
          <w:sz w:val="24"/>
          <w:szCs w:val="24"/>
        </w:rPr>
        <w:t>2517</w:t>
        <w:tab/>
        <w:t xml:space="preserve">Watts Bar Unit 2 Construction Inspection Program 02/15/08 </w:t>
      </w:r>
    </w:p>
    <w:p>
      <w:pPr>
        <w:pStyle w:val="Normal"/>
        <w:ind w:left="2160" w:hanging="0"/>
        <w:rPr>
          <w:rFonts w:ascii="Arial" w:hAnsi="Arial" w:cs="Arial"/>
          <w:sz w:val="24"/>
          <w:szCs w:val="24"/>
        </w:rPr>
      </w:pPr>
      <w:r>
        <w:rPr>
          <w:rFonts w:cs="Arial" w:ascii="Arial" w:hAnsi="Arial"/>
          <w:sz w:val="24"/>
          <w:szCs w:val="24"/>
        </w:rPr>
        <w:t>(08-008)</w:t>
      </w:r>
    </w:p>
    <w:p>
      <w:pPr>
        <w:pStyle w:val="Normal"/>
        <w:ind w:left="2160" w:hanging="1440"/>
        <w:rPr>
          <w:rFonts w:ascii="Arial" w:hAnsi="Arial" w:cs="Arial"/>
          <w:sz w:val="24"/>
          <w:szCs w:val="24"/>
        </w:rPr>
      </w:pPr>
      <w:r>
        <w:rPr>
          <w:rFonts w:cs="Arial" w:ascii="Arial" w:hAnsi="Arial"/>
          <w:sz w:val="24"/>
          <w:szCs w:val="24"/>
        </w:rPr>
        <w:t>2545</w:t>
        <w:tab/>
        <w:t>Research and Test Reactor Inspection Program 06/23/04 (04-018)</w:t>
      </w:r>
    </w:p>
    <w:p>
      <w:pPr>
        <w:pStyle w:val="Normal"/>
        <w:ind w:left="2160" w:hanging="1440"/>
        <w:rPr>
          <w:rFonts w:ascii="Arial" w:hAnsi="Arial" w:cs="Arial"/>
          <w:sz w:val="24"/>
          <w:szCs w:val="24"/>
        </w:rPr>
      </w:pPr>
      <w:r>
        <w:rPr>
          <w:rFonts w:cs="Arial" w:ascii="Arial" w:hAnsi="Arial"/>
          <w:sz w:val="24"/>
          <w:szCs w:val="24"/>
        </w:rPr>
        <w:t>2561</w:t>
        <w:tab/>
        <w:t>Decommissioning Power Reactor Inspection Program</w:t>
      </w:r>
    </w:p>
    <w:p>
      <w:pPr>
        <w:pStyle w:val="Normal"/>
        <w:ind w:left="2160" w:hanging="0"/>
        <w:rPr>
          <w:rFonts w:ascii="Arial" w:hAnsi="Arial" w:cs="Arial"/>
          <w:sz w:val="24"/>
          <w:szCs w:val="24"/>
        </w:rPr>
      </w:pPr>
      <w:r>
        <w:rPr>
          <w:rFonts w:cs="Arial" w:ascii="Arial" w:hAnsi="Arial"/>
          <w:sz w:val="24"/>
          <w:szCs w:val="24"/>
        </w:rPr>
        <w:t>04/14/03 (03-012)</w:t>
      </w:r>
    </w:p>
    <w:p>
      <w:pPr>
        <w:pStyle w:val="Normal"/>
        <w:ind w:left="2160" w:hanging="1440"/>
        <w:rPr/>
      </w:pPr>
      <w:r>
        <w:rPr>
          <w:rFonts w:cs="Arial" w:ascii="Arial" w:hAnsi="Arial"/>
          <w:color w:val="000000"/>
          <w:sz w:val="24"/>
          <w:szCs w:val="24"/>
        </w:rPr>
        <w:t>2561/003</w:t>
        <w:tab/>
        <w:t>Re-Examination of Year 2000 (Y2K) Program Activities at Selected Decommissioning Reactors 11/30/99 (99-019)</w:t>
      </w:r>
    </w:p>
    <w:p>
      <w:pPr>
        <w:pStyle w:val="Normal"/>
        <w:ind w:left="2160" w:hanging="1440"/>
        <w:rPr>
          <w:rFonts w:ascii="Arial" w:hAnsi="Arial" w:cs="Arial"/>
          <w:color w:val="000000"/>
          <w:sz w:val="24"/>
          <w:szCs w:val="24"/>
        </w:rPr>
      </w:pPr>
      <w:r>
        <w:rPr>
          <w:rFonts w:cs="Arial" w:ascii="Arial" w:hAnsi="Arial"/>
          <w:color w:val="000000"/>
          <w:sz w:val="24"/>
          <w:szCs w:val="24"/>
        </w:rPr>
        <w:t>2561/004</w:t>
        <w:tab/>
        <w:t>Safeguards and Emergency Preparedness Inspection of Interim Compensatory Measures at Decommissioning Power Reactors 04/22/03 (03-011)</w:t>
      </w:r>
    </w:p>
    <w:p>
      <w:pPr>
        <w:pStyle w:val="Normal"/>
        <w:ind w:left="2160" w:hanging="14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600</w:t>
        <w:tab/>
      </w:r>
      <w:r>
        <w:rPr>
          <w:rFonts w:cs="Arial" w:ascii="Arial" w:hAnsi="Arial"/>
          <w:sz w:val="24"/>
          <w:szCs w:val="24"/>
          <w:u w:val="single"/>
        </w:rPr>
        <w:t>Fuel Cycle Facility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600 </w:t>
        <w:tab/>
        <w:tab/>
        <w:t>Fuel Cycle Facility Operational Safety and Safeguards Inspection Program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A</w:t>
        <w:tab/>
        <w:t>Guidance For Conducting Fuel Cycle Inspections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B</w:t>
        <w:tab/>
        <w:t>NRC Core Inspection Requirements...Tables 1 and 2 08/15/07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0, App C</w:t>
        <w:tab/>
        <w:t>Fuel Cycle Resident Inspection Program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D Fuel Cycle Facility Inspection Planning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008</w:t>
        <w:tab/>
        <w:t>Inspection Guidance and Requirements for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asures (ICMs) at the Honeywell Conversion Plant, Metropol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Illinois 07/11/02 (02-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009</w:t>
        <w:tab/>
        <w:t>Inspection of Interim Compensatory Measures (ICMs) At Gaseou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iffusion Plants (GDP) 06/05/03 (03-019)</w:t>
      </w:r>
    </w:p>
    <w:p>
      <w:pPr>
        <w:pStyle w:val="Normal"/>
        <w:ind w:left="2160" w:hanging="1440"/>
        <w:rPr/>
      </w:pPr>
      <w:r>
        <w:rPr>
          <w:rFonts w:cs="Arial" w:ascii="Arial" w:hAnsi="Arial"/>
          <w:sz w:val="24"/>
          <w:szCs w:val="24"/>
        </w:rPr>
        <w:t>2600/014</w:t>
        <w:tab/>
        <w:t>Reserved for Inspection Guidance for Applying Safety Culture Components Within the Inspection and Enforcement Program for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1</w:t>
        <w:tab/>
        <w:tab/>
        <w:t>Team Assessments of Fuel Cycle and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04/90 (90-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02</w:t>
        <w:tab/>
        <w:tab/>
        <w:t>Decommissioning Oversight and Inspection Program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ycle Facilities and Materials License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4</w:t>
        <w:tab/>
        <w:tab/>
        <w:t>Licensee Performance Review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20</w:t>
        <w:tab/>
        <w:tab/>
        <w:t>On-Site Construction Reviews of Remedial Action at Inactive Uranium Mill Tailing Sites (Title I, Uranium Mill Tailings Radi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ct) 10/05/01 (01-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30</w:t>
        <w:tab/>
        <w:tab/>
        <w:t>Mixed Oxide Fuel Fabrication Facility Construction Inspection Program 05/18/05 (05-0013)</w:t>
      </w:r>
    </w:p>
    <w:p>
      <w:pPr>
        <w:pStyle w:val="Normal"/>
        <w:ind w:left="2160" w:hanging="1440"/>
        <w:rPr>
          <w:rFonts w:ascii="Arial" w:hAnsi="Arial" w:cs="Arial"/>
          <w:color w:val="000000"/>
          <w:sz w:val="24"/>
          <w:szCs w:val="24"/>
        </w:rPr>
      </w:pPr>
      <w:r>
        <w:rPr>
          <w:rFonts w:cs="Arial" w:ascii="Arial" w:hAnsi="Arial"/>
          <w:color w:val="000000"/>
          <w:sz w:val="24"/>
          <w:szCs w:val="24"/>
        </w:rPr>
        <w:t xml:space="preserve">2635   </w:t>
        <w:tab/>
        <w:t>Reserved for Uranium Enrichment Facility Construction and Pre-Operational Readiness Review Inspec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41</w:t>
        <w:tab/>
        <w:tab/>
        <w:t>In-Situ Leach Facilities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681   </w:t>
        <w:tab/>
        <w:t>Physical Protection and Transport of SNM and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s of Fuel Facilitie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1/007</w:t>
        <w:tab/>
        <w:t>Inspection of Safeguards Interim Compensatory Measure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uclear Fuel Facilities Possessing Strategic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NMM) 08/08/03 (03-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81/008</w:t>
        <w:tab/>
        <w:t>Inspection of Safeguards Compensated Measures for Category III Fuel Cycle Facilities 09/18/06 (06-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2</w:t>
        <w:tab/>
        <w:tab/>
        <w:t>Technical Assistance for Safeguards MC&amp;A Inspec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uel Facilities 06/18/84 (84-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83</w:t>
        <w:tab/>
        <w:tab/>
        <w:t>MC&amp;A Safeguards Inspection of Fuel Facilities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690</w:t>
        <w:tab/>
        <w:tab/>
        <w:t>Inspection Program for Dry Storage of Spent Reactor Fuel at Independent Spent Fuel Storage Installations and for 10 CFR Part 71 Transportation Packagings 08/04/08 (08-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960/008</w:t>
        <w:tab/>
        <w:t>Inspection of Additional Security Measures for Dry Cask Storage at Independent Spent Fuel Storage Installation(s) Located Within the Protected Area of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0/009</w:t>
        <w:tab/>
        <w:t>Inspection of Additional Security Measures for Dry Cask Storage at Independent Spent Fuel Storage Installation(s) at an Operating Reactor Facility on the Owner Controlled Area Outside of the Reactor Protected Area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960/010</w:t>
        <w:tab/>
        <w:t>Inspection of Safeguards Compensatory Measures for Dry Cask Storage at Independent Spent Fuel Storage Installation(s) Not Co-Located at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94</w:t>
        <w:tab/>
        <w:tab/>
        <w:t>USEC Inc. Gas Centrifuge Facility Construction and Pre-operational Readiness Review Inspection Programs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6</w:t>
        <w:tab/>
        <w:tab/>
        <w:t>Louisiana Energy Services Gas Centrifuge Facility Construction and Pre-Operational Readiness Review Inspection Programs 10/19/06 (06-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2700</w:t>
        <w:tab/>
      </w:r>
      <w:r>
        <w:rPr>
          <w:rFonts w:cs="Arial" w:ascii="Arial" w:hAnsi="Arial"/>
          <w:sz w:val="24"/>
          <w:szCs w:val="24"/>
          <w:u w:val="single"/>
        </w:rPr>
        <w:t>Licensee Contractor and Vendor Inspection Program</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700</w:t>
        <w:tab/>
        <w:tab/>
        <w:t>Vendor Inspection Program (VIP) 10/29/90 (9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800</w:t>
        <w:tab/>
      </w:r>
      <w:r>
        <w:rPr>
          <w:rFonts w:cs="Arial" w:ascii="Arial" w:hAnsi="Arial"/>
          <w:sz w:val="24"/>
          <w:szCs w:val="24"/>
          <w:u w:val="single"/>
        </w:rPr>
        <w:t>Materials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00</w:t>
        <w:tab/>
        <w:tab/>
        <w:t xml:space="preserve">Materials Inspection Program 09/28/05 (05-02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0</w:t>
        <w:tab/>
        <w:t xml:space="preserve">Verification of the Status of Devices Authorized For U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Under a General License 05/30/00 (00-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2</w:t>
        <w:tab/>
        <w:t>Follow-up - Materials Safeguard Advisory 10/31/01 (01-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4</w:t>
        <w:tab/>
        <w:t>Inspection of Panoramic and Underwater Irradiators Additi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ecurity Measures 02/12/04 (04-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5</w:t>
        <w:tab/>
        <w:t>Verification of Licensee Responses to NRC Bulletin 2003-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garding Inventories of Source and Special Nuclear Materia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racked in the Nuclear Materials Management and Safegua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ystem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6</w:t>
        <w:tab/>
        <w:t>Inspection of Manufacturing and Distribution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3/04 (04-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7</w:t>
        <w:tab/>
        <w:t>Safety Procedures for Panoramic Irradiators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ev. 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8</w:t>
        <w:tab/>
        <w:t>Inspection of the Implementation of Increased Controls for Licensees Authorized to Possess Risk Significant Radioactive Material 03/30/06 (06-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1</w:t>
        <w:tab/>
        <w:tab/>
        <w:t>Uranium Mill 11e.(2) Byproduct Material Disposal Site and Facility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0</w:t>
        <w:tab/>
        <w:tab/>
        <w:t xml:space="preserve">Master Materials License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5</w:t>
        <w:tab/>
        <w:tab/>
        <w:t>Construction and Preoperational Inspection of Panoram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et-Source-Storage Gamma Irradiators 03/27/01 (01-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82</w:t>
        <w:tab/>
        <w:tab/>
        <w:t xml:space="preserve">Transfer of NRC License Files to Agreement Stat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3/01 (01-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900</w:t>
        <w:tab/>
      </w:r>
      <w:r>
        <w:rPr>
          <w:rFonts w:cs="Arial" w:ascii="Arial" w:hAnsi="Arial"/>
          <w:sz w:val="24"/>
          <w:szCs w:val="24"/>
          <w:u w:val="single"/>
        </w:rPr>
        <w:t>Performance Apprais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901</w:t>
        <w:tab/>
        <w:tab/>
        <w:t xml:space="preserve">Team Inspections 08/24/01 (01-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20</w:t>
        <w:tab/>
        <w:tab/>
        <w:t>Construction Appraisal Team Inspection Program 03/29/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85-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
          <w:b/>
          <w:bCs/>
          <w:sz w:val="24"/>
          <w:szCs w:val="24"/>
          <w:u w:val="single"/>
        </w:rPr>
      </w:pPr>
      <w:r>
        <w:rPr>
          <w:rFonts w:cs="Arial" w:ascii="Arial" w:hAnsi="Arial"/>
          <w:b/>
          <w:bCs/>
          <w:sz w:val="24"/>
          <w:szCs w:val="24"/>
          <w:u w:val="single"/>
        </w:rPr>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475" w:top="1080" w:footer="720" w:bottom="776"/>
          <w:pgNumType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000</w:t>
        <w:tab/>
      </w:r>
      <w:r>
        <w:rPr>
          <w:rFonts w:cs="Arial" w:ascii="Arial" w:hAnsi="Arial"/>
          <w:sz w:val="24"/>
          <w:szCs w:val="24"/>
          <w:u w:val="single"/>
        </w:rPr>
        <w:t>Management Meet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0050</w:t>
        <w:tab/>
        <w:tab/>
      </w:r>
      <w:r>
        <w:rPr>
          <w:rFonts w:cs="Arial" w:ascii="Arial" w:hAnsi="Arial"/>
          <w:sz w:val="24"/>
        </w:rPr>
        <w:t>Construction Permit Corporate Management Meeting</w:t>
      </w:r>
      <w:r>
        <w:rPr>
          <w:rFonts w:cs="Arial" w:ascii="Arial" w:hAnsi="Arial"/>
          <w:sz w:val="24"/>
          <w:szCs w:val="24"/>
        </w:rPr>
        <w:t xml:space="preserve"> 04/01/80 (reactivated 07-034)</w:t>
      </w:r>
    </w:p>
    <w:p>
      <w:pPr>
        <w:pStyle w:val="Normal"/>
        <w:tabs>
          <w:tab w:val="clear" w:pos="720"/>
          <w:tab w:val="left" w:pos="274" w:leader="none"/>
          <w:tab w:val="left" w:pos="806" w:leader="none"/>
          <w:tab w:val="left" w:pos="1440" w:leader="none"/>
          <w:tab w:val="left" w:pos="2074" w:leader="none"/>
          <w:tab w:val="left" w:pos="2160" w:leader="none"/>
          <w:tab w:val="left" w:pos="23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rPr>
          <w:rFonts w:ascii="Arial" w:hAnsi="Arial" w:cs="Arial"/>
          <w:spacing w:val="-3"/>
          <w:sz w:val="24"/>
          <w:szCs w:val="24"/>
        </w:rPr>
      </w:pPr>
      <w:r>
        <w:rPr>
          <w:rFonts w:cs="Arial" w:ascii="Arial" w:hAnsi="Arial"/>
          <w:spacing w:val="-3"/>
          <w:sz w:val="24"/>
          <w:szCs w:val="24"/>
        </w:rPr>
        <w:t>30301</w:t>
        <w:tab/>
        <w:tab/>
        <w:tab/>
        <w:t xml:space="preserve">Second Corporate Management Meeting 02/28/75 </w:t>
      </w:r>
      <w:r>
        <w:rPr>
          <w:rFonts w:cs="Arial" w:ascii="Arial" w:hAnsi="Arial"/>
          <w:sz w:val="24"/>
          <w:szCs w:val="24"/>
        </w:rPr>
        <w:t>(reactivated 09-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pacing w:val="-3"/>
          <w:sz w:val="24"/>
          <w:szCs w:val="24"/>
        </w:rPr>
      </w:pPr>
      <w:r>
        <w:rPr>
          <w:rFonts w:cs="Arial" w:ascii="Arial" w:hAnsi="Arial"/>
          <w:spacing w:val="-3"/>
          <w:sz w:val="24"/>
          <w:szCs w:val="24"/>
        </w:rPr>
      </w:r>
    </w:p>
    <w:p>
      <w:pPr>
        <w:pStyle w:val="Level1"/>
        <w:tabs>
          <w:tab w:val="left" w:pos="-1200" w:leader="none"/>
          <w:tab w:val="left" w:pos="-360" w:leader="none"/>
          <w:tab w:val="left" w:pos="480" w:leader="none"/>
          <w:tab w:val="left" w:pos="720" w:leader="none"/>
          <w:tab w:val="left" w:pos="2160" w:leader="none"/>
          <w:tab w:val="left" w:pos="2700" w:leader="none"/>
          <w:tab w:val="left" w:pos="5040" w:leader="none"/>
          <w:tab w:val="left" w:pos="8100" w:leader="none"/>
        </w:tabs>
        <w:ind w:left="2160" w:hanging="2160"/>
        <w:rPr/>
      </w:pPr>
      <w:r>
        <w:rPr>
          <w:rFonts w:cs="Arial" w:ascii="Arial" w:hAnsi="Arial"/>
        </w:rPr>
        <w:tab/>
        <w:tab/>
        <w:t xml:space="preserve">30703 </w:t>
        <w:tab/>
        <w:t xml:space="preserve">Management Meetings </w:t>
        <w:noBreakHyphen/>
        <w:t xml:space="preserve"> Entrance and Exit Interviews 01/01/82 (reactivated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Arial" w:cs="Arial" w:ascii="Arial" w:hAnsi="Arial"/>
          <w:sz w:val="24"/>
          <w:szCs w:val="24"/>
        </w:rPr>
        <w:t xml:space="preserve"> </w:t>
      </w:r>
      <w:r>
        <w:rPr>
          <w:rFonts w:cs="Arial" w:ascii="Arial" w:hAnsi="Arial"/>
          <w:sz w:val="24"/>
          <w:szCs w:val="24"/>
        </w:rPr>
        <w:tab/>
        <w:t>30800</w:t>
        <w:tab/>
        <w:tab/>
        <w:t>Initial Management Meeting -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6 (7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2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33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500</w:t>
        <w:tab/>
      </w:r>
      <w:r>
        <w:rPr>
          <w:rFonts w:cs="Arial" w:ascii="Arial" w:hAnsi="Arial"/>
          <w:sz w:val="24"/>
          <w:szCs w:val="24"/>
          <w:u w:val="single"/>
        </w:rPr>
        <w:t>Quality Assur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2</w:t>
        <w:tab/>
        <w:tab/>
        <w:t>Early Site Permit Pre-Docketing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eting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4</w:t>
        <w:tab/>
        <w:tab/>
        <w:t>Pre-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35005</w:t>
        <w:tab/>
        <w:tab/>
      </w:r>
      <w:r>
        <w:rPr>
          <w:rFonts w:cs="Arial" w:ascii="Arial" w:hAnsi="Arial"/>
          <w:sz w:val="24"/>
          <w:szCs w:val="24"/>
          <w:lang w:val="en-CA"/>
        </w:rPr>
      </w:r>
      <w:r>
        <w:rPr>
          <w:rFonts w:cs="Arial" w:ascii="Arial" w:hAnsi="Arial"/>
          <w:sz w:val="24"/>
          <w:szCs w:val="24"/>
        </w:rPr>
        <w:t>Pre-Application Quality Assurance Program Audit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6</w:t>
        <w:tab/>
        <w:tab/>
        <w:t>Post-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12</w:t>
        <w:tab/>
        <w:tab/>
        <w:t xml:space="preserve">Early Site Permit Quality Assurance Controls Assessment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clus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5017</w:t>
        <w:tab/>
        <w:tab/>
        <w:t>Quality Assurance Implementation Inspection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0</w:t>
        <w:tab/>
        <w:tab/>
        <w:t>Inspection of Applicant’s Surveillance of Contractor Qua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ssurance (QA) Activitie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1</w:t>
        <w:tab/>
        <w:tab/>
        <w:t>Post-Docketing Implementation of Quality Assurance (Q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ctivities Related to Design, Procurement an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rPr/>
      </w:pPr>
      <w:r>
        <w:rPr>
          <w:rFonts w:cs="Arial" w:ascii="Arial" w:hAnsi="Arial"/>
          <w:sz w:val="24"/>
          <w:szCs w:val="24"/>
        </w:rPr>
        <w:tab/>
      </w:r>
      <w:r>
        <w:rPr>
          <w:rFonts w:cs="Arial" w:ascii="Arial" w:hAnsi="Arial"/>
          <w:color w:val="000000"/>
          <w:sz w:val="24"/>
          <w:szCs w:val="24"/>
        </w:rPr>
        <w:t>35023</w:t>
        <w:tab/>
        <w:tab/>
        <w:t>Reserved for Design Reliability Assuranc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025</w:t>
        <w:tab/>
        <w:tab/>
      </w:r>
      <w:r>
        <w:rPr>
          <w:rFonts w:cs="Arial" w:ascii="Arial" w:hAnsi="Arial"/>
          <w:sz w:val="24"/>
          <w:szCs w:val="24"/>
          <w:lang w:val="en-CA"/>
        </w:rPr>
      </w:r>
      <w:r>
        <w:rPr>
          <w:rFonts w:cs="Arial" w:ascii="Arial" w:hAnsi="Arial"/>
          <w:sz w:val="24"/>
          <w:szCs w:val="24"/>
        </w:rPr>
        <w:t>Inspection of COL Holder's Surveillance of Contractor Quality Assurance Activitie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9</w:t>
        <w:tab/>
        <w:tab/>
        <w:t>Pre-Combined License (COL) Quality Assurance (QA)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f Site Limited Work Authorization (LWA) 1 &amp; 2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1</w:t>
        <w:tab/>
        <w:tab/>
        <w:t>Reserved for Design Certification Pre-Mee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2</w:t>
        <w:tab/>
        <w:tab/>
        <w:t>Reserved for Pre-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3</w:t>
        <w:tab/>
        <w:tab/>
        <w:t>Reserved for Post-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4</w:t>
        <w:tab/>
        <w:tab/>
        <w:t>Reserved for Design Qualification Testing Inspection</w:t>
      </w:r>
    </w:p>
    <w:p>
      <w:pPr>
        <w:pStyle w:val="Normal"/>
        <w:ind w:left="2160" w:hanging="1440"/>
        <w:rPr>
          <w:rFonts w:ascii="Arial" w:hAnsi="Arial" w:cs="Arial"/>
          <w:sz w:val="24"/>
          <w:szCs w:val="24"/>
        </w:rPr>
      </w:pPr>
      <w:r>
        <w:rPr>
          <w:rFonts w:cs="Arial" w:ascii="Arial" w:hAnsi="Arial"/>
          <w:sz w:val="24"/>
          <w:szCs w:val="24"/>
        </w:rPr>
        <w:t>35060</w:t>
        <w:tab/>
        <w:t>Licensee Management of QA Activities 04/01/83 (reactivated 07-032)</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061</w:t>
        <w:tab/>
        <w:tab/>
        <w:t>In-Depth QA Inspection of Performance 11/19/85 (reactivated 07-034)</w:t>
      </w:r>
    </w:p>
    <w:p>
      <w:pPr>
        <w:pStyle w:val="Normal"/>
        <w:ind w:left="2160" w:hanging="1440"/>
        <w:rPr>
          <w:rFonts w:ascii="Arial" w:hAnsi="Arial" w:cs="Arial"/>
          <w:sz w:val="24"/>
          <w:szCs w:val="24"/>
        </w:rPr>
      </w:pPr>
      <w:r>
        <w:rPr>
          <w:rFonts w:cs="Arial" w:ascii="Arial" w:hAnsi="Arial"/>
          <w:sz w:val="24"/>
          <w:szCs w:val="24"/>
        </w:rPr>
        <w:t>35065</w:t>
        <w:tab/>
        <w:t xml:space="preserve">Procurement, Receiving, and Storage 04/01/83 </w:t>
      </w:r>
    </w:p>
    <w:p>
      <w:pPr>
        <w:pStyle w:val="Normal"/>
        <w:ind w:left="2160" w:hanging="0"/>
        <w:rPr/>
      </w:pPr>
      <w:r>
        <w:rPr>
          <w:rFonts w:cs="Arial" w:ascii="Arial" w:hAnsi="Arial"/>
          <w:sz w:val="24"/>
          <w:szCs w:val="24"/>
        </w:rPr>
        <w:t>(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100</w:t>
        <w:tab/>
        <w:tab/>
        <w:t>Review of the QA Manual 06/22/05 (05-016)</w:t>
      </w:r>
    </w:p>
    <w:p>
      <w:pPr>
        <w:pStyle w:val="Normal"/>
        <w:ind w:left="2160" w:hanging="1440"/>
        <w:rPr>
          <w:rFonts w:ascii="Arial" w:hAnsi="Arial" w:cs="Arial"/>
          <w:sz w:val="24"/>
          <w:szCs w:val="24"/>
        </w:rPr>
      </w:pPr>
      <w:r>
        <w:rPr>
          <w:rFonts w:cs="Arial" w:ascii="Arial" w:hAnsi="Arial"/>
          <w:sz w:val="24"/>
          <w:szCs w:val="24"/>
        </w:rPr>
        <w:t>35101</w:t>
        <w:tab/>
        <w:t>QA Program Implementation Inspection for Operational Programs 10/03/07 (07-030)</w:t>
      </w:r>
    </w:p>
    <w:p>
      <w:pPr>
        <w:pStyle w:val="Normal"/>
        <w:ind w:left="2160" w:hanging="1440"/>
        <w:rPr/>
      </w:pPr>
      <w:r>
        <w:rPr>
          <w:rFonts w:cs="Arial" w:ascii="Arial" w:hAnsi="Arial"/>
          <w:sz w:val="24"/>
          <w:szCs w:val="24"/>
        </w:rPr>
        <w:t>35301</w:t>
        <w:tab/>
        <w:t>Preoperational Testing - Quality Assurance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501</w:t>
        <w:tab/>
        <w:tab/>
        <w:t xml:space="preserve">QA for the Startup Test Program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35701</w:t>
        <w:tab/>
        <w:tab/>
        <w:t>Quality Assurance Program Review 09/17/01 (01-017)</w:t>
      </w:r>
    </w:p>
    <w:p>
      <w:pPr>
        <w:pStyle w:val="Normal"/>
        <w:tabs>
          <w:tab w:val="clear" w:pos="720"/>
          <w:tab w:val="left" w:pos="274" w:leader="none"/>
          <w:tab w:val="left" w:pos="806" w:leader="none"/>
          <w:tab w:val="left" w:pos="1440"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rPr>
          <w:rFonts w:ascii="Arial" w:hAnsi="Arial" w:cs="Arial"/>
          <w:spacing w:val="-3"/>
          <w:sz w:val="24"/>
          <w:szCs w:val="24"/>
        </w:rPr>
      </w:pPr>
      <w:r>
        <w:rPr>
          <w:rFonts w:cs="Arial" w:ascii="Arial" w:hAnsi="Arial"/>
          <w:spacing w:val="-3"/>
          <w:sz w:val="24"/>
          <w:szCs w:val="24"/>
        </w:rPr>
        <w:t>35740</w:t>
        <w:tab/>
        <w:tab/>
        <w:t xml:space="preserve">QA Program QA/OC Administration 04/01/79 </w:t>
      </w:r>
      <w:r>
        <w:rPr>
          <w:rFonts w:cs="Arial" w:ascii="Arial" w:hAnsi="Arial"/>
          <w:sz w:val="24"/>
          <w:szCs w:val="24"/>
        </w:rPr>
        <w:t>(reactivated 09-007)</w:t>
      </w:r>
    </w:p>
    <w:p>
      <w:pPr>
        <w:pStyle w:val="Normal"/>
        <w:tabs>
          <w:tab w:val="clear" w:pos="720"/>
          <w:tab w:val="left" w:pos="274" w:leader="none"/>
          <w:tab w:val="left" w:pos="806" w:leader="none"/>
          <w:tab w:val="left" w:pos="1440"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rPr>
          <w:rFonts w:ascii="Arial" w:hAnsi="Arial" w:cs="Arial"/>
          <w:spacing w:val="-3"/>
          <w:sz w:val="24"/>
          <w:szCs w:val="24"/>
        </w:rPr>
      </w:pPr>
      <w:r>
        <w:rPr>
          <w:rFonts w:cs="Arial" w:ascii="Arial" w:hAnsi="Arial"/>
          <w:spacing w:val="-3"/>
          <w:sz w:val="24"/>
          <w:szCs w:val="24"/>
        </w:rPr>
        <w:t>35741</w:t>
        <w:tab/>
        <w:tab/>
        <w:t>QA Program Audits 04/01/79 (reactivated 09-007)</w:t>
      </w:r>
    </w:p>
    <w:p>
      <w:pPr>
        <w:pStyle w:val="Normal"/>
        <w:tabs>
          <w:tab w:val="clear" w:pos="720"/>
          <w:tab w:val="left" w:pos="274" w:leader="none"/>
          <w:tab w:val="left" w:pos="806" w:leader="none"/>
          <w:tab w:val="left" w:pos="1440"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rPr>
          <w:rFonts w:ascii="Arial" w:hAnsi="Arial" w:cs="Arial"/>
          <w:spacing w:val="-3"/>
          <w:sz w:val="24"/>
          <w:szCs w:val="24"/>
        </w:rPr>
      </w:pPr>
      <w:r>
        <w:rPr>
          <w:rFonts w:cs="Arial" w:ascii="Arial" w:hAnsi="Arial"/>
          <w:spacing w:val="-3"/>
          <w:sz w:val="24"/>
          <w:szCs w:val="24"/>
        </w:rPr>
        <w:t>35742</w:t>
        <w:tab/>
        <w:tab/>
        <w:t>QA Program Document Control 07/01/80 (reactivated 09-007)</w:t>
      </w:r>
    </w:p>
    <w:p>
      <w:pPr>
        <w:pStyle w:val="ManualStyle"/>
        <w:tabs>
          <w:tab w:val="clear" w:pos="240"/>
          <w:tab w:val="clear" w:pos="840"/>
          <w:tab w:val="clear" w:pos="1440"/>
          <w:tab w:val="clear" w:pos="2040"/>
          <w:tab w:val="clear" w:pos="2640"/>
          <w:tab w:val="clear" w:pos="3240"/>
          <w:tab w:val="clear" w:pos="3840"/>
          <w:tab w:val="clear" w:pos="4440"/>
          <w:tab w:val="clear" w:pos="5040"/>
          <w:tab w:val="clear" w:pos="5640"/>
          <w:tab w:val="clear" w:pos="6240"/>
          <w:tab w:val="clear" w:pos="6840"/>
          <w:tab w:val="left" w:pos="1460" w:leader="none"/>
        </w:tabs>
        <w:ind w:left="1440" w:hanging="720"/>
        <w:jc w:val="left"/>
        <w:rPr>
          <w:rFonts w:ascii="Arial" w:hAnsi="Arial" w:cs="Arial"/>
        </w:rPr>
      </w:pPr>
      <w:r>
        <w:rPr>
          <w:rFonts w:cs="Arial" w:ascii="Arial" w:hAnsi="Arial"/>
        </w:rPr>
        <w:t xml:space="preserve">35743 </w:t>
        <w:tab/>
        <w:tab/>
        <w:tab/>
        <w:t>QA Program Maintenance 01/01/82 (reactivated 09-007)</w:t>
      </w:r>
    </w:p>
    <w:p>
      <w:pPr>
        <w:pStyle w:val="ManualStyle"/>
        <w:tabs>
          <w:tab w:val="clear" w:pos="240"/>
          <w:tab w:val="clear" w:pos="840"/>
          <w:tab w:val="clear" w:pos="1440"/>
          <w:tab w:val="clear" w:pos="2040"/>
          <w:tab w:val="clear" w:pos="2640"/>
          <w:tab w:val="clear" w:pos="3240"/>
          <w:tab w:val="clear" w:pos="3840"/>
          <w:tab w:val="clear" w:pos="4440"/>
          <w:tab w:val="clear" w:pos="5040"/>
          <w:tab w:val="clear" w:pos="5640"/>
          <w:tab w:val="clear" w:pos="6240"/>
          <w:tab w:val="clear" w:pos="6840"/>
          <w:tab w:val="left" w:pos="1460" w:leader="none"/>
        </w:tabs>
        <w:ind w:left="2160" w:hanging="1440"/>
        <w:jc w:val="left"/>
        <w:rPr>
          <w:rFonts w:ascii="Arial" w:hAnsi="Arial" w:cs="Arial"/>
        </w:rPr>
      </w:pPr>
      <w:r>
        <w:rPr>
          <w:rFonts w:cs="Arial" w:ascii="Arial" w:hAnsi="Arial"/>
        </w:rPr>
        <w:t>35744</w:t>
        <w:tab/>
        <w:tab/>
        <w:t>QA Program Design Changes and Modifications 10/01/76 (reactivated 09-007)</w:t>
      </w:r>
    </w:p>
    <w:p>
      <w:pPr>
        <w:pStyle w:val="ManualStyle"/>
        <w:tabs>
          <w:tab w:val="clear" w:pos="240"/>
          <w:tab w:val="clear" w:pos="840"/>
          <w:tab w:val="clear" w:pos="1440"/>
          <w:tab w:val="clear" w:pos="2040"/>
          <w:tab w:val="clear" w:pos="2640"/>
          <w:tab w:val="clear" w:pos="3240"/>
          <w:tab w:val="clear" w:pos="3840"/>
          <w:tab w:val="clear" w:pos="4440"/>
          <w:tab w:val="clear" w:pos="5040"/>
          <w:tab w:val="clear" w:pos="5640"/>
          <w:tab w:val="clear" w:pos="6240"/>
          <w:tab w:val="clear" w:pos="6840"/>
          <w:tab w:val="left" w:pos="1460" w:leader="none"/>
        </w:tabs>
        <w:ind w:left="2160" w:hanging="1440"/>
        <w:jc w:val="left"/>
        <w:rPr>
          <w:rFonts w:ascii="Arial" w:hAnsi="Arial" w:cs="Arial"/>
        </w:rPr>
      </w:pPr>
      <w:r>
        <w:rPr>
          <w:rFonts w:cs="Arial" w:ascii="Arial" w:hAnsi="Arial"/>
        </w:rPr>
        <w:t>35745</w:t>
        <w:tab/>
        <w:tab/>
        <w:t>QA Program Surveillance Testing and Calibration Control 07/01/80 (reactivated 09-007)</w:t>
      </w:r>
    </w:p>
    <w:p>
      <w:pPr>
        <w:pStyle w:val="Normal"/>
        <w:tabs>
          <w:tab w:val="clear" w:pos="720"/>
          <w:tab w:val="left" w:pos="274" w:leader="none"/>
          <w:tab w:val="left" w:pos="806" w:leader="none"/>
          <w:tab w:val="left" w:pos="1440" w:leader="none"/>
          <w:tab w:val="left" w:pos="2074"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rPr>
          <w:rFonts w:ascii="Arial" w:hAnsi="Arial" w:cs="Arial"/>
          <w:color w:val="000000"/>
          <w:sz w:val="24"/>
          <w:szCs w:val="24"/>
        </w:rPr>
      </w:pPr>
      <w:r>
        <w:rPr>
          <w:rFonts w:cs="Arial" w:ascii="Arial" w:hAnsi="Arial"/>
          <w:color w:val="000000"/>
          <w:sz w:val="24"/>
          <w:szCs w:val="24"/>
        </w:rPr>
        <w:t>35746</w:t>
        <w:tab/>
        <w:tab/>
        <w:tab/>
        <w:t xml:space="preserve">QA Program Procurement Control 10/01/76 </w:t>
      </w:r>
      <w:r>
        <w:rPr>
          <w:rFonts w:cs="Arial" w:ascii="Arial" w:hAnsi="Arial"/>
          <w:sz w:val="24"/>
          <w:szCs w:val="24"/>
        </w:rPr>
        <w:t>(reactivated 09-007)</w:t>
      </w:r>
    </w:p>
    <w:p>
      <w:pPr>
        <w:pStyle w:val="Normal"/>
        <w:tabs>
          <w:tab w:val="clear" w:pos="720"/>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rPr/>
      </w:pPr>
      <w:r>
        <w:rPr>
          <w:rFonts w:cs="Arial" w:ascii="Arial" w:hAnsi="Arial"/>
          <w:spacing w:val="-3"/>
          <w:sz w:val="24"/>
          <w:szCs w:val="24"/>
        </w:rPr>
        <w:t>35747</w:t>
        <w:tab/>
        <w:tab/>
        <w:t xml:space="preserve">QA Program Receipt, Storage and Handling of Equipment and Materials </w:t>
      </w:r>
      <w:r>
        <w:rPr>
          <w:rFonts w:cs="Arial" w:ascii="Arial" w:hAnsi="Arial"/>
          <w:color w:val="000000"/>
          <w:sz w:val="24"/>
          <w:szCs w:val="24"/>
        </w:rPr>
        <w:t xml:space="preserve">10/01/76 </w:t>
      </w:r>
      <w:r>
        <w:rPr>
          <w:rFonts w:cs="Arial" w:ascii="Arial" w:hAnsi="Arial"/>
          <w:sz w:val="24"/>
          <w:szCs w:val="24"/>
        </w:rPr>
        <w:t>(reactivated 09-007)</w:t>
      </w:r>
    </w:p>
    <w:p>
      <w:pPr>
        <w:pStyle w:val="Normal"/>
        <w:tabs>
          <w:tab w:val="clear" w:pos="720"/>
          <w:tab w:val="left" w:pos="274" w:leader="none"/>
          <w:tab w:val="left" w:pos="806"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1350"/>
        <w:rPr>
          <w:rFonts w:ascii="Arial" w:hAnsi="Arial" w:cs="Arial"/>
          <w:spacing w:val="-3"/>
          <w:sz w:val="24"/>
          <w:szCs w:val="24"/>
        </w:rPr>
      </w:pPr>
      <w:r>
        <w:rPr>
          <w:rFonts w:cs="Arial" w:ascii="Arial" w:hAnsi="Arial"/>
          <w:sz w:val="24"/>
          <w:szCs w:val="24"/>
        </w:rPr>
        <w:t>35748</w:t>
      </w:r>
      <w:r>
        <w:rPr>
          <w:rFonts w:cs="Arial" w:ascii="Arial" w:hAnsi="Arial"/>
          <w:color w:val="000000"/>
          <w:sz w:val="24"/>
          <w:szCs w:val="24"/>
        </w:rPr>
        <w:tab/>
        <w:tab/>
        <w:tab/>
        <w:tab/>
        <w:t xml:space="preserve">QA Program Records 10/01/76 </w:t>
      </w:r>
      <w:r>
        <w:rPr>
          <w:rFonts w:cs="Arial" w:ascii="Arial" w:hAnsi="Arial"/>
          <w:sz w:val="24"/>
          <w:szCs w:val="24"/>
        </w:rPr>
        <w:t>(reactivated 09-007)</w:t>
      </w:r>
    </w:p>
    <w:p>
      <w:pPr>
        <w:pStyle w:val="Normal"/>
        <w:tabs>
          <w:tab w:val="clear" w:pos="720"/>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rPr>
          <w:rFonts w:ascii="Arial" w:hAnsi="Arial" w:cs="Arial"/>
          <w:spacing w:val="-3"/>
          <w:sz w:val="24"/>
          <w:szCs w:val="24"/>
        </w:rPr>
      </w:pPr>
      <w:r>
        <w:rPr>
          <w:rFonts w:cs="Arial" w:ascii="Arial" w:hAnsi="Arial"/>
          <w:spacing w:val="-3"/>
          <w:sz w:val="24"/>
          <w:szCs w:val="24"/>
        </w:rPr>
        <w:t>35749</w:t>
        <w:tab/>
        <w:tab/>
        <w:t xml:space="preserve">QA Program Test and Experiments 04/01/79 </w:t>
      </w:r>
      <w:r>
        <w:rPr>
          <w:rFonts w:cs="Arial" w:ascii="Arial" w:hAnsi="Arial"/>
          <w:sz w:val="24"/>
          <w:szCs w:val="24"/>
        </w:rPr>
        <w:t>(reactivated 09-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35750</w:t>
        <w:tab/>
        <w:tab/>
        <w:t>QA Program Measuring and Test Equipment 04/14/92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r>
      <w:r>
        <w:rPr>
          <w:rFonts w:cs="Arial" w:ascii="Arial" w:hAnsi="Arial"/>
          <w:sz w:val="24"/>
          <w:szCs w:val="24"/>
          <w:lang w:val="en-CA"/>
        </w:rPr>
      </w:r>
      <w:r>
        <w:rPr>
          <w:rFonts w:cs="Arial" w:ascii="Arial" w:hAnsi="Arial"/>
          <w:sz w:val="24"/>
          <w:szCs w:val="24"/>
        </w:rPr>
        <w:t>35752</w:t>
        <w:tab/>
        <w:tab/>
      </w:r>
      <w:r>
        <w:rPr>
          <w:rFonts w:cs="Arial" w:ascii="Arial" w:hAnsi="Arial"/>
          <w:sz w:val="24"/>
          <w:szCs w:val="24"/>
          <w:lang w:val="en-CA"/>
        </w:rPr>
      </w:r>
      <w:r>
        <w:rPr>
          <w:rFonts w:cs="Arial" w:ascii="Arial" w:hAnsi="Arial"/>
          <w:sz w:val="24"/>
          <w:szCs w:val="24"/>
        </w:rPr>
        <w:t>Part 52 - Procurement Control &amp; Receipt, Storage and Handling of Equipment and Materials 10/03/07 (07-030)</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3</w:t>
      </w:r>
      <w:r>
        <w:fldChar w:fldCharType="begin"/>
      </w:r>
      <w:r>
        <w:rPr>
          <w:sz w:val="24"/>
          <w:szCs w:val="24"/>
          <w:rFonts w:cs="Arial" w:ascii="Arial" w:hAnsi="Arial"/>
        </w:rPr>
        <w:instrText xml:space="preserve">ADVANCE \u 4</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r>
      <w:r>
        <w:rPr>
          <w:sz w:val="24"/>
          <w:szCs w:val="24"/>
          <w:rFonts w:cs="Arial" w:ascii="Arial" w:hAnsi="Arial"/>
        </w:rPr>
        <w:fldChar w:fldCharType="end"/>
      </w:r>
      <w:r>
        <w:rPr>
          <w:rFonts w:cs="Arial" w:ascii="Arial" w:hAnsi="Arial"/>
          <w:sz w:val="24"/>
          <w:szCs w:val="24"/>
        </w:rPr>
        <w:tab/>
      </w:r>
      <w:r>
        <w:rPr>
          <w:rFonts w:cs="Arial" w:ascii="Arial" w:hAnsi="Arial"/>
          <w:sz w:val="24"/>
          <w:szCs w:val="24"/>
          <w:lang w:val="en-CA"/>
        </w:rPr>
      </w:r>
      <w:r>
        <w:rPr>
          <w:rFonts w:cs="Arial" w:ascii="Arial" w:hAnsi="Arial"/>
          <w:sz w:val="24"/>
          <w:szCs w:val="24"/>
        </w:rPr>
        <w:t>QA Program - Control of Tests &amp; Measuring and Test Equipment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960</w:t>
        <w:tab/>
        <w:tab/>
        <w:t>QA Program Evaluation of Engineering Organization 10/01/82 (reactivated 07-034)</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961</w:t>
        <w:tab/>
      </w:r>
      <w:r>
        <w:rPr>
          <w:rFonts w:cs="Arial" w:ascii="Arial" w:hAnsi="Arial"/>
          <w:sz w:val="24"/>
          <w:szCs w:val="24"/>
          <w:lang w:val="en-CA"/>
        </w:rPr>
      </w:r>
      <w:r>
        <w:rPr>
          <w:rFonts w:cs="Arial" w:ascii="Arial" w:hAnsi="Arial"/>
          <w:sz w:val="24"/>
          <w:szCs w:val="24"/>
        </w:rPr>
        <w:t xml:space="preserve">QA Implementation of Criterion I - Evaluation of Engineering Organization Conducting First-of-a-Kind Engineering 10/03/07 </w:t>
      </w:r>
    </w:p>
    <w:p>
      <w:pPr>
        <w:pStyle w:val="Normal"/>
        <w:ind w:left="2160" w:hanging="0"/>
        <w:rPr>
          <w:rFonts w:ascii="Arial" w:hAnsi="Arial" w:cs="Arial"/>
          <w:sz w:val="24"/>
          <w:szCs w:val="24"/>
        </w:rPr>
      </w:pPr>
      <w:r>
        <w:rPr>
          <w:rFonts w:cs="Arial" w:ascii="Arial" w:hAnsi="Arial"/>
          <w:sz w:val="24"/>
          <w:szCs w:val="24"/>
        </w:rPr>
        <w:t>(07-030)</w:t>
      </w:r>
    </w:p>
    <w:p>
      <w:pPr>
        <w:pStyle w:val="Normal"/>
        <w:ind w:left="2160" w:hanging="1440"/>
        <w:rPr/>
      </w:pPr>
      <w:r>
        <w:rPr>
          <w:rFonts w:cs="Arial" w:ascii="Arial" w:hAnsi="Arial"/>
          <w:sz w:val="24"/>
          <w:szCs w:val="24"/>
        </w:rPr>
        <w:t>35962</w:t>
        <w:tab/>
        <w:t>Reserved for Part 52 QA Program Evaluation of Engineering Service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600</w:t>
        <w:tab/>
      </w:r>
      <w:r>
        <w:rPr>
          <w:rFonts w:cs="Arial" w:ascii="Arial" w:hAnsi="Arial"/>
          <w:sz w:val="24"/>
          <w:szCs w:val="24"/>
          <w:u w:val="single"/>
        </w:rPr>
        <w:t>Organization and Adminis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bookmarkStart w:id="0" w:name="OLE_LINK4"/>
      <w:bookmarkStart w:id="1" w:name="OLE_LINK3"/>
      <w:r>
        <w:rPr>
          <w:rFonts w:cs="Arial" w:ascii="Arial" w:hAnsi="Arial"/>
          <w:sz w:val="24"/>
          <w:szCs w:val="24"/>
        </w:rPr>
        <w:t>36100</w:t>
        <w:tab/>
        <w:tab/>
        <w:t>Inspection of 10 CFR Parts 21 and 50.55(e) Programs for</w:t>
      </w:r>
    </w:p>
    <w:p>
      <w:pPr>
        <w:pStyle w:val="Normal"/>
        <w:ind w:left="2160" w:hanging="1440"/>
        <w:rPr>
          <w:rFonts w:ascii="Arial" w:hAnsi="Arial" w:cs="Arial"/>
          <w:sz w:val="24"/>
          <w:szCs w:val="24"/>
        </w:rPr>
      </w:pPr>
      <w:r>
        <w:rPr>
          <w:rFonts w:cs="Arial" w:ascii="Arial" w:hAnsi="Arial"/>
          <w:sz w:val="24"/>
          <w:szCs w:val="24"/>
        </w:rPr>
        <w:tab/>
        <w:t>Reporting Defects and Noncompliance</w:t>
      </w:r>
      <w:bookmarkEnd w:id="0"/>
      <w:bookmarkEnd w:id="1"/>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36301</w:t>
        <w:tab/>
        <w:t>Operational Staffing 07/01/77 (reactivated 08-032)</w:t>
      </w:r>
    </w:p>
    <w:p>
      <w:pPr>
        <w:pStyle w:val="Normal"/>
        <w:ind w:left="2160" w:hanging="1440"/>
        <w:rPr/>
      </w:pPr>
      <w:r>
        <w:rPr>
          <w:rFonts w:cs="Arial" w:ascii="Arial" w:hAnsi="Arial"/>
          <w:sz w:val="24"/>
          <w:szCs w:val="24"/>
        </w:rPr>
        <w:t>36302</w:t>
        <w:tab/>
        <w:t>Part 52. Operational Staff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6801</w:t>
        <w:tab/>
        <w:tab/>
        <w:t>Organization, Management, and Cost Controls at 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700</w:t>
        <w:tab/>
      </w:r>
      <w:r>
        <w:rPr>
          <w:rFonts w:cs="Arial" w:ascii="Arial" w:hAnsi="Arial"/>
          <w:sz w:val="24"/>
          <w:szCs w:val="24"/>
          <w:u w:val="single"/>
        </w:rPr>
        <w:t>Design, Design Changes, Modif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sz w:val="24"/>
          <w:szCs w:val="24"/>
        </w:rPr>
      </w:pPr>
      <w:r>
        <w:rPr>
          <w:rFonts w:cs="Arial" w:ascii="Arial" w:hAnsi="Arial"/>
          <w:sz w:val="24"/>
          <w:szCs w:val="24"/>
        </w:rPr>
        <w:t>37051</w:t>
        <w:tab/>
        <w:t xml:space="preserve">Verification of As-Builts 12/04/87 (reactivated 07-032) </w:t>
        <w:tab/>
      </w:r>
    </w:p>
    <w:p>
      <w:pPr>
        <w:pStyle w:val="Normal"/>
        <w:ind w:left="2160" w:hanging="1440"/>
        <w:rPr/>
      </w:pPr>
      <w:r>
        <w:rPr>
          <w:rFonts w:cs="Arial" w:ascii="Arial" w:hAnsi="Arial"/>
          <w:sz w:val="24"/>
          <w:szCs w:val="24"/>
        </w:rPr>
        <w:t>37301</w:t>
        <w:tab/>
        <w:t xml:space="preserve">Comparison of As-Built Plant to FSAR Description 03/22/85 (reactivated 08-032) </w:t>
        <w:tab/>
      </w:r>
    </w:p>
    <w:p>
      <w:pPr>
        <w:pStyle w:val="Normal"/>
        <w:ind w:left="2160" w:hanging="1440"/>
        <w:rPr>
          <w:rFonts w:ascii="Arial" w:hAnsi="Arial" w:cs="Arial"/>
          <w:sz w:val="24"/>
          <w:szCs w:val="24"/>
        </w:rPr>
      </w:pPr>
      <w:r>
        <w:rPr>
          <w:rFonts w:cs="Arial" w:ascii="Arial" w:hAnsi="Arial"/>
          <w:sz w:val="24"/>
          <w:szCs w:val="24"/>
        </w:rPr>
        <w:t xml:space="preserve">37055 </w:t>
        <w:tab/>
        <w:t>Onsite Design Activities 04/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700</w:t>
        <w:tab/>
        <w:tab/>
        <w:t>Design Changes, and Modific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801</w:t>
        <w:tab/>
        <w:tab/>
        <w:t>Safety Reviews, Design Changes, and Modifica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2</w:t>
        <w:tab/>
        <w:tab/>
        <w:t>First-of-a-Kind Engineering Inspection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3</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800</w:t>
        <w:tab/>
      </w:r>
      <w:r>
        <w:rPr>
          <w:rFonts w:cs="Arial" w:ascii="Arial" w:hAnsi="Arial"/>
          <w:sz w:val="24"/>
          <w:szCs w:val="24"/>
          <w:u w:val="single"/>
        </w:rPr>
        <w:t>Proc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8703</w:t>
        <w:tab/>
        <w:tab/>
        <w:t>Commercial Grade Dedication 04/08/96 (96-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900</w:t>
        <w:tab/>
      </w:r>
      <w:r>
        <w:rPr>
          <w:rFonts w:cs="Arial" w:ascii="Arial" w:hAnsi="Arial"/>
          <w:sz w:val="24"/>
          <w:szCs w:val="24"/>
          <w:u w:val="single"/>
        </w:rPr>
        <w:t>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9701</w:t>
        <w:tab/>
        <w:tab/>
        <w:t>Records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000</w:t>
        <w:tab/>
      </w:r>
      <w:r>
        <w:rPr>
          <w:rFonts w:cs="Arial" w:ascii="Arial" w:hAnsi="Arial"/>
          <w:sz w:val="24"/>
          <w:szCs w:val="24"/>
          <w:u w:val="single"/>
        </w:rPr>
        <w:t>Review and Aud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1</w:t>
        <w:tab/>
        <w:tab/>
        <w:t>Resolution of Employee Concerns 06/03/97 (9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0002</w:t>
        <w:tab/>
        <w:tab/>
        <w:t>Inspections to Review Allegations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r>
        <w:rPr>
          <w:rFonts w:cs="Arial" w:ascii="Arial" w:hAnsi="Arial"/>
          <w:spacing w:val="-3"/>
          <w:sz w:val="24"/>
          <w:szCs w:val="24"/>
        </w:rPr>
        <w:t xml:space="preserve">40301 </w:t>
        <w:tab/>
        <w:tab/>
        <w:t xml:space="preserve">Safety Committee Activity 09/30/94 </w:t>
      </w:r>
      <w:r>
        <w:rPr>
          <w:rFonts w:cs="Arial" w:ascii="Arial" w:hAnsi="Arial"/>
          <w:sz w:val="24"/>
          <w:szCs w:val="24"/>
        </w:rPr>
        <w:t>(reactivated 09-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0504</w:t>
        <w:tab/>
        <w:tab/>
      </w:r>
      <w:r>
        <w:rPr>
          <w:rFonts w:cs="Arial" w:ascii="Arial" w:hAnsi="Arial"/>
          <w:color w:val="000000"/>
          <w:sz w:val="24"/>
          <w:szCs w:val="24"/>
        </w:rPr>
        <w:t>Part 52, Identification and Resolution of Construction Problems</w:t>
      </w:r>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40505</w:t>
        <w:tab/>
        <w:t xml:space="preserve">Reserved for </w:t>
      </w:r>
      <w:r>
        <w:rPr>
          <w:rFonts w:cs="Arial" w:ascii="Arial" w:hAnsi="Arial"/>
          <w:sz w:val="24"/>
          <w:szCs w:val="24"/>
          <w:lang w:val="en-CA"/>
        </w:rPr>
      </w:r>
      <w:r>
        <w:rPr>
          <w:rFonts w:cs="Arial" w:ascii="Arial" w:hAnsi="Arial"/>
          <w:sz w:val="24"/>
          <w:szCs w:val="24"/>
        </w:rPr>
        <w:t>Effectiveness of Process to Identify, Resolve, and Prevent Construction Problems</w:t>
      </w:r>
    </w:p>
    <w:p>
      <w:pPr>
        <w:pStyle w:val="Normal"/>
        <w:rPr>
          <w:rFonts w:ascii="Arial" w:hAnsi="Arial" w:cs="Arial"/>
          <w:color w:val="000000"/>
          <w:sz w:val="24"/>
          <w:szCs w:val="24"/>
        </w:rPr>
      </w:pPr>
      <w:r>
        <w:rPr>
          <w:rFonts w:cs="Arial" w:ascii="Arial" w:hAnsi="Arial"/>
          <w:sz w:val="24"/>
          <w:szCs w:val="24"/>
        </w:rPr>
        <w:tab/>
        <w:t>40600</w:t>
        <w:tab/>
        <w:tab/>
        <w:t xml:space="preserve">Reserved for </w:t>
      </w:r>
      <w:r>
        <w:rPr>
          <w:rFonts w:cs="Arial" w:ascii="Arial" w:hAnsi="Arial"/>
          <w:color w:val="000000"/>
          <w:sz w:val="24"/>
          <w:szCs w:val="24"/>
        </w:rPr>
        <w:t>Licensee Program for ITAAC Clos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801</w:t>
        <w:tab/>
        <w:tab/>
        <w:t>Self-Assessment, Auditing, and Corrective Ac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100</w:t>
        <w:tab/>
      </w:r>
      <w:r>
        <w:rPr>
          <w:rFonts w:cs="Arial" w:ascii="Arial" w:hAnsi="Arial"/>
          <w:sz w:val="24"/>
          <w:szCs w:val="24"/>
          <w:u w:val="single"/>
        </w:rPr>
        <w:t>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1301</w:t>
        <w:tab/>
        <w:tab/>
        <w:t>Pre</w:t>
        <w:noBreakHyphen/>
        <w:t>Licensing Review of Training and Qualification Programs 02/18/8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1500</w:t>
        <w:tab/>
        <w:tab/>
        <w:t xml:space="preserve">Training and Qualification Effectiveness 06/13/95 (95-0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200</w:t>
        <w:tab/>
      </w:r>
      <w:r>
        <w:rPr>
          <w:rFonts w:cs="Arial" w:ascii="Arial" w:hAnsi="Arial"/>
          <w:sz w:val="24"/>
          <w:szCs w:val="24"/>
          <w:u w:val="single"/>
        </w:rPr>
        <w:t>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001</w:t>
        <w:tab/>
        <w:tab/>
        <w:t>Emergency Operating Procedures 06/28/91 (91-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2051</w:t>
        <w:tab/>
        <w:t>Fire Prevention and Protection 10/01/77 (reactivated 08-004)</w:t>
      </w:r>
    </w:p>
    <w:p>
      <w:pPr>
        <w:pStyle w:val="Normal"/>
        <w:tabs>
          <w:tab w:val="clear" w:pos="720"/>
          <w:tab w:val="left" w:pos="274" w:leader="none"/>
          <w:tab w:val="left" w:pos="806" w:leader="none"/>
          <w:tab w:val="left" w:pos="1440" w:leader="none"/>
          <w:tab w:val="left" w:pos="2074"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rPr>
          <w:rFonts w:ascii="Arial" w:hAnsi="Arial" w:cs="Arial"/>
          <w:spacing w:val="-3"/>
          <w:sz w:val="24"/>
          <w:szCs w:val="24"/>
        </w:rPr>
      </w:pPr>
      <w:r>
        <w:rPr>
          <w:rFonts w:cs="Arial" w:ascii="Arial" w:hAnsi="Arial"/>
          <w:spacing w:val="-3"/>
          <w:sz w:val="24"/>
          <w:szCs w:val="24"/>
        </w:rPr>
        <w:t>42400</w:t>
        <w:tab/>
        <w:tab/>
        <w:tab/>
        <w:t xml:space="preserve">Plant Procedures </w:t>
      </w:r>
      <w:r>
        <w:rPr>
          <w:rFonts w:cs="Arial" w:ascii="Arial" w:hAnsi="Arial"/>
          <w:color w:val="000000"/>
          <w:sz w:val="24"/>
          <w:szCs w:val="24"/>
        </w:rPr>
        <w:t xml:space="preserve">10/01/76 </w:t>
      </w:r>
      <w:r>
        <w:rPr>
          <w:rFonts w:cs="Arial" w:ascii="Arial" w:hAnsi="Arial"/>
          <w:sz w:val="24"/>
          <w:szCs w:val="24"/>
        </w:rPr>
        <w:t>(reactivated 09-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01</w:t>
        <w:tab/>
        <w:tab/>
        <w:t>Reserved for Part 52, Plant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r>
        <w:rPr>
          <w:rFonts w:cs="Arial" w:ascii="Arial" w:hAnsi="Arial"/>
          <w:color w:val="000000"/>
          <w:sz w:val="24"/>
          <w:szCs w:val="24"/>
        </w:rPr>
        <w:t>42450</w:t>
        <w:tab/>
        <w:tab/>
        <w:t xml:space="preserve">Operating Procedures 10/01/76 </w:t>
      </w:r>
      <w:r>
        <w:rPr>
          <w:rFonts w:cs="Arial" w:ascii="Arial" w:hAnsi="Arial"/>
          <w:sz w:val="24"/>
          <w:szCs w:val="24"/>
        </w:rPr>
        <w:t>(reactivated 09-007)</w:t>
      </w:r>
    </w:p>
    <w:p>
      <w:pPr>
        <w:pStyle w:val="Normal"/>
        <w:tabs>
          <w:tab w:val="clear" w:pos="720"/>
          <w:tab w:val="left" w:pos="274" w:leader="none"/>
          <w:tab w:val="left" w:pos="806" w:leader="none"/>
          <w:tab w:val="left" w:pos="1440" w:leader="none"/>
          <w:tab w:val="left" w:pos="2074"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rPr>
          <w:rFonts w:ascii="Arial" w:hAnsi="Arial" w:cs="Arial"/>
          <w:spacing w:val="-3"/>
          <w:sz w:val="24"/>
          <w:szCs w:val="24"/>
        </w:rPr>
      </w:pPr>
      <w:r>
        <w:rPr>
          <w:rFonts w:cs="Arial" w:ascii="Arial" w:hAnsi="Arial"/>
          <w:spacing w:val="-3"/>
          <w:sz w:val="24"/>
          <w:szCs w:val="24"/>
        </w:rPr>
        <w:t>42451</w:t>
        <w:tab/>
        <w:tab/>
        <w:tab/>
        <w:t xml:space="preserve">Maintenance Procedures 10/01/76 </w:t>
      </w:r>
      <w:r>
        <w:rPr>
          <w:rFonts w:cs="Arial" w:ascii="Arial" w:hAnsi="Arial"/>
          <w:sz w:val="24"/>
          <w:szCs w:val="24"/>
        </w:rPr>
        <w:t>(reactivated 09-007)</w:t>
      </w:r>
    </w:p>
    <w:p>
      <w:pPr>
        <w:pStyle w:val="Normal"/>
        <w:tabs>
          <w:tab w:val="left" w:pos="274" w:leader="none"/>
          <w:tab w:val="left" w:pos="720" w:leader="none"/>
          <w:tab w:val="left" w:pos="806"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pacing w:val="-3"/>
          <w:sz w:val="24"/>
          <w:szCs w:val="24"/>
        </w:rPr>
      </w:pPr>
      <w:r>
        <w:rPr>
          <w:rFonts w:cs="Arial" w:ascii="Arial" w:hAnsi="Arial"/>
          <w:spacing w:val="-3"/>
          <w:sz w:val="24"/>
          <w:szCs w:val="24"/>
        </w:rPr>
        <w:tab/>
        <w:tab/>
        <w:t>42452</w:t>
        <w:tab/>
        <w:t xml:space="preserve">Emergency Procedures 04/01/77 </w:t>
      </w:r>
      <w:r>
        <w:rPr>
          <w:rFonts w:cs="Arial" w:ascii="Arial" w:hAnsi="Arial"/>
          <w:sz w:val="24"/>
          <w:szCs w:val="24"/>
        </w:rPr>
        <w:t>(reactivated 09-007)</w:t>
      </w:r>
    </w:p>
    <w:p>
      <w:pPr>
        <w:pStyle w:val="Normal"/>
        <w:ind w:left="2160" w:hanging="1440"/>
        <w:rPr>
          <w:rFonts w:ascii="Arial" w:hAnsi="Arial" w:cs="Arial"/>
          <w:sz w:val="24"/>
          <w:szCs w:val="24"/>
        </w:rPr>
      </w:pPr>
      <w:r>
        <w:rPr>
          <w:rFonts w:cs="Arial" w:ascii="Arial" w:hAnsi="Arial"/>
          <w:sz w:val="24"/>
          <w:szCs w:val="24"/>
        </w:rPr>
        <w:t>42453</w:t>
        <w:tab/>
        <w:t>Part 52, Operating Procedur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54</w:t>
        <w:tab/>
        <w:tab/>
        <w:t>Part 52, Emergency Procedur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2700</w:t>
        <w:tab/>
        <w:tab/>
        <w:t xml:space="preserve">Plant Procedures 11/15/95 (95-0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300</w:t>
        <w:tab/>
      </w:r>
      <w:r>
        <w:rPr>
          <w:rFonts w:cs="Arial" w:ascii="Arial" w:hAnsi="Arial"/>
          <w:sz w:val="24"/>
          <w:szCs w:val="24"/>
          <w:u w:val="single"/>
        </w:rPr>
        <w:t>Vendor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3001</w:t>
        <w:tab/>
        <w:tab/>
        <w:t>Reactive Inspection of Nuclear Vendors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2</w:t>
        <w:tab/>
        <w:tab/>
        <w:t>Routin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3</w:t>
        <w:tab/>
        <w:tab/>
        <w:t>Reactiv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4</w:t>
        <w:tab/>
        <w:tab/>
        <w:t>Inspection of Commercial-Grade Dedication Program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5</w:t>
        <w:tab/>
        <w:tab/>
      </w:r>
      <w:r>
        <w:rPr>
          <w:rFonts w:cs="Arial" w:ascii="Arial" w:hAnsi="Arial"/>
          <w:color w:val="000000"/>
          <w:sz w:val="24"/>
          <w:szCs w:val="24"/>
        </w:rPr>
        <w:t>NRC Oversight of Third-Party Organizations Implementing Quality Assurance Requirements</w:t>
      </w:r>
      <w:r>
        <w:rPr>
          <w:rFonts w:cs="Arial" w:ascii="Arial" w:hAnsi="Arial"/>
          <w:sz w:val="24"/>
          <w:szCs w:val="24"/>
        </w:rPr>
        <w:t xml:space="preserv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500</w:t>
        <w:tab/>
      </w:r>
      <w:r>
        <w:rPr>
          <w:rFonts w:cs="Arial" w:ascii="Arial" w:hAnsi="Arial"/>
          <w:sz w:val="24"/>
          <w:szCs w:val="24"/>
          <w:u w:val="single"/>
        </w:rPr>
        <w:t>Geotechnical/Foun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45051</w:t>
        <w:tab/>
        <w:tab/>
        <w:t>Geotechnical/Foundation Activities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5/29/03 (03-01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1.A</w:t>
        <w:tab/>
        <w:t xml:space="preserve">Geotechnical/Foundation Activities Procedure Review 03/23/84 (reactivated 08-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rFonts w:ascii="Arial" w:hAnsi="Arial" w:cs="Arial"/>
          <w:sz w:val="24"/>
          <w:szCs w:val="24"/>
        </w:rPr>
      </w:pPr>
      <w:r>
        <w:rPr>
          <w:rFonts w:cs="Arial" w:ascii="Arial" w:hAnsi="Arial"/>
          <w:sz w:val="24"/>
          <w:szCs w:val="24"/>
        </w:rPr>
        <w:t>45052</w:t>
        <w:tab/>
        <w:tab/>
        <w:t>Review of Geotechnical and Site Characterization Activities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3</w:t>
        <w:tab/>
        <w:tab/>
        <w:t>Geotechnical/Foundation Activities Work Observation 03/23/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5</w:t>
        <w:tab/>
        <w:tab/>
        <w:t>Geotechnical/Foundation Activities Record Review 03/23/84 (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600</w:t>
        <w:tab/>
      </w:r>
      <w:r>
        <w:rPr>
          <w:rFonts w:cs="Arial" w:ascii="Arial" w:hAnsi="Arial"/>
          <w:sz w:val="24"/>
          <w:szCs w:val="24"/>
          <w:u w:val="single"/>
        </w:rPr>
        <w:t>Structural Concre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51</w:t>
        <w:tab/>
        <w:tab/>
        <w:t>Structural Concrete Procedure Review 07/01/83 (reactivated 07-034)</w:t>
      </w:r>
    </w:p>
    <w:p>
      <w:pPr>
        <w:pStyle w:val="Level1"/>
        <w:tabs>
          <w:tab w:val="left" w:pos="-1200" w:leader="none"/>
          <w:tab w:val="left" w:pos="-360" w:leader="none"/>
          <w:tab w:val="left" w:pos="480" w:leader="none"/>
          <w:tab w:val="left" w:pos="720" w:leader="none"/>
          <w:tab w:val="left" w:pos="2160" w:leader="none"/>
          <w:tab w:val="left" w:pos="2340" w:leader="none"/>
          <w:tab w:val="left" w:pos="5040" w:leader="none"/>
          <w:tab w:val="left" w:pos="8100" w:leader="none"/>
        </w:tabs>
        <w:ind w:left="2160" w:hanging="2160"/>
        <w:rPr>
          <w:rFonts w:ascii="Arial" w:hAnsi="Arial" w:cs="Arial"/>
        </w:rPr>
      </w:pPr>
      <w:r>
        <w:rPr>
          <w:rFonts w:cs="Arial" w:ascii="Arial" w:hAnsi="Arial"/>
        </w:rPr>
        <w:tab/>
        <w:tab/>
        <w:t>46053</w:t>
        <w:tab/>
        <w:t>Structural Concrete Work Observation 07/01/83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6055</w:t>
        <w:tab/>
        <w:tab/>
        <w:t>Structural Concrete Record Review 07/01/83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61</w:t>
        <w:tab/>
        <w:tab/>
        <w:t>Structural Masonry Construction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71</w:t>
        <w:tab/>
        <w:tab/>
        <w:t>Concrete Expansion Anchors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700</w:t>
        <w:tab/>
      </w:r>
      <w:r>
        <w:rPr>
          <w:rFonts w:cs="Arial" w:ascii="Arial" w:hAnsi="Arial"/>
          <w:sz w:val="24"/>
          <w:szCs w:val="24"/>
          <w:u w:val="single"/>
        </w:rPr>
        <w:t>Containment (Post-Tensio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Structural Steel and Sup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1</w:t>
        <w:tab/>
        <w:tab/>
        <w:t>Structural Steel and Supports Procedure Review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8053</w:t>
        <w:tab/>
        <w:tab/>
        <w:t>Structural Steel and Supports Work Observation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5</w:t>
        <w:tab/>
        <w:tab/>
        <w:t>Structural Steel and Supports Record Review 07/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900</w:t>
        <w:tab/>
      </w:r>
      <w:r>
        <w:rPr>
          <w:rFonts w:cs="Arial" w:ascii="Arial" w:hAnsi="Arial"/>
          <w:sz w:val="24"/>
          <w:szCs w:val="24"/>
          <w:u w:val="single"/>
        </w:rPr>
        <w:t>Pi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49001</w:t>
        <w:tab/>
        <w:tab/>
        <w:t>Inspection of Erosion/Corrosion Monitoring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440" w:hanging="1440"/>
        <w:rPr>
          <w:rFonts w:ascii="Arial" w:hAnsi="Arial" w:cs="Arial"/>
          <w:sz w:val="24"/>
          <w:szCs w:val="24"/>
        </w:rPr>
      </w:pPr>
      <w:r>
        <w:rPr>
          <w:rFonts w:cs="Arial" w:ascii="Arial" w:hAnsi="Arial"/>
          <w:sz w:val="24"/>
          <w:szCs w:val="24"/>
        </w:rPr>
        <w:tab/>
        <w:tab/>
        <w:tab/>
        <w:t>12/11/98 (9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9051</w:t>
        <w:tab/>
        <w:tab/>
        <w:t>Reactor Coolant Pressure Boundary Piping QA Review 08/16/82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9053</w:t>
        <w:tab/>
        <w:tab/>
        <w:t>Reactor Coolant Pressure Boundary Piping – Work Observation 11/19/85 (reactivated 07-032)</w:t>
      </w:r>
    </w:p>
    <w:p>
      <w:pPr>
        <w:pStyle w:val="Normal"/>
        <w:ind w:left="2160" w:hanging="1440"/>
        <w:rPr>
          <w:rFonts w:ascii="Arial" w:hAnsi="Arial" w:cs="Arial"/>
          <w:sz w:val="24"/>
          <w:szCs w:val="24"/>
        </w:rPr>
      </w:pPr>
      <w:r>
        <w:rPr>
          <w:rFonts w:cs="Arial" w:ascii="Arial" w:hAnsi="Arial"/>
          <w:sz w:val="24"/>
          <w:szCs w:val="24"/>
        </w:rPr>
        <w:t xml:space="preserve">49055 </w:t>
        <w:tab/>
        <w:t>Reactor Coolant Pressure Boundary Piping Record Review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1</w:t>
        <w:tab/>
        <w:tab/>
        <w:t xml:space="preserve">Safety-Related Piping 10/01/82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3</w:t>
        <w:tab/>
        <w:tab/>
        <w:t>Piping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9065</w:t>
        <w:tab/>
        <w:tab/>
        <w:t>Safety-Related Piping-Records Review 10/01/82 (reactivated 07-034)</w:t>
      </w:r>
    </w:p>
    <w:p>
      <w:pPr>
        <w:pStyle w:val="Normal"/>
        <w:ind w:left="2160" w:hanging="1440"/>
        <w:rPr>
          <w:rFonts w:ascii="Arial" w:hAnsi="Arial" w:cs="Arial"/>
          <w:sz w:val="24"/>
          <w:szCs w:val="24"/>
        </w:rPr>
      </w:pPr>
      <w:r>
        <w:rPr>
          <w:rFonts w:eastAsia="Arial"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000</w:t>
        <w:tab/>
      </w:r>
      <w:r>
        <w:rPr>
          <w:rFonts w:cs="Arial" w:ascii="Arial" w:hAnsi="Arial"/>
          <w:sz w:val="24"/>
          <w:szCs w:val="24"/>
          <w:u w:val="single"/>
        </w:rPr>
        <w:t>Mechanical Component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50001</w:t>
        <w:tab/>
        <w:tab/>
        <w:t>Steam Generator Replacement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002</w:t>
        <w:tab/>
        <w:tab/>
        <w:t>Steam Generator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50003</w:t>
        <w:tab/>
        <w:tab/>
        <w:t>Pressurizer Replacement Inspection 07/07/05 (05-01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1</w:t>
        <w:tab/>
        <w:tab/>
        <w:t>Reactor Vessels and Internals QA Review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3</w:t>
        <w:tab/>
        <w:tab/>
        <w:t>Reactor Vessel and Internals Work Observation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4</w:t>
        <w:tab/>
        <w:tab/>
        <w:t>Reactor Vessel Material Surveillance Program 12/04/08 (CN 08-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5</w:t>
        <w:tab/>
        <w:tab/>
        <w:t>Reactor Vessel and Internals Record Review 08/16/82 (reactivated 07-034)</w:t>
      </w:r>
    </w:p>
    <w:p>
      <w:pPr>
        <w:pStyle w:val="Normal"/>
        <w:rPr/>
      </w:pPr>
      <w:r>
        <w:rPr>
          <w:rFonts w:cs="Arial" w:ascii="Arial" w:hAnsi="Arial"/>
          <w:sz w:val="24"/>
          <w:szCs w:val="24"/>
        </w:rPr>
        <w:tab/>
        <w:t>50054</w:t>
        <w:tab/>
        <w:tab/>
        <w:t xml:space="preserve">Reserved for </w:t>
      </w:r>
      <w:r>
        <w:rPr>
          <w:rFonts w:cs="Arial" w:ascii="Arial" w:hAnsi="Arial"/>
          <w:color w:val="000000"/>
          <w:sz w:val="24"/>
          <w:szCs w:val="24"/>
        </w:rPr>
        <w:t>Reactor Vessel Material Surveillance Program</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color w:val="000000"/>
        </w:rPr>
        <w:tab/>
        <w:tab/>
      </w:r>
      <w:r>
        <w:rPr>
          <w:rFonts w:cs="Arial" w:ascii="Arial" w:hAnsi="Arial"/>
        </w:rPr>
        <w:t>50071</w:t>
        <w:tab/>
        <w:tab/>
        <w:t>(Safety-Related Components – Procedure Review 04/01/83 (reactivated 07-034)</w:t>
      </w:r>
    </w:p>
    <w:p>
      <w:pPr>
        <w:pStyle w:val="Normal"/>
        <w:ind w:left="2160" w:hanging="1440"/>
        <w:rPr>
          <w:rFonts w:ascii="Arial" w:hAnsi="Arial" w:cs="Arial"/>
          <w:sz w:val="24"/>
          <w:szCs w:val="24"/>
        </w:rPr>
      </w:pPr>
      <w:r>
        <w:rPr>
          <w:rFonts w:cs="Arial" w:ascii="Arial" w:hAnsi="Arial"/>
          <w:sz w:val="24"/>
          <w:szCs w:val="24"/>
        </w:rPr>
        <w:t>50073</w:t>
        <w:tab/>
        <w:t xml:space="preserve">Mechanical Components – Work Observation 11/19/85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75</w:t>
        <w:tab/>
        <w:tab/>
        <w:t>Safety Related Components – Records Review 04/01/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50090</w:t>
        <w:tab/>
        <w:tab/>
        <w:t>Pipe Support and Restraint Systems 08/06/03 (03-02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0095</w:t>
        <w:tab/>
        <w:t>Spent Fuel Storage Racks 03/14/9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100</w:t>
        <w:tab/>
        <w:tab/>
        <w:t>Heating, Ventilating, and Air Condition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100</w:t>
        <w:tab/>
      </w:r>
      <w:r>
        <w:rPr>
          <w:rFonts w:cs="Arial" w:ascii="Arial" w:hAnsi="Arial"/>
          <w:sz w:val="24"/>
          <w:szCs w:val="24"/>
          <w:u w:val="single"/>
        </w:rPr>
        <w:t>Electrical Components and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51</w:t>
        <w:tab/>
        <w:tab/>
        <w:t xml:space="preserve">Electrical Components and Systems – Procedure Review 03/30/84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3</w:t>
        <w:tab/>
        <w:tab/>
        <w:t>Electrical Components and systems - Work Observ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5</w:t>
        <w:tab/>
        <w:tab/>
        <w:t>Electrical Components and Systems - Record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61</w:t>
        <w:tab/>
        <w:tab/>
        <w:t>Electrical Cable - Procedure Review 08/06/03 (03-02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63</w:t>
        <w:tab/>
        <w:tab/>
        <w:t>Electric Cable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1065</w:t>
        <w:tab/>
        <w:tab/>
        <w:t>Electric Cable – Record Review 03/30/84 (reactivated 07-034)</w:t>
      </w:r>
    </w:p>
    <w:p>
      <w:pPr>
        <w:pStyle w:val="Normal"/>
        <w:rPr/>
      </w:pPr>
      <w:r>
        <w:rPr>
          <w:rFonts w:cs="Arial" w:ascii="Arial" w:hAnsi="Arial"/>
          <w:sz w:val="24"/>
          <w:szCs w:val="24"/>
        </w:rPr>
        <w:tab/>
        <w:t>51080</w:t>
        <w:tab/>
        <w:tab/>
        <w:t xml:space="preserve">Reserved for </w:t>
      </w:r>
      <w:r>
        <w:rPr>
          <w:rFonts w:cs="Arial" w:ascii="Arial" w:hAnsi="Arial"/>
          <w:color w:val="000000"/>
          <w:sz w:val="24"/>
          <w:szCs w:val="24"/>
        </w:rPr>
        <w:t>Equipment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200</w:t>
        <w:tab/>
      </w:r>
      <w:r>
        <w:rPr>
          <w:rFonts w:cs="Arial" w:ascii="Arial" w:hAnsi="Arial"/>
          <w:sz w:val="24"/>
          <w:szCs w:val="24"/>
          <w:u w:val="single"/>
        </w:rPr>
        <w:t>Instrumentation Systems and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52003</w:t>
        <w:tab/>
        <w:tab/>
        <w:t>Digital Instrumentation and Control Modification Inspection 10/31/08 (08-031)</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1440"/>
        <w:rPr>
          <w:rFonts w:ascii="Arial" w:hAnsi="Arial" w:cs="Arial"/>
        </w:rPr>
      </w:pPr>
      <w:r>
        <w:rPr>
          <w:rFonts w:cs="Arial" w:ascii="Arial" w:hAnsi="Arial"/>
        </w:rPr>
        <w:t>52051</w:t>
        <w:tab/>
        <w:tab/>
        <w:t>Instrument Components and Systems – Procedure Review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2053</w:t>
        <w:tab/>
        <w:tab/>
        <w:t>Instrument Components and Systems – Work Observation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2055</w:t>
        <w:tab/>
        <w:tab/>
        <w:t xml:space="preserve">Instrument Components and Systems – Record Review 03/30/84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tainment Penet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1</w:t>
        <w:tab/>
        <w:tab/>
        <w:t>Containment Penetrations (Mechanical) Procedure Review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3</w:t>
        <w:tab/>
        <w:tab/>
        <w:t>Containment Penetrations (Mechanical) Work Observation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53055</w:t>
        <w:tab/>
        <w:tab/>
        <w:t>Containment Penetrations (Mechanical) Record Review 01/17/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400</w:t>
        <w:tab/>
      </w:r>
      <w:r>
        <w:rPr>
          <w:rFonts w:cs="Arial" w:ascii="Arial" w:hAnsi="Arial"/>
          <w:sz w:val="24"/>
          <w:szCs w:val="24"/>
          <w:u w:val="single"/>
        </w:rPr>
        <w:t>Cleanli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500</w:t>
        <w:tab/>
      </w:r>
      <w:r>
        <w:rPr>
          <w:rFonts w:cs="Arial" w:ascii="Arial" w:hAnsi="Arial"/>
          <w:sz w:val="24"/>
          <w:szCs w:val="24"/>
          <w:u w:val="single"/>
        </w:rPr>
        <w:t>Wel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55050</w:t>
        <w:tab/>
        <w:t>Nuclear Welding General Inspection Procedure 06/20/83 (83-06)</w:t>
      </w:r>
    </w:p>
    <w:p>
      <w:pPr>
        <w:pStyle w:val="Normal"/>
        <w:ind w:left="2160" w:hanging="1440"/>
        <w:rPr>
          <w:rFonts w:ascii="Arial" w:hAnsi="Arial" w:cs="Arial"/>
          <w:color w:val="000000"/>
          <w:sz w:val="24"/>
          <w:szCs w:val="24"/>
        </w:rPr>
      </w:pPr>
      <w:r>
        <w:rPr>
          <w:rFonts w:cs="Arial" w:ascii="Arial" w:hAnsi="Arial"/>
          <w:color w:val="000000"/>
          <w:sz w:val="24"/>
          <w:szCs w:val="24"/>
        </w:rPr>
        <w:t>55093</w:t>
        <w:tab/>
        <w:t>Reactor Vessels Internals (Welding) Observation of Welding and Associated Activities 07/01/7 (reactivated 07-034)</w:t>
      </w:r>
    </w:p>
    <w:p>
      <w:pPr>
        <w:pStyle w:val="Normal"/>
        <w:ind w:left="2160" w:hanging="1440"/>
        <w:rPr/>
      </w:pPr>
      <w:r>
        <w:rPr>
          <w:rFonts w:cs="Arial" w:ascii="Arial" w:hAnsi="Arial"/>
          <w:color w:val="000000"/>
          <w:sz w:val="24"/>
          <w:szCs w:val="24"/>
        </w:rPr>
        <w:t>55100</w:t>
        <w:tab/>
        <w:t>Structural Welding General Inspection Procedure 06/20/83 (83-06)</w:t>
      </w:r>
    </w:p>
    <w:p>
      <w:pPr>
        <w:pStyle w:val="Normal"/>
        <w:ind w:left="2160" w:hanging="1440"/>
        <w:rPr/>
      </w:pPr>
      <w:r>
        <w:rPr>
          <w:rFonts w:cs="Arial" w:ascii="Arial" w:hAnsi="Arial"/>
          <w:color w:val="000000"/>
          <w:sz w:val="24"/>
          <w:szCs w:val="24"/>
        </w:rPr>
        <w:t>55150</w:t>
        <w:tab/>
        <w:t>Weld Verification Checklist 06/20/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600</w:t>
        <w:tab/>
      </w:r>
      <w:r>
        <w:rPr>
          <w:rFonts w:cs="Arial" w:ascii="Arial" w:hAnsi="Arial"/>
          <w:sz w:val="24"/>
          <w:szCs w:val="24"/>
          <w:u w:val="single"/>
        </w:rPr>
        <w:t>Calib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6700</w:t>
        <w:tab/>
        <w:tab/>
        <w:t>Calibr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700</w:t>
        <w:tab/>
      </w:r>
      <w:r>
        <w:rPr>
          <w:rFonts w:cs="Arial" w:ascii="Arial" w:hAnsi="Arial"/>
          <w:sz w:val="24"/>
          <w:szCs w:val="24"/>
          <w:u w:val="single"/>
        </w:rPr>
        <w:t>Nondestructive Examination, Destructive Examination and Fabrication</w:t>
      </w:r>
      <w:r>
        <w:rPr>
          <w:rFonts w:cs="Arial" w:ascii="Arial" w:hAnsi="Arial"/>
          <w:sz w:val="24"/>
          <w:szCs w:val="24"/>
        </w:rPr>
        <w:t xml:space="preserve"> </w:t>
      </w:r>
      <w:r>
        <w:rPr>
          <w:rFonts w:cs="Arial" w:ascii="Arial" w:hAnsi="Arial"/>
          <w:sz w:val="24"/>
          <w:szCs w:val="24"/>
          <w:u w:val="single"/>
        </w:rPr>
        <w:t>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7050</w:t>
        <w:tab/>
        <w:tab/>
        <w:t>Visual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60</w:t>
        <w:tab/>
        <w:tab/>
        <w:t>Liquid Penetrant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70</w:t>
        <w:tab/>
        <w:tab/>
        <w:t>Magnetic Particle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80</w:t>
        <w:tab/>
        <w:tab/>
        <w:t>Ultrasonic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90</w:t>
        <w:tab/>
        <w:tab/>
        <w:t>Nondestructive Examination Procedure Radiograph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Examination Procedure Review/Work Observation/Recor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Review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800</w:t>
        <w:tab/>
      </w:r>
      <w:r>
        <w:rPr>
          <w:rFonts w:cs="Arial" w:ascii="Arial" w:hAnsi="Arial"/>
          <w:sz w:val="24"/>
          <w:szCs w:val="24"/>
          <w:u w:val="single"/>
        </w:rPr>
        <w:t>Special Proces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900</w:t>
        <w:tab/>
      </w:r>
      <w:r>
        <w:rPr>
          <w:rFonts w:cs="Arial" w:ascii="Arial" w:hAnsi="Arial"/>
          <w:sz w:val="24"/>
          <w:szCs w:val="24"/>
          <w:u w:val="single"/>
        </w:rPr>
        <w:t>Reserve Shutdown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000</w:t>
        <w:tab/>
      </w:r>
      <w:r>
        <w:rPr>
          <w:rFonts w:cs="Arial" w:ascii="Arial" w:hAnsi="Arial"/>
          <w:sz w:val="24"/>
          <w:szCs w:val="24"/>
          <w:u w:val="single"/>
        </w:rPr>
        <w:t>Fuel Fabrication, Handling and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501</w:t>
        <w:tab/>
        <w:tab/>
        <w:t>Fuel Receipt and Storage 04/30/7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05</w:t>
        <w:tab/>
        <w:tab/>
        <w:t>Preparation for Refueling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10</w:t>
        <w:tab/>
        <w:tab/>
        <w:t>Refueling Activiti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01</w:t>
        <w:tab/>
        <w:tab/>
        <w:t xml:space="preserve">Spent Fuel Pool Safety at Permanently Shutdown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1</w:t>
        <w:tab/>
        <w:tab/>
        <w:t>Design Control of ISFSI Component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2</w:t>
        <w:tab/>
        <w:tab/>
        <w:t>ISFSI Component Fabrication by Outside Fabr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3</w:t>
        <w:tab/>
        <w:tab/>
        <w:t xml:space="preserve">On-Site Fabrication of Components and Construction of 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SFSI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4</w:t>
        <w:tab/>
        <w:tab/>
        <w:t>Preoperational Testing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4.1</w:t>
        <w:tab/>
        <w:t>Preoperational Testing of Independent Spent Fuel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tallation at 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5</w:t>
        <w:tab/>
        <w:tab/>
        <w:t>Operation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5.1</w:t>
        <w:tab/>
        <w:t>Operation of an Independent Spent Fuel Storage Installa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6</w:t>
        <w:tab/>
        <w:tab/>
        <w:t>Review of 10 CFR 72.212(b) Evaluations 03/05/08 (0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6.1</w:t>
        <w:tab/>
        <w:t>Review of 10 CFR 72.212(b) Evalu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7</w:t>
        <w:tab/>
        <w:tab/>
        <w:t>Review of 10 CFR 72.48 Evaluations 10/24/07 (07-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58</w:t>
        <w:tab/>
        <w:tab/>
        <w:t>Away-From-Reactor ISFSI Inspection Guidance 05/03/07 (07-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100</w:t>
        <w:tab/>
      </w:r>
      <w:r>
        <w:rPr>
          <w:rFonts w:cs="Arial" w:ascii="Arial" w:hAnsi="Arial"/>
          <w:sz w:val="24"/>
          <w:szCs w:val="24"/>
          <w:u w:val="single"/>
        </w:rPr>
        <w:t>Surveill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5</w:t>
        <w:tab/>
        <w:tab/>
        <w:t>Calibration of Nuclear Instrumentation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12/86 (86-2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6</w:t>
        <w:tab/>
        <w:tab/>
        <w:t xml:space="preserve">Core Thermal Power Evaluation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7</w:t>
        <w:tab/>
        <w:tab/>
        <w:t>Determination of Reactor Shutdown Margin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5-3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8</w:t>
        <w:tab/>
        <w:tab/>
        <w:t>Isothermal and Moderator Temperature Coeffici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s 10/11/85 (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9</w:t>
        <w:tab/>
        <w:tab/>
        <w:t>Total Power Coefficient of Reactivity at Pressuriz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Water Reactors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0</w:t>
        <w:tab/>
        <w:tab/>
        <w:t>Control Rod Worth Measurements (PWR)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5</w:t>
        <w:tab/>
        <w:tab/>
        <w:t>Verification of Containment Integrity 12/23/86 (86-6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0</w:t>
        <w:tab/>
        <w:tab/>
        <w:t>Containment Local Leak Rate Testing 10/03/85 (85-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6</w:t>
        <w:tab/>
        <w:tab/>
        <w:t xml:space="preserve">Surveillance Observations 06/24/98 (98-01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8</w:t>
        <w:tab/>
        <w:tab/>
        <w:t>Independent Measurement of RCS Leak Rates for a PW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1/84 (84-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200</w:t>
        <w:tab/>
      </w: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2</w:t>
        <w:tab/>
        <w:tab/>
        <w:t>Inspection of Structures, Passive Components, and Civi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ab/>
        <w:tab/>
        <w:t>Engineering Features at Nuclear Power Plant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3</w:t>
        <w:tab/>
        <w:tab/>
        <w:t xml:space="preserve">Inspection of Steel and Concrete Containments at Nuclea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Plants 06/11/97 (97-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6</w:t>
        <w:tab/>
        <w:tab/>
        <w:t>Maintenance Rule 12/13/00 (00-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9</w:t>
        <w:tab/>
        <w:tab/>
        <w:t>Configuration Risk Assessment and Risk Management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28/00 (00-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2710</w:t>
        <w:tab/>
        <w:tab/>
        <w:t>Power-Operated Gate Valve Pressure Locking and Thermal Binding 01/17/02 (02-001)</w:t>
      </w:r>
    </w:p>
    <w:p>
      <w:pPr>
        <w:pStyle w:val="Normal"/>
        <w:rPr/>
      </w:pPr>
      <w:r>
        <w:rPr>
          <w:rFonts w:cs="Arial" w:ascii="Arial" w:hAnsi="Arial"/>
          <w:sz w:val="24"/>
          <w:szCs w:val="24"/>
        </w:rPr>
        <w:tab/>
      </w:r>
      <w:r>
        <w:rPr>
          <w:rFonts w:cs="Arial" w:ascii="Arial" w:hAnsi="Arial"/>
          <w:color w:val="000000"/>
          <w:sz w:val="24"/>
          <w:szCs w:val="24"/>
        </w:rPr>
        <w:t xml:space="preserve">62711 </w:t>
        <w:tab/>
        <w:t>Reserved for Operational Reliability Assurance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8</w:t>
        <w:tab/>
        <w:tab/>
        <w:t>Motor-Operated Valve Capability 09/12/00 (00-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801</w:t>
        <w:tab/>
        <w:tab/>
        <w:t>Maintenance and Surveillance at Permanently Shutdow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struc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3050</w:t>
        <w:tab/>
        <w:tab/>
        <w:t xml:space="preserve">Containment Structural Integrity Test 07/01/83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400</w:t>
        <w:tab/>
      </w:r>
      <w:r>
        <w:rPr>
          <w:rFonts w:cs="Arial" w:ascii="Arial" w:hAnsi="Arial"/>
          <w:sz w:val="24"/>
          <w:szCs w:val="24"/>
          <w:u w:val="single"/>
        </w:rPr>
        <w:t>Fire Prevention/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64051</w:t>
        <w:tab/>
        <w:tab/>
        <w:t xml:space="preserve">Procedures – Fire Prevention/Protection 07/01/79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ab/>
        <w:tab/>
        <w:t>(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64053</w:t>
        <w:tab/>
        <w:t xml:space="preserve">Fire Loop Installation 07/01/79 (reactivated 07-03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4102</w:t>
        <w:tab/>
        <w:t>Reserved for Part 52 Post fire Safe Shutdown, Emergency Lighting and Oil Collection Capa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64704</w:t>
        <w:tab/>
        <w:tab/>
        <w:t>Fire Protection Program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64705</w:t>
        <w:tab/>
        <w:tab/>
        <w:t>Part 52, Fire Protection Operational Program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500</w:t>
        <w:tab/>
      </w:r>
      <w:r>
        <w:rPr>
          <w:rFonts w:cs="Arial" w:ascii="Arial" w:hAnsi="Arial"/>
          <w:sz w:val="24"/>
          <w:szCs w:val="24"/>
          <w:u w:val="single"/>
        </w:rPr>
        <w:t>10 CFR Part 52 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w:t>
        <w:tab/>
        <w:tab/>
        <w:t>Inspections of Inspections, Tests, Analyses, and Acceptance Criteria (ITAAC) Related Work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t>6</w:t>
      </w:r>
      <w:r>
        <w:rPr>
          <w:rFonts w:cs="Arial" w:ascii="Arial" w:hAnsi="Arial"/>
          <w:sz w:val="24"/>
          <w:szCs w:val="24"/>
        </w:rPr>
        <w:t>5001.A</w:t>
        <w:tab/>
        <w:t>ITAAC Attributes for As-Built Inspection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B</w:t>
        <w:tab/>
        <w:t xml:space="preserve"> Inspection of the ITAAC-Related Welding Program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ind w:left="2160" w:hanging="1440"/>
        <w:rPr>
          <w:rFonts w:ascii="Arial" w:hAnsi="Arial" w:cs="Arial"/>
          <w:sz w:val="24"/>
          <w:szCs w:val="24"/>
        </w:rPr>
      </w:pPr>
      <w:r>
        <w:rPr>
          <w:rFonts w:cs="Arial" w:ascii="Arial" w:hAnsi="Arial"/>
          <w:sz w:val="24"/>
          <w:szCs w:val="24"/>
        </w:rPr>
        <w:t>65001.C</w:t>
        <w:tab/>
      </w:r>
      <w:r>
        <w:rPr>
          <w:rFonts w:cs="Arial" w:ascii="Arial" w:hAnsi="Arial"/>
          <w:sz w:val="24"/>
          <w:szCs w:val="24"/>
          <w:lang w:val="en-CA"/>
        </w:rPr>
      </w:r>
      <w:r>
        <w:rPr>
          <w:rFonts w:cs="Arial" w:ascii="Arial" w:hAnsi="Arial"/>
          <w:sz w:val="24"/>
          <w:szCs w:val="24"/>
        </w:rPr>
        <w:t>Inspection of the ITAAC-Related Construction Test Program 10/03/07 (07-030)</w:t>
      </w:r>
    </w:p>
    <w:p>
      <w:pPr>
        <w:pStyle w:val="Normal"/>
        <w:ind w:left="2160" w:hanging="1440"/>
        <w:rPr/>
      </w:pPr>
      <w:r>
        <w:rPr>
          <w:rFonts w:cs="Arial" w:ascii="Arial" w:hAnsi="Arial"/>
          <w:sz w:val="24"/>
          <w:szCs w:val="24"/>
        </w:rPr>
        <w:t>65001.E</w:t>
        <w:tab/>
        <w:t>Inspection of the ITAAC-Related Qualification Program 08/19/08 (08-024)</w:t>
      </w:r>
    </w:p>
    <w:p>
      <w:pPr>
        <w:pStyle w:val="Normal"/>
        <w:ind w:left="2160" w:hanging="1440"/>
        <w:rPr/>
      </w:pPr>
      <w:r>
        <w:rPr>
          <w:rFonts w:cs="Arial" w:ascii="Arial" w:hAnsi="Arial"/>
          <w:sz w:val="24"/>
          <w:szCs w:val="24"/>
        </w:rPr>
        <w:t>65001.F</w:t>
        <w:tab/>
        <w:t>Inspection of the ITAAC-Related Design and Fabrication Requirement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1</w:t>
        <w:tab/>
        <w:t xml:space="preserve">Inspection of ITAAC-Related Foundations &amp; Buildings 10/03/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2</w:t>
        <w:tab/>
        <w:t>Inspection of ITAAC-Related Installation of Structural Concret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3</w:t>
        <w:tab/>
        <w:t xml:space="preserve">Inspection of ITAAC-Related Installation of Piping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4</w:t>
        <w:tab/>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rPr>
        <w:t>Inspection of ITAAC-Related Installation of Pipe Supports and Restrai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5</w:t>
        <w:tab/>
        <w:t>Inspection of ITAAC-Related Installation of Reactor Pressure Vessel and Internal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6</w:t>
        <w:tab/>
        <w:t>Inspection of ITAAC-Related Installation o Mechanical Compone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7</w:t>
        <w:tab/>
      </w:r>
      <w:r>
        <w:rPr>
          <w:rFonts w:cs="Arial" w:ascii="Arial" w:hAnsi="Arial"/>
          <w:bCs/>
          <w:sz w:val="24"/>
          <w:szCs w:val="24"/>
        </w:rPr>
        <w:t>Inspection of ITAAC-Related Installation of Valves</w:t>
      </w:r>
      <w:r>
        <w:rPr>
          <w:rFonts w:cs="Arial" w:ascii="Arial" w:hAnsi="Arial"/>
          <w:sz w:val="24"/>
          <w:szCs w:val="24"/>
        </w:rPr>
        <w:t xml:space="preserve"> 07/2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08-02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8</w:t>
        <w:tab/>
        <w:t>Inspection of ITAAC-Related Installation of Electric Components and System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0</w:t>
        <w:tab/>
        <w:t>Inspection of ITAAC-Related Installation of Instrument Components and System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1</w:t>
        <w:tab/>
        <w:t xml:space="preserve">Construction Inspection Program Inspection of ITAAC-Related Containment Integrity and Containment Penetration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2</w:t>
        <w:tab/>
      </w:r>
      <w:r>
        <w:rPr>
          <w:rFonts w:cs="Arial" w:ascii="Arial" w:hAnsi="Arial"/>
          <w:bCs/>
          <w:sz w:val="24"/>
          <w:szCs w:val="24"/>
        </w:rPr>
        <w:t xml:space="preserve">Inspection of ITAAC-Related Installation of Heating, Ventilating, and Air Conditioning Systems </w:t>
      </w:r>
      <w:r>
        <w:rPr>
          <w:rFonts w:cs="Arial" w:ascii="Arial" w:hAnsi="Arial"/>
          <w:sz w:val="24"/>
          <w:szCs w:val="24"/>
        </w:rPr>
        <w:t>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4</w:t>
        <w:tab/>
        <w:t>Inspection of ITAAC-Related Installation of Complex Systems with Multiple Component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5</w:t>
        <w:tab/>
        <w:t>Inspection of ITAAC-Related Installation of Fire Protection Equipment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65001.16</w:t>
        <w:tab/>
        <w:t>Inspection of ITAAC-Related Engineering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8</w:t>
        <w:tab/>
        <w:t>Inspection of Emergency Planning ITAAC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9</w:t>
        <w:tab/>
        <w:t>Inspection of Installation of ITAAC-Related Radiation Monitoring Components and Systems 10/20/08 (08-02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5051</w:t>
        <w:tab/>
        <w:t>Low-Level Radioactive Waste Storage Facilities 06/13/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900</w:t>
        <w:tab/>
      </w:r>
      <w:r>
        <w:rPr>
          <w:rFonts w:cs="Arial" w:ascii="Arial" w:hAnsi="Arial"/>
          <w:sz w:val="24"/>
          <w:szCs w:val="24"/>
          <w:u w:val="single"/>
        </w:rPr>
        <w:t>Non-Power Reactor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1</w:t>
        <w:tab/>
        <w:tab/>
        <w:t>Class 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2</w:t>
        <w:tab/>
        <w:tab/>
        <w:t>Class I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3</w:t>
        <w:tab/>
        <w:tab/>
        <w:t>Class I Research and Test Reactor Operator Licen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qualification, and Medical Examina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4</w:t>
        <w:tab/>
        <w:tab/>
        <w:t>Class I Research and Test Reactor Effluent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2/03/047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5</w:t>
        <w:tab/>
        <w:tab/>
        <w:t>Class I Research and Test Reactor Experiment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6</w:t>
        <w:tab/>
        <w:tab/>
        <w:t>Class I Research and Test Reactors Organization and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Maintenance Activiti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7</w:t>
        <w:tab/>
        <w:tab/>
        <w:t>Class I Research and Test Reactor Review and Audit and Desig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hange Func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8</w:t>
        <w:tab/>
        <w:tab/>
        <w:t>Class I Research and Test Reactor Procedur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9</w:t>
        <w:tab/>
        <w:tab/>
        <w:t>Class I Research and Test Reactor Fuel Mov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0</w:t>
        <w:tab/>
        <w:tab/>
        <w:t>Class I Research and Test Reactor Surveillance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1</w:t>
        <w:tab/>
        <w:tab/>
        <w:t>Class I Research and Test Reactor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2</w:t>
        <w:tab/>
        <w:tab/>
        <w:t>Class I Research and Test Reactors 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3</w:t>
        <w:tab/>
        <w:tab/>
        <w:t>Research and Test Reactor Decommissioning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000</w:t>
        <w:tab/>
      </w:r>
      <w:r>
        <w:rPr>
          <w:rFonts w:cs="Arial" w:ascii="Arial" w:hAnsi="Arial"/>
          <w:sz w:val="24"/>
          <w:szCs w:val="24"/>
          <w:u w:val="single"/>
        </w:rPr>
        <w:t>Preoperational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0</w:t>
        <w:tab/>
        <w:tab/>
        <w:t>Preoperational Test Procedure Test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1</w:t>
        <w:tab/>
        <w:tab/>
        <w:t>Overall Preoperational Test Program Review Requirements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2</w:t>
        <w:tab/>
        <w:tab/>
        <w:t>Preoperational Test Program Implement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4</w:t>
        <w:tab/>
        <w:tab/>
        <w:t>Engineered Safety Features Test - Preoperational 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view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305</w:t>
        <w:tab/>
        <w:tab/>
      </w:r>
      <w:r>
        <w:rPr>
          <w:rFonts w:cs="Arial" w:ascii="Arial" w:hAnsi="Arial"/>
          <w:color w:val="000000"/>
          <w:sz w:val="24"/>
          <w:szCs w:val="24"/>
        </w:rPr>
        <w:t xml:space="preserve">Reactor Protection System Test Preoperational Test Procedure Review </w:t>
      </w:r>
      <w:r>
        <w:rPr>
          <w:rFonts w:cs="Arial" w:ascii="Arial" w:hAnsi="Arial"/>
          <w:sz w:val="24"/>
          <w:szCs w:val="24"/>
        </w:rPr>
        <w:t>Preoperational Testing Procedure Verification 01/01/79 (reactivated 08-032)</w:t>
      </w:r>
    </w:p>
    <w:p>
      <w:pPr>
        <w:pStyle w:val="Normal"/>
        <w:ind w:firstLine="720"/>
        <w:rPr>
          <w:rFonts w:ascii="Arial" w:hAnsi="Arial" w:cs="Arial"/>
          <w:bCs/>
          <w:spacing w:val="10"/>
          <w:kern w:val="2"/>
          <w:sz w:val="24"/>
          <w:szCs w:val="24"/>
        </w:rPr>
      </w:pPr>
      <w:r>
        <w:rPr>
          <w:rFonts w:cs="Arial" w:ascii="Arial" w:hAnsi="Arial"/>
          <w:bCs/>
          <w:spacing w:val="10"/>
          <w:kern w:val="2"/>
          <w:sz w:val="24"/>
          <w:szCs w:val="24"/>
        </w:rPr>
        <w:t>70306</w:t>
        <w:tab/>
        <w:tab/>
        <w:t xml:space="preserve">Loss of Offsite Power Test - Preoperational Test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ab/>
        <w:tab/>
        <w:t>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7</w:t>
        <w:tab/>
        <w:tab/>
        <w:t>Containment Integrated Leak Rate Test -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Review 03/07/86 (86-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8</w:t>
        <w:tab/>
        <w:tab/>
        <w:t>Preoperational Hot Functional Testing - PWR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1</w:t>
        <w:tab/>
        <w:tab/>
        <w:t>Preoperational Testing Procedure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2</w:t>
        <w:tab/>
        <w:tab/>
        <w:t>Preoperational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13</w:t>
        <w:tab/>
        <w:tab/>
        <w:t xml:space="preserve">Containment Integrated Leak Rate Test 11/12/85 (85-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14</w:t>
        <w:tab/>
        <w:tab/>
        <w:t>HFT Witnessing 10/01/8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5</w:t>
        <w:tab/>
        <w:tab/>
        <w:t>Engineered Safety Features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6</w:t>
        <w:tab/>
        <w:tab/>
        <w:t>Loss of Offsite Power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7</w:t>
        <w:tab/>
        <w:tab/>
        <w:t>Reactor Protection System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23</w:t>
        <w:tab/>
        <w:tab/>
        <w:t>Containment Leak Rate Test Results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0/03/85 (85-3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0324</w:t>
        <w:tab/>
        <w:tab/>
        <w:t>Preoperational Test Results Evaluation - Integrated Hot Functional Test 04/01/7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5</w:t>
        <w:tab/>
        <w:tab/>
        <w:t>Preoperational Test Results Evaluation - Reactor Protection System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6</w:t>
        <w:tab/>
        <w:tab/>
        <w:t>Preoperational Test Results Evaluation - Loss of Offsite Power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9</w:t>
        <w:tab/>
        <w:tab/>
        <w:t>Preoperational Test Result Evaluation Verification 10/01/83 (reactivated 08-032)</w:t>
      </w:r>
    </w:p>
    <w:p>
      <w:pPr>
        <w:pStyle w:val="Normal"/>
        <w:ind w:left="2160" w:hanging="1440"/>
        <w:rPr/>
      </w:pPr>
      <w:r>
        <w:rPr>
          <w:rFonts w:cs="Arial" w:ascii="Arial" w:hAnsi="Arial"/>
          <w:bCs/>
          <w:spacing w:val="10"/>
          <w:kern w:val="2"/>
          <w:sz w:val="24"/>
          <w:szCs w:val="24"/>
        </w:rPr>
        <w:t xml:space="preserve">70331 </w:t>
        <w:tab/>
        <w:t xml:space="preserve">Vibration Test-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bCs/>
          <w:spacing w:val="10"/>
          <w:kern w:val="2"/>
          <w:sz w:val="24"/>
          <w:szCs w:val="24"/>
        </w:rPr>
        <w:t>70332</w:t>
        <w:tab/>
        <w:tab/>
        <w:t xml:space="preserve">Control Rod System 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3</w:t>
        <w:tab/>
        <w:tab/>
        <w:t xml:space="preserve">Chemical Control System Test - Preoperation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4</w:t>
        <w:tab/>
        <w:tab/>
        <w:t xml:space="preserve">Engineered Safety Features Act. Sys.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5</w:t>
        <w:tab/>
        <w:tab/>
        <w:t>Safety and Relief Valve Test - Preoperational Test Procedure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Letter Gothic"/>
        </w:rPr>
        <w:t xml:space="preserve"> </w:t>
      </w:r>
      <w:r>
        <w:rPr>
          <w:kern w:val="2"/>
        </w:rPr>
        <w:tab/>
      </w:r>
      <w:r>
        <w:rPr>
          <w:rFonts w:cs="Arial" w:ascii="Arial" w:hAnsi="Arial"/>
          <w:bCs/>
          <w:spacing w:val="10"/>
          <w:kern w:val="2"/>
          <w:sz w:val="24"/>
          <w:szCs w:val="24"/>
        </w:rPr>
        <w:t>70336</w:t>
        <w:tab/>
        <w:tab/>
        <w:t>Residual / Decay Heat Removal System Test - Preoperational Test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37 </w:t>
        <w:tab/>
        <w:t>Main Stream Isolation Valve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8</w:t>
        <w:tab/>
        <w:tab/>
        <w:t>Auxilliary Feedwater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9</w:t>
        <w:tab/>
        <w:tab/>
        <w:t>Component Cooling Wat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0</w:t>
        <w:tab/>
        <w:tab/>
        <w:t>D.C. Power System Test - Preoperational Test Procedure Review</w:t>
      </w:r>
      <w:r>
        <w:rPr>
          <w:rFonts w:cs="Arial" w:ascii="Arial" w:hAnsi="Arial"/>
          <w:sz w:val="24"/>
          <w:szCs w:val="24"/>
        </w:rPr>
        <w:t xml:space="preserve"> 01/01/81 (reactivated 09-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1</w:t>
        <w:tab/>
        <w:tab/>
        <w:t>Emergency/Standby Power Supply System Test - Preoperational Tea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2 </w:t>
        <w:tab/>
        <w:t>Containment Combustable Gas Control System Test -Preoperational Test Procedure Review</w:t>
      </w:r>
      <w:r>
        <w:rPr>
          <w:rFonts w:cs="Arial" w:ascii="Arial" w:hAnsi="Arial"/>
          <w:sz w:val="24"/>
          <w:szCs w:val="24"/>
        </w:rPr>
        <w:t xml:space="preserve"> 01/01/79 (reactivated 09-003)</w:t>
      </w:r>
    </w:p>
    <w:p>
      <w:pPr>
        <w:pStyle w:val="Normal"/>
        <w:tabs>
          <w:tab w:val="left" w:pos="274" w:leader="none"/>
          <w:tab w:val="left" w:pos="720"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rFonts w:ascii="Arial" w:hAnsi="Arial" w:cs="Arial"/>
          <w:spacing w:val="-3"/>
          <w:sz w:val="24"/>
          <w:szCs w:val="24"/>
        </w:rPr>
      </w:pPr>
      <w:r>
        <w:rPr>
          <w:rFonts w:cs="Arial" w:ascii="Arial" w:hAnsi="Arial"/>
          <w:sz w:val="24"/>
          <w:szCs w:val="24"/>
        </w:rPr>
        <w:tab/>
        <w:tab/>
      </w:r>
      <w:r>
        <w:rPr>
          <w:rFonts w:cs="Arial" w:ascii="Arial" w:hAnsi="Arial"/>
          <w:spacing w:val="-3"/>
          <w:sz w:val="24"/>
          <w:szCs w:val="24"/>
        </w:rPr>
        <w:t xml:space="preserve">70343 </w:t>
        <w:tab/>
        <w:tab/>
        <w:t xml:space="preserve">Containment Spray System Test- Preoperational Test Procedure Review 08/16/82 </w:t>
      </w:r>
      <w:r>
        <w:rPr>
          <w:rFonts w:cs="Arial" w:ascii="Arial" w:hAnsi="Arial"/>
          <w:sz w:val="24"/>
          <w:szCs w:val="24"/>
        </w:rPr>
        <w:t>(reactivated 09-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4 </w:t>
        <w:tab/>
        <w:t>Containment Isolation Vales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spacing w:val="10"/>
          <w:kern w:val="2"/>
          <w:sz w:val="24"/>
          <w:szCs w:val="24"/>
        </w:rPr>
      </w:pPr>
      <w:r>
        <w:rPr>
          <w:rFonts w:cs="Arial" w:ascii="Arial" w:hAnsi="Arial"/>
          <w:bCs/>
          <w:spacing w:val="10"/>
          <w:kern w:val="2"/>
          <w:sz w:val="24"/>
          <w:szCs w:val="24"/>
        </w:rPr>
        <w:tab/>
        <w:t>70345</w:t>
        <w:tab/>
        <w:tab/>
        <w:t>Containment Heat/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6</w:t>
        <w:tab/>
        <w:tab/>
        <w:t>Aux. Bldg. Heat /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7</w:t>
        <w:tab/>
        <w:tab/>
        <w:t>Pressurizer and Level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70348</w:t>
        <w:tab/>
        <w:tab/>
        <w:t>Main Feedwate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9</w:t>
        <w:tab/>
        <w:tab/>
        <w:t>Reactor Coolant Leak Detec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0 </w:t>
        <w:tab/>
        <w:t>Loose Parts Monitoring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1 </w:t>
        <w:tab/>
        <w:t>Integrated Reacto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2 </w:t>
        <w:tab/>
        <w:t>Remote Reactor Shutdown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3</w:t>
        <w:tab/>
        <w:tab/>
        <w:t>Cranes, Hoists and Lifting Equipment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4</w:t>
        <w:tab/>
        <w:tab/>
        <w:t>Nuclear Instrumenta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5 </w:t>
        <w:tab/>
        <w:t>Compressed Gas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62</w:t>
        <w:tab/>
        <w:tab/>
        <w:t>Reactor Coolant System Hydrostatic Test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0367</w:t>
        <w:tab/>
        <w:tab/>
        <w:t>Reserved for Part 52 Pre-operational Test Program Implemen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70368</w:t>
        <w:tab/>
        <w:tab/>
        <w:t>Reserved for Part 52 Containment Leak Rate Testing (Programmat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69</w:t>
        <w:tab/>
        <w:tab/>
        <w:t>Reserved for Part 52 Containment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0</w:t>
        <w:tab/>
        <w:tab/>
        <w:t>Testing Piping Support and Restraint Systems 03/07/86 (86-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1</w:t>
        <w:tab/>
        <w:tab/>
        <w:t>Reserved for Part 52 Testing of Pipe Support and Restraint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400</w:t>
        <w:tab/>
        <w:tab/>
        <w:t xml:space="preserve">Preoperational Test Results Evaluation 10/01/8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1 </w:t>
        <w:tab/>
        <w:t>Vibratio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2 </w:t>
        <w:tab/>
        <w:t>Control Rod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3</w:t>
        <w:tab/>
        <w:tab/>
        <w:t>Chemica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4</w:t>
        <w:tab/>
        <w:tab/>
        <w:t>Engineered Safety Features Act. Sy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5 </w:t>
        <w:tab/>
        <w:t>Safety and Relief Valve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6 </w:t>
        <w:tab/>
        <w:t>Residual / Decay Heat Remova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7 </w:t>
        <w:tab/>
        <w:t>Main Stream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8 </w:t>
        <w:tab/>
        <w:t>Auxilliary Feed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9 </w:t>
        <w:tab/>
        <w:t>Component Cooling 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0 </w:t>
        <w:tab/>
        <w:t>D.C. Pow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70441 </w:t>
        <w:tab/>
        <w:t>Emergency / Standby Power Suppl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2 </w:t>
        <w:tab/>
        <w:t>Containment Combustible Gas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443</w:t>
        <w:tab/>
        <w:tab/>
        <w:t>Containment Spray System Test - Preoperational Test Witnessing 08/16/82 (reactivated 09-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4</w:t>
        <w:tab/>
        <w:tab/>
        <w:t>Containment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5 </w:t>
        <w:tab/>
        <w:t>Containment Heat/Cool/Vent. System Test - Preoperational Test Witnessing 01/01/79 (reactivated 09-003)</w:t>
      </w:r>
    </w:p>
    <w:p>
      <w:pPr>
        <w:pStyle w:val="ManualStyle"/>
        <w:tabs>
          <w:tab w:val="clear" w:pos="240"/>
          <w:tab w:val="clear" w:pos="840"/>
          <w:tab w:val="clear" w:pos="1440"/>
          <w:tab w:val="clear" w:pos="2040"/>
          <w:tab w:val="clear" w:pos="2640"/>
          <w:tab w:val="clear" w:pos="3240"/>
          <w:tab w:val="clear" w:pos="3840"/>
          <w:tab w:val="clear" w:pos="4440"/>
          <w:tab w:val="clear" w:pos="5040"/>
          <w:tab w:val="clear" w:pos="5640"/>
          <w:tab w:val="clear" w:pos="6240"/>
          <w:tab w:val="clear" w:pos="6840"/>
          <w:tab w:val="left" w:pos="720" w:leader="none"/>
          <w:tab w:val="left" w:pos="2160" w:leader="none"/>
          <w:tab w:val="center" w:pos="4680" w:leader="none"/>
        </w:tabs>
        <w:ind w:left="2160" w:hanging="2160"/>
        <w:jc w:val="left"/>
        <w:rPr/>
      </w:pPr>
      <w:r>
        <w:rPr>
          <w:rFonts w:cs="Arial" w:ascii="Arial" w:hAnsi="Arial"/>
          <w:spacing w:val="0"/>
        </w:rPr>
        <w:tab/>
        <w:t>70446</w:t>
        <w:tab/>
        <w:tab/>
        <w:t>Auxilliary Bldg. Heat/Cool/Vent. System Test - Preoperational Test Witness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47</w:t>
        <w:tab/>
        <w:tab/>
        <w:t>Pressurizer and Leve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48 </w:t>
        <w:tab/>
        <w:t>Main Feedwate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9 </w:t>
        <w:tab/>
        <w:t>Reactor Coolant Leak Detec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0 </w:t>
        <w:tab/>
        <w:t>Loose Parts Monitoring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51</w:t>
        <w:tab/>
        <w:tab/>
        <w:t>Integrated Reacto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2</w:t>
        <w:tab/>
        <w:tab/>
        <w:t>Remote Reactor Shutdow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3</w:t>
        <w:tab/>
        <w:tab/>
        <w:t>Cranes, Hoists and Lifting Equipment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4 </w:t>
        <w:tab/>
        <w:t>Nuclear Instrumenta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5</w:t>
        <w:tab/>
        <w:tab/>
        <w:t>Compressed Gas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62</w:t>
        <w:tab/>
        <w:tab/>
        <w:t>Reactor Coolant System Hydrostatic Test -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562</w:t>
        <w:tab/>
        <w:tab/>
        <w:t>Reactor Coolant System Hydrostatic Test Results Evalu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1</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702</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100</w:t>
        <w:tab/>
      </w:r>
      <w:r>
        <w:rPr>
          <w:rFonts w:cs="Arial" w:ascii="Arial" w:hAnsi="Arial"/>
          <w:sz w:val="24"/>
          <w:szCs w:val="24"/>
          <w:u w:val="single"/>
        </w:rPr>
        <w:t>Operations (License &amp; T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2</w:t>
        <w:tab/>
        <w:tab/>
        <w:t>License Renewal Inspection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3</w:t>
        <w:tab/>
        <w:tab/>
        <w:t>Post-Approval Site Inspection for License Renew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004</w:t>
        <w:tab/>
        <w:tab/>
        <w:t>Power Uprate  02/02/09 (09-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7</w:t>
        <w:tab/>
        <w:tab/>
        <w:t>Reactor Vessel Head Replacement Inspection 06/04/07 (07-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w:t>
        <w:tab/>
        <w:tab/>
        <w:t>Reactor Safety-Initiating Events, Mitigat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rrier Integrity 05/16/08 (0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1</w:t>
        <w:tab/>
        <w:t>Adverse Weather Protection 05/01/08 (0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4</w:t>
        <w:tab/>
        <w:t>Equipment Alignment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AQ</w:t>
        <w:tab/>
        <w:t>Fire Protection (Annual / Quarterly) 01/31/08 (08-005)</w:t>
      </w:r>
    </w:p>
    <w:p>
      <w:pPr>
        <w:pStyle w:val="Normal"/>
        <w:tabs>
          <w:tab w:val="left" w:pos="720" w:leader="none"/>
          <w:tab w:val="left" w:pos="806" w:leader="none"/>
          <w:tab w:val="left" w:pos="1440" w:leader="none"/>
          <w:tab w:val="left" w:pos="2160"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pPr>
      <w:r>
        <w:rPr>
          <w:rFonts w:cs="Arial" w:ascii="Arial" w:hAnsi="Arial"/>
          <w:sz w:val="24"/>
          <w:szCs w:val="24"/>
        </w:rPr>
        <w:tab/>
        <w:t>71111.05N</w:t>
        <w:tab/>
        <w:t>Reserved for Fire Protection - NFPA 805 (Trienn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5T</w:t>
        <w:tab/>
        <w:t>Fire Protection (Triennial) 04/21/06 (06-009)</w:t>
      </w:r>
    </w:p>
    <w:p>
      <w:pPr>
        <w:pStyle w:val="Normal"/>
        <w:tabs>
          <w:tab w:val="left" w:pos="-1440" w:leader="none"/>
          <w:tab w:val="left" w:pos="-720" w:leader="none"/>
          <w:tab w:val="left" w:pos="0" w:leader="none"/>
          <w:tab w:val="left" w:pos="720" w:leader="none"/>
          <w:tab w:val="left" w:pos="1440" w:leader="none"/>
          <w:tab w:val="left" w:pos="23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05TTPFire Protection-NFPA 805 Transition Period [Triennial]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6</w:t>
        <w:tab/>
        <w:t>Flood Protection Measure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7</w:t>
        <w:tab/>
        <w:t>Heat Sink Performance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8</w:t>
        <w:tab/>
        <w:t>In-service Inspection Activities 10/04/07 (07-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1</w:t>
        <w:tab/>
        <w:t>Licensed Operator Requalification Program 1/05/06 (0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2</w:t>
        <w:tab/>
        <w:t>Maintenance Effectivenes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5</w:t>
        <w:tab/>
        <w:t>Operability Evalu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7</w:t>
        <w:tab/>
        <w:t>Evaluations of Changes, Tests, or Experiments and Permanent 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8</w:t>
        <w:tab/>
        <w:t>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9</w:t>
        <w:tab/>
        <w:t>Post Maintenance Testing 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20</w:t>
        <w:tab/>
        <w:t>Refueling and Other Outage Activitie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21</w:t>
        <w:tab/>
        <w:t>Component Design Bas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22</w:t>
        <w:tab/>
        <w:t>Surveillance Testing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w:t>
        <w:tab/>
        <w:tab/>
        <w:t>Reactor Safety-Emergency Preparedness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1</w:t>
        <w:tab/>
        <w:t>Exercise Evaluation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2</w:t>
        <w:tab/>
        <w:t>Alert and Notification System Testing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3</w:t>
        <w:tab/>
        <w:t>Emergency Response Organization Augmenta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24/07 (07-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4</w:t>
        <w:tab/>
        <w:t>Emergency Action Level and Emergency Plan Chan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5</w:t>
        <w:tab/>
        <w:t>Correction of emergency Preparedness Weaknesse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ficiencies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6</w:t>
        <w:tab/>
        <w:t>Drill Evaluation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4.07</w:t>
        <w:tab/>
        <w:t>Force-On-Force (FOF) Exercise Evaluation 10/04/07 (07-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w:t>
        <w:tab/>
        <w:tab/>
        <w:t>Occupational Radiation Safety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1</w:t>
        <w:tab/>
        <w:t>Access Control to Radiologically Significant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2</w:t>
        <w:tab/>
        <w:t>ALARA Planning and Controls 03/06/08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3</w:t>
        <w:tab/>
        <w:t>Radiation Monitoring Instrumentation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w:t>
        <w:tab/>
        <w:tab/>
        <w:t>Public Radiation Safety 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01</w:t>
        <w:tab/>
        <w:t>Radioactive Gaseous and Liquid Effluent Treatment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Systems 12/18/08 08-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2</w:t>
        <w:tab/>
        <w:t>Radioactive Material Processing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3</w:t>
        <w:tab/>
        <w:t>Radiological Environmental Monitoring Program (REM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w:t>
        <w:tab/>
        <w:tab/>
        <w:t>Physical Protec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1</w:t>
        <w:tab/>
        <w:t>Access Authoriza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2</w:t>
        <w:tab/>
        <w:t>Access Control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3</w:t>
        <w:tab/>
        <w:t>Contingency Response - Force-On-Forc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5/09 09-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4</w:t>
        <w:tab/>
        <w:t xml:space="preserve">Equipment Performance, Testing, &amp; Maintenance 12/10/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5</w:t>
        <w:tab/>
        <w:t>Protective Strategy Evalua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7</w:t>
        <w:tab/>
        <w:t>Security Training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8</w:t>
        <w:tab/>
        <w:t>Fitness For Duty Training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9</w:t>
        <w:tab/>
        <w:t>Owner-Controlled Area Controls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1</w:t>
        <w:tab/>
        <w:t>Material Control &amp; Accounting (MC&amp;A)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0</w:t>
        <w:tab/>
        <w:tab/>
        <w:t>Discrepant or Unreported Performance Indicator Dat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4/07 (0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highlight w:val="yellow"/>
        </w:rPr>
      </w:pPr>
      <w:r>
        <w:rPr>
          <w:rFonts w:cs="Arial" w:ascii="Arial" w:hAnsi="Arial"/>
          <w:sz w:val="24"/>
          <w:szCs w:val="24"/>
        </w:rPr>
        <w:tab/>
        <w:t>71151</w:t>
        <w:tab/>
        <w:tab/>
        <w:t>Performance Indicator Verification 06/28/07 (07-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2</w:t>
        <w:tab/>
        <w:tab/>
        <w:t>Identification and Resolution of Proble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3</w:t>
        <w:tab/>
        <w:tab/>
        <w:t>Followup of Events and Notices of Enforcement Discre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color w:val="000000"/>
          <w:sz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color w:val="000000"/>
          <w:sz w:val="24"/>
        </w:rPr>
      </w:pPr>
      <w:r>
        <w:rPr>
          <w:rFonts w:cs="Arial" w:ascii="Arial" w:hAnsi="Arial"/>
          <w:bCs/>
          <w:color w:val="000000"/>
          <w:sz w:val="24"/>
        </w:rPr>
        <w:tab/>
      </w:r>
      <w:r>
        <w:rPr>
          <w:rFonts w:cs="Arial" w:ascii="Arial" w:hAnsi="Arial"/>
          <w:spacing w:val="-3"/>
          <w:sz w:val="24"/>
          <w:szCs w:val="24"/>
        </w:rPr>
        <w:t xml:space="preserve">71301 </w:t>
        <w:tab/>
        <w:tab/>
        <w:t xml:space="preserve">Technical Specification Review 03/22/85 </w:t>
      </w:r>
      <w:r>
        <w:rPr>
          <w:rFonts w:cs="Arial" w:ascii="Arial" w:hAnsi="Arial"/>
          <w:sz w:val="24"/>
          <w:szCs w:val="24"/>
        </w:rPr>
        <w:t>(reactivated 09-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color w:val="000000"/>
          <w:sz w:val="24"/>
        </w:rPr>
        <w:tab/>
        <w:t>71302</w:t>
        <w:tab/>
        <w:tab/>
      </w:r>
      <w:r>
        <w:rPr>
          <w:rFonts w:cs="Arial" w:ascii="Arial" w:hAnsi="Arial"/>
          <w:sz w:val="24"/>
          <w:szCs w:val="24"/>
        </w:rPr>
        <w:t>Preoperational Test Program Implementation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303</w:t>
        <w:tab/>
        <w:tab/>
        <w:t>Part 52, Technical Specifications Review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4</w:t>
        <w:tab/>
        <w:tab/>
        <w:t xml:space="preserve">Cold Weather Preparations 09/17/01 (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5</w:t>
        <w:tab/>
        <w:tab/>
        <w:t>Sustained Control Room and Plant Observation 04/14/9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2-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01</w:t>
        <w:tab/>
        <w:tab/>
        <w:t>Decommissioning Performance and Status Review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1</w:t>
        <w:tab/>
        <w:tab/>
        <w:t>Human Performance 12/12/00 (0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200</w:t>
        <w:tab/>
      </w:r>
      <w:r>
        <w:rPr>
          <w:rFonts w:cs="Arial" w:ascii="Arial" w:hAnsi="Arial"/>
          <w:sz w:val="24"/>
          <w:szCs w:val="24"/>
          <w:u w:val="single"/>
        </w:rPr>
        <w:t>Startup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0</w:t>
        <w:tab/>
        <w:tab/>
        <w:t>Startup Test Procedure Review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1</w:t>
        <w:tab/>
        <w:tab/>
        <w:t>Startup Test Results Evaluation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302</w:t>
        <w:tab/>
        <w:tab/>
        <w:t xml:space="preserve">Startup Test Witnessing and Observation 01/20/84(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3</w:t>
        <w:tab/>
        <w:tab/>
        <w:t>Startup Testing for ABWR: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4</w:t>
        <w:tab/>
        <w:tab/>
        <w:t>Startup Testing for AP 1000: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400B</w:t>
        <w:tab/>
        <w:t>Overall Startup Test Program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401</w:t>
        <w:tab/>
        <w:tab/>
        <w:t>Reserved for Part 52 Overall Setup Tes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0B</w:t>
        <w:tab/>
        <w:t>Initial Fuel Loading Procedure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1</w:t>
        <w:tab/>
        <w:tab/>
        <w:t>Reserved for Part 52 Initial Fuel Load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2B</w:t>
        <w:tab/>
        <w:t>Initial Criticality Procedure Review (BWR)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4B</w:t>
        <w:tab/>
        <w:t xml:space="preserve">Heat-up Phase Procedure Review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8B</w:t>
        <w:tab/>
        <w:t>Power Ascension Procedure Review: HPCI System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9B</w:t>
        <w:tab/>
        <w:t>Power Ascension Procedure Review: Control Rod Dr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System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0B</w:t>
        <w:tab/>
        <w:t>Power Ascension Procedure Review - Relief Valv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MSIVs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2B</w:t>
        <w:tab/>
        <w:t>Startup Test Procedure Review - RCIC or Recircul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ump Trip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4B</w:t>
        <w:tab/>
        <w:t>Startup Test Procedure Review - Turbine Trip/Genera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rip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6B</w:t>
        <w:tab/>
        <w:t>Startup Test Procedure Review - Shutdown From Outsid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he Control Room (Group A)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17B</w:t>
        <w:tab/>
        <w:t>Startup Test Procedure Review: Loss of Offsite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Group A &am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8B</w:t>
        <w:tab/>
        <w:t>Startup Test Procedure Review - Core Perform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4</w:t>
        <w:tab/>
        <w:tab/>
        <w:t xml:space="preserve">Initial Fuel Loading Witnessing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5</w:t>
        <w:tab/>
        <w:tab/>
        <w:t xml:space="preserve">Reserved for Part 52 Initial Fuel Load Witness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26</w:t>
        <w:tab/>
        <w:tab/>
        <w:t>B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32</w:t>
        <w:tab/>
        <w:tab/>
        <w:t>Power Level Plateau Data Review (BWR)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4B</w:t>
        <w:tab/>
        <w:t>Pre-critical Test Procedure Review - Protectiv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ircuit or Rod Drop Measurement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6B</w:t>
        <w:tab/>
        <w:t>Pre-critical Test Procedure Review - RES Lead Tes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r Pressurizer Effectiveness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70B</w:t>
        <w:tab/>
        <w:t>Initial Criticality Procedure Review (PWR)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72B</w:t>
        <w:tab/>
        <w:t>Low Power Test Procedures Review Moderator Temper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efficient and Boron Worth or Control Rod Worth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seudo Rod Ejection Worth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6B</w:t>
        <w:tab/>
        <w:t>Power Ascension Test Procedure Review - Natu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irculation or Power Reactivity Coefficient Meas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8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Core Performance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0B</w:t>
        <w:tab/>
        <w:t>Power Ascension Test Procedure Review - Turbin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r Generator Trip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82B</w:t>
        <w:tab/>
        <w:t>Power Ascension Test Procedure Review - Loss of Offs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ower (Group A)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3B</w:t>
        <w:tab/>
        <w:t>Power Ascension Test Procedure Review: Shutdown fro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utside the Control Room (Grou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4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Flux Asymmetry or Pseudo Rod Ejection Test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92</w:t>
        <w:tab/>
        <w:tab/>
        <w:t>P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2596B</w:t>
        <w:tab/>
        <w:t xml:space="preserve">Pre-critical Data Review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0B</w:t>
        <w:tab/>
        <w:t>Power Level Plateau Data Review (25%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8B</w:t>
        <w:tab/>
        <w:t>Power Level Plateau Data Review (50%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616B</w:t>
        <w:tab/>
        <w:t xml:space="preserve">Power Level Pl01/14/86 (86-0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052</w:t>
        <w:tab/>
        <w:tab/>
        <w:t>In-service Inspection - Review of Procedures 01/14/86 (86-03)</w:t>
      </w:r>
    </w:p>
    <w:p>
      <w:pPr>
        <w:pStyle w:val="Normal"/>
        <w:tabs>
          <w:tab w:val="left" w:pos="-1440" w:leader="none"/>
          <w:tab w:val="left" w:pos="-720" w:leader="none"/>
          <w:tab w:val="left" w:pos="0" w:leader="none"/>
          <w:tab w:val="left" w:pos="54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73053</w:t>
        <w:tab/>
        <w:tab/>
        <w:t xml:space="preserve">Pre-service Inspection – Observation of Work and Work Activities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rPr>
        <w:tab/>
      </w:r>
      <w:r>
        <w:rPr>
          <w:rFonts w:cs="Arial" w:ascii="Arial" w:hAnsi="Arial"/>
          <w:sz w:val="24"/>
          <w:szCs w:val="24"/>
        </w:rPr>
        <w:t>73054</w:t>
        <w:tab/>
        <w:tab/>
        <w:t>Part 52, Pre-service and In-service Inspection - Review of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055</w:t>
        <w:tab/>
        <w:tab/>
        <w:t xml:space="preserve">Pre-service Inspection Data Review and Evaluation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3</w:t>
        <w:tab/>
        <w:tab/>
        <w:t>In-service Inspection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754</w:t>
        <w:tab/>
        <w:tab/>
        <w:t>Reserved for Part 52 In-service Inspection - Observation of Work and Work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755</w:t>
        <w:tab/>
        <w:tab/>
        <w:t>In-service Inspection - Data Review and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4/86 (86-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6</w:t>
        <w:tab/>
        <w:tab/>
        <w:t>In-service Testing of Pumps and Valv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7</w:t>
        <w:tab/>
        <w:tab/>
        <w:t>Part 52 In-service Inspection - Data Review and Evaluation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rPr>
        <w:t>7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080" w:hanging="1080"/>
        <w:rPr>
          <w:rFonts w:ascii="Arial" w:hAnsi="Arial" w:cs="Arial"/>
          <w:sz w:val="24"/>
          <w:szCs w:val="24"/>
          <w:u w:val="single"/>
        </w:rPr>
      </w:pP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8010</w:t>
        <w:tab/>
        <w:tab/>
        <w:t>10 CFR Part 21 Program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900</w:t>
        <w:tab/>
      </w:r>
      <w:r>
        <w:rPr>
          <w:rFonts w:cs="Arial" w:ascii="Arial" w:hAnsi="Arial"/>
          <w:sz w:val="24"/>
          <w:szCs w:val="24"/>
          <w:u w:val="single"/>
        </w:rPr>
        <w:t>Water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1</w:t>
        <w:tab/>
        <w:tab/>
        <w:t>LWR Water Chemistry Control and Chemical Analysis – Audits 02/24/8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2</w:t>
        <w:tab/>
        <w:tab/>
        <w:t>Plant Systems Affecting Plant Water Chemistry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3</w:t>
        <w:tab/>
        <w:tab/>
        <w:t>Reserved for Part 52 LWR Water Chem. Control &amp; Chem. Analysis (Pre-Op and Sup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9504</w:t>
        <w:tab/>
        <w:tab/>
        <w:t>Reserved for Part 52 Plant systems Affecting Plant Water Ch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9702</w:t>
        <w:tab/>
        <w:tab/>
        <w:t>Control and monitoring of Radiological Source Ter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000</w:t>
        <w:tab/>
      </w:r>
      <w:r>
        <w:rPr>
          <w:rFonts w:cs="Arial" w:ascii="Arial" w:hAnsi="Arial"/>
          <w:sz w:val="24"/>
          <w:szCs w:val="24"/>
          <w:u w:val="single"/>
        </w:rPr>
        <w:t>Environment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0210</w:t>
        <w:tab/>
        <w:tab/>
        <w:t>Environmental Protection - Initial and Periodi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211</w:t>
        <w:tab/>
        <w:tab/>
        <w:t>Reserved for Part 52 Environmental Protection - Initial &amp; Periodi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1</w:t>
        <w:tab/>
        <w:tab/>
        <w:t>Radiological Environmental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2</w:t>
        <w:tab/>
        <w:tab/>
        <w:t xml:space="preserve">Part 52, Radiological Environmental Monitoring Program (REMP) 07/01/08 (08-01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0721</w:t>
        <w:tab/>
        <w:tab/>
        <w:t xml:space="preserve">Radiological Environmental Monitoring 09/17/01(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100</w:t>
        <w:tab/>
      </w:r>
      <w:r>
        <w:rPr>
          <w:rFonts w:cs="Arial" w:ascii="Arial" w:hAnsi="Arial"/>
          <w:sz w:val="24"/>
          <w:szCs w:val="24"/>
          <w:u w:val="single"/>
        </w:rPr>
        <w:t>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01</w:t>
        <w:tab/>
        <w:tab/>
        <w:t>Independent Spent Fuel Storage Install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01.1</w:t>
        <w:tab/>
        <w:t>Independent Spent Fuel Storage Install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18</w:t>
        <w:tab/>
        <w:tab/>
        <w:t xml:space="preserve">Physical Security Plan and Implementing Procedures 05/24/07 (07-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highlight w:val="yellow"/>
        </w:rPr>
      </w:pPr>
      <w:r>
        <w:rPr>
          <w:rFonts w:cs="Arial" w:ascii="Arial" w:hAnsi="Arial"/>
          <w:sz w:val="24"/>
          <w:szCs w:val="24"/>
        </w:rPr>
        <w:t xml:space="preserve">81019 </w:t>
        <w:tab/>
        <w:t>Reserved for Part 52 Security Plan &amp; Implementing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0</w:t>
        <w:tab/>
        <w:tab/>
        <w:t>Management Effectiveness - Security Program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1</w:t>
        <w:tab/>
        <w:tab/>
        <w:t>Reserved for Part 52 Management Effective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23</w:t>
        <w:tab/>
        <w:tab/>
        <w:t>Reserved for Part 52 Security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2</w:t>
        <w:tab/>
        <w:tab/>
        <w:t>Security Organization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4</w:t>
        <w:tab/>
        <w:tab/>
        <w:t>Security Program Audit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5</w:t>
        <w:tab/>
        <w:tab/>
        <w:t>Reserved for Part 52 Security Audi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8</w:t>
        <w:tab/>
        <w:tab/>
        <w:t>Records and Report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9</w:t>
        <w:tab/>
        <w:tab/>
        <w:t>Reserved for Part 52 Records &amp;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2</w:t>
        <w:tab/>
        <w:tab/>
        <w:t>Testing and Maintenance 04/12/07 (0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3</w:t>
        <w:tab/>
        <w:tab/>
        <w:t>Reserved for Part 52</w:t>
      </w:r>
      <w:r>
        <w:rPr/>
        <w:t xml:space="preserve"> </w:t>
      </w:r>
      <w:r>
        <w:rPr>
          <w:rFonts w:cs="Arial" w:ascii="Arial" w:hAnsi="Arial"/>
          <w:sz w:val="24"/>
          <w:szCs w:val="24"/>
        </w:rPr>
        <w:t xml:space="preserve">Testing &amp; Maintenanc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46</w:t>
        <w:tab/>
        <w:tab/>
        <w:t>Locks, Keys, and Combin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47</w:t>
        <w:tab/>
        <w:tab/>
        <w:t>Reserved for Part 52 Locks, Keys &amp; Combin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2</w:t>
        <w:tab/>
        <w:tab/>
        <w:t>Physical Barriers - Protected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3</w:t>
        <w:tab/>
        <w:tab/>
        <w:t>Reserved for Part 52 Physical Barriers - Protected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54</w:t>
        <w:tab/>
        <w:tab/>
        <w:t>Physical Barriers - Vital Areas, Material Access Area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ntrolled Access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55</w:t>
        <w:tab/>
        <w:tab/>
        <w:t>Reserved for Part 52 Physical Barriers - Vital Areas, Material Access Areas &amp; Controlled Access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8</w:t>
        <w:tab/>
        <w:tab/>
        <w:t>Security System Power Supply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9</w:t>
        <w:tab/>
        <w:tab/>
        <w:t>Reserved for Part 52 Security System Power Suppl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62</w:t>
        <w:tab/>
        <w:tab/>
        <w:t>Lighting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63</w:t>
        <w:tab/>
        <w:tab/>
        <w:t>Reserved for Part 52 Ligh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4</w:t>
        <w:tab/>
        <w:tab/>
        <w:t>Compensatory Measure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5</w:t>
        <w:tab/>
        <w:tab/>
        <w:t>Reserved for Part 52</w:t>
      </w:r>
      <w:r>
        <w:rPr/>
        <w:t xml:space="preserve"> </w:t>
      </w:r>
      <w:r>
        <w:rPr>
          <w:rFonts w:cs="Arial" w:ascii="Arial" w:hAnsi="Arial"/>
          <w:sz w:val="24"/>
          <w:szCs w:val="24"/>
        </w:rPr>
        <w:t xml:space="preserve">Compensatory Measur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6</w:t>
        <w:tab/>
        <w:tab/>
        <w:t>Assessment Aid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67</w:t>
        <w:tab/>
        <w:tab/>
        <w:t>Reserved for Part 52 Assessment Aid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70</w:t>
        <w:tab/>
        <w:tab/>
        <w:t>Access Control - Personnel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1</w:t>
        <w:tab/>
        <w:tab/>
        <w:t>Reserved for Part 52 Access Control - Personn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2</w:t>
        <w:tab/>
        <w:tab/>
        <w:t xml:space="preserve">Access Control (Power Reactor) - Packages 05/09/84 (84-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73</w:t>
        <w:tab/>
        <w:tab/>
        <w:t>Access Control (Fuel Facility) - Package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nd SSNM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4</w:t>
        <w:tab/>
        <w:tab/>
        <w:t>Access Control - Vehicles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75</w:t>
        <w:tab/>
        <w:tab/>
        <w:t>Reserved for Part 52 Access Control - (Power Reactors) – Packa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76</w:t>
        <w:tab/>
        <w:tab/>
        <w:t>Reserved for Part 52 Access Control - Vehicl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8</w:t>
        <w:tab/>
        <w:tab/>
        <w:t>Detection Aids - Protected Areas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9</w:t>
        <w:tab/>
        <w:tab/>
        <w:t>Reserved for Part 52</w:t>
      </w:r>
      <w:r>
        <w:rPr/>
        <w:t xml:space="preserve"> </w:t>
      </w:r>
      <w:r>
        <w:rPr>
          <w:rFonts w:cs="Arial" w:ascii="Arial" w:hAnsi="Arial"/>
          <w:sz w:val="24"/>
          <w:szCs w:val="24"/>
        </w:rPr>
        <w:t xml:space="preserve">Detection Aids - Protected Area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80</w:t>
        <w:tab/>
        <w:tab/>
        <w:t>Detection Aids – MAA and CAA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81</w:t>
        <w:tab/>
        <w:tab/>
        <w:t>Reserved for Part 52 Detection Aids - VA, MAA, &amp; CA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4</w:t>
        <w:tab/>
        <w:tab/>
        <w:t>Alarm St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color w:val="000000"/>
          <w:sz w:val="24"/>
          <w:szCs w:val="24"/>
        </w:rPr>
      </w:pPr>
      <w:r>
        <w:rPr>
          <w:rFonts w:cs="Arial" w:ascii="Arial" w:hAnsi="Arial"/>
          <w:color w:val="000000"/>
          <w:sz w:val="24"/>
          <w:szCs w:val="24"/>
        </w:rPr>
        <w:t>81085</w:t>
        <w:tab/>
        <w:tab/>
      </w:r>
      <w:r>
        <w:rPr>
          <w:rFonts w:cs="Arial" w:ascii="Arial" w:hAnsi="Arial"/>
          <w:sz w:val="24"/>
          <w:szCs w:val="24"/>
        </w:rPr>
        <w:t>Reserved for Part 52</w:t>
      </w:r>
      <w:r>
        <w:rPr/>
        <w:t xml:space="preserve"> </w:t>
      </w:r>
      <w:r>
        <w:rPr>
          <w:rFonts w:cs="Arial" w:ascii="Arial" w:hAnsi="Arial"/>
          <w:sz w:val="24"/>
          <w:szCs w:val="24"/>
        </w:rPr>
        <w:t xml:space="preserve">Alarm Sta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8</w:t>
        <w:tab/>
        <w:tab/>
        <w:t>Communic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89</w:t>
        <w:tab/>
        <w:tab/>
        <w:t>Reserved for Part 52 Commun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10</w:t>
        <w:tab/>
        <w:tab/>
        <w:t xml:space="preserve">Physical Protection of Shipments of Irradiated Fue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35</w:t>
        <w:tab/>
        <w:tab/>
        <w:t>Physical Protection of Shipments of SNM of Modera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trategic Significance (M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340</w:t>
        <w:tab/>
        <w:tab/>
        <w:t xml:space="preserve">Physical Protection of Shipments of SNM of Low Strategi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L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0</w:t>
        <w:tab/>
        <w:tab/>
        <w:t>General Requirements for Physical Protection of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ntities of Special Nuclear Material in Trans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5</w:t>
        <w:tab/>
        <w:tab/>
        <w:t>Records, Reports, and Planning for Physic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Formula Quantities of Special Nuclear  Material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70</w:t>
        <w:tab/>
        <w:tab/>
        <w:t>Specific Requirements for Physical Protec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Formula Quantities of Special Nuclear Materials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402</w:t>
        <w:tab/>
        <w:tab/>
        <w:t>Reports of Safeguards Events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11</w:t>
        <w:tab/>
        <w:tab/>
        <w:t>Physical Protection for Reactors with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Quantities of Special Nuclear Material 11/04/85 (85-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21</w:t>
        <w:tab/>
        <w:tab/>
        <w:t>Fixed Site Physical Protection of Special Nuclea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Moderate Strategic Significance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31</w:t>
        <w:tab/>
        <w:tab/>
        <w:t>Fixed Site Physical Protection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terial of Low Strategic Signific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501</w:t>
        <w:tab/>
        <w:tab/>
        <w:t>Personnel Training and Qualification - General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502</w:t>
        <w:tab/>
        <w:tab/>
        <w:t>Fitness for Duty Program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3</w:t>
        <w:tab/>
        <w:tab/>
        <w:t>Reserved for Part 52 Personnel Training and Qualification - Gen.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601</w:t>
        <w:tab/>
        <w:tab/>
        <w:t xml:space="preserve">Safeguards Contingency Plan - Implementation Review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81602</w:t>
        <w:tab/>
        <w:tab/>
        <w:t>Reserved for Part 52 Safeguards Contingency Plan - Implementation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700</w:t>
        <w:tab/>
        <w:tab/>
        <w:t xml:space="preserve">Physical Security Program for Power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7/01/97 (9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810</w:t>
        <w:tab/>
        <w:tab/>
        <w:t>Protection of Safeguards Information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811</w:t>
        <w:tab/>
        <w:tab/>
        <w:t>Reserved for Part 52 Physical Protection Safeguards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15</w:t>
        <w:tab/>
        <w:tab/>
        <w:t xml:space="preserve">Authorizations for Access to National Security Inform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SI) and Restricted Data (RD)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20</w:t>
        <w:tab/>
        <w:tab/>
        <w:t>Physical Protection Facility Approval and Safeguar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National Security Information (NSI) and Restric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ata (RD)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200</w:t>
        <w:tab/>
      </w:r>
      <w:r>
        <w:rPr>
          <w:rFonts w:cs="Arial" w:ascii="Arial" w:hAnsi="Arial"/>
          <w:sz w:val="24"/>
          <w:szCs w:val="24"/>
          <w:u w:val="single"/>
        </w:rPr>
        <w:t>Emergency Plan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001</w:t>
        <w:tab/>
        <w:tab/>
        <w:t>Evaluation of Emergency Preparedness 05/22/00 (0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1</w:t>
        <w:tab/>
        <w:tab/>
        <w:t>Emergency Detection and Classific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2</w:t>
        <w:tab/>
        <w:tab/>
        <w:t>Protective Action Decision Making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300</w:t>
        <w:tab/>
      </w:r>
      <w:r>
        <w:rPr>
          <w:rFonts w:cs="Arial" w:ascii="Arial" w:hAnsi="Arial"/>
          <w:sz w:val="24"/>
          <w:szCs w:val="24"/>
          <w:u w:val="single"/>
        </w:rPr>
        <w:t>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100</w:t>
        <w:tab/>
        <w:tab/>
        <w:t>Occupational Exposure During SAFSTOR and DEC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501</w:t>
        <w:tab/>
        <w:tab/>
        <w:t>Significant Uncontrolled Radiation Expos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1</w:t>
        <w:tab/>
        <w:t>Radioactive Gaseous and Liquid Treatment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ystems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2</w:t>
        <w:tab/>
        <w:t>Radioactive Material Process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3</w:t>
        <w:tab/>
        <w:t xml:space="preserve">Radiological Environmental Monitoring Program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adioactive Material Control Program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1</w:t>
        <w:tab/>
        <w:tab/>
        <w:t>Radiation Protection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2</w:t>
        <w:tab/>
        <w:tab/>
        <w:t>Radiation Protection, Plant Chemistry, Radwaste, and Environmental:  Organization and Management Controls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3</w:t>
        <w:tab/>
        <w:tab/>
        <w:t>Radiation Protection, Plant Chemistry, Radwaste, Transportation and Environmental:  Training and Qualifications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4</w:t>
        <w:tab/>
        <w:tab/>
        <w:t>External Occupational Exposure Control and Personal Dosimetry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5</w:t>
        <w:tab/>
        <w:tab/>
        <w:t>Internal Exposure Control and Assess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6</w:t>
        <w:tab/>
        <w:tab/>
        <w:t>Control Of Radioactive Materials and Contamination, Surveys, and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7</w:t>
        <w:tab/>
        <w:tab/>
        <w:t>Facilities and Equipment (Preoperational and Supplemental) 01/01/84 (reactivated 08-032)</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10"/>
        <w:rPr>
          <w:rFonts w:ascii="Arial" w:hAnsi="Arial" w:cs="Arial"/>
          <w:spacing w:val="-3"/>
          <w:sz w:val="24"/>
          <w:szCs w:val="24"/>
        </w:rPr>
      </w:pPr>
      <w:r>
        <w:rPr>
          <w:rFonts w:cs="Arial" w:ascii="Arial" w:hAnsi="Arial"/>
          <w:spacing w:val="-3"/>
          <w:sz w:val="24"/>
          <w:szCs w:val="24"/>
        </w:rPr>
        <w:t xml:space="preserve">83528 </w:t>
        <w:tab/>
        <w:tab/>
        <w:t xml:space="preserve">Maintaining Occupational Exposures ALARA Preoperational 01/01/84  </w:t>
      </w:r>
      <w:r>
        <w:rPr>
          <w:rFonts w:cs="Arial" w:ascii="Arial" w:hAnsi="Arial"/>
          <w:sz w:val="24"/>
          <w:szCs w:val="24"/>
        </w:rPr>
        <w:t>(reactivated 09-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9</w:t>
        <w:tab/>
        <w:tab/>
        <w:t>Reserved for Part 52 Radiation Protection – Startup</w:t>
      </w:r>
    </w:p>
    <w:p>
      <w:pPr>
        <w:pStyle w:val="Normal"/>
        <w:ind w:left="2160" w:hanging="1440"/>
        <w:rPr/>
      </w:pPr>
      <w:r>
        <w:rPr>
          <w:rFonts w:cs="Arial" w:ascii="Arial" w:hAnsi="Arial"/>
          <w:color w:val="000000"/>
          <w:sz w:val="24"/>
          <w:szCs w:val="24"/>
        </w:rPr>
        <w:t>83531</w:t>
        <w:tab/>
      </w:r>
      <w:r>
        <w:rPr>
          <w:rFonts w:cs="Arial" w:ascii="Arial" w:hAnsi="Arial"/>
          <w:sz w:val="24"/>
          <w:szCs w:val="24"/>
        </w:rPr>
        <w:t>Reserved for Part 52 Radiation Protection, Plant Chemistry, Radwaste,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83532 </w:t>
        <w:tab/>
        <w:t>Reserved for Part 52</w:t>
      </w:r>
      <w:r>
        <w:rPr/>
        <w:t xml:space="preserve"> </w:t>
      </w:r>
      <w:r>
        <w:rPr>
          <w:rFonts w:cs="Arial" w:ascii="Arial" w:hAnsi="Arial"/>
          <w:sz w:val="24"/>
          <w:szCs w:val="24"/>
        </w:rPr>
        <w:t xml:space="preserve">Radiation Protection, Plant Chemistry, and Radwaste Train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3</w:t>
        <w:tab/>
        <w:tab/>
        <w:t>Reserved for Part 52 External Occupational Exposure Control and Personal Dosime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4</w:t>
        <w:tab/>
        <w:tab/>
        <w:t>Reserved for Part 52 Internal Exposure Control</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5</w:t>
        <w:tab/>
        <w:tab/>
        <w:t>Reserved for Part 52 Control of Radioactive Materials and Contamination, Surveys,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6</w:t>
        <w:tab/>
        <w:tab/>
        <w:t>Reserved for Part 52 Facilitie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7</w:t>
        <w:tab/>
        <w:tab/>
        <w:t>Reserved for Part 52 Maintaining Occupational Exposures ALARA</w:t>
        <w:tab/>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2</w:t>
        <w:tab/>
        <w:tab/>
        <w:t>Radiation Protection, Plant Chemistry, and Rad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rganization and Management Controls (Minimum/Bas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3</w:t>
        <w:tab/>
        <w:tab/>
        <w:t>General Employee, Radiation Safety, Plant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adwaste, and Transportation Training 12/16/03(03-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4</w:t>
        <w:tab/>
        <w:tab/>
        <w:t>External Occupational Exposure Control and Pers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osimetry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5</w:t>
        <w:tab/>
        <w:tab/>
        <w:t>Internal Exposure Control and Assessment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6</w:t>
        <w:tab/>
        <w:tab/>
        <w:t xml:space="preserve">Control of Radioactive Material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urveys and Monito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7</w:t>
        <w:tab/>
        <w:tab/>
        <w:t>Facilities and Equipment (Basic)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8</w:t>
        <w:tab/>
        <w:tab/>
        <w:t>Maintaining Occupational Exposures ALARA 04/17/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9</w:t>
        <w:tab/>
        <w:tab/>
        <w:t xml:space="preserve">Occupational Exposure during Extended Outages 12/31/9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1-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746</w:t>
        <w:tab/>
        <w:tab/>
      </w:r>
      <w:r>
        <w:rPr>
          <w:rFonts w:cs="Arial" w:ascii="Arial" w:hAnsi="Arial"/>
          <w:sz w:val="24"/>
          <w:szCs w:val="24"/>
          <w:lang w:val="en-CA"/>
        </w:rPr>
      </w:r>
      <w:r>
        <w:rPr>
          <w:rFonts w:cs="Arial" w:ascii="Arial" w:hAnsi="Arial"/>
          <w:sz w:val="24"/>
          <w:szCs w:val="24"/>
        </w:rPr>
        <w:t>Offsite Dose Calculation Manual (ODCM)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750</w:t>
        <w:tab/>
        <w:tab/>
        <w:t>Occupational Radiation Exposure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01</w:t>
        <w:tab/>
        <w:tab/>
        <w:t xml:space="preserve">Inspection of Remedial and Final Surveys at Permanentl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hutdown Reactor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22</w:t>
        <w:tab/>
        <w:tab/>
        <w:t>Radiation Protection 09/07/00 (00-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90</w:t>
        <w:tab/>
        <w:tab/>
        <w:t>Closeout Inspection and Survey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400</w:t>
        <w:tab/>
      </w:r>
      <w:r>
        <w:rPr>
          <w:rFonts w:cs="Arial" w:ascii="Arial" w:hAnsi="Arial"/>
          <w:sz w:val="24"/>
          <w:szCs w:val="24"/>
          <w:u w:val="single"/>
        </w:rPr>
        <w:t>Radioactive Waste Manag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100</w:t>
        <w:tab/>
        <w:tab/>
        <w:t>Special Nuclear Material Inspections At Near Surface Low-Lev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aste Disposal Facilities In Agreement States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4101</w:t>
        <w:tab/>
        <w:tab/>
        <w:t>Radioactive Waste Management 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1</w:t>
        <w:tab/>
        <w:tab/>
        <w:t>Radwaste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2</w:t>
        <w:tab/>
        <w:tab/>
        <w:t>Sol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3</w:t>
        <w:tab/>
        <w:tab/>
        <w:t>Liquids and Liqu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4</w:t>
        <w:tab/>
        <w:tab/>
        <w:t>Gaseous Waste System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4525</w:t>
        <w:tab/>
        <w:tab/>
        <w:t>Quality Assurance and Confirmatory Measurements for In</w:t>
        <w:noBreakHyphen/>
        <w:t>Plant Radiochemical Analysis (Preoperational and Supplemental) 5/23/8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6</w:t>
        <w:tab/>
        <w:tab/>
        <w:t>Reserved for Part 52 Radwaste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7</w:t>
        <w:tab/>
        <w:tab/>
        <w:t>Part 52, Solid Waste Management System 07/01/08 (08-019)</w:t>
      </w:r>
    </w:p>
    <w:p>
      <w:pPr>
        <w:pStyle w:val="Normal"/>
        <w:ind w:left="2160" w:hanging="1440"/>
        <w:rPr>
          <w:rFonts w:ascii="Arial" w:hAnsi="Arial" w:cs="Arial"/>
          <w:sz w:val="24"/>
          <w:szCs w:val="24"/>
        </w:rPr>
      </w:pPr>
      <w:r>
        <w:rPr>
          <w:rFonts w:cs="Arial" w:ascii="Arial" w:hAnsi="Arial"/>
          <w:sz w:val="24"/>
          <w:szCs w:val="24"/>
        </w:rPr>
        <w:t>84528</w:t>
        <w:tab/>
        <w:t xml:space="preserve">Reserved for Part 52 Liquid Waste Management System </w:t>
      </w:r>
    </w:p>
    <w:p>
      <w:pPr>
        <w:pStyle w:val="Normal"/>
        <w:ind w:left="2160" w:hanging="1440"/>
        <w:rPr>
          <w:rFonts w:ascii="Arial" w:hAnsi="Arial" w:cs="Arial"/>
          <w:sz w:val="24"/>
          <w:szCs w:val="24"/>
        </w:rPr>
      </w:pPr>
      <w:r>
        <w:rPr>
          <w:rFonts w:cs="Arial" w:ascii="Arial" w:hAnsi="Arial"/>
          <w:sz w:val="24"/>
          <w:szCs w:val="24"/>
        </w:rPr>
        <w:t>84529</w:t>
        <w:tab/>
        <w:t>Reserved for Part 52, Gaseous Waste Management System (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4750</w:t>
        <w:tab/>
        <w:tab/>
        <w:t xml:space="preserve">Radioactive Waste Treatment, and Effluent and Environment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3/15/94 (94-006)</w:t>
      </w:r>
    </w:p>
    <w:p>
      <w:pPr>
        <w:pStyle w:val="Normal"/>
        <w:ind w:left="2160" w:hanging="1440"/>
        <w:rPr>
          <w:rFonts w:ascii="Arial" w:hAnsi="Arial" w:cs="Arial"/>
          <w:color w:val="000000"/>
          <w:sz w:val="24"/>
          <w:szCs w:val="24"/>
        </w:rPr>
      </w:pPr>
      <w:r>
        <w:rPr>
          <w:rFonts w:cs="Arial" w:ascii="Arial" w:hAnsi="Arial"/>
          <w:color w:val="000000"/>
          <w:sz w:val="24"/>
          <w:szCs w:val="24"/>
        </w:rPr>
        <w:t>84850</w:t>
        <w:tab/>
        <w:t xml:space="preserve">Radioactive Waste Management - Inspection of Waste Generator Requirements of 10 CFR 20 and 10 CFR 61 </w:t>
      </w:r>
      <w:r>
        <w:rPr>
          <w:rFonts w:cs="Arial" w:ascii="Arial" w:hAnsi="Arial"/>
          <w:sz w:val="24"/>
          <w:szCs w:val="24"/>
        </w:rPr>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900</w:t>
        <w:tab/>
        <w:tab/>
        <w:t>Low-Level Radioactive Waste Storage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sz w:val="24"/>
          <w:szCs w:val="24"/>
        </w:rPr>
        <w:t>(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500</w:t>
        <w:tab/>
      </w:r>
      <w:r>
        <w:rPr>
          <w:rFonts w:cs="Arial" w:ascii="Arial" w:hAnsi="Arial"/>
          <w:sz w:val="24"/>
          <w:szCs w:val="24"/>
          <w:u w:val="single"/>
        </w:rPr>
        <w:t>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85102</w:t>
        <w:tab/>
        <w:t>Material Control and Accounting - Reactors 03/29/85 (85-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103</w:t>
        <w:tab/>
        <w:tab/>
        <w:t>Reserved for Part 52 Material Control and Accounting -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200</w:t>
        <w:tab/>
        <w:tab/>
        <w:t>MC&amp;A for Licensees Possessing Less Than or Equal to</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ne Effective Kilogram of SNM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03</w:t>
        <w:tab/>
        <w:tab/>
        <w:t xml:space="preserve">Facility Organization and Management Control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17/86 (86-04)</w:t>
      </w:r>
    </w:p>
    <w:p>
      <w:pPr>
        <w:pStyle w:val="Normal"/>
        <w:ind w:left="2160" w:hanging="1440"/>
        <w:rPr>
          <w:rFonts w:ascii="Arial" w:hAnsi="Arial" w:cs="Arial"/>
          <w:color w:val="000000"/>
          <w:sz w:val="24"/>
          <w:szCs w:val="24"/>
        </w:rPr>
      </w:pPr>
      <w:r>
        <w:rPr>
          <w:rFonts w:cs="Arial" w:ascii="Arial" w:hAnsi="Arial"/>
          <w:color w:val="000000"/>
          <w:sz w:val="24"/>
          <w:szCs w:val="24"/>
        </w:rPr>
        <w:t>85205</w:t>
        <w:tab/>
        <w:t>Facility Operations and Internal Control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207</w:t>
        <w:tab/>
        <w:tab/>
        <w:t>Measurement System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209</w:t>
        <w:tab/>
        <w:tab/>
        <w:t>Measurement Control and Statistic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1</w:t>
        <w:tab/>
        <w:tab/>
        <w:t>Physical Inventory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5</w:t>
        <w:tab/>
        <w:tab/>
        <w:t>Records and Report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1</w:t>
        <w:tab/>
        <w:tab/>
        <w:t>MC&amp;A for Imports and Exports 07/18/84 (84-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3</w:t>
        <w:tab/>
        <w:tab/>
        <w:t>MC&amp;A Management Structure and Personnel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lifica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5</w:t>
        <w:tab/>
        <w:tab/>
        <w:t>Item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7</w:t>
        <w:tab/>
        <w:tab/>
        <w:t>Process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9</w:t>
        <w:tab/>
        <w:tab/>
        <w:t>Measurement Systems and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311</w:t>
        <w:tab/>
        <w:tab/>
        <w:t>Physical Inventory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3</w:t>
        <w:tab/>
        <w:tab/>
        <w:t>Alarm Resolu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5</w:t>
        <w:tab/>
        <w:tab/>
        <w:t>Accounting and Internal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1</w:t>
        <w:tab/>
        <w:tab/>
        <w:t>Management Structure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2</w:t>
        <w:tab/>
        <w:tab/>
        <w:t>Measurement Control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3</w:t>
        <w:tab/>
        <w:tab/>
        <w:t>Measurement Control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4</w:t>
        <w:tab/>
        <w:tab/>
        <w:t>Physical Inventory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5</w:t>
        <w:tab/>
        <w:tab/>
        <w:t>Item Control Program 07/22/99 (99-011)</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6</w:t>
        <w:tab/>
        <w:t>Resolution Program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85407 </w:t>
        <w:tab/>
        <w:t>Assessment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8</w:t>
        <w:tab/>
        <w:tab/>
        <w:t>Recordkeeping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0</w:t>
        <w:tab/>
        <w:tab/>
        <w:t>Inspection of IAEA Safeguards for Inspectors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5</w:t>
        <w:tab/>
        <w:tab/>
        <w:t>Implementation of US/IAEA Safeguards Agreement at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Facilitie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1</w:t>
        <w:tab/>
        <w:tab/>
        <w:t>Inventory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2</w:t>
        <w:tab/>
        <w:tab/>
        <w:t>Detec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3</w:t>
        <w:tab/>
        <w:tab/>
        <w:t>Resolu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 xml:space="preserve">8600 </w:t>
      </w:r>
      <w:r>
        <w:rPr>
          <w:rFonts w:cs="Arial" w:ascii="Arial" w:hAnsi="Arial"/>
          <w:sz w:val="24"/>
          <w:szCs w:val="24"/>
          <w:u w:val="single"/>
        </w:rPr>
        <w:t>Spent Fuel and Other Radioactive Material Packaging and Ship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001</w:t>
        <w:tab/>
        <w:tab/>
        <w:t>Design, Fabrication, Testing, and Maintenance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Transportation Packaging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6700</w:t>
        <w:tab/>
        <w:tab/>
        <w:t>Spent Fuel Pool Activitie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30</w:t>
        <w:tab/>
        <w:tab/>
        <w:t>Transportation of Radioactive Materials (49 CFR Parts 1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79 and 10 CFR Part 71)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40</w:t>
        <w:tab/>
        <w:tab/>
        <w:t>Inspection of Transportation Activ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50</w:t>
        <w:tab/>
        <w:tab/>
        <w:t>Solid Radioactive Waste Management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f Radioactive Materials 03/15/94 (9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700</w:t>
        <w:tab/>
      </w:r>
      <w:r>
        <w:rPr>
          <w:rFonts w:cs="Arial" w:ascii="Arial" w:hAnsi="Arial"/>
          <w:sz w:val="24"/>
          <w:szCs w:val="24"/>
          <w:u w:val="single"/>
        </w:rPr>
        <w:t>Materials Safe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7102</w:t>
        <w:tab/>
        <w:tab/>
        <w:t>Maintaining Effluents from Materials Facilities As Low As Is Reasonably Achievable (ALRA)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3</w:t>
        <w:tab/>
        <w:tab/>
        <w:t>Inspection of Material Licensees Involved in an Inciden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nkruptcy Filing 11/03/00 (0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4</w:t>
        <w:tab/>
        <w:tab/>
        <w:t>Decommissioning Inspection Procedure for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9/02 (02-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1</w:t>
        <w:tab/>
        <w:tab/>
        <w:t>Industrial Radiography Program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2</w:t>
        <w:tab/>
        <w:tab/>
        <w:t>Irradiator Programs 12/31/02 (02-04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3</w:t>
        <w:tab/>
        <w:tab/>
        <w:t>Well Logging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4</w:t>
        <w:tab/>
        <w:tab/>
        <w:t>Fixed and Portable Gauge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5</w:t>
        <w:tab/>
        <w:tab/>
        <w:t>Materials Processor/Manufacturer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6</w:t>
        <w:tab/>
        <w:tab/>
        <w:t>Industrial/Academic/Research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7</w:t>
        <w:tab/>
        <w:tab/>
        <w:t>Radiopharmacy Programs 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9</w:t>
        <w:tab/>
        <w:tab/>
        <w:t>Master Materials Program 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0</w:t>
        <w:tab/>
        <w:tab/>
        <w:t>Nuclear Medicine Programs, Written Directive Not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1</w:t>
        <w:tab/>
        <w:tab/>
        <w:t>Nuclear Medicine Programs, Written Directive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2</w:t>
        <w:tab/>
        <w:tab/>
        <w:t>Brachytherapy Programs 12/06/05 (05-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3</w:t>
        <w:tab/>
        <w:tab/>
        <w:t>Medical Gamma Sterotactic Radiosurgery and Teletherap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grams 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34</w:t>
        <w:tab/>
        <w:tab/>
        <w:t>Medical Broad-Scope Programs 09/28/05 (05-027)</w:t>
      </w:r>
    </w:p>
    <w:p>
      <w:pPr>
        <w:pStyle w:val="Normal"/>
        <w:tabs>
          <w:tab w:val="left" w:pos="274" w:leader="none"/>
          <w:tab w:val="left" w:pos="720"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2160" w:hanging="2160"/>
        <w:rPr>
          <w:rFonts w:ascii="Arial" w:hAnsi="Arial" w:cs="Arial"/>
          <w:sz w:val="24"/>
          <w:szCs w:val="24"/>
        </w:rPr>
      </w:pPr>
      <w:r>
        <w:rPr>
          <w:rFonts w:cs="Arial" w:ascii="Arial" w:hAnsi="Arial"/>
          <w:sz w:val="24"/>
          <w:szCs w:val="24"/>
        </w:rPr>
        <w:tab/>
        <w:tab/>
        <w:t>87135</w:t>
        <w:tab/>
        <w:tab/>
        <w:tab/>
        <w:t>Panoramic and Underwater Irradiator Security Program 10/30/08 (08-030)</w:t>
      </w:r>
    </w:p>
    <w:p>
      <w:pPr>
        <w:pStyle w:val="Normal"/>
        <w:ind w:left="2160" w:hanging="1440"/>
        <w:rPr/>
      </w:pPr>
      <w:r>
        <w:rPr>
          <w:rFonts w:cs="Arial" w:ascii="Arial" w:hAnsi="Arial"/>
          <w:bCs/>
          <w:sz w:val="24"/>
          <w:szCs w:val="24"/>
        </w:rPr>
        <w:t>87136</w:t>
      </w:r>
      <w:r>
        <w:rPr>
          <w:rFonts w:cs="Arial" w:ascii="Arial" w:hAnsi="Arial"/>
          <w:sz w:val="24"/>
          <w:szCs w:val="24"/>
        </w:rPr>
        <w:tab/>
        <w:t>Manufacturing and Distribution (M&amp;D) Security Program)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250</w:t>
        <w:tab/>
        <w:tab/>
        <w:t>Locating Missing Materials Licensees 10/29/01 (0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654</w:t>
        <w:tab/>
        <w:tab/>
        <w:t>Uranium Mill, In-Situ Uranium Recovery, and 11e.(2) Byprodu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ite Decommissioning Inspection 03/19/02 (0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800</w:t>
        <w:tab/>
      </w:r>
      <w:r>
        <w:rPr>
          <w:rFonts w:cs="Arial" w:ascii="Arial" w:hAnsi="Arial"/>
          <w:sz w:val="24"/>
          <w:szCs w:val="24"/>
          <w:u w:val="single"/>
        </w:rPr>
        <w:t>Fuel Facili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1</w:t>
        <w:tab/>
        <w:tab/>
        <w:t>On-Site Construction 04/15/94 (94-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02</w:t>
        <w:tab/>
        <w:tab/>
        <w:t>Operational Event Review and Feedback Programs at Fuel Cycle Facil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3</w:t>
        <w:tab/>
        <w:tab/>
        <w:t>Reactive Inspection for Events at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0/98 (9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4</w:t>
        <w:tab/>
        <w:tab/>
        <w:t>Reserved for Adverse Weather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8005</w:t>
        <w:tab/>
        <w:tab/>
        <w:t>Management Organization and Control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0</w:t>
        <w:tab/>
        <w:tab/>
        <w:t>Operator Training/Retraining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5</w:t>
        <w:tab/>
        <w:tab/>
        <w:t>Nuclear Criticality Safety Program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6</w:t>
        <w:tab/>
        <w:tab/>
        <w:t>Nuclear Criticality Safety Evaluations and Analyses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7</w:t>
        <w:tab/>
        <w:tab/>
        <w:t>Criticality Alarm System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20</w:t>
        <w:tab/>
        <w:tab/>
        <w:t>Operational Safety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25</w:t>
        <w:tab/>
        <w:tab/>
        <w:t>Maintenance and Surveillance Testing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30</w:t>
        <w:tab/>
        <w:tab/>
        <w:t>Radiation Protection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35</w:t>
        <w:tab/>
        <w:tab/>
        <w:t>Radioactive Waste Management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45</w:t>
        <w:tab/>
        <w:tab/>
        <w:t>Effluent Control and Environmental Protec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0</w:t>
        <w:tab/>
        <w:tab/>
        <w:t>Emergency Preparednes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1</w:t>
        <w:tab/>
        <w:tab/>
        <w:t>Evaluation of Exercises and Drill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4</w:t>
        <w:tab/>
        <w:tab/>
        <w:t>Fire Protection (Triennial)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55</w:t>
        <w:tab/>
        <w:tab/>
        <w:t>Fire Protection (An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0</w:t>
        <w:tab/>
        <w:tab/>
        <w:t>Permanent Plant modifica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71</w:t>
        <w:tab/>
        <w:tab/>
        <w:t>Configuration Management Programmatic Review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5</w:t>
        <w:tab/>
        <w:tab/>
        <w:t>Event Follow-up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0</w:t>
        <w:tab/>
        <w:tab/>
        <w:t>Plant Oper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1</w:t>
        <w:tab/>
        <w:tab/>
        <w:t>Configuration Control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2</w:t>
        <w:tab/>
        <w:tab/>
        <w:t>Surveill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3</w:t>
        <w:tab/>
        <w:tab/>
        <w:t>Mainten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4</w:t>
        <w:tab/>
        <w:tab/>
        <w:t xml:space="preserve">Decommissioning Inspection Procedure for Fuel Cycl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Facilities 07/03/02 (02-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5</w:t>
        <w:tab/>
        <w:tab/>
        <w:t>Management Organization and Control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6</w:t>
        <w:tab/>
        <w:tab/>
        <w:t>Quality Assurance:  Program Development and Implementation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7</w:t>
        <w:tab/>
        <w:tab/>
        <w:t>Quality Assurance: Design and Documentation Control (Pre-licensing and Constru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8</w:t>
        <w:tab/>
        <w:tab/>
        <w:t>Quality Assurance:  Control of Materials, Equipment, and Services (Pre-licensing and Construction) 02/07/07 (07-006)</w:t>
      </w:r>
    </w:p>
    <w:p>
      <w:pPr>
        <w:pStyle w:val="Normal"/>
        <w:tabs>
          <w:tab w:val="left" w:pos="720" w:leader="none"/>
          <w:tab w:val="left" w:pos="1440" w:leader="none"/>
          <w:tab w:val="left" w:pos="2160" w:leader="none"/>
        </w:tabs>
        <w:ind w:left="2160" w:hanging="2160"/>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rPr>
        <w:t>88109</w:t>
        <w:tab/>
        <w:tab/>
        <w:t>Quality Assurance:  Inspection, Test Control, and Control of Measuring and Test Equipment (Pre-licensing and Construction) 06/20/07 (07-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0</w:t>
        <w:tab/>
        <w:tab/>
        <w:t>Quality Assurance: Problem Identification, Resolution and Corrective A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1</w:t>
        <w:tab/>
        <w:tab/>
        <w:t>10 CFR, Part 21, Inspection-Facility Construction 02/07/07 (07-006)</w:t>
      </w:r>
    </w:p>
    <w:p>
      <w:pPr>
        <w:pStyle w:val="Normal"/>
        <w:rPr>
          <w:rFonts w:ascii="Arial" w:hAnsi="Arial" w:cs="Arial"/>
          <w:sz w:val="24"/>
          <w:szCs w:val="24"/>
        </w:rPr>
      </w:pPr>
      <w:r>
        <w:rPr>
          <w:rFonts w:cs="Arial" w:ascii="Arial" w:hAnsi="Arial"/>
          <w:sz w:val="24"/>
          <w:szCs w:val="24"/>
        </w:rPr>
        <w:tab/>
        <w:t>88112</w:t>
        <w:tab/>
        <w:t xml:space="preserve"> </w:t>
        <w:tab/>
        <w:t>Reserved for Software Vali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3</w:t>
        <w:tab/>
        <w:tab/>
        <w:t>Control of the Electronic Management of Data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4</w:t>
        <w:tab/>
        <w:tab/>
        <w:t xml:space="preserve">Quality Affecting Item Procurement (10 CFR Part 21) and Commercial Grade Item Dedication Process [Reacti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5</w:t>
        <w:tab/>
        <w:tab/>
        <w:t xml:space="preserve">Supplier/Vendor Inspection (Construction Pha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6</w:t>
        <w:tab/>
        <w:tab/>
        <w:t>Inspection of Safety Function Interfaces for the Mixed Oxide Fuel Fabrication Facility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0</w:t>
        <w:tab/>
        <w:tab/>
        <w:t>Resident Inspection Program for On-Site Construction Activities at the Mixed Oxide Fuel Fabrication Facility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1</w:t>
        <w:tab/>
        <w:tab/>
        <w:t>Geotechnical/Foundation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2</w:t>
        <w:tab/>
        <w:tab/>
        <w:t>Structural Concrete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133</w:t>
        <w:tab/>
        <w:tab/>
      </w:r>
      <w:r>
        <w:rPr>
          <w:rFonts w:cs="Arial" w:ascii="Arial" w:hAnsi="Arial"/>
          <w:sz w:val="24"/>
          <w:szCs w:val="24"/>
          <w:lang w:val="en-CA"/>
        </w:rPr>
      </w:r>
      <w:r>
        <w:rPr>
          <w:rFonts w:cs="Arial" w:ascii="Arial" w:hAnsi="Arial"/>
          <w:sz w:val="24"/>
          <w:szCs w:val="24"/>
        </w:rPr>
        <w:t>Structural Steel and Supports Activitie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4</w:t>
        <w:tab/>
        <w:tab/>
        <w:t>Quality Assurance: Piping Relied on for Safety)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5</w:t>
        <w:tab/>
        <w:tab/>
        <w:t>Resident Inspection Program for Category I Fuel Cycle Facilitie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6</w:t>
        <w:tab/>
        <w:tab/>
      </w:r>
      <w:r>
        <w:rPr>
          <w:rFonts w:cs="Arial" w:ascii="Arial" w:hAnsi="Arial"/>
          <w:sz w:val="24"/>
          <w:szCs w:val="24"/>
          <w:lang w:val="en-CA"/>
        </w:rPr>
      </w:r>
      <w:r>
        <w:rPr>
          <w:rFonts w:cs="Arial" w:ascii="Arial" w:hAnsi="Arial"/>
          <w:sz w:val="24"/>
          <w:szCs w:val="24"/>
        </w:rPr>
        <w:t>Mechanical Component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r>
        <w:rPr>
          <w:rFonts w:cs="Arial" w:ascii="Arial" w:hAnsi="Arial"/>
          <w:color w:val="000000"/>
          <w:sz w:val="24"/>
          <w:szCs w:val="24"/>
        </w:rPr>
        <w:t>88137</w:t>
        <w:tab/>
        <w:tab/>
        <w:t>Reserved for Electric Cable</w:t>
      </w:r>
    </w:p>
    <w:p>
      <w:pPr>
        <w:pStyle w:val="Normal"/>
        <w:rPr>
          <w:rFonts w:ascii="Arial" w:hAnsi="Arial" w:cs="Arial"/>
          <w:color w:val="000000"/>
          <w:sz w:val="24"/>
          <w:szCs w:val="24"/>
        </w:rPr>
      </w:pPr>
      <w:r>
        <w:rPr>
          <w:rFonts w:cs="Arial" w:ascii="Arial" w:hAnsi="Arial"/>
          <w:color w:val="000000"/>
          <w:sz w:val="24"/>
          <w:szCs w:val="24"/>
        </w:rPr>
        <w:tab/>
        <w:t>88138</w:t>
        <w:tab/>
        <w:tab/>
        <w:t>Electrical Components and Systems 08/08/07 (07-024)</w:t>
      </w:r>
    </w:p>
    <w:p>
      <w:pPr>
        <w:pStyle w:val="Normal"/>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9</w:t>
        <w:tab/>
        <w:t xml:space="preserve"> </w:t>
        <w:tab/>
        <w:t>Ventilation and Confinement Systems 08/08/07 (07-024)</w:t>
      </w:r>
    </w:p>
    <w:p>
      <w:pPr>
        <w:pStyle w:val="Normal"/>
        <w:tabs>
          <w:tab w:val="left" w:pos="720" w:leader="none"/>
        </w:tabs>
        <w:rPr/>
      </w:pPr>
      <w:r>
        <w:rPr>
          <w:rFonts w:cs="Arial" w:ascii="Arial" w:hAnsi="Arial"/>
          <w:sz w:val="24"/>
          <w:szCs w:val="24"/>
        </w:rPr>
        <w:tab/>
      </w:r>
      <w:r>
        <w:rPr>
          <w:rFonts w:cs="Arial" w:ascii="Arial" w:hAnsi="Arial"/>
          <w:color w:val="000000"/>
          <w:sz w:val="24"/>
          <w:szCs w:val="24"/>
        </w:rPr>
        <w:t>88140</w:t>
        <w:tab/>
        <w:t xml:space="preserve"> </w:t>
        <w:tab/>
        <w:t>Reserved for Instrumentation and Controls Systems</w:t>
      </w:r>
    </w:p>
    <w:p>
      <w:pPr>
        <w:pStyle w:val="Normal"/>
        <w:rPr/>
      </w:pPr>
      <w:r>
        <w:rPr>
          <w:rFonts w:cs="Arial" w:ascii="Arial" w:hAnsi="Arial"/>
          <w:sz w:val="24"/>
          <w:szCs w:val="24"/>
        </w:rPr>
        <w:tab/>
      </w:r>
      <w:r>
        <w:rPr>
          <w:rFonts w:cs="Arial" w:ascii="Arial" w:hAnsi="Arial"/>
          <w:color w:val="000000"/>
          <w:sz w:val="24"/>
          <w:szCs w:val="24"/>
        </w:rPr>
        <w:t>88141</w:t>
        <w:tab/>
        <w:t xml:space="preserve"> </w:t>
        <w:tab/>
        <w:t>Fire Prevention and Protection 08/08/07 (07-024)</w:t>
      </w:r>
    </w:p>
    <w:p>
      <w:pPr>
        <w:pStyle w:val="Normal"/>
        <w:ind w:left="2160" w:hanging="1440"/>
        <w:rPr/>
      </w:pPr>
      <w:r>
        <w:rPr>
          <w:rFonts w:cs="Arial" w:ascii="Arial" w:hAnsi="Arial"/>
          <w:color w:val="000000"/>
          <w:sz w:val="24"/>
          <w:szCs w:val="24"/>
        </w:rPr>
        <w:t>88142</w:t>
        <w:tab/>
        <w:t>Underground Fire Water Loop and Equipment Installation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bookmarkStart w:id="2" w:name="OLE_LINK2"/>
      <w:bookmarkStart w:id="3" w:name="OLE_LINK1"/>
      <w:r>
        <w:rPr>
          <w:rFonts w:cs="Arial" w:ascii="Arial" w:hAnsi="Arial"/>
          <w:sz w:val="24"/>
          <w:szCs w:val="24"/>
        </w:rPr>
        <w:t>88143</w:t>
        <w:tab/>
        <w:tab/>
      </w:r>
      <w:r>
        <w:rPr>
          <w:rFonts w:cs="Arial" w:ascii="Arial" w:hAnsi="Arial"/>
          <w:color w:val="000000"/>
          <w:sz w:val="24"/>
          <w:szCs w:val="24"/>
        </w:rPr>
        <w:t xml:space="preserve">Pipe Supports and Restraints </w:t>
      </w:r>
      <w:r>
        <w:rPr>
          <w:rFonts w:cs="Arial" w:ascii="Arial" w:hAnsi="Arial"/>
          <w:sz w:val="24"/>
          <w:szCs w:val="24"/>
        </w:rPr>
        <w:t>7/25/07 (07-023)</w:t>
      </w:r>
    </w:p>
    <w:p>
      <w:pPr>
        <w:pStyle w:val="Normal"/>
        <w:rPr/>
      </w:pPr>
      <w:bookmarkEnd w:id="2"/>
      <w:bookmarkEnd w:id="3"/>
      <w:r>
        <w:rPr>
          <w:rFonts w:cs="Arial" w:ascii="Arial" w:hAnsi="Arial"/>
          <w:sz w:val="24"/>
          <w:szCs w:val="24"/>
        </w:rPr>
        <w:tab/>
      </w:r>
      <w:r>
        <w:rPr>
          <w:rFonts w:cs="Arial" w:ascii="Arial" w:hAnsi="Arial"/>
          <w:color w:val="000000"/>
          <w:sz w:val="24"/>
          <w:szCs w:val="24"/>
        </w:rPr>
        <w:t>88150</w:t>
        <w:tab/>
        <w:tab/>
        <w:t>Reserved for Training and Qualification of Plant Personnel</w:t>
      </w:r>
    </w:p>
    <w:p>
      <w:pPr>
        <w:pStyle w:val="Normal"/>
        <w:ind w:left="2160" w:hanging="1440"/>
        <w:rPr>
          <w:rFonts w:ascii="Arial" w:hAnsi="Arial" w:cs="Arial"/>
          <w:color w:val="000000"/>
          <w:sz w:val="24"/>
          <w:szCs w:val="24"/>
        </w:rPr>
      </w:pPr>
      <w:r>
        <w:rPr>
          <w:rFonts w:cs="Arial" w:ascii="Arial" w:hAnsi="Arial"/>
          <w:color w:val="000000"/>
          <w:sz w:val="24"/>
          <w:szCs w:val="24"/>
        </w:rPr>
        <w:t>88151</w:t>
        <w:tab/>
        <w:t>Reserved for Facility Changes and Change Process (10 CFR70.72)</w:t>
      </w:r>
    </w:p>
    <w:p>
      <w:pPr>
        <w:pStyle w:val="Normal"/>
        <w:rPr/>
      </w:pPr>
      <w:r>
        <w:rPr>
          <w:rFonts w:cs="Arial" w:ascii="Arial" w:hAnsi="Arial"/>
          <w:sz w:val="24"/>
          <w:szCs w:val="24"/>
        </w:rPr>
        <w:tab/>
      </w:r>
      <w:r>
        <w:rPr>
          <w:rFonts w:cs="Arial" w:ascii="Arial" w:hAnsi="Arial"/>
          <w:color w:val="000000"/>
          <w:sz w:val="24"/>
          <w:szCs w:val="24"/>
        </w:rPr>
        <w:t>88152</w:t>
        <w:tab/>
        <w:t xml:space="preserve"> </w:t>
        <w:tab/>
        <w:t>Reserved for Physical Protection Equipment and Barriers</w:t>
      </w:r>
    </w:p>
    <w:p>
      <w:pPr>
        <w:pStyle w:val="Normal"/>
        <w:rPr/>
      </w:pPr>
      <w:r>
        <w:rPr>
          <w:rFonts w:cs="Arial" w:ascii="Arial" w:hAnsi="Arial"/>
          <w:sz w:val="24"/>
          <w:szCs w:val="24"/>
        </w:rPr>
        <w:tab/>
      </w:r>
      <w:r>
        <w:rPr>
          <w:rFonts w:cs="Arial" w:ascii="Arial" w:hAnsi="Arial"/>
          <w:color w:val="000000"/>
          <w:sz w:val="24"/>
          <w:szCs w:val="24"/>
        </w:rPr>
        <w:t>88153</w:t>
        <w:tab/>
        <w:t xml:space="preserve"> </w:t>
        <w:tab/>
        <w:t>Reserved for Material Control and Accounting</w:t>
      </w:r>
    </w:p>
    <w:p>
      <w:pPr>
        <w:pStyle w:val="Normal"/>
        <w:tabs>
          <w:tab w:val="left" w:pos="720" w:leader="none"/>
          <w:tab w:val="left" w:pos="2160" w:leader="none"/>
        </w:tabs>
        <w:rPr/>
      </w:pPr>
      <w:r>
        <w:rPr>
          <w:rFonts w:cs="Arial" w:ascii="Arial" w:hAnsi="Arial"/>
          <w:color w:val="000000"/>
          <w:sz w:val="24"/>
          <w:szCs w:val="24"/>
        </w:rPr>
        <w:tab/>
        <w:t>88154</w:t>
        <w:tab/>
        <w:t>Reserved for Fire Safety and Protection Systems</w:t>
      </w:r>
    </w:p>
    <w:p>
      <w:pPr>
        <w:pStyle w:val="Normal"/>
        <w:tabs>
          <w:tab w:val="clear" w:pos="720"/>
          <w:tab w:val="left" w:pos="2160" w:leader="none"/>
        </w:tabs>
        <w:ind w:firstLine="720"/>
        <w:rPr/>
      </w:pPr>
      <w:r>
        <w:rPr>
          <w:rFonts w:cs="Arial" w:ascii="Arial" w:hAnsi="Arial"/>
          <w:color w:val="000000"/>
          <w:sz w:val="24"/>
          <w:szCs w:val="24"/>
        </w:rPr>
        <w:t>88155</w:t>
        <w:tab/>
        <w:t>Reserved for Functional Verifications of IROFS</w:t>
      </w:r>
    </w:p>
    <w:p>
      <w:pPr>
        <w:pStyle w:val="Normal"/>
        <w:ind w:firstLine="720"/>
        <w:rPr/>
      </w:pPr>
      <w:r>
        <w:rPr>
          <w:rFonts w:cs="Arial" w:ascii="Arial" w:hAnsi="Arial"/>
          <w:color w:val="000000"/>
          <w:sz w:val="24"/>
          <w:szCs w:val="24"/>
        </w:rPr>
        <w:t>88156</w:t>
        <w:tab/>
        <w:t xml:space="preserve"> </w:t>
        <w:tab/>
        <w:t>Reserved for Integrated Safety Analysis Implementation</w:t>
      </w:r>
    </w:p>
    <w:p>
      <w:pPr>
        <w:pStyle w:val="Normal"/>
        <w:ind w:firstLine="720"/>
        <w:rPr/>
      </w:pPr>
      <w:r>
        <w:rPr>
          <w:rFonts w:cs="Arial" w:ascii="Arial" w:hAnsi="Arial"/>
          <w:color w:val="000000"/>
          <w:sz w:val="24"/>
          <w:szCs w:val="24"/>
        </w:rPr>
        <w:t>88157</w:t>
        <w:tab/>
        <w:tab/>
        <w:t>Reserved for Waste Management Equipment and Systems</w:t>
      </w:r>
    </w:p>
    <w:p>
      <w:pPr>
        <w:pStyle w:val="Normal"/>
        <w:tabs>
          <w:tab w:val="clear" w:pos="720"/>
          <w:tab w:val="left" w:pos="2160" w:leader="none"/>
        </w:tabs>
        <w:ind w:left="2160" w:hanging="1440"/>
        <w:rPr>
          <w:rFonts w:ascii="Arial" w:hAnsi="Arial" w:cs="Arial"/>
          <w:color w:val="000000"/>
          <w:sz w:val="24"/>
          <w:szCs w:val="24"/>
        </w:rPr>
      </w:pPr>
      <w:r>
        <w:rPr>
          <w:rFonts w:cs="Arial" w:ascii="Arial" w:hAnsi="Arial"/>
          <w:color w:val="000000"/>
          <w:sz w:val="24"/>
          <w:szCs w:val="24"/>
        </w:rPr>
        <w:t>88158</w:t>
        <w:tab/>
        <w:t>Reserved for Environmental Protection - Initial and Periodic Inspections</w:t>
      </w:r>
    </w:p>
    <w:p>
      <w:pPr>
        <w:pStyle w:val="Normal"/>
        <w:ind w:firstLine="720"/>
        <w:rPr/>
      </w:pPr>
      <w:r>
        <w:rPr>
          <w:rFonts w:cs="Arial" w:ascii="Arial" w:hAnsi="Arial"/>
          <w:color w:val="000000"/>
          <w:sz w:val="24"/>
          <w:szCs w:val="24"/>
        </w:rPr>
        <w:t>88159</w:t>
        <w:tab/>
        <w:t xml:space="preserve"> </w:t>
        <w:tab/>
        <w:t>Reserved for Process Enclosures and Vessels</w:t>
      </w:r>
    </w:p>
    <w:p>
      <w:pPr>
        <w:pStyle w:val="Normal"/>
        <w:ind w:firstLine="720"/>
        <w:rPr/>
      </w:pPr>
      <w:r>
        <w:rPr>
          <w:rFonts w:cs="Arial" w:ascii="Arial" w:hAnsi="Arial"/>
          <w:color w:val="000000"/>
          <w:sz w:val="24"/>
          <w:szCs w:val="24"/>
        </w:rPr>
        <w:t>88160</w:t>
        <w:tab/>
        <w:t xml:space="preserve"> </w:t>
        <w:tab/>
        <w:t>Reserved for Utilities and Bulk Chemicals</w:t>
      </w:r>
    </w:p>
    <w:p>
      <w:pPr>
        <w:pStyle w:val="Normal"/>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900</w:t>
        <w:tab/>
      </w:r>
      <w:r>
        <w:rPr>
          <w:rFonts w:cs="Arial" w:ascii="Arial" w:hAnsi="Arial"/>
          <w:sz w:val="24"/>
          <w:szCs w:val="24"/>
          <w:u w:val="single"/>
        </w:rPr>
        <w:t>Fuel Facility and Materials Speci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89001</w:t>
        <w:tab/>
        <w:t>In-Situ Leach (ISL) Facilities 09/02/97 (9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000</w:t>
        <w:tab/>
      </w:r>
      <w:r>
        <w:rPr>
          <w:rFonts w:cs="Arial" w:ascii="Arial" w:hAnsi="Arial"/>
          <w:sz w:val="24"/>
          <w:szCs w:val="24"/>
          <w:u w:val="single"/>
        </w:rPr>
        <w:t>Reportable Matters and Report Review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90001</w:t>
        <w:tab/>
        <w:t>Reserved for Limited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2</w:t>
        <w:tab/>
        <w:t>Reserved for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3</w:t>
        <w:tab/>
        <w:t>Reserved for Unacceptable Performance Inspection</w:t>
      </w:r>
    </w:p>
    <w:p>
      <w:pPr>
        <w:pStyle w:val="Normal"/>
        <w:ind w:left="2160" w:hanging="1440"/>
        <w:rPr/>
      </w:pPr>
      <w:r>
        <w:rPr>
          <w:rFonts w:cs="Arial" w:ascii="Arial" w:hAnsi="Arial"/>
          <w:color w:val="000000"/>
          <w:sz w:val="24"/>
          <w:szCs w:val="24"/>
        </w:rPr>
        <w:t>90501B</w:t>
        <w:tab/>
        <w:t>Reportable Matters - Startup Test Program 04/30/75 (75-16)</w:t>
      </w:r>
    </w:p>
    <w:p>
      <w:pPr>
        <w:pStyle w:val="Normal"/>
        <w:ind w:left="2160" w:hanging="1440"/>
        <w:rPr>
          <w:rFonts w:ascii="Arial" w:hAnsi="Arial" w:cs="Arial"/>
          <w:color w:val="000000"/>
          <w:sz w:val="24"/>
          <w:szCs w:val="24"/>
        </w:rPr>
      </w:pPr>
      <w:r>
        <w:rPr>
          <w:rFonts w:cs="Arial" w:ascii="Arial" w:hAnsi="Arial"/>
          <w:color w:val="000000"/>
          <w:sz w:val="24"/>
          <w:szCs w:val="24"/>
        </w:rPr>
        <w:t>90502</w:t>
        <w:tab/>
        <w:t>Reserved for Part 52 Reportable Matters - Test Program</w:t>
      </w:r>
    </w:p>
    <w:p>
      <w:pPr>
        <w:pStyle w:val="Normal"/>
        <w:ind w:left="2160" w:hanging="1440"/>
        <w:rPr>
          <w:rFonts w:ascii="Arial" w:hAnsi="Arial" w:cs="Arial"/>
          <w:color w:val="000000"/>
          <w:sz w:val="24"/>
          <w:szCs w:val="24"/>
        </w:rPr>
      </w:pPr>
      <w:r>
        <w:rPr>
          <w:rFonts w:cs="Arial" w:ascii="Arial" w:hAnsi="Arial"/>
          <w:color w:val="000000"/>
          <w:sz w:val="24"/>
          <w:szCs w:val="24"/>
        </w:rPr>
        <w:t>90700</w:t>
        <w:tab/>
        <w:t>Feedback of Operational Experience Information at Operating Power Reactors 03/23/05 (05-008)</w:t>
      </w:r>
    </w:p>
    <w:p>
      <w:pPr>
        <w:pStyle w:val="Normal"/>
        <w:tabs>
          <w:tab w:val="left" w:pos="720" w:leader="none"/>
          <w:tab w:val="left" w:pos="806"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rPr>
          <w:rFonts w:ascii="Arial" w:hAnsi="Arial" w:cs="Arial"/>
          <w:spacing w:val="-3"/>
          <w:sz w:val="24"/>
          <w:szCs w:val="24"/>
        </w:rPr>
      </w:pPr>
      <w:r>
        <w:rPr>
          <w:rFonts w:cs="Arial" w:ascii="Arial" w:hAnsi="Arial"/>
          <w:spacing w:val="-3"/>
          <w:sz w:val="24"/>
          <w:szCs w:val="24"/>
        </w:rPr>
        <w:t>90711</w:t>
        <w:tab/>
        <w:t xml:space="preserve"> </w:t>
        <w:tab/>
        <w:tab/>
        <w:t xml:space="preserve">Nonroutine Event Review Program 08/30/91 </w:t>
      </w:r>
      <w:r>
        <w:rPr>
          <w:rFonts w:cs="Arial" w:ascii="Arial" w:hAnsi="Arial"/>
          <w:sz w:val="24"/>
          <w:szCs w:val="24"/>
        </w:rPr>
        <w:t>(reactivated 09-007)</w:t>
      </w:r>
    </w:p>
    <w:p>
      <w:pPr>
        <w:pStyle w:val="Normal"/>
        <w:ind w:left="2160" w:hanging="1440"/>
        <w:rPr/>
      </w:pPr>
      <w:r>
        <w:rPr>
          <w:rFonts w:cs="Arial" w:ascii="Arial" w:hAnsi="Arial"/>
          <w:color w:val="000000"/>
          <w:sz w:val="24"/>
          <w:szCs w:val="24"/>
        </w:rPr>
        <w:t>90712</w:t>
        <w:tab/>
        <w:t>In-office Review of Written Reports of Non-routine Events at Power Reactor Facilities 12/31/98 (98-020)</w:t>
      </w:r>
    </w:p>
    <w:p>
      <w:pPr>
        <w:pStyle w:val="Normal"/>
        <w:ind w:left="2160" w:hanging="1440"/>
        <w:rPr>
          <w:rFonts w:ascii="Arial" w:hAnsi="Arial" w:cs="Arial"/>
          <w:color w:val="000000"/>
          <w:sz w:val="24"/>
          <w:szCs w:val="24"/>
        </w:rPr>
      </w:pPr>
      <w:r>
        <w:rPr>
          <w:rFonts w:cs="Arial" w:ascii="Arial" w:hAnsi="Arial"/>
          <w:color w:val="000000"/>
          <w:sz w:val="24"/>
          <w:szCs w:val="24"/>
        </w:rPr>
        <w:t>90713</w:t>
        <w:tab/>
        <w:t>In Office Review of Periodic and Special Reports 09/17/01 (01-017)</w:t>
      </w:r>
    </w:p>
    <w:p>
      <w:pPr>
        <w:pStyle w:val="Normal"/>
        <w:ind w:left="2160" w:hanging="1440"/>
        <w:rPr/>
      </w:pPr>
      <w:r>
        <w:rPr>
          <w:rFonts w:cs="Arial" w:ascii="Arial" w:hAnsi="Arial"/>
          <w:color w:val="000000"/>
          <w:sz w:val="24"/>
          <w:szCs w:val="24"/>
        </w:rPr>
        <w:t>90714</w:t>
        <w:tab/>
        <w:t>Nonroutine Reporting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numPr>
          <w:ilvl w:val="0"/>
          <w:numId w:val="5"/>
        </w:numPr>
        <w:tabs>
          <w:tab w:val="clear" w:pos="720"/>
          <w:tab w:val="left" w:pos="-1440" w:leader="none"/>
          <w:tab w:val="left" w:pos="-720" w:leader="none"/>
          <w:tab w:val="left" w:pos="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Title 10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ind w:left="720" w:hanging="0"/>
        <w:rPr>
          <w:rFonts w:ascii="Arial" w:hAnsi="Arial" w:cs="Arial"/>
          <w:bCs/>
          <w:spacing w:val="10"/>
          <w:kern w:val="2"/>
          <w:sz w:val="24"/>
          <w:szCs w:val="24"/>
        </w:rPr>
      </w:pPr>
      <w:r>
        <w:rPr>
          <w:rFonts w:cs="Arial" w:ascii="Arial" w:hAnsi="Arial"/>
          <w:spacing w:val="-3"/>
          <w:sz w:val="24"/>
          <w:szCs w:val="24"/>
        </w:rPr>
        <w:t>91300</w:t>
        <w:tab/>
        <w:tab/>
      </w:r>
      <w:r>
        <w:rPr>
          <w:rFonts w:cs="Arial" w:ascii="Arial" w:hAnsi="Arial"/>
          <w:bCs/>
          <w:spacing w:val="10"/>
          <w:kern w:val="2"/>
          <w:sz w:val="24"/>
          <w:szCs w:val="24"/>
        </w:rPr>
        <w:t xml:space="preserve">Title 10 Requirements 02/28/75 </w:t>
      </w:r>
      <w:r>
        <w:rPr>
          <w:rFonts w:cs="Arial" w:ascii="Arial" w:hAnsi="Arial"/>
          <w:sz w:val="24"/>
          <w:szCs w:val="24"/>
        </w:rPr>
        <w:t>(reactivated 09-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bCs/>
          <w:spacing w:val="10"/>
          <w:kern w:val="2"/>
          <w:sz w:val="24"/>
          <w:szCs w:val="24"/>
        </w:rPr>
      </w:pPr>
      <w:r>
        <w:rPr>
          <w:rFonts w:cs="Arial" w:ascii="Arial" w:hAnsi="Arial"/>
          <w:bCs/>
          <w:spacing w:val="10"/>
          <w:kern w:val="2"/>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200</w:t>
        <w:tab/>
      </w:r>
      <w:r>
        <w:rPr>
          <w:rFonts w:cs="Arial" w:ascii="Arial" w:hAnsi="Arial"/>
          <w:sz w:val="24"/>
          <w:szCs w:val="24"/>
          <w:u w:val="single"/>
        </w:rPr>
        <w:t>Planned 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050</w:t>
        <w:tab/>
        <w:tab/>
        <w:t>Review of Quality Assurance for Extende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lay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00</w:t>
        <w:tab/>
        <w:tab/>
        <w:t>Onsite Follow-up of Written Reports of Non-routine Ev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t Power Reactor Facilities 12/31/98 (9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1</w:t>
        <w:tab/>
        <w:tab/>
        <w:t>Follow-up 03/13/07 (0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02</w:t>
        <w:tab/>
        <w:tab/>
        <w:t>Follow-up on Traditional Enforcement Actions Including Violations, Deviations, Confirmatory Action Letters, Confirmatory Orders, and Alternative Dispute Resolution Confirmatory Order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3</w:t>
        <w:tab/>
        <w:tab/>
        <w:t>Follow-up of Confirmatory Action Letter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9</w:t>
        <w:tab/>
        <w:tab/>
        <w:t>Licensee Strike Contingency Plan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1</w:t>
        <w:tab/>
        <w:tab/>
        <w:t>Continued Implementation of Strike Plans During an Extend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Strike 03/30/05 (05-00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712</w:t>
        <w:tab/>
        <w:tab/>
        <w:t>Resumption of Normal Operations After a Strik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1/92 (9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92714</w:t>
        <w:tab/>
        <w:tab/>
        <w:t>Reserved for Part 52 Follow-up</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1350"/>
        <w:rPr>
          <w:rFonts w:ascii="Arial" w:hAnsi="Arial" w:cs="Arial"/>
          <w:spacing w:val="-3"/>
          <w:sz w:val="24"/>
          <w:szCs w:val="24"/>
        </w:rPr>
      </w:pPr>
      <w:r>
        <w:rPr>
          <w:rFonts w:cs="Arial" w:ascii="Arial" w:hAnsi="Arial"/>
          <w:spacing w:val="-3"/>
          <w:sz w:val="24"/>
          <w:szCs w:val="24"/>
        </w:rPr>
        <w:t xml:space="preserve">92719 </w:t>
        <w:tab/>
        <w:tab/>
        <w:t xml:space="preserve">Safety Evaluation Report SER Review and Followup 09/25/84 </w:t>
      </w:r>
      <w:r>
        <w:rPr>
          <w:rFonts w:cs="Arial" w:ascii="Arial" w:hAnsi="Arial"/>
          <w:sz w:val="24"/>
          <w:szCs w:val="24"/>
        </w:rPr>
        <w:t>(reactivated 09-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pacing w:val="-3"/>
          <w:sz w:val="24"/>
          <w:szCs w:val="24"/>
        </w:rPr>
      </w:pPr>
      <w:r>
        <w:rPr>
          <w:rFonts w:cs="Arial" w:ascii="Arial" w:hAnsi="Arial"/>
          <w:spacing w:val="-3"/>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92720 </w:t>
        <w:tab/>
        <w:t>Corrective Action 09/28/98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92721 </w:t>
        <w:tab/>
        <w:t>Reserved for Part 52 Follow-up on Corrective Actions for Violations and Devi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1</w:t>
        <w:tab/>
        <w:tab/>
        <w:t>Follow-up - Plant Oper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2</w:t>
        <w:tab/>
        <w:tab/>
        <w:t>Follow-up - Mainten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3</w:t>
        <w:tab/>
        <w:tab/>
        <w:t>Follow-up - Enginee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4</w:t>
        <w:tab/>
        <w:tab/>
        <w:t>Follow-up - Plant Support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300</w:t>
        <w:tab/>
      </w:r>
      <w:r>
        <w:rPr>
          <w:rFonts w:cs="Arial" w:ascii="Arial" w:hAnsi="Arial"/>
          <w:sz w:val="24"/>
          <w:szCs w:val="24"/>
          <w:u w:val="single"/>
        </w:rPr>
        <w:t>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3001</w:t>
        <w:tab/>
        <w:tab/>
        <w:t>OHSA Interface Activities 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702</w:t>
        <w:tab/>
        <w:tab/>
        <w:t>Prompt Onsite Response to Events at Operating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9/17/01 (01-017)</w:t>
      </w:r>
    </w:p>
    <w:p>
      <w:pPr>
        <w:pStyle w:val="Normal"/>
        <w:ind w:left="2160" w:hanging="1440"/>
        <w:rPr>
          <w:rFonts w:ascii="Arial" w:hAnsi="Arial" w:cs="Arial"/>
          <w:sz w:val="24"/>
          <w:szCs w:val="24"/>
        </w:rPr>
      </w:pPr>
      <w:r>
        <w:rPr>
          <w:rFonts w:cs="Arial" w:ascii="Arial" w:hAnsi="Arial"/>
          <w:sz w:val="24"/>
          <w:szCs w:val="24"/>
        </w:rPr>
        <w:t>93800</w:t>
        <w:tab/>
        <w:t>Augmented Inspection Team 07/25/08 (0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1</w:t>
        <w:tab/>
        <w:tab/>
        <w:t>Safety System Functional Inspection (SSFI) 07/25/9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9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2</w:t>
        <w:tab/>
        <w:tab/>
        <w:t>Operational Safety Team Inspection (OST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4320" w:hanging="4320"/>
        <w:rPr>
          <w:rFonts w:ascii="Arial" w:hAnsi="Arial" w:cs="Arial"/>
          <w:sz w:val="24"/>
          <w:szCs w:val="24"/>
        </w:rPr>
      </w:pPr>
      <w:r>
        <w:rPr>
          <w:rFonts w:cs="Arial" w:ascii="Arial" w:hAnsi="Arial"/>
          <w:sz w:val="24"/>
          <w:szCs w:val="24"/>
        </w:rPr>
        <w:tab/>
        <w:tab/>
        <w:tab/>
        <w:t>11/27/89 (8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3</w:t>
        <w:tab/>
        <w:tab/>
        <w:t>Safety Systems Outage Modification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4/27/89 (89-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4</w:t>
        <w:tab/>
        <w:tab/>
        <w:t xml:space="preserve">Risk-Based Operational Safety and Performance Inspection 01/15/92 (92-0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3805</w:t>
        <w:tab/>
        <w:tab/>
        <w:t>Maintenance Program 08/06/93 (93-07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6</w:t>
        <w:tab/>
        <w:tab/>
        <w:t>Operational Readiness Assessment Team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9/29/98 (9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7</w:t>
        <w:tab/>
        <w:tab/>
        <w:t>Systems Based Instrumentation and Control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9/93 (9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0</w:t>
        <w:tab/>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WSOPI)  09/14/98 (9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1</w:t>
        <w:tab/>
        <w:tab/>
        <w:t>Electrical Distribution System Functional Inspection (EDSF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99 (99-002)</w:t>
      </w:r>
    </w:p>
    <w:p>
      <w:pPr>
        <w:pStyle w:val="Normal"/>
        <w:ind w:left="2160" w:hanging="1440"/>
        <w:rPr>
          <w:rFonts w:ascii="Arial" w:hAnsi="Arial" w:cs="Arial"/>
          <w:sz w:val="24"/>
          <w:szCs w:val="24"/>
        </w:rPr>
      </w:pPr>
      <w:r>
        <w:rPr>
          <w:rFonts w:cs="Arial" w:ascii="Arial" w:hAnsi="Arial"/>
          <w:sz w:val="24"/>
          <w:szCs w:val="24"/>
        </w:rPr>
        <w:t>93812</w:t>
        <w:tab/>
        <w:t>Special Inspection 07/25/08 (0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13</w:t>
        <w:tab/>
        <w:tab/>
        <w:t>Reserved for Part 52 Operational Readiness Assessment Team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400</w:t>
        <w:tab/>
      </w:r>
      <w:r>
        <w:rPr>
          <w:rFonts w:cs="Arial" w:ascii="Arial" w:hAnsi="Arial"/>
          <w:sz w:val="24"/>
          <w:szCs w:val="24"/>
          <w:u w:val="single"/>
        </w:rPr>
        <w:t>Technical Activities of an Administrative N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0</w:t>
        <w:tab/>
        <w:tab/>
        <w:t>Status of Plant Readiness for an Operating Licensee 02/14/8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1</w:t>
        <w:tab/>
        <w:tab/>
        <w:t>Reserved for Part 52 Status of 10 CFR 52 Plant Readiness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Loa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pPr>
      <w:r>
        <w:rPr>
          <w:rFonts w:cs="Arial" w:ascii="Arial" w:hAnsi="Arial"/>
          <w:sz w:val="24"/>
          <w:szCs w:val="24"/>
        </w:rPr>
        <w:t>9500</w:t>
        <w:tab/>
      </w:r>
      <w:r>
        <w:rPr>
          <w:rFonts w:cs="Arial" w:ascii="Arial" w:hAnsi="Arial"/>
          <w:sz w:val="24"/>
          <w:szCs w:val="24"/>
          <w:u w:val="single"/>
        </w:rPr>
        <w:t>Strategic Determination Actions</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1</w:t>
        <w:tab/>
        <w:tab/>
        <w:t>Inspection for One or Two White Inputs in a Strateg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Area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2</w:t>
        <w:tab/>
        <w:tab/>
        <w:t>Inspection for One Degraded Cornerstone or Any three Wh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puts in a Strategic Performance Area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w:t>
        <w:tab/>
        <w:tab/>
        <w:t>Inspection for Repetitive Degraded Cornerstones, Multipl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graded Cornerstones, Multiple Yellow Inputs, or On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d Input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01</w:t>
        <w:tab/>
        <w:t>Emergency Preparedness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5003.02</w:t>
        <w:tab/>
        <w:t>Guidance for Conducting an Independent NRC Safety Culture Assessment)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600</w:t>
        <w:tab/>
      </w:r>
      <w:r>
        <w:rPr>
          <w:rFonts w:cs="Arial" w:ascii="Arial" w:hAnsi="Arial"/>
          <w:sz w:val="24"/>
          <w:szCs w:val="24"/>
          <w:u w:val="single"/>
        </w:rPr>
        <w:t>Materials Safety and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6001</w:t>
        <w:tab/>
        <w:tab/>
        <w:t>Contingency Response – Annual Force-On-Force Testing Categ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 Fuel Cycle Facilities 02/14/06 (06-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sectPr>
          <w:footnotePr>
            <w:numFmt w:val="decimal"/>
          </w:footnotePr>
          <w:type w:val="continuous"/>
          <w:pgSz w:w="12240" w:h="15840"/>
          <w:pgMar w:left="1440" w:right="1440" w:gutter="0" w:header="475" w:top="1080" w:footer="720" w:bottom="776"/>
          <w:formProt w:val="false"/>
          <w:titlePg/>
          <w:textDirection w:val="lrTb"/>
          <w:docGrid w:type="default" w:linePitch="360" w:charSpace="0"/>
        </w:sectPr>
      </w:pPr>
    </w:p>
    <w:p>
      <w:pPr>
        <w:sectPr>
          <w:footnotePr>
            <w:numFmt w:val="decimal"/>
          </w:footnotePr>
          <w:type w:val="continuous"/>
          <w:pgSz w:w="12240" w:h="15840"/>
          <w:pgMar w:left="1440" w:right="1440" w:gutter="0" w:header="475" w:top="1080" w:footer="720" w:bottom="776"/>
          <w:formProt w:val="false"/>
          <w:titlePg/>
          <w:textDirection w:val="lrTb"/>
          <w:docGrid w:type="default" w:linePitch="360" w:charSpace="0"/>
        </w:sect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r>
      <w:r>
        <w:br w:type="page"/>
      </w: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900</w:t>
        <w:tab/>
      </w:r>
      <w:r>
        <w:rPr>
          <w:rFonts w:cs="Arial" w:ascii="Arial" w:hAnsi="Arial"/>
          <w:sz w:val="24"/>
          <w:szCs w:val="24"/>
          <w:u w:val="single"/>
        </w:rPr>
        <w:t>Guidance</w:t>
      </w:r>
      <w:r>
        <w:rPr>
          <w:rStyle w:val="FootnoteAnchor"/>
          <w:rFonts w:cs="Arial" w:ascii="Arial" w:hAnsi="Arial"/>
          <w:sz w:val="24"/>
          <w:szCs w:val="24"/>
          <w:vertAlign w:val="superscript"/>
        </w:rPr>
        <w:footnoteReference w:customMarkFollows="1" w:id="3"/>
        <w:t>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9000</w:t>
        <w:tab/>
        <w:tab/>
        <w:t>Technical Guidance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 xml:space="preserve">ASME Section III </w:t>
        <w:tab/>
        <w:t>American Society of Mechanical Engineers ASME Boiler and Pressure Vessel Code, Section III 06/16/89 (8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III</w:t>
        <w:tab/>
        <w:t>American Society of Mechanical Engineers ASME Boiler and &amp; X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ssure Vessel Code, Section III &amp; XI 11/12/96 (9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XI</w:t>
        <w:tab/>
        <w:t>American Society of Mechanical Engineers ASME Boiler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ssure Vessel Code, Section XI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SME Section XI</w:t>
        <w:tab/>
        <w:t>American Society of Mechanical Engineers ASME, Section XI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Oper Det Process</w:t>
        <w:tab/>
        <w:t>Operability Determinations &amp; Functionality Assessments For Resolution of Degraded or Nonconforming Conditions Adverse to Quality or Safety 09/26/05 (05-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Operability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Defini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0 </w:t>
        <w:tab/>
        <w:tab/>
        <w:t>Acceptable Measurement Tolerances for Tech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pecification Limits 10/01/78 (78-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6.4 </w:t>
        <w:tab/>
        <w:t>Containment and Drywell Isolation Valve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Sec 3.7.5 </w:t>
        <w:tab/>
        <w:t>Ultimate Heat Sink 11/25/88 (88-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8.1 </w:t>
        <w:tab/>
        <w:t>TDI Diesel Generator Air Roll Test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Sec 4.2.8.X.X</w:t>
        <w:tab/>
        <w:t xml:space="preserve">Surveillance Requirements - 125-Volt Battery Ban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9 (79-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4.5.1 </w:t>
        <w:tab/>
        <w:t>Standard Technical Specifications (BWR)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STS Sec 4.8.1.1.2</w:t>
        <w:tab/>
        <w:t>Surveillance Testing of Diesel Generator Lockout Fe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w:t>
        <w:tab/>
        <w:tab/>
        <w:tab/>
        <w:t>Surveillance Sections - Locked or Otherwise Secu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omponents 10/01/77 (77-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Interp</w:t>
        <w:tab/>
        <w:tab/>
        <w:t>Licensee Technical Specification Interpretations 02/03/97 (9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Voluntary Entry into Limiting Conditions For Operation Ac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Statements to Perform Preventive 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Assessing On-Line Leak Sealing of ASME Code Class 1 &amp; 2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15/97 (97-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outlineLvl w:val="0"/>
        <w:rPr/>
      </w:pPr>
      <w:r>
        <w:rPr>
          <w:rFonts w:cs="Arial" w:ascii="Arial" w:hAnsi="Arial"/>
          <w:sz w:val="24"/>
          <w:szCs w:val="24"/>
        </w:rPr>
        <w:tab/>
        <w:tab/>
        <w:t>Filled Organic Coatings Used in Maintenance of Safety Rela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Equipment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conditioning of Structures, Systems, and Components (SS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Before Determining Operability 09/28/98 (98-014) [PRECON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echa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Freeze Plugs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Steam Generator Plugs and Sleeving Repairs 08/01/94 (9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team Generator Tube-to-Secondary Leakage 09/09/03 (03-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G_Mech SGTUBELKG.wp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Ice Condenser System Inspections 06/06/05 (05-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Notice of Enforcement Discretion 02/07/05 (05-00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E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Notice of Enforcement Discretion for Gaseous Diffusion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5/03/99 (99-008) [NOEDGAS.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Operability Determinations &amp; Functionality Assessments for Resolution of Degraded or Nonconforming Conditions Adverse to Quality or Safety 04/16/08 (08-016) [TG STSOD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color w:val="000000"/>
          <w:sz w:val="24"/>
          <w:szCs w:val="24"/>
        </w:rPr>
        <w:t>Operation - Safety and Compliance</w:t>
      </w:r>
      <w:r>
        <w:rPr>
          <w:rFonts w:cs="Arial" w:ascii="Arial" w:hAnsi="Arial"/>
          <w:sz w:val="24"/>
          <w:szCs w:val="24"/>
        </w:rPr>
        <w:t xml:space="preserve"> [TG 9900 SAFETY] 09/11/07 (07-028)</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b/>
          <w:bCs/>
          <w:sz w:val="24"/>
          <w:szCs w:val="24"/>
        </w:rPr>
        <w:tab/>
      </w:r>
      <w:r>
        <w:rPr>
          <w:rFonts w:cs="Arial" w:ascii="Arial" w:hAnsi="Arial"/>
          <w:b/>
          <w:bCs/>
          <w:sz w:val="24"/>
          <w:szCs w:val="24"/>
          <w:u w:val="single"/>
        </w:rPr>
        <w:t>10 CFR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10</w:t>
        <w:tab/>
        <w:tab/>
        <w:tab/>
        <w:t>Title 10 of the Code of Federal Regula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10CFR71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49CFR171-178</w:t>
        <w:tab/>
        <w:t>Transportation of Radioactive Material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e)</w:t>
        <w:tab/>
        <w:tab/>
        <w:t>Construction Deficiency Reporting 01/31/89 (8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a</w:t>
        <w:tab/>
        <w:tab/>
        <w:t>Codes and Standards 02/22/73 (73-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50.59</w:t>
        <w:tab/>
        <w:tab/>
        <w:tab/>
        <w:t>10 CFR 50.59, Changes, Tests, and Experi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13/01 (01-008) [50_59.CF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 App A</w:t>
        <w:tab/>
        <w:t>Definition of Leak-Before-Break Analysi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w:t>
        <w:tab/>
        <w:tab/>
        <w:t>Appendix J, Containment Integrated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1</w:t>
        <w:tab/>
        <w:tab/>
        <w:tab/>
        <w:t>Material Balance, Inventory, and Record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2/19/74 (74-1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2</w:t>
        <w:tab/>
        <w:tab/>
        <w:tab/>
        <w:t>Report of Accidental Criticality or Loss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11/15/74 (74-010)</w:t>
      </w:r>
    </w:p>
    <w:p>
      <w:pPr>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480" w:top="1080" w:footer="720" w:bottom="776"/>
          <w:pgNumType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Interpret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outlineLvl w:val="0"/>
        <w:rPr>
          <w:rFonts w:ascii="Arial" w:hAnsi="Arial" w:cs="Arial"/>
          <w:sz w:val="24"/>
          <w:szCs w:val="24"/>
        </w:rPr>
      </w:pPr>
      <w:r>
        <w:rPr>
          <w:rFonts w:cs="Arial" w:ascii="Arial" w:hAnsi="Arial"/>
          <w:sz w:val="24"/>
          <w:szCs w:val="24"/>
        </w:rPr>
        <w:t>END</w:t>
      </w:r>
    </w:p>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charset w:val="00"/>
    <w:family w:val="modern"/>
    <w:pitch w:val="default"/>
  </w:font>
  <w:font w:name="Liberation Sans">
    <w:altName w:val="Arial"/>
    <w:charset w:val="01"/>
    <w:family w:val="swiss"/>
    <w:pitch w:val="variable"/>
  </w:font>
  <w:font w:name="Tahoma">
    <w:charset w:val="00"/>
    <w:family w:val="swiss"/>
    <w:pitch w:val="variable"/>
  </w:font>
  <w:font w:name="Letter Gothic 12cpi">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rFonts w:ascii="Arial" w:hAnsi="Arial" w:cs="Arial"/>
        <w:sz w:val="24"/>
      </w:rPr>
    </w:pPr>
    <w:r>
      <w:rPr>
        <w:rFonts w:cs="Arial" w:ascii="Arial" w:hAnsi="Arial"/>
        <w:sz w:val="24"/>
      </w:rPr>
      <w:t>Issue Date: 02/25/09</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4</w:t>
    </w:r>
    <w:r>
      <w:rPr>
        <w:rStyle w:val="PageNumber"/>
        <w:sz w:val="24"/>
        <w:szCs w:val="24"/>
        <w:rFonts w:cs="Arial" w:ascii="Arial" w:hAnsi="Arial"/>
      </w:rPr>
      <w:fldChar w:fldCharType="end"/>
    </w:r>
    <w:r>
      <w:rPr>
        <w:rFonts w:cs="Arial" w:ascii="Arial" w:hAnsi="Arial"/>
        <w:sz w:val="24"/>
        <w:szCs w:val="24"/>
      </w:rPr>
      <w:tab/>
      <w:t>TABL</w:t>
    </w:r>
    <w:r>
      <w:rPr>
        <w:rFonts w:cs="Arial" w:ascii="Arial" w:hAnsi="Arial"/>
        <w:sz w:val="24"/>
      </w:rPr>
      <w:t>E OF CONTENTS</w:t>
    </w:r>
  </w:p>
  <w:p>
    <w:pPr>
      <w:pStyle w:val="Footer"/>
      <w:rPr>
        <w:rFonts w:ascii="Arial" w:hAnsi="Arial" w:cs="Arial"/>
        <w:sz w:val="24"/>
      </w:rPr>
    </w:pPr>
    <w:r>
      <w:rPr>
        <w:rFonts w:cs="Arial" w:ascii="Arial" w:hAnsi="Arial"/>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460" w:leader="none"/>
        <w:tab w:val="left" w:pos="4180" w:leader="none"/>
        <w:tab w:val="center" w:pos="4320" w:leader="none"/>
        <w:tab w:val="left" w:pos="6660" w:leader="none"/>
      </w:tabs>
      <w:rPr>
        <w:rFonts w:ascii="Arial" w:hAnsi="Arial" w:cs="Arial"/>
        <w:sz w:val="24"/>
      </w:rPr>
    </w:pPr>
    <w:r>
      <w:rPr>
        <w:rFonts w:cs="Arial" w:ascii="Arial" w:hAnsi="Arial"/>
        <w:sz w:val="24"/>
      </w:rPr>
      <w:t>Issue Date: 02/25/09</w:t>
      <w:tab/>
    </w:r>
    <w:r>
      <w:rPr>
        <w:rFonts w:cs="Arial" w:ascii="Arial" w:hAnsi="Arial"/>
        <w:sz w:val="24"/>
        <w:szCs w:val="24"/>
      </w:rPr>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Fonts w:cs="Arial" w:ascii="Arial" w:hAnsi="Arial"/>
        <w:sz w:val="24"/>
        <w:szCs w:val="24"/>
      </w:rPr>
      <w:tab/>
      <w:tab/>
      <w:t>TABL</w:t>
    </w:r>
    <w:r>
      <w:rPr>
        <w:rFonts w:cs="Arial" w:ascii="Arial" w:hAnsi="Arial"/>
        <w:sz w:val="24"/>
      </w:rPr>
      <w:t>E OF CONTENTS</w:t>
    </w:r>
  </w:p>
  <w:p>
    <w:pPr>
      <w:pStyle w:val="Footer"/>
      <w:rPr>
        <w:rFonts w:ascii="Arial" w:hAnsi="Arial" w:cs="Arial"/>
        <w:sz w:val="24"/>
      </w:rPr>
    </w:pPr>
    <w:r>
      <w:rPr>
        <w:rFonts w:cs="Arial" w:ascii="Arial" w:hAnsi="Arial"/>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rFonts w:eastAsia="Letter Gothic"/>
        </w:rPr>
        <w:t xml:space="preserve">     </w:t>
      </w:r>
      <w:r>
        <w:rPr>
          <w:rFonts w:cs="Arial" w:ascii="Arial" w:hAnsi="Arial"/>
          <w:sz w:val="24"/>
          <w:szCs w:val="24"/>
          <w:vertAlign w:val="superscript"/>
        </w:rPr>
        <w:t>1</w:t>
      </w:r>
      <w:r>
        <w:rPr>
          <w:rFonts w:cs="Arial" w:ascii="Arial" w:hAnsi="Arial"/>
        </w:rPr>
        <w:t>The date and numbers in parentheses to the right of the chapter/inspection procedure title are the issue date and the change notice number under which the title was issued.</w:t>
      </w:r>
    </w:p>
  </w:footnote>
  <w:footnote w:id="3">
    <w:p>
      <w:pPr>
        <w:pStyle w:val="Normal"/>
        <w:spacing w:before="0" w:after="240"/>
        <w:ind w:left="720" w:hanging="720"/>
        <w:rPr/>
      </w:pPr>
      <w:r>
        <w:rPr>
          <w:rStyle w:val="FootnoteCharacters"/>
        </w:rPr>
        <w:t>2</w:t>
      </w:r>
      <w:r>
        <w:rPr>
          <w:rFonts w:eastAsia="Letter Gothic"/>
        </w:rPr>
        <w:tab/>
        <w:t xml:space="preserve">     </w:t>
      </w:r>
      <w:r>
        <w:rPr>
          <w:rFonts w:cs="Arial" w:ascii="Arial" w:hAnsi="Arial"/>
          <w:sz w:val="24"/>
          <w:szCs w:val="24"/>
          <w:vertAlign w:val="superscript"/>
        </w:rPr>
        <w:t>2</w:t>
      </w:r>
      <w:r>
        <w:rPr>
          <w:rFonts w:cs="Arial" w:ascii="Arial" w:hAnsi="Arial"/>
          <w:sz w:val="22"/>
          <w:szCs w:val="22"/>
        </w:rPr>
        <w:tab/>
      </w:r>
      <w:r>
        <w:rPr>
          <w:rFonts w:cs="Arial" w:ascii="Arial" w:hAnsi="Arial"/>
        </w:rPr>
        <w:t>[XXXX.XX] attached to each document in Part 9900, is the file name for that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CHAPTER</w:t>
    </w:r>
  </w:p>
  <w:p>
    <w:pPr>
      <w:pStyle w:val="Header"/>
      <w:rPr>
        <w:rFonts w:ascii="Arial" w:hAnsi="Arial" w:cs="Arial"/>
        <w:b/>
        <w:b/>
        <w:bCs/>
        <w:sz w:val="26"/>
        <w:szCs w:val="26"/>
        <w:u w:val="single"/>
      </w:rPr>
    </w:pPr>
    <w:r>
      <w:rPr>
        <w:rFonts w:cs="Arial" w:ascii="Arial" w:hAnsi="Arial"/>
        <w:b/>
        <w:bCs/>
        <w:sz w:val="26"/>
        <w:szCs w:val="26"/>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10 CFR GUIDANCE</w:t>
    </w:r>
  </w:p>
  <w:p>
    <w:pPr>
      <w:pStyle w:val="Normal"/>
      <w:rPr>
        <w:rFonts w:ascii="Arial" w:hAnsi="Arial" w:cs="Arial"/>
        <w:b/>
        <w:b/>
        <w:bCs/>
        <w:sz w:val="24"/>
        <w:szCs w:val="24"/>
        <w:u w:val="single"/>
      </w:rPr>
    </w:pPr>
    <w:r>
      <w:rPr>
        <w:rFonts w:cs="Arial" w:ascii="Arial" w:hAnsi="Arial"/>
        <w:b/>
        <w:bCs/>
        <w:sz w:val="24"/>
        <w:szCs w:val="24"/>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00"/>
      <w:numFmt w:val="decimal"/>
      <w:lvlText w:val="%1"/>
      <w:lvlJc w:val="left"/>
      <w:pPr>
        <w:tabs>
          <w:tab w:val="num" w:pos="1080"/>
        </w:tabs>
        <w:ind w:left="1080" w:hanging="720"/>
      </w:pPr>
      <w:rPr>
        <w:u w:val="none"/>
      </w:rPr>
    </w:lvl>
  </w:abstractNum>
  <w:abstractNum w:abstractNumId="2">
    <w:lvl w:ilvl="0">
      <w:start w:val="5300"/>
      <w:numFmt w:val="decimal"/>
      <w:lvlText w:val="%1"/>
      <w:lvlJc w:val="left"/>
      <w:pPr>
        <w:tabs>
          <w:tab w:val="num" w:pos="1080"/>
        </w:tabs>
        <w:ind w:left="1080" w:hanging="720"/>
      </w:pPr>
      <w:rPr>
        <w:u w:val="none"/>
      </w:rPr>
    </w:lvl>
  </w:abstractNum>
  <w:abstractNum w:abstractNumId="3">
    <w:lvl w:ilvl="0">
      <w:start w:val="6300"/>
      <w:numFmt w:val="decimal"/>
      <w:lvlText w:val="%1"/>
      <w:lvlJc w:val="left"/>
      <w:pPr>
        <w:tabs>
          <w:tab w:val="num" w:pos="1080"/>
        </w:tabs>
        <w:ind w:left="1080" w:hanging="720"/>
      </w:pPr>
      <w:rPr>
        <w:u w:val="none"/>
      </w:rPr>
    </w:lvl>
  </w:abstractNum>
  <w:abstractNum w:abstractNumId="4">
    <w:lvl w:ilvl="0">
      <w:start w:val="4800"/>
      <w:numFmt w:val="decimal"/>
      <w:lvlText w:val="%1"/>
      <w:lvlJc w:val="left"/>
      <w:pPr>
        <w:tabs>
          <w:tab w:val="num" w:pos="1080"/>
        </w:tabs>
        <w:ind w:left="1080" w:hanging="720"/>
      </w:pPr>
      <w:rPr>
        <w:u w:val="none"/>
      </w:rPr>
    </w:lvl>
  </w:abstractNum>
  <w:abstractNum w:abstractNumId="5">
    <w:lvl w:ilvl="0">
      <w:start w:val="9100"/>
      <w:numFmt w:val="decimal"/>
      <w:lvlText w:val="%1"/>
      <w:lvlJc w:val="left"/>
      <w:pPr>
        <w:tabs>
          <w:tab w:val="num" w:pos="720"/>
        </w:tabs>
        <w:ind w:left="720" w:hanging="720"/>
      </w:pPr>
      <w:rPr>
        <w:u w:val="none"/>
      </w:rPr>
    </w:lvl>
  </w:abstractNum>
  <w:abstractNum w:abstractNumId="6">
    <w:lvl w:ilvl="0">
      <w:start w:val="7800"/>
      <w:numFmt w:val="decimal"/>
      <w:lvlText w:val="%1"/>
      <w:lvlJc w:val="left"/>
      <w:pPr>
        <w:tabs>
          <w:tab w:val="num" w:pos="720"/>
        </w:tabs>
        <w:ind w:left="1080" w:hanging="720"/>
      </w:pPr>
      <w:rPr>
        <w:u w:val="non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 w:hAnsi="Letter Gothic" w:eastAsia="Times New Roman" w:cs="Letter Gothic"/>
      <w:color w:val="auto"/>
      <w:sz w:val="20"/>
      <w:szCs w:val="20"/>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Arial" w:hAnsi="Arial" w:cs="Arial"/>
      <w:szCs w:val="21"/>
      <w:lang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Letter Gothic 12cpi" w:hAnsi="Letter Gothic 12cpi" w:eastAsia="Times New Roman" w:cs="Letter Gothic 12cpi"/>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PlainText">
    <w:name w:val="Plain Text"/>
    <w:basedOn w:val="Normal"/>
    <w:qFormat/>
    <w:pPr>
      <w:autoSpaceDE w:val="true"/>
    </w:pPr>
    <w:rPr>
      <w:rFonts w:ascii="Arial" w:hAnsi="Arial" w:cs="Arial"/>
      <w:szCs w:val="21"/>
      <w:lang w:val="en-US" w:eastAsia="en-US"/>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ManualStyle">
    <w:name w:val="Manual Style"/>
    <w:qFormat/>
    <w:pPr>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bidi w:val="0"/>
      <w:spacing w:lineRule="exact" w:line="240"/>
      <w:jc w:val="both"/>
    </w:pPr>
    <w:rPr>
      <w:rFonts w:ascii="Arial Narrow" w:hAnsi="Arial Narrow" w:eastAsia="Times New Roman" w:cs="Arial Narrow"/>
      <w:color w:val="auto"/>
      <w:spacing w:val="-3"/>
      <w:sz w:val="24"/>
      <w:szCs w:val="24"/>
      <w:lang w:val="en-US" w:bidi="ar-SA" w:eastAsia="zh-CN"/>
    </w:rPr>
  </w:style>
  <w:style w:type="paragraph" w:styleId="Style16pt">
    <w:name w:val="Style 16 pt"/>
    <w:basedOn w:val="Normal"/>
    <w:qFormat/>
    <w:pPr>
      <w:widowControl w:val="false"/>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pPr>
    <w:rPr>
      <w:rFonts w:ascii="Arial" w:hAnsi="Arial" w:cs="Arial"/>
      <w:sz w:val="32"/>
      <w:szCs w:val="24"/>
    </w:rPr>
  </w:style>
  <w:style w:type="paragraph" w:styleId="Footnote">
    <w:name w:val="Footnote Text"/>
    <w:basedOn w:val="Normal"/>
    <w:pPr>
      <w:suppressLineNumbers/>
      <w:ind w:left="340" w:hanging="340"/>
    </w:pPr>
    <w:rPr>
      <w:sz w:val="20"/>
      <w:szCs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4:17:00Z</dcterms:created>
  <dc:creator>ilc</dc:creator>
  <dc:description/>
  <cp:keywords/>
  <dc:language>en-US</dc:language>
  <cp:lastModifiedBy>ccc2</cp:lastModifiedBy>
  <dcterms:modified xsi:type="dcterms:W3CDTF">2009-03-04T13:55:00Z</dcterms:modified>
  <cp:revision>10</cp:revision>
  <dc:subject/>
  <dc:title/>
</cp:coreProperties>
</file>