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spacing w:before="0" w:after="120"/>
        <w:rPr>
          <w:color w:val="000000"/>
          <w:lang w:val="en-CA"/>
        </w:rPr>
      </w:pPr>
      <w:r>
        <w:rPr>
          <w:color w:val="000000"/>
          <w:lang w:val="en-CA"/>
        </w:rPr>
        <w:tab/>
      </w:r>
    </w:p>
    <w:p>
      <w:pPr>
        <w:pStyle w:val="Normal"/>
        <w:tabs>
          <w:tab w:val="clear" w:pos="605"/>
          <w:tab w:val="center" w:pos="4680" w:leader="none"/>
          <w:tab w:val="right" w:pos="9360" w:leader="none"/>
        </w:tabs>
        <w:spacing w:before="0" w:after="120"/>
        <w:rPr/>
      </w:pPr>
      <w:r>
        <w:rPr>
          <w:color w:val="000000"/>
          <w:lang w:val="en-CA"/>
        </w:rPr>
        <w:tab/>
      </w:r>
      <w:r>
        <w:rPr>
          <w:color w:val="000000"/>
          <w:lang w:val="en-CA"/>
        </w:rPr>
      </w:r>
      <w:r>
        <w:rPr>
          <w:b/>
          <w:bCs/>
          <w:color w:val="000000"/>
          <w:sz w:val="38"/>
          <w:szCs w:val="38"/>
        </w:rPr>
        <w:t>NRC INSPECTION MANUAL</w:t>
      </w:r>
      <w:r>
        <w:rPr>
          <w:color w:val="000000"/>
          <w:sz w:val="38"/>
          <w:szCs w:val="38"/>
        </w:rPr>
        <w:tab/>
      </w:r>
      <w:r>
        <w:rPr>
          <w:color w:val="000000"/>
          <w:sz w:val="20"/>
          <w:szCs w:val="20"/>
        </w:rPr>
        <w:t>IPAB</w:t>
      </w:r>
    </w:p>
    <w:p>
      <w:pPr>
        <w:pStyle w:val="Normal"/>
        <w:spacing w:lineRule="exact" w:line="2"/>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635</wp:posOffset>
                </wp:positionV>
                <wp:extent cx="0" cy="0"/>
                <wp:effectExtent l="12065" t="12065" r="12065" b="12065"/>
                <wp:wrapNone/>
                <wp:docPr id="1" name=""/>
                <a:graphic xmlns:a="http://schemas.openxmlformats.org/drawingml/2006/main">
                  <a:graphicData uri="http://schemas.microsoft.com/office/word/2010/wordprocessingShape">
                    <wps:wsp>
                      <wps:cNvSpPr/>
                      <wps:spPr>
                        <a:xfrm>
                          <a:off x="0" y="0"/>
                          <a:ext cx="0" cy="0"/>
                        </a:xfrm>
                        <a:prstGeom prst="line">
                          <a:avLst/>
                        </a:prstGeom>
                        <a:ln w="24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24120" joinstyle="miter" endcap="flat"/>
                <v:fill o:detectmouseclick="t" on="false"/>
                <w10:wrap type="none"/>
              </v:line>
            </w:pict>
          </mc:Fallback>
        </mc:AlternateContent>
      </w:r>
    </w:p>
    <w:p>
      <w:pPr>
        <w:pStyle w:val="Normal"/>
        <w:pBdr>
          <w:top w:val="single" w:sz="18" w:space="1" w:color="000000"/>
          <w:bottom w:val="single" w:sz="18" w:space="1" w:color="000000"/>
        </w:pBdr>
        <w:jc w:val="center"/>
        <w:rPr>
          <w:color w:val="000000"/>
        </w:rPr>
      </w:pPr>
      <w:r>
        <w:rPr>
          <w:color w:val="000000"/>
        </w:rPr>
        <w:t>MANUAL CHAPTER 0305</w:t>
      </w:r>
    </w:p>
    <w:p>
      <w:pPr>
        <w:pStyle w:val="Normal"/>
        <w:rPr>
          <w:color w:val="000000"/>
        </w:rPr>
      </w:pPr>
      <w:r>
        <w:rPr>
          <w:color w:val="000000"/>
        </w:rPr>
      </w:r>
    </w:p>
    <w:p>
      <w:pPr>
        <w:pStyle w:val="Normal"/>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color w:val="000000"/>
        </w:rPr>
      </w:pPr>
      <w:r>
        <w:rPr>
          <w:color w:val="000000"/>
        </w:rPr>
        <w:t>OPERATING REACTOR ASSESS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305-01</w:t>
        <w:tab/>
        <w:t>PURPO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1.01</w:t>
        <w:tab/>
        <w:t xml:space="preserve">The Reactor Oversight Process (ROP) integrates the NRC’s inspection, assessment, and enforcement programs.  The Operating Reactor Assessment Program evaluates the overall safety performance of operating commercial nuclear reactors and communicates those results to licensee management, members of the public, and other government agenc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1.02</w:t>
        <w:tab/>
        <w:t>The assessment program collects information from inspections and performance indicators (PIs) in order to enable the agency to arrive at objective conclusions about the licensee’s safety performance.  Based on this assessment information, the NRC determines the appropriate level of agency response, including supplemental inspection and pertinent regulatory actions ranging from management meetings up to and including orders for plant shutdown.  The assessment information and agency response are then communicated to the public,</w:t>
      </w:r>
      <w:ins w:id="0" w:author="john thompson" w:date="2008-06-23T11:52:00Z">
        <w:r>
          <w:rPr>
            <w:color w:val="000000"/>
          </w:rPr>
          <w:t xml:space="preserve"> except for certain security-related information associated with the security cornerstone that the commission has determined to withhold from public disclosur</w:t>
        </w:r>
      </w:ins>
      <w:ins w:id="1" w:author="john thompson" w:date="2008-11-10T14:58:00Z">
        <w:r>
          <w:rPr>
            <w:color w:val="000000"/>
          </w:rPr>
          <w:t>e.</w:t>
        </w:r>
      </w:ins>
      <w:r>
        <w:rPr>
          <w:color w:val="000000"/>
        </w:rPr>
        <w:t xml:space="preserve"> </w:t>
      </w:r>
      <w:ins w:id="2" w:author="john thompson" w:date="2008-06-23T11:50:00Z">
        <w:r>
          <w:rPr>
            <w:color w:val="000000"/>
          </w:rPr>
          <w:t xml:space="preserve"> </w:t>
        </w:r>
      </w:ins>
      <w:r>
        <w:rPr>
          <w:color w:val="000000"/>
        </w:rPr>
        <w:t>Follow-up agency actions, as applicable, are conducted to ensure that the corrective actions designed to address performance weaknesses were eff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305-02</w:t>
        <w:tab/>
        <w:t>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2.01</w:t>
        <w:tab/>
        <w:t>To collect information from inspection findings and P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2.02</w:t>
        <w:tab/>
        <w:t>To arrive at an objective assessment of licensee safety performance using PIs and inspection fin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2.03</w:t>
        <w:tab/>
        <w:t>To assist NRC management in making timely and predictable decisions regarding appropriate agency actions used to oversee, inspect, and assess licensee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2.04</w:t>
        <w:tab/>
        <w:t>To provide a method for informing the public and soliciting stakeholder feedback on the NRC’s assessment of licensee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2.05</w:t>
        <w:tab/>
        <w:t>To provide a process to follow up on areas of concer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305-03</w:t>
        <w:tab/>
        <w:t>APPLIC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 xml:space="preserve">This manual chapter applies to all operating commercial nuclear reactors except those sites that are under IMC 0350, “Oversight of Reactor Facilities in Shutdown Condition Due To Significant Performance and/or Operational Concerns.”  The contents of this manual chapter do not restrict the NRC from taking any necessary actions to fulfill its responsibilities under the Atomic Energy Act of 1954 (as amended).  Refer to IMC 0320, “Operating Reactor Security Assessment Program” for guidance related to the assessment of security-related performance indicators and inspection finding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305-04</w:t>
        <w:tab/>
        <w:t>DEFIN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1</w:t>
        <w:tab/>
      </w:r>
      <w:r>
        <w:rPr>
          <w:color w:val="000000"/>
          <w:u w:val="single"/>
        </w:rPr>
        <w:t>Annual Assessment Cycle</w:t>
      </w:r>
      <w:r>
        <w:rPr>
          <w:color w:val="000000"/>
        </w:rPr>
        <w:t>.  A 12-month assessment period from January 1 through December 31 of each yea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2</w:t>
        <w:tab/>
      </w:r>
      <w:r>
        <w:rPr>
          <w:color w:val="000000"/>
          <w:u w:val="single"/>
        </w:rPr>
        <w:t>Assessment Inputs</w:t>
      </w:r>
      <w:r>
        <w:rPr>
          <w:color w:val="000000"/>
        </w:rPr>
        <w:t xml:space="preserve">.  As used in this manual chapter, assessment inputs are the PIs and inspection findings for a particular plant that are combined in the assessment process in order to determine appropriate agency actions.  As discussed in section 06.01, traditional enforcement items should be considered when determining the range of agency actions within the appropriate column of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3</w:t>
        <w:tab/>
      </w:r>
      <w:r>
        <w:rPr>
          <w:color w:val="000000"/>
          <w:u w:val="single"/>
        </w:rPr>
        <w:t>Assessment Period</w:t>
      </w:r>
      <w:r>
        <w:rPr>
          <w:color w:val="000000"/>
        </w:rPr>
        <w:t>.  A rolling 12 month period that contains four quarters of performance indicators and inspection findings.  An inspection finding is normally carried forward in the assessment process for a total of four calendar quarters and a performance indicator is recalculated on a quarterly ba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4</w:t>
        <w:tab/>
      </w:r>
      <w:r>
        <w:rPr>
          <w:color w:val="000000"/>
          <w:u w:val="single"/>
        </w:rPr>
        <w:t>Cross-Cutting Area</w:t>
      </w:r>
      <w:r>
        <w:rPr>
          <w:color w:val="000000"/>
        </w:rPr>
        <w:t>.  Fundamental performance attributes that extend across all of the Reactor Oversight Process cornerstones of safety.  These areas are human performance, problem identification and resolution, and safety conscious work environ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5</w:t>
        <w:tab/>
      </w:r>
      <w:r>
        <w:rPr>
          <w:color w:val="000000"/>
          <w:u w:val="single"/>
        </w:rPr>
        <w:t>Cross-Cutting Aspect</w:t>
      </w:r>
      <w:r>
        <w:rPr>
          <w:color w:val="000000"/>
        </w:rPr>
        <w:t xml:space="preserve">.  </w:t>
      </w:r>
      <w:ins w:id="3" w:author="Bob Gramm" w:date="2008-09-25T13:12:00Z">
        <w:r>
          <w:rPr>
            <w:color w:val="000000"/>
          </w:rPr>
          <w:t>A p</w:t>
        </w:r>
      </w:ins>
      <w:r>
        <w:rPr>
          <w:color w:val="000000"/>
        </w:rPr>
        <w:t>erformance characteristic</w:t>
      </w:r>
      <w:ins w:id="4" w:author="Bob Gramm" w:date="2008-09-25T13:13:00Z">
        <w:r>
          <w:rPr>
            <w:color w:val="000000"/>
          </w:rPr>
          <w:t xml:space="preserve"> that is the </w:t>
        </w:r>
      </w:ins>
      <w:ins w:id="5" w:author="Bob Gramm" w:date="2008-12-11T10:41:00Z">
        <w:r>
          <w:rPr>
            <w:color w:val="000000"/>
          </w:rPr>
          <w:t xml:space="preserve">most significant </w:t>
        </w:r>
      </w:ins>
      <w:ins w:id="6" w:author="Bob Gramm" w:date="2008-09-25T13:13:00Z">
        <w:r>
          <w:rPr>
            <w:color w:val="000000"/>
          </w:rPr>
          <w:t>contributor to a performance deficiency</w:t>
        </w:r>
      </w:ins>
      <w:r>
        <w:rPr>
          <w:color w:val="000000"/>
        </w:rPr>
        <w:t>, which are described in Section 06.07.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6</w:t>
        <w:tab/>
      </w:r>
      <w:r>
        <w:rPr>
          <w:i/>
          <w:iCs/>
          <w:color w:val="000000"/>
          <w:u w:val="single"/>
        </w:rPr>
        <w:t>Cross-Cutting Area Component</w:t>
      </w:r>
      <w:r>
        <w:rPr>
          <w:i/>
          <w:iCs/>
          <w:color w:val="000000"/>
        </w:rPr>
        <w:t xml:space="preserve">.  A component of safety culture that is directly related to one of the cross-cutting areas.  The cross-cutting area components in alphabetical order are:   Corrective Action Program; Decision-Making; Environment for Raising Concerns; Operating Experience; Preventing, Detecting, and Mitigating Perceptions of Retaliation; Resources; Self and Independent Assessments; Work Control; and Work Practices. </w:t>
      </w:r>
      <w:r>
        <w:rPr>
          <w:color w:val="000000"/>
        </w:rPr>
        <w:t>[C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7</w:t>
        <w:tab/>
      </w:r>
      <w:r>
        <w:rPr>
          <w:color w:val="000000"/>
          <w:u w:val="single"/>
        </w:rPr>
        <w:t>Cross-Cutting Theme</w:t>
      </w:r>
      <w:r>
        <w:rPr>
          <w:color w:val="000000"/>
        </w:rPr>
        <w:t xml:space="preserve">.  Multiple inspection findings (i.e., four or more) that </w:t>
      </w:r>
      <w:ins w:id="7" w:author="Bob Gramm" w:date="2008-09-25T13:17:00Z">
        <w:r>
          <w:rPr>
            <w:color w:val="000000"/>
          </w:rPr>
          <w:t>are assigned</w:t>
        </w:r>
      </w:ins>
      <w:r>
        <w:rPr>
          <w:color w:val="000000"/>
        </w:rPr>
        <w:t xml:space="preserve"> the same cross-cutting aspec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8</w:t>
        <w:tab/>
      </w:r>
      <w:r>
        <w:rPr>
          <w:color w:val="000000"/>
          <w:u w:val="single"/>
        </w:rPr>
        <w:t>Degraded Cornerstone</w:t>
      </w:r>
      <w:r>
        <w:rPr>
          <w:color w:val="000000"/>
        </w:rPr>
        <w:t>.  A cornerstone that has two or more white inputs or one yellow inpu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9</w:t>
        <w:tab/>
      </w:r>
      <w:r>
        <w:rPr>
          <w:color w:val="000000"/>
          <w:u w:val="single"/>
        </w:rPr>
        <w:t>Inspection Manual Chapter (IMC) 0350 Process</w:t>
      </w:r>
      <w:r>
        <w:rPr>
          <w:color w:val="000000"/>
        </w:rPr>
        <w:t>.  An oversight process that oversees licensee performance, inspections, and restart efforts for plants in shutdown conditions with significant performance and/or operational concer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10</w:t>
        <w:tab/>
      </w:r>
      <w:r>
        <w:rPr>
          <w:color w:val="000000"/>
          <w:u w:val="single"/>
        </w:rPr>
        <w:t>Multiple Degraded Cornerstones</w:t>
      </w:r>
      <w:r>
        <w:rPr>
          <w:color w:val="000000"/>
        </w:rPr>
        <w:t>.  Two or more cornerstones are degraded in any one quar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11</w:t>
        <w:tab/>
      </w:r>
      <w:r>
        <w:rPr>
          <w:color w:val="000000"/>
          <w:u w:val="single"/>
        </w:rPr>
        <w:t>Old Design Issue</w:t>
      </w:r>
      <w:r>
        <w:rPr>
          <w:color w:val="000000"/>
        </w:rPr>
        <w:t>.  An inspection finding involving a past design-related problem in the engineering calculations or analysis, associated operating procedure, or installation of plant equipment that does not reflect a performance deficiency associated with existing licensee programs, policy, or procedures.  As discussed in section 06.06.a, some old design issues may not be considered in the assess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12</w:t>
        <w:tab/>
      </w:r>
      <w:r>
        <w:rPr>
          <w:color w:val="000000"/>
          <w:u w:val="single"/>
        </w:rPr>
        <w:t>Parallel Performance Indicator Inspection Finding</w:t>
      </w:r>
      <w:r>
        <w:rPr>
          <w:color w:val="000000"/>
        </w:rPr>
        <w:t>.  An inspection finding issued at the same significance level of a safety-significant performance indicator when the supplemental inspection reveals a substantial inadequacy in the licensee’s evaluation of the root causes of the original performance deficiency, determination of the extent of the performance problems, or the actions taken or planned to correct the issue.  See section 06.06.d for more detai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13</w:t>
        <w:tab/>
      </w:r>
      <w:r>
        <w:rPr>
          <w:color w:val="000000"/>
          <w:u w:val="single"/>
        </w:rPr>
        <w:t>Plant Performance Summary</w:t>
      </w:r>
      <w:r>
        <w:rPr>
          <w:color w:val="000000"/>
        </w:rPr>
        <w:t>.  A document prepared by the regional offices and used during the mid-cycle review, end-of-cycle review, and Agency Action Review (if applicable) meetings.  This document is prepared for those plants that:  (1) for any quarter during the assessment period have been in the degraded cornerstone, Multiple/Repetitive degraded cornerstone, or Unacceptable Performance column of the Action Matrix, or (2) have a current substantive cross-cutting iss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14</w:t>
        <w:tab/>
      </w:r>
      <w:r>
        <w:rPr>
          <w:color w:val="000000"/>
          <w:u w:val="single"/>
        </w:rPr>
        <w:t>Repetitive Degraded Cornerstone</w:t>
      </w:r>
      <w:r>
        <w:rPr>
          <w:color w:val="000000"/>
        </w:rPr>
        <w:t xml:space="preserve">.  </w:t>
      </w:r>
      <w:ins w:id="8" w:author="john thompson" w:date="2008-07-09T11:38:00Z">
        <w:r>
          <w:rPr>
            <w:color w:val="000000"/>
          </w:rPr>
          <w:t>A single cornerstone that is degraded for five or more consecutive quarters with</w:t>
        </w:r>
      </w:ins>
      <w:ins w:id="9" w:author="john thompson" w:date="2008-08-25T13:39:00Z">
        <w:r>
          <w:rPr>
            <w:color w:val="000000"/>
          </w:rPr>
          <w:t xml:space="preserve"> </w:t>
        </w:r>
      </w:ins>
      <w:ins w:id="10" w:author="john thompson" w:date="2008-07-09T11:38:00Z">
        <w:r>
          <w:rPr>
            <w:color w:val="000000"/>
          </w:rPr>
          <w:t xml:space="preserve">at least </w:t>
        </w:r>
      </w:ins>
      <w:ins w:id="11" w:author="john thompson" w:date="2008-08-25T10:28:00Z">
        <w:r>
          <w:rPr>
            <w:color w:val="000000"/>
          </w:rPr>
          <w:t>one</w:t>
        </w:r>
      </w:ins>
      <w:ins w:id="12" w:author="john thompson" w:date="2008-07-09T11:38:00Z">
        <w:r>
          <w:rPr>
            <w:color w:val="000000"/>
          </w:rPr>
          <w:t xml:space="preserve"> of the five quarters having</w:t>
        </w:r>
      </w:ins>
      <w:ins w:id="13" w:author="john thompson" w:date="2008-08-25T13:39:00Z">
        <w:r>
          <w:rPr>
            <w:color w:val="000000"/>
          </w:rPr>
          <w:t xml:space="preserve">: </w:t>
        </w:r>
      </w:ins>
      <w:ins w:id="14" w:author="john thompson" w:date="2008-08-25T13:33:00Z">
        <w:r>
          <w:rPr>
            <w:color w:val="000000"/>
          </w:rPr>
          <w:t xml:space="preserve"> </w:t>
        </w:r>
      </w:ins>
      <w:ins w:id="15" w:author="john thompson" w:date="2008-08-25T13:39:00Z">
        <w:r>
          <w:rPr>
            <w:color w:val="000000"/>
          </w:rPr>
          <w:t xml:space="preserve">(1) </w:t>
        </w:r>
      </w:ins>
      <w:ins w:id="16" w:author="john thompson" w:date="2008-08-25T13:33:00Z">
        <w:r>
          <w:rPr>
            <w:color w:val="000000"/>
          </w:rPr>
          <w:t xml:space="preserve">three </w:t>
        </w:r>
      </w:ins>
      <w:ins w:id="17" w:author="john thompson" w:date="2008-07-09T11:38:00Z">
        <w:r>
          <w:rPr>
            <w:color w:val="000000"/>
          </w:rPr>
          <w:t>or more white inputs</w:t>
        </w:r>
      </w:ins>
      <w:ins w:id="18" w:author="john thompson" w:date="2008-08-25T13:33:00Z">
        <w:r>
          <w:rPr>
            <w:color w:val="000000"/>
          </w:rPr>
          <w:t xml:space="preserve">, or (2) </w:t>
        </w:r>
      </w:ins>
      <w:ins w:id="19" w:author="john thompson" w:date="2008-08-25T10:35:00Z">
        <w:r>
          <w:rPr>
            <w:color w:val="000000"/>
          </w:rPr>
          <w:t>one</w:t>
        </w:r>
      </w:ins>
      <w:ins w:id="20" w:author="john thompson" w:date="2008-08-25T10:32:00Z">
        <w:r>
          <w:rPr>
            <w:color w:val="000000"/>
          </w:rPr>
          <w:t xml:space="preserve"> </w:t>
        </w:r>
      </w:ins>
      <w:ins w:id="21" w:author="john thompson" w:date="2008-07-09T11:38:00Z">
        <w:r>
          <w:rPr>
            <w:color w:val="000000"/>
          </w:rPr>
          <w:t xml:space="preserve">yellow and </w:t>
        </w:r>
      </w:ins>
      <w:ins w:id="22" w:author="john thompson" w:date="2008-08-25T10:35:00Z">
        <w:r>
          <w:rPr>
            <w:color w:val="000000"/>
          </w:rPr>
          <w:t xml:space="preserve">one </w:t>
        </w:r>
      </w:ins>
      <w:ins w:id="23" w:author="john thompson" w:date="2008-07-09T11:38:00Z">
        <w:r>
          <w:rPr>
            <w:color w:val="000000"/>
          </w:rPr>
          <w:t>white input</w:t>
        </w:r>
      </w:ins>
      <w:ins w:id="24" w:author="john thompson" w:date="2008-08-25T13:21:00Z">
        <w:r>
          <w:rPr>
            <w:color w:val="000000"/>
          </w:rPr>
          <w:t>.</w:t>
        </w:r>
      </w:ins>
      <w:ins w:id="25" w:author="john thompson" w:date="2008-07-09T11:38:00Z">
        <w:r>
          <w:rPr>
            <w:color w:val="000000"/>
          </w:rPr>
          <w:t xml:space="preserve">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15</w:t>
        <w:tab/>
      </w:r>
      <w:r>
        <w:rPr>
          <w:color w:val="000000"/>
          <w:u w:val="single"/>
        </w:rPr>
        <w:t>Safety-Conscious Work Environment (SCWE)</w:t>
      </w:r>
      <w:r>
        <w:rPr>
          <w:color w:val="000000"/>
        </w:rPr>
        <w:t>.  An environment in which employees feel free to raise safety concerns, both to their management and to the NRC, without fear of retaliation and where such concerns are promptly reviewed, given the proper priority based on their potential safety significance, and appropriately resolved with timely feedback to employees</w:t>
      </w:r>
      <w:r>
        <w:rPr>
          <w:i/>
          <w:iCs/>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ins w:id="26" w:author="Bob Gramm" w:date="2008-09-25T13:24:00Z"/>
        </w:rPr>
      </w:pPr>
      <w:r>
        <w:rPr>
          <w:color w:val="000000"/>
        </w:rPr>
        <w:t>04.16</w:t>
        <w:tab/>
      </w:r>
      <w:r>
        <w:rPr>
          <w:color w:val="000000"/>
          <w:u w:val="single"/>
        </w:rPr>
        <w:t>Safety Culture</w:t>
      </w:r>
      <w:r>
        <w:rPr>
          <w:color w:val="000000"/>
        </w:rPr>
        <w:t>.  That assembly of characteristics and attitudes in organizations and individuals which establishes that, as an overriding priority, nuclear plant safety issues receive the attention warranted by their signific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ins w:id="28" w:author="Bob Gramm" w:date="2008-09-25T13:24:00Z"/>
        </w:rPr>
      </w:pPr>
      <w:ins w:id="27" w:author="Bob Gramm" w:date="2008-09-25T13:24:00Z">
        <w:r>
          <w:rPr>
            <w:color w:val="000000"/>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ins w:id="29" w:author="Bob Gramm" w:date="2008-09-25T13:24:00Z">
        <w:r>
          <w:rPr/>
          <w:t>04.17</w:t>
          <w:tab/>
        </w:r>
      </w:ins>
      <w:ins w:id="30" w:author="Bob Gramm" w:date="2008-09-25T13:24:00Z">
        <w:r>
          <w:rPr>
            <w:u w:val="single"/>
          </w:rPr>
          <w:t>Safety Culture Assessment</w:t>
        </w:r>
      </w:ins>
      <w:ins w:id="31" w:author="Bob Gramm" w:date="2008-09-25T13:24:00Z">
        <w:r>
          <w:rPr/>
          <w:t xml:space="preserve">. A comprehensive evaluation by qualified </w:t>
        </w:r>
      </w:ins>
      <w:ins w:id="32" w:author="Bob Gramm" w:date="2008-12-11T09:41:00Z">
        <w:r>
          <w:rPr/>
          <w:t xml:space="preserve">(through experience and </w:t>
        </w:r>
      </w:ins>
      <w:ins w:id="33" w:author="Bob Gramm" w:date="2008-12-11T09:44:00Z">
        <w:r>
          <w:rPr/>
          <w:t xml:space="preserve">formal </w:t>
        </w:r>
      </w:ins>
      <w:ins w:id="34" w:author="Bob Gramm" w:date="2008-12-11T09:41:00Z">
        <w:r>
          <w:rPr/>
          <w:t xml:space="preserve">training) </w:t>
        </w:r>
      </w:ins>
      <w:ins w:id="35" w:author="Bob Gramm" w:date="2008-09-25T13:24:00Z">
        <w:r>
          <w:rPr/>
          <w:t xml:space="preserve">individuals of the assembly of characteristics and attitudes, related to all of the safety culture components described in section 06.07, in licensee organizations and individuals.  A licensee </w:t>
        </w:r>
      </w:ins>
      <w:ins w:id="36" w:author="Bob Gramm" w:date="2008-09-25T13:24:00Z">
        <w:r>
          <w:rPr>
            <w:u w:val="single"/>
          </w:rPr>
          <w:t>independent</w:t>
        </w:r>
      </w:ins>
      <w:ins w:id="37" w:author="Bob Gramm" w:date="2008-09-25T13:24:00Z">
        <w:r>
          <w:rPr/>
          <w:t xml:space="preserve"> safety culture assessment is performed by qualified individuals that have no direct authority and have not been responsible for any of the areas being evaluated (for example, staff from another of the licensee’s facilities, or corporate staff who have no direct authority or </w:t>
        </w:r>
      </w:ins>
      <w:ins w:id="38" w:author="Bob Gramm" w:date="2008-12-11T09:45:00Z">
        <w:r>
          <w:rPr/>
          <w:t xml:space="preserve">direct </w:t>
        </w:r>
      </w:ins>
      <w:ins w:id="39" w:author="Bob Gramm" w:date="2008-09-25T13:24:00Z">
        <w:r>
          <w:rPr/>
          <w:t xml:space="preserve">responsibility for the areas being evaluated).  A licensee </w:t>
        </w:r>
      </w:ins>
      <w:ins w:id="40" w:author="Bob Gramm" w:date="2008-09-25T13:24:00Z">
        <w:r>
          <w:rPr>
            <w:u w:val="single"/>
          </w:rPr>
          <w:t xml:space="preserve">third-party </w:t>
        </w:r>
      </w:ins>
      <w:ins w:id="41" w:author="Bob Gramm" w:date="2008-09-25T13:24:00Z">
        <w:r>
          <w:rPr/>
          <w:t xml:space="preserve">safety culture assessment is performed by qualified </w:t>
        </w:r>
      </w:ins>
      <w:ins w:id="42" w:author="Bob Gramm" w:date="2008-11-17T08:33:00Z">
        <w:r>
          <w:rPr/>
          <w:t>individuals</w:t>
        </w:r>
      </w:ins>
      <w:ins w:id="43" w:author="Bob Gramm" w:date="2008-09-25T13:24:00Z">
        <w:r>
          <w:rPr/>
          <w:t xml:space="preserve"> who are not members of the licensee’s organization or utility operators of the plant (licensee team liaison and support activities are not team membership).</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1</w:t>
      </w:r>
      <w:ins w:id="44" w:author="Bob Gramm" w:date="2008-09-25T13:26:00Z">
        <w:r>
          <w:rPr>
            <w:color w:val="000000"/>
          </w:rPr>
          <w:t>8</w:t>
        </w:r>
      </w:ins>
      <w:r>
        <w:rPr>
          <w:color w:val="000000"/>
        </w:rPr>
        <w:tab/>
      </w:r>
      <w:r>
        <w:rPr>
          <w:color w:val="000000"/>
          <w:u w:val="single"/>
        </w:rPr>
        <w:t>Safety-Significant Finding/ Performance Indicator</w:t>
      </w:r>
      <w:r>
        <w:rPr>
          <w:color w:val="000000"/>
        </w:rPr>
        <w:t>.  An inspection finding with a safety significance greater than green or a performance indicator that is greater than gree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ins w:id="46" w:author="john thompson" w:date="2008-08-25T10:28:00Z"/>
        </w:rPr>
      </w:pPr>
      <w:r>
        <w:rPr>
          <w:color w:val="000000"/>
        </w:rPr>
        <w:t>04.1</w:t>
      </w:r>
      <w:ins w:id="45" w:author="Bob Gramm" w:date="2008-09-25T13:26:00Z">
        <w:r>
          <w:rPr>
            <w:color w:val="000000"/>
          </w:rPr>
          <w:t>9</w:t>
        </w:r>
      </w:ins>
      <w:r>
        <w:rPr>
          <w:color w:val="000000"/>
        </w:rPr>
        <w:tab/>
      </w:r>
      <w:r>
        <w:rPr>
          <w:color w:val="000000"/>
          <w:u w:val="single"/>
        </w:rPr>
        <w:t>Significance Determination Process (SDP)</w:t>
      </w:r>
      <w:r>
        <w:rPr>
          <w:color w:val="000000"/>
        </w:rPr>
        <w:t xml:space="preserve">.  A characterization process that is applied to inspection findings to determine their safety significance.  Using the results of the SDP, the overall licensee performance assessment process can compare an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evaluate the findings on a significance scale similar (i.e., white, yellow, red) to the performance indica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w:t>
      </w:r>
      <w:ins w:id="47" w:author="Bob Gramm" w:date="2008-09-25T13:26:00Z">
        <w:r>
          <w:rPr>
            <w:color w:val="000000"/>
          </w:rPr>
          <w:t>20</w:t>
        </w:r>
      </w:ins>
      <w:r>
        <w:rPr>
          <w:color w:val="000000"/>
        </w:rPr>
        <w:t xml:space="preserve"> </w:t>
      </w:r>
      <w:r>
        <w:rPr>
          <w:color w:val="000000"/>
          <w:u w:val="single"/>
        </w:rPr>
        <w:t>Substantive Cross-Cutting Issue</w:t>
      </w:r>
      <w:r>
        <w:rPr>
          <w:color w:val="000000"/>
        </w:rPr>
        <w:t xml:space="preserve">.  </w:t>
      </w:r>
      <w:ins w:id="48" w:author="Bob Gramm" w:date="2008-11-12T14:35:00Z">
        <w:r>
          <w:rPr>
            <w:color w:val="000000"/>
          </w:rPr>
          <w:t xml:space="preserve"> </w:t>
        </w:r>
      </w:ins>
      <w:ins w:id="49" w:author="Bob Gramm" w:date="2008-11-12T14:35:00Z">
        <w:r>
          <w:rPr/>
          <w:t xml:space="preserve">A Cross-cutting theme that has been identified in problem identification and resolution, or human performance, and the Agency has a concern with the licensee’s scope of efforts or progress in addressing the cross-cutting theme is a Substantive Cross-Cutting Issue.  </w:t>
        </w:r>
      </w:ins>
      <w:ins w:id="50" w:author="Bob Gramm" w:date="2008-11-12T14:54:00Z">
        <w:r>
          <w:rPr/>
          <w:t>I</w:t>
        </w:r>
      </w:ins>
      <w:ins w:id="51" w:author="Bob Gramm" w:date="2008-11-12T14:35:00Z">
        <w:r>
          <w:rPr/>
          <w:t xml:space="preserve">n the safety conscious work environment cross-cutting area, if there is a finding with a documented cross-cutting aspect in the area, or the licensee has received a chilling effect letter, or the licensee has received correspondence from the NRC which transmitted an enforcement action with a severity level of I, II, or III, and which involved discrimination, or a confirmatory order which involved discrimination, and the Agency has a concern with the licensee’s scope of efforts or progress in addressing the </w:t>
        </w:r>
      </w:ins>
      <w:ins w:id="52" w:author="Bob Gramm" w:date="2008-11-12T14:53:00Z">
        <w:r>
          <w:rPr/>
          <w:t>safety conscious work environment concern</w:t>
        </w:r>
      </w:ins>
      <w:ins w:id="53" w:author="Bob Gramm" w:date="2008-11-12T14:35:00Z">
        <w:r>
          <w:rPr/>
          <w:t xml:space="preserve"> is a Substantive Cross-Cutting Issue.</w:t>
        </w:r>
      </w:ins>
      <w:ins w:id="54" w:author="Bob Gramm" w:date="2008-11-12T14:54:00Z">
        <w:r>
          <w:rPr/>
          <w:t xml:space="preserve">  </w:t>
        </w:r>
      </w:ins>
      <w:r>
        <w:rPr>
          <w:color w:val="000000"/>
        </w:rPr>
        <w:t xml:space="preserve">See section 06.07 for more detail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305-05</w:t>
        <w:tab/>
        <w:t>RESPONSIBILITIES AND AUTHOR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5.01</w:t>
        <w:tab/>
      </w:r>
      <w:r>
        <w:rPr>
          <w:color w:val="000000"/>
          <w:u w:val="single"/>
        </w:rPr>
        <w:t>Executive Director for Operations (EDO)</w:t>
      </w:r>
      <w:r>
        <w:rPr>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color w:val="000000"/>
        </w:rPr>
      </w:pPr>
      <w:r>
        <w:rPr>
          <w:color w:val="000000"/>
        </w:rPr>
        <w:tab/>
        <w:t>a.</w:t>
        <w:tab/>
        <w:t>Oversees the activities described in this manual chap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pPr>
      <w:r>
        <w:rPr>
          <w:color w:val="000000"/>
        </w:rPr>
        <w:tab/>
        <w:t>b.</w:t>
        <w:tab/>
      </w:r>
      <w:r>
        <w:rPr>
          <w:i/>
          <w:iCs/>
          <w:color w:val="000000"/>
        </w:rPr>
        <w:t>Approves all deviations from the Action Matrix.</w:t>
      </w:r>
      <w:r>
        <w:rPr>
          <w:color w:val="000000"/>
        </w:rPr>
        <w:t xml:space="preserve"> [C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pPr>
      <w:r>
        <w:rPr>
          <w:color w:val="000000"/>
        </w:rPr>
        <w:tab/>
        <w:t>c.</w:t>
        <w:tab/>
      </w:r>
      <w:r>
        <w:rPr>
          <w:i/>
          <w:iCs/>
          <w:color w:val="000000"/>
        </w:rPr>
        <w:t>Informs the Commission of all approved deviations from the Action Matrix.</w:t>
      </w:r>
      <w:r>
        <w:rPr>
          <w:color w:val="000000"/>
        </w:rPr>
        <w:t xml:space="preserve"> [C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5.02</w:t>
        <w:tab/>
      </w:r>
      <w:r>
        <w:rPr>
          <w:color w:val="000000"/>
          <w:u w:val="single"/>
        </w:rPr>
        <w:t>Director, Office of Nuclear Reactor Regulation (NRR)</w:t>
      </w:r>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ab/>
        <w:t>a.</w:t>
        <w:tab/>
        <w:t xml:space="preserve">Implements the requirements of this manual chapter within NR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ab/>
        <w:t>b.</w:t>
        <w:tab/>
        <w:t>Develops assessment program policies and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ab/>
        <w:t>c.</w:t>
        <w:tab/>
        <w:t>Ensures uniform program implementation and effective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color w:val="000000"/>
        </w:rPr>
      </w:pPr>
      <w:r>
        <w:rPr>
          <w:color w:val="000000"/>
        </w:rPr>
        <w:tab/>
        <w:t>d.</w:t>
        <w:tab/>
        <w:t>Concurs on regional requests for deviation from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5.03</w:t>
        <w:tab/>
      </w:r>
      <w:r>
        <w:rPr>
          <w:color w:val="000000"/>
          <w:u w:val="single"/>
        </w:rPr>
        <w:t>Regional Administrators</w:t>
      </w:r>
      <w:r>
        <w:rPr>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w:t>
        <w:tab/>
        <w:tab/>
        <w:t>Implements the requirements of</w:t>
      </w:r>
      <w:ins w:id="55" w:author="john thompson" w:date="2008-06-23T11:58:00Z">
        <w:r>
          <w:rPr>
            <w:color w:val="000000"/>
          </w:rPr>
          <w:t xml:space="preserve"> t</w:t>
        </w:r>
      </w:ins>
      <w:r>
        <w:rPr>
          <w:color w:val="000000"/>
        </w:rPr>
        <w:t xml:space="preserve">his manual chapter </w:t>
      </w:r>
      <w:ins w:id="56" w:author="john thompson" w:date="2008-06-23T11:57:00Z">
        <w:r>
          <w:rPr>
            <w:color w:val="000000"/>
          </w:rPr>
          <w:t xml:space="preserve">and IMC 0320, “Operating Reactor Security Oversight Process,” </w:t>
        </w:r>
      </w:ins>
      <w:r>
        <w:rPr>
          <w:color w:val="000000"/>
        </w:rPr>
        <w:t>within their respective reg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b.</w:t>
        <w:tab/>
        <w:tab/>
        <w:t>Develops and issues assessment letters to each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tab/>
        <w:t>Conducts assessment reviews and directs allocation of inspection resources within the regional office based on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d.</w:t>
        <w:tab/>
        <w:tab/>
        <w:t xml:space="preserve">Establishes a schedule and determines a suitable location for </w:t>
      </w:r>
      <w:ins w:id="57" w:author="john thompson" w:date="2008-09-25T10:27:00Z">
        <w:r>
          <w:rPr>
            <w:color w:val="000000"/>
          </w:rPr>
          <w:t>involvement of the public in the discussion of the results of the NRC’s annual assessment of the licensee’s performance</w:t>
        </w:r>
      </w:ins>
      <w:r>
        <w:rPr>
          <w:color w:val="000000"/>
        </w:rPr>
        <w:t xml:space="preserve"> to ensure a mutual understanding of the issues discussed in the annual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e.</w:t>
        <w:tab/>
        <w:tab/>
        <w:t>Suspends the mid-cycle and/or end-of-year performance review for those plants that have been transferred to the Inspection Manual Chapter 0350 process (see IMC 035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f.</w:t>
        <w:tab/>
        <w:tab/>
        <w:t>Chairs the end-of-cycle review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g.</w:t>
        <w:tab/>
        <w:tab/>
        <w:t>Initiates requests for deviations from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5.04</w:t>
        <w:tab/>
      </w:r>
      <w:r>
        <w:rPr>
          <w:color w:val="000000"/>
          <w:u w:val="single"/>
        </w:rPr>
        <w:t>Director, Office of Public Affairs</w:t>
      </w:r>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Issues press releases following the completion of the mid-cycle and end-of-cycle revie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5.05</w:t>
        <w:tab/>
      </w:r>
      <w:r>
        <w:rPr>
          <w:color w:val="000000"/>
          <w:u w:val="single"/>
        </w:rPr>
        <w:t>Deputy Director, Division of Inspection and Regional Support (NRR/DIRS)</w:t>
      </w:r>
      <w:r>
        <w:rPr>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w:t>
        <w:tab/>
        <w:t>Develops assessment program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b.</w:t>
        <w:tab/>
        <w:tab/>
        <w:t>Collects feedback from the regional offices and assesses execution of the Operating Reactor Assessment Program to ensure consistent appl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c.</w:t>
        <w:tab/>
        <w:t>Recommends, develops, and implements improvements to the Operating Reactor Assess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d.</w:t>
        <w:tab/>
        <w:tab/>
        <w:t>Provides oversight of the mid-cycle and end-of-cycle review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e.</w:t>
        <w:tab/>
        <w:tab/>
        <w:t>Concurs on proposals by the regional offices to not count an old design issue in the assessment program in accordance with section 06.06.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f.</w:t>
        <w:tab/>
        <w:tab/>
        <w:t>Concurs on proposals by the regional office to extend an inspection finding in the assessment process beyond the normal four quarters in accordance with section 06.06.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g.</w:t>
        <w:tab/>
        <w:tab/>
        <w:t>Concurs on proposals by the regional office to initiate a parallel inspection finding in accordance with section 06.06.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h.</w:t>
        <w:tab/>
        <w:tab/>
        <w:t>Concurs on the supplemental inspection plan for plants in the Multiple/Repetitive Degraded Cornerstone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pPr>
      <w:r>
        <w:rPr>
          <w:color w:val="000000"/>
        </w:rPr>
        <w:t>05.06</w:t>
        <w:tab/>
      </w:r>
      <w:r>
        <w:rPr>
          <w:color w:val="000000"/>
          <w:u w:val="single"/>
        </w:rPr>
        <w:t>Regional Division Directors</w:t>
      </w:r>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w:t>
        <w:tab/>
        <w:tab/>
        <w:t>Chairs the mid-cycle review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b.</w:t>
        <w:tab/>
        <w:tab/>
        <w:t>Approves proposals by the regional offices to not count an old design issue in the assessment program in accordance with section 06.06.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tab/>
        <w:t>Approves proposals by the regional office to extend an inspection finding in the assessment process beyond the normal four quarters in accordance with section 06.06.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d.</w:t>
        <w:tab/>
        <w:tab/>
        <w:t>Approves proposals by the regional office to initiate a parallel inspection finding in accordance with section 06.06.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e.</w:t>
        <w:tab/>
        <w:tab/>
        <w:t>Approves the supplemental inspection plan for plants in the Multiple/Repetitive Degraded Cornerstone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5.0</w:t>
      </w:r>
      <w:ins w:id="58" w:author="Bob Gramm" w:date="2008-11-13T11:17:00Z">
        <w:r>
          <w:rPr>
            <w:color w:val="000000"/>
          </w:rPr>
          <w:t>7</w:t>
        </w:r>
      </w:ins>
      <w:r>
        <w:rPr>
          <w:color w:val="000000"/>
        </w:rPr>
        <w:tab/>
      </w:r>
      <w:r>
        <w:rPr>
          <w:color w:val="000000"/>
          <w:u w:val="single"/>
        </w:rPr>
        <w:t>Director, Office of Enforcement</w:t>
      </w:r>
      <w:r>
        <w:rPr>
          <w:color w:val="000000"/>
        </w:rPr>
        <w:t>.  Provides any significant insights from the enforcement program to the regional offices during the end-of-cycle review meetings.</w:t>
      </w:r>
      <w:ins w:id="59" w:author="Bob Gramm" w:date="2008-11-13T11:17:00Z">
        <w:r>
          <w:rPr>
            <w:color w:val="000000"/>
          </w:rPr>
          <w:t xml:space="preserve"> Provides any significant insights from the allegations program to the regional offices in preparation for the mid-cycle and end-of-cycle review meetings for discussions related to the SCWE cross-cutting area.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5.0</w:t>
      </w:r>
      <w:ins w:id="60" w:author="Bob Gramm" w:date="2008-11-13T11:17:00Z">
        <w:r>
          <w:rPr>
            <w:color w:val="000000"/>
          </w:rPr>
          <w:t>8</w:t>
        </w:r>
      </w:ins>
      <w:r>
        <w:rPr>
          <w:color w:val="000000"/>
        </w:rPr>
        <w:tab/>
      </w:r>
      <w:r>
        <w:rPr>
          <w:color w:val="000000"/>
          <w:u w:val="single"/>
        </w:rPr>
        <w:t>Director, Office of Investigations</w:t>
      </w:r>
      <w:r>
        <w:rPr>
          <w:color w:val="000000"/>
        </w:rPr>
        <w:t>.  Provides any significant insights from the office of Investigations to the regional offices during the end-of-cycle review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5.</w:t>
      </w:r>
      <w:ins w:id="61" w:author="Bob Gramm" w:date="2008-11-13T11:17:00Z">
        <w:r>
          <w:rPr>
            <w:color w:val="000000"/>
          </w:rPr>
          <w:t>9</w:t>
        </w:r>
      </w:ins>
      <w:r>
        <w:rPr>
          <w:color w:val="000000"/>
        </w:rPr>
        <w:tab/>
      </w:r>
      <w:r>
        <w:rPr>
          <w:color w:val="000000"/>
          <w:u w:val="single"/>
        </w:rPr>
        <w:t>Director, Office of Research</w:t>
      </w:r>
      <w:r>
        <w:rPr>
          <w:color w:val="000000"/>
        </w:rPr>
        <w:t>.  Provides any significant insights from the office of Research to the regional offices during the end-of-cycle review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5.1</w:t>
      </w:r>
      <w:ins w:id="62" w:author="Bob Gramm" w:date="2008-11-13T11:17:00Z">
        <w:r>
          <w:rPr>
            <w:color w:val="000000"/>
          </w:rPr>
          <w:t>0</w:t>
        </w:r>
      </w:ins>
      <w:r>
        <w:rPr>
          <w:color w:val="000000"/>
        </w:rPr>
        <w:tab/>
      </w:r>
      <w:r>
        <w:rPr>
          <w:color w:val="000000"/>
          <w:u w:val="single"/>
        </w:rPr>
        <w:t>Director, Office of Nuclear Security and Incident Response</w:t>
      </w:r>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64" w:author="john thompson" w:date="2008-06-23T11:59:00Z"/>
        </w:rPr>
      </w:pPr>
      <w:ins w:id="63" w:author="john thompson" w:date="2008-06-23T11:59:00Z">
        <w:r>
          <w:rPr>
            <w:color w:val="000000"/>
          </w:rPr>
          <w:t>a.</w:t>
          <w:tab/>
          <w:tab/>
          <w:t>Provides any significant security-related licensee performance insights to the regional offic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66" w:author="john thompson" w:date="2008-06-23T11:59:00Z"/>
        </w:rPr>
      </w:pPr>
      <w:ins w:id="65" w:author="john thompson" w:date="2008-06-23T11:59:00Z">
        <w:r>
          <w:rPr>
            <w:color w:val="000000"/>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68" w:author="john thompson" w:date="2008-06-23T11:59:00Z"/>
        </w:rPr>
      </w:pPr>
      <w:ins w:id="67" w:author="john thompson" w:date="2008-06-23T11:59:00Z">
        <w:r>
          <w:rPr>
            <w:color w:val="000000"/>
          </w:rPr>
          <w:t>b.</w:t>
          <w:tab/>
          <w:t>Provides guidance to the regional offices on performing the assessment program for the security cornerston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70" w:author="john thompson" w:date="2008-06-23T11:59:00Z"/>
        </w:rPr>
      </w:pPr>
      <w:ins w:id="69" w:author="john thompson" w:date="2008-06-23T11:59:00Z">
        <w:r>
          <w:rPr>
            <w:color w:val="000000"/>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72" w:author="john thompson" w:date="2008-06-23T11:59:00Z"/>
        </w:rPr>
      </w:pPr>
      <w:ins w:id="71" w:author="john thompson" w:date="2008-06-23T11:59:00Z">
        <w:r>
          <w:rPr>
            <w:color w:val="000000"/>
          </w:rPr>
          <w:t>c.</w:t>
          <w:tab/>
          <w:t>Implements the requirements of IMC 0320 within NSIR.</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74" w:author="john thompson" w:date="2008-06-23T11:59:00Z"/>
        </w:rPr>
      </w:pPr>
      <w:ins w:id="73" w:author="john thompson" w:date="2008-06-23T11:59:00Z">
        <w:r>
          <w:rPr>
            <w:color w:val="000000"/>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76" w:author="john thompson" w:date="2008-06-23T11:59:00Z"/>
        </w:rPr>
      </w:pPr>
      <w:ins w:id="75" w:author="john thompson" w:date="2008-06-23T11:59:00Z">
        <w:r>
          <w:rPr>
            <w:color w:val="000000"/>
          </w:rPr>
          <w:t>d.</w:t>
          <w:tab/>
          <w:t>Develops assessment program policies and procedur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78" w:author="john thompson" w:date="2008-06-23T11:59:00Z"/>
        </w:rPr>
      </w:pPr>
      <w:ins w:id="77" w:author="john thompson" w:date="2008-06-23T11:59:00Z">
        <w:r>
          <w:rPr>
            <w:color w:val="000000"/>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80" w:author="john thompson" w:date="2008-06-23T11:59:00Z"/>
        </w:rPr>
      </w:pPr>
      <w:ins w:id="79" w:author="john thompson" w:date="2008-06-23T11:59:00Z">
        <w:r>
          <w:rPr>
            <w:color w:val="000000"/>
          </w:rPr>
          <w:t>e.</w:t>
          <w:tab/>
          <w:t>Ensures uniform program implementation and effectivenes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82" w:author="john thompson" w:date="2008-06-23T11:59:00Z"/>
        </w:rPr>
      </w:pPr>
      <w:ins w:id="81" w:author="john thompson" w:date="2008-06-23T11:59:00Z">
        <w:r>
          <w:rPr>
            <w:color w:val="000000"/>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84" w:author="john thompson" w:date="2008-06-23T11:59:00Z"/>
        </w:rPr>
      </w:pPr>
      <w:ins w:id="83" w:author="john thompson" w:date="2008-06-23T11:59:00Z">
        <w:r>
          <w:rPr>
            <w:color w:val="000000"/>
          </w:rPr>
          <w:t>f.</w:t>
          <w:tab/>
          <w:t>Collects feedback from the regional offices pertaining to IMC 0320.</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86" w:author="john thompson" w:date="2008-06-23T11:59:00Z"/>
        </w:rPr>
      </w:pPr>
      <w:ins w:id="85" w:author="john thompson" w:date="2008-06-23T11:59:00Z">
        <w:r>
          <w:rPr>
            <w:color w:val="000000"/>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ins w:id="87" w:author="john thompson" w:date="2008-06-23T11:59:00Z">
        <w:r>
          <w:rPr>
            <w:color w:val="000000"/>
          </w:rPr>
          <w:t>g.</w:t>
          <w:tab/>
          <w:t>Develop</w:t>
        </w:r>
      </w:ins>
      <w:ins w:id="88" w:author="john thompson" w:date="2008-12-10T06:30:00Z">
        <w:r>
          <w:rPr>
            <w:color w:val="000000"/>
          </w:rPr>
          <w:t>s</w:t>
        </w:r>
      </w:ins>
      <w:ins w:id="89" w:author="john thompson" w:date="2008-06-23T11:59:00Z">
        <w:r>
          <w:rPr>
            <w:color w:val="000000"/>
          </w:rPr>
          <w:t xml:space="preserve"> and implements improvements to IMC 0320.</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305-06</w:t>
        <w:tab/>
        <w:t>BASIC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6.01</w:t>
        <w:tab/>
      </w:r>
      <w:r>
        <w:rPr>
          <w:color w:val="000000"/>
          <w:u w:val="single"/>
        </w:rPr>
        <w:t>Overall Assessment Process</w:t>
      </w:r>
      <w:r>
        <w:rPr>
          <w:color w:val="000000"/>
        </w:rPr>
        <w:t xml:space="preserve">.  Licensee performance is reviewed over a 12-month period through the operating reactor assessment process (Exhibit 3).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A preliminary significant (i.e., preliminary white, yellow, or red) issue is not considered a safety-significant inspection finding and therefore not considered in the assessment process until after the final determination of significance is made through the SDP and the licensee has been informed of the decision.  The safety-significant inspection finding will then be considered in the assessment process dated back to the end of inspection period, regardless of when the exit meeting was conducted, that initially resulted in designating the issue as an AV, violation (VIO), finding (FIN), or non-cited violation (NCV) in the reactor program system (RPS).  Unresolved Items should be dispositioned according to IMC 0612 “Power Reactor Inspection Reports” and appropriately updated in RPS when additional information becomes available.  A safety-significant inspection finding is carried forward for four calendar quarters or until appropriate licensee corrective actions have been completed, whichever is greater.  Therefore, an inspection finding will no longer be considered in the assessment process after four calendar quarters unless the region has justification to keep the finding open in accordance with section 06.06.d of this manual chapter.  Additionally, findings whose technical aspects have been adequately addressed by the licensee may be closed even if there are outstanding investigations by external agenc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color w:val="000000"/>
        </w:rPr>
      </w:pPr>
      <w:r>
        <w:rPr>
          <w:color w:val="000000"/>
        </w:rPr>
        <w:t>Example:  A preliminary white inspection finding in the second calendar year (CY) quarter whose final safety significance was determined to be white (low to moderate safety significance) during third CY quarter, would be considered a white finding in CY quarters 2, 3 and 4 plus the first quarter of the next 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The inspectors normally use the SDP to evaluate inspection findings for safety significance.  In addition, the NRC’s enforcement policy may apply to issues which the SDP process can not evaluate for safety significance (e.g., violations that involve willfulness, including discrimination).  These non-SDP issues should be considered when determining (1) the range of agency actions within the appropriate column of the Action Matrix and (2) whether a substantive cross-cutting issue exists in the SCWE area (see section 06.07.b).  Additionally, if applicable, the underlying technical issue should be separately evaluated using the Significance Determination Process and the results considered in the assess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6.02</w:t>
        <w:tab/>
      </w:r>
      <w:r>
        <w:rPr>
          <w:color w:val="000000"/>
          <w:u w:val="single"/>
        </w:rPr>
        <w:t>Performance Reviews</w:t>
      </w:r>
      <w:r>
        <w:rPr>
          <w:color w:val="000000"/>
        </w:rPr>
        <w:t>.  The assessment process consists of a series of reviews which are described belo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w:t>
        <w:tab/>
      </w:r>
      <w:r>
        <w:rPr>
          <w:color w:val="000000"/>
          <w:u w:val="single"/>
        </w:rPr>
        <w:t>Continuous Review</w:t>
      </w:r>
      <w:r>
        <w:rPr>
          <w:color w:val="000000"/>
        </w:rPr>
        <w:t>.  The resident inspectors and branch chiefs in each regional office continuously monitor the performance of their assigned plants using the results of the performance indicators and inspection findings.  Inspections are conducted on a continuous basis in accordance with IMC 2515</w:t>
      </w:r>
      <w:ins w:id="90" w:author="john thompson" w:date="2008-06-23T13:35:00Z">
        <w:r>
          <w:rPr>
            <w:color w:val="000000"/>
          </w:rPr>
          <w:t xml:space="preserve">, “Light-Water Reactor Inspection Program – Operations Phase,” </w:t>
        </w:r>
      </w:ins>
      <w:ins w:id="91" w:author="john thompson" w:date="2008-06-23T12:00:00Z">
        <w:r>
          <w:rPr>
            <w:color w:val="000000"/>
          </w:rPr>
          <w:t xml:space="preserve">and </w:t>
        </w:r>
      </w:ins>
      <w:ins w:id="92" w:author="john thompson" w:date="2008-11-10T10:51:00Z">
        <w:r>
          <w:rPr>
            <w:color w:val="000000"/>
          </w:rPr>
          <w:t xml:space="preserve">IMC </w:t>
        </w:r>
      </w:ins>
      <w:ins w:id="93" w:author="john thompson" w:date="2008-06-23T12:00:00Z">
        <w:r>
          <w:rPr>
            <w:color w:val="000000"/>
          </w:rPr>
          <w:t xml:space="preserve">2201, “Security and Safeguards Inspection Program for Commercial Power Reactors; </w:t>
        </w:r>
      </w:ins>
      <w:r>
        <w:rPr>
          <w:color w:val="000000"/>
        </w:rPr>
        <w:t>and performance indicators are reported quarterly by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 xml:space="preserve">The region may issue an assessment follow-up letter </w:t>
      </w:r>
      <w:ins w:id="94" w:author="john thompson" w:date="2008-11-12T11:26:00Z">
        <w:r>
          <w:rPr>
            <w:color w:val="000000"/>
          </w:rPr>
          <w:t xml:space="preserve">(which may also serve as the final SDP determination letter) </w:t>
        </w:r>
      </w:ins>
      <w:r>
        <w:rPr>
          <w:color w:val="000000"/>
        </w:rPr>
        <w:t xml:space="preserve">and address an issue, in accordance with the Action Matrix, between the normal quarterly assessments if, (1) a safety significant inspection finding is finalized, or (2) if a performance indicator will cross a performance threshold at the end of the quarter based on current inpu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The assessment follow-up</w:t>
      </w:r>
      <w:ins w:id="95" w:author="john thompson" w:date="2008-06-23T12:05:00Z">
        <w:r>
          <w:rPr>
            <w:color w:val="000000"/>
          </w:rPr>
          <w:t xml:space="preserve"> letter should discuss the planned actions and make appropriate changes to the Action Matrix summary.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u w:val="single"/>
        </w:rPr>
        <w:t>Quarterly Review</w:t>
      </w:r>
      <w:r>
        <w:rPr>
          <w:color w:val="000000"/>
        </w:rPr>
        <w:t xml:space="preserve">.  Each region conducts a quarterly review utilizing PI data submitted by licensees and inspection findings compiled over the previous twelve months.  This review is conducted within five weeks after the conclusion of each quarter of the annual assessment cycle.  The most recent quarter of performance indicators and applicable inspection findings shall be considered in determining agency actions per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 xml:space="preserve">The responsible DRP branch chief reviews the most recently submitted PIs (which should be submitted 21 days after the end of the quarter) and the inspection findings contained in the plant issues matrix (PIM) to identify any performance trends.  The branch chief shall utilize the Action Matrix to help identify where there are NRC actions that should be considered which are not already embedded in the existing inspection plan.  Assessment follow-up letters are normally issued within two weeks after the quarterly review for any new safety significant PIs or inspection finding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If based on the continuous review, as discussed above, the region issued an assessment follow-up letter for inspection findings or performance indicators during the past quarter, a subsequent quarterly assessment follow-up letter would not be necessary if its only purpose is to reiterate any issues that had been previously addressed to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pBdr>
          <w:top w:val="double" w:sz="6" w:space="10" w:color="000000"/>
          <w:left w:val="double" w:sz="6" w:space="6" w:color="000000"/>
          <w:bottom w:val="double" w:sz="6" w:space="10" w:color="000000"/>
          <w:right w:val="double" w:sz="6" w:space="6"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080" w:right="360" w:hanging="0"/>
        <w:jc w:val="both"/>
        <w:rPr>
          <w:color w:val="000000"/>
          <w:sz w:val="22"/>
          <w:szCs w:val="22"/>
        </w:rPr>
      </w:pPr>
      <w:r>
        <w:rPr>
          <w:color w:val="000000"/>
          <w:sz w:val="22"/>
          <w:szCs w:val="22"/>
        </w:rPr>
        <w:t>Note: The regional office should still perform a supplemental inspection procedure even if a PI returns to the green band prior to conducting the supplemental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sz w:val="22"/>
          <w:szCs w:val="22"/>
        </w:rPr>
      </w:pPr>
      <w:r>
        <w:rPr>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 xml:space="preserve">Due to the fact that inspection findings count in the assessment process for four quarters, the staff may become aware that a plant will reach a repetitive degraded cornerstone categorization prior to five consecutive quarters actually being completed.  Upon determination that a plant will reach a repetitive degraded cornerstone, the regional office should issue an assessment letter stating that the changes to the planned actions are consistent with the Multiple/Repetitive Degraded Cornerstone in the Action Matrix and make the appropriate change to the Action Matrix Summar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Additionally, for plants whose performance is in the Multiple/Repetitive Degraded Cornerstone column of the Action Matrix, consideration shall be given at each quarterly review of engaging senior licensee and agency management in discussions associated with (1) transferring the plant to the IMC 0350 process, (2) declaring licensee performance to be unacceptable in accordance with the guidance contained within this manual chapter, and (3) taking additional regulatory actions (as appropriate).  If there are significant changes in the inspection plan for a plant in the Multiple/Repetitive Degraded Cornerstone column of the Action Matrix, the regions should issue a separate assessment follow-up letter in order to ensure the licensee is aware of these chang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c.</w:t>
        <w:tab/>
      </w:r>
      <w:r>
        <w:rPr>
          <w:color w:val="000000"/>
          <w:u w:val="single"/>
        </w:rPr>
        <w:t>Mid-Cycle Review</w:t>
      </w:r>
      <w:r>
        <w:rPr>
          <w:color w:val="000000"/>
        </w:rPr>
        <w:t xml:space="preserve">.  Each regional office conducts a mid-cycle review utilizing the most recent quarterly performance indicators and inspection findings compiled over the previous twelve months.  This review incorporates activities from the quarterly review that followed the end of the first quarter of the C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
          <w:i/>
          <w:iCs/>
          <w:color w:val="000000"/>
        </w:rPr>
      </w:pPr>
      <w:r>
        <w:rPr>
          <w:i/>
          <w:iCs/>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i/>
          <w:iCs/>
          <w:color w:val="000000"/>
        </w:rPr>
        <w:tab/>
        <w:t xml:space="preserve">The review should consider the conclusions of any independent assessments of a licensee, such as Institute of Nuclear Power Operations (INPO) and International Atomic Energy Agency (IAEA) Operational Safety Review Team (OSART) inspections.  The purpose of considering independent assessments is to provide a means of self-assessing the NRC inspection and assessment process.  References to INPO conclusions will not be included in the assessment letters. </w:t>
      </w:r>
      <w:r>
        <w:rPr>
          <w:color w:val="000000"/>
        </w:rPr>
        <w:t xml:space="preserve">[C3]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The output of this mid-cycle review is a mid-cycle letter.  The mid-cycle review and subsequent mid-cycle letter should only discuss issues where the inspection was completed prior to the end of the mid-cycle assessment period.  Additional activities include planning inspection activities for approximately 15 months, as well as discussing any insights into potential substantive cross-cutting issues (problem identification and resolution, human performance, and safety-conscious work environment).  The Action Matrix is used to determine the scope of agency actions in response to the assessment inputs.  The mid-cycle review will be completed within seven weeks of the end of the second quarter of the annual assessment cyc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In preparation for the mid-cycle reviews, the regional offices shall develop a meeting agenda as well as provide the plant issues matrix, the results of the PIs, and the proposed inspection plan for all plants.  The meeting agenda provides the areas that should be addressed by the regional offices for all plants except those that are required to prepare a Plant Performance Summary.  A single written agenda is sufficient to conduct the meeting.  The regional offices shall develop a Plant Performance Summary for those plants whose performance has been in the Degraded Cornerstone column, Multiple/Repetitive Degraded Cornerstone column, or Unacceptable Performance column of the Action Matrix during any quarter of the past twelve months.  A Plant Performance Summary shall also be developed for those plants that the regional offices consider to have current substantive cross-cutting issues that should be included in the mid-cycle letter.  In order to determine the need for a Plant Performance Summary, the existence of a potential substantive cross-cutting issue should be discussed by the regional office prior to the mid-cycle review meeting.  The Plant Performance Summary packages will assist the regional offices in conducting the meeting and will form the basis for the mid-cycle letter, as well as providing input to the next end-of-cycle review meeting.  The Plant Performance Summary should include an operating summary, a performance overview (current overall assessment and previous assessment results), inspection and PI results by cornerstones, other issues (i.e., cross-cutting issues, PI verification, and non-SDP enforcement actions of at least severity level III), as well as a proposed inspection plan.  Each page of the meeting agenda and Plant Performance Summary should be clearly marked as “pre-decisional” to ensure that the document is handled properly and not inadvertently released to the publi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 xml:space="preserve">In order to aid in the discussion and integration of plant issues, the regional offices should prepare a plant-specific action matrix that details the timeline and consideration of PIs and inspection findings in the assessment program as an attachment to the Plant Performance Summary.  The plant specific action matrix should display the quarterly status of safety significant inspection findings and PIs and the associated action matrix column over a sufficient timeline.  The regional offices do not need to prepare this matrix for plants that are being discussed only for the purpose of having a potential substantive cross-cutting issu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The mid-cycle review meeting is chaired by a Division-</w:t>
      </w:r>
      <w:ins w:id="96" w:author="john thompson" w:date="2008-09-25T10:28:00Z">
        <w:r>
          <w:rPr>
            <w:color w:val="000000"/>
          </w:rPr>
          <w:t>level manager</w:t>
        </w:r>
      </w:ins>
      <w:r>
        <w:rPr>
          <w:color w:val="000000"/>
        </w:rPr>
        <w:t>.  The DRP branch chiefs responsible for their plants should take the lead in presenting the overall results of the review to the division director.  The DRS branch chiefs shall coordinate with the appropriate DRP branch chiefs to provide adequate support for the presentation and the development of the inspection plan.  Other participants shall include applicable resident inspectors and a representative from the Division of Inspection and Regional Support (DIRS).  Additional participants may include the regional allegations coordinator or the agency allegations advisor, and any other additional resources deemed necessary by the regional offices.  The following representatives should also participate if there are pertinent performance issues that should be factored into the performance for a particular plant: senior representatives from the Division of Operating Reactor Licensing, Office of Investigations, Office of Enforcement, Office of Nuclear Security and Incident Response, and Office of Research.  The role of the various headquarters participants during the mid-cycle meeting is to provide:  (1) an opportunity for these offices to share any significant insights into licensee performance over the course of the annual assessment period, (2) an independent validation of the regional office’s assessment of licensee performance from their office’s perspective, and (3) clarifying or ancillary remarks regarding ongoing or current issues under their cognizance. A senior reactor analyst (SRA) is not required to attend the meeting if their insights on safety significant performance issues have been provided before the meeting.  The agency allegations advisor will provide any significant insights to the regional offices at least one week in advance of the mid-cycle meeting.  The average time allocated for each plant review is intended to be between 20 minutes and one hour.  The time allotted per review should be consistent with the number and significance of plant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The mid-cycle letter shall be issued within nine weeks of the end of the completion of the second quarter assessment period.  Signature authority for the mid-cycle letter is determined by the most significant column of the Action Matrix that the plant has been in over the first two quarters of the current assessment cycle.  For example, findings from the previous assessment cycle that were no longer active in the assessment process during the first two quarters of the current assessment cycle would not factor in to the signature authority determination.  This letter shall contai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A summary of safety significant PIs and inspection findings for the most recent two quarters as well as discussion of previous action taken by the licensee and the agency relative to these issues.  Note any changes in Action Matrix column status since the end of the previous cycle assessment period.  Performance issues from previous quarters may be discussed i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The agency’s response to an issue had not been adequately captured in previous correspondence to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These issues, when combined with assessment inputs from the most recent quarter, result in increased regulatory action per the Action Matrix that would not be apparent from reviewing only the most recent quarter’s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409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t xml:space="preserve">A discussion of any deviations from the Action Matrix during the assessment perio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3.</w:t>
        <w:tab/>
        <w:t>A discussion of any Degraded Cornerstone Column plant that has remained in that column for 3 years or more.  The discussion should center on why the licensee has remained in this column for such a period of time and how they plan to address the performanc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4.</w:t>
        <w:tab/>
        <w:t>A discussion of any Multiple/Repetitive Degraded Cornerstone Column plant.  The discussion should center on those performance issues contributing to why the licensee has been placed in this column and those actions the licensee is taking to address the performance probl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5.</w:t>
        <w:tab/>
        <w:t>A qualitative discussion of substantive cross-cutting issues, if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6.</w:t>
        <w:tab/>
        <w:t>A discussion of the licensee’s progress in addressing a substantive cross-cutting issue, if documented in the previous mid-cycle or annual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7.</w:t>
        <w:tab/>
      </w:r>
      <w:ins w:id="97" w:author="Bob Gramm" w:date="2008-11-10T08:27:00Z">
        <w:r>
          <w:rPr>
            <w:color w:val="000000"/>
          </w:rPr>
          <w:t>A brief discussion of cross-cutting themes that were assessed and determined to not be a substantive cross-cutting issu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8.</w:t>
        <w:tab/>
        <w:t>A discussion of non-SDP (severity level III or greater) enforcement a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9.</w:t>
        <w:tab/>
        <w:t>A discussion of findings that are currently being evaluated by the significance determination process that may affect the inspection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0.</w:t>
        <w:tab/>
        <w:t>A statement of any actions to be taken by the agency in response to safety significant issues, as well as any actions taken by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1.</w:t>
        <w:tab/>
        <w:t>An inspection plan consisting of approximately 15 months (from the issuance of the mid-cycle letter) of activities.  The inspection plan will consist of report 22 from the Reactor Program System (RP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d.</w:t>
        <w:tab/>
      </w:r>
      <w:r>
        <w:rPr>
          <w:color w:val="000000"/>
          <w:u w:val="single"/>
        </w:rPr>
        <w:t>End-of-Cycle Review</w:t>
      </w:r>
      <w:r>
        <w:rPr>
          <w:color w:val="000000"/>
        </w:rPr>
        <w:t xml:space="preserve">.  Each regional office conducts an end-of-cycle review utilizing the most recent quarterly PIs and inspection findings compiled over the previous 12 month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
          <w:i/>
          <w:iCs/>
          <w:color w:val="000000"/>
        </w:rPr>
      </w:pPr>
      <w:r>
        <w:rPr>
          <w:i/>
          <w:iCs/>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i/>
          <w:iCs/>
          <w:color w:val="000000"/>
        </w:rPr>
        <w:tab/>
        <w:t xml:space="preserve">This review incorporates activities from the mid-cycle and quarterly reviews, including consideration of the conclusions of any independent assessments, such as Institute of Nuclear Power Operations (INPO) and International Atomic Energy Agency (IAEA) Operational Safety Review Team (OSART) inspections.  The purpose of considering independent assessments is to provide a means of self-assessing the NRC inspection and assessment process. References to INPO conclusions will not be included in assessment letters.  The output of this review is an annual assessment letter. </w:t>
      </w:r>
      <w:r>
        <w:rPr>
          <w:color w:val="000000"/>
        </w:rPr>
        <w:t xml:space="preserve">[C3]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The end-of-cycle review and subsequent annual assessment letters should only discuss issues where the inspection was completed prior to the end of the assessment period.  Additional activities include planning inspection activities for approximately 15 months, discussing any potential substantive cross-cutting issues, and developing an input (if applicable) to support the Agency Action Review Meeting (AARM).  The end-of-cycle review meeting will be held within seven weeks of the end of the assessment cycle.  The Action Matrix will be used to determine the scope of agency actions in response to assessment inpu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In preparation for the end-of-cycle review meetings, the regional offices shall develop a meeting agenda as well as provide the plant issues matrix, the results of the PIs, and the proposed inspection plan for all plants.  The meeting agenda provides the areas that should be addressed by the regional offices for all plants except those that are required to prepare a Plant Performance Summary.  A single agenda is sufficient to conduct the meeting.  The regional offices shall develop a Plant Performance Summary for those plants whose performance has been in the Degraded Cornerstone column, Multiple/Repetitive Degraded Cornerstone column, or Unacceptable Performance column of the Action Matrix during any quarter of the past twelve months.   A Plant Performance Summary shall also be developed for those plants that the regional offices consider to have current substantive cross-cutting issues that should be discussed in the annual assessment letter.  In order to determine the need for a Plant Performance Summary, the existence of a preliminary substantive cross-cutting issue should be discussed by the regional office prior to the end-of-cycle review meeting.  The Plant Performance Summary packages will assist the regional offices in conducting the meeting and will form the basis for the annual assessment letters.  These packages will also be used at the end-of-cycle summary meeting, as well as providing input to the Agency Action Review Meeting (if applicable).  The Plant Performance Summary should include an operating summary, a performance overview (current overall assessment and previous assessment results), inspection and performance indicator results by cornerstones, other issues (i.e., cross-cutting issues, PI verification, and non-SDP enforcement actions of at least severity level III), as well as a proposed inspection plan.  Each page of the meeting agenda and Plant Performance Summary should be clearly marked as “pre-decisional” to ensure that the document is handled properly and not inadvertently released to the publi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 xml:space="preserve">In order to aid in the discussion and integration of plant issues, the regional offices should prepare a plant specific action matrix that details the timeline and consideration of PIs and inspection findings in the assessment program as an attachment to the Plant Performance Summary.  The plant specific action matrix should display the quarterly status of safety significant inspection findings and PIs and the associated action matrix column over a sufficient timeline.  The regional offices do not need to prepare this matrix for plants that are being discussed only for the purpose of having a potential substantive cross-cutting issu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The end-of-cycle review meeting is chaired by the regional administrator or his/her designee.  The regional division directors and/or branch chiefs present the results of the annual review to the regional administrator (or designee).  Other routine participants should include DRP and DRS branch chiefs, applicable regional and resident inspectors, a representative from the Division of Inspection and Regional Support (DIRS), the regional Allegations Coordinator or the Agency Allegations Advisor, and any other additional participants deemed necessary by the regional offices.  The following representatives should also participate if there are pertinent performance issues that should be factored into the performance for a particular plant: senior representatives from the Division of Operating Reactor Licensing, Office of Investigations, Office of Enforcement, Office of Nuclear Security and Incident Response, and Office of Research.  The role of the various headquarters participants during the end-of-cycle meeting is to provide:  (1) an opportunity for these offices to share any significant insights into licensee performance over the course of the annual assessment period, (2) an independent validation of the regional office’s assessment of licensee performance from their office’s perspective, and (3) clarifying or ancillary remarks regarding ongoing or current issues under their cognizance.  A senior reactor analyst (SRA) is not required to attend the meeting if their insights on safety significant performance issues have been provided before the meeting.  The average time allocated for each plant review is intended to be between 20 minutes and one hour.  The time allotted per review should be consistent with the number and significance of plant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 xml:space="preserve">An end-of-cycle (EOC) summary meeting may be necessary at the conclusion of the end-of-cycle meeting to summarize the results of the end-of-cycle review with the Director of NRR (or another member of the NRR Executive Team).  The regional staff will summarize the results of the end-of-cycle review for those plants whose performance in one or more quarters in the past twelve months has been in the Degraded Cornerstone column, Multiple/Repetitive Degraded Cornerstone column, or Unacceptable Performance column of the Action Matrix.  Plants that are under the IMC 0350 process will also be discussed at this meeting.  The regional staff will also present the results for those plants that the regional office consider to have current substantive cross-cutting issues that would be included in the annual assessment letter.  The end-of-cycle summary meeting will be scheduled within one week after the completion of the last regional end-of-cycle review.  This meeting will occur after the completion of all the EOC meetings but before the issuance of the annual assessment letter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During the EOC summary meeting, the Director of NRR (or another member of the NRR Executive Team) will preside over the meeting while each regional administrator will lead the discussion for his/her region.  The EOC summary meeting is an informational meeting vice a decision-making meeting.  In preparation for the meeting, IPAB will develop an agenda for the meeting with input from the regional offices.  The regional offices should provide their input to IPAB three working days prior to the meeting.  The purpose of this meeting is for regional management to engage headquarters management on those discussion plants in order to ensure awareness of the plants to be discussed at the AARM and those agency actions already taken in response to plant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The output of the end-of-cycle review is an annual assessment letter.  The annual assessment letter shall be issued nine weeks from the end of the assessment cycle.  Signature authority for each annual assessment letter is determined by the most significant column of the Action Matrix that the plant has been in over the four quarters of the assessment cycle.  The letters shall contai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A summary of safety significant PIs and inspection findings for the most recent two quarters as well as previous action taken by the licensee and the agency relative to these issues.  Note any changes in Action Matrix column status since the end of the previous cycle assessment period.  Performance issues from previous quarters may be discussed i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a)</w:t>
        <w:tab/>
        <w:t>The agency’s response to an issue had not been adequately captured in previous correspondence to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These issues, when combined with assessment inputs from the most recent quarter, result in increased regulatory action per the Action Matrix that would not be apparent from reviewing only the most recent quarter’s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t xml:space="preserve">A discussion of any deviations from the Action Matrix during the assessment perio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3.</w:t>
        <w:tab/>
        <w:t xml:space="preserve">A qualitative discussion of substantive cross-cutting issues, if applica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4.</w:t>
        <w:tab/>
        <w:t>A discussion of the licensee’s progress in addressing a substantive cross-cutting issue, if documented in the previous mid-cycle or annual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5.</w:t>
        <w:tab/>
      </w:r>
      <w:ins w:id="98" w:author="Bob Gramm" w:date="2008-11-10T08:29:00Z">
        <w:r>
          <w:rPr>
            <w:color w:val="000000"/>
          </w:rPr>
          <w:t>A brief discussion of cross-cutting themes that were assessed and determined to not be a substantive cross-cutting issu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6.</w:t>
        <w:tab/>
        <w:t>A discussion of non-SDP (severity level III or greater) enforcement a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7.</w:t>
        <w:tab/>
        <w:t>A discussion of findings that are currently being evaluated by the significance determination process that may affect the inspection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8.</w:t>
        <w:tab/>
        <w:t>A discussion of any Degraded Cornerstone Column plant that has remained in that column for 3 years or more.  The discussion should center on why the licensee has remained in this column for such a period of time and how they plan to address the performanc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9.</w:t>
        <w:tab/>
        <w:t>A discussion of any Multiple/Repetitive Degraded Cornerstone Column plant.  The discussion should center on those performance issues contributing to why the licensee has been placed in this and those actions the licensee is taking to address the performance probl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0.</w:t>
        <w:tab/>
        <w:t>A statement of any actions to be taken by the agency in response to safety significant issues, as well as any actions taken by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11. </w:t>
        <w:tab/>
        <w:t>An inspection plan consisting of approximately 15 months of activities (from the issuance of the annual assessment letter).  The inspection plan will consist of report 22 from the Reactor Program System (RP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color w:val="000000"/>
        </w:rPr>
      </w:pPr>
      <w:r>
        <w:rPr>
          <w:color w:val="000000"/>
        </w:rPr>
        <w:t>06.03</w:t>
        <w:tab/>
      </w:r>
      <w:r>
        <w:rPr>
          <w:color w:val="000000"/>
          <w:u w:val="single"/>
        </w:rPr>
        <w:t>Program Reviews</w:t>
      </w:r>
      <w:r>
        <w:rPr>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w:t>
        <w:tab/>
      </w:r>
      <w:r>
        <w:rPr>
          <w:color w:val="000000"/>
          <w:u w:val="single"/>
        </w:rPr>
        <w:t>Agency Action Review Meeting</w:t>
      </w:r>
      <w:r>
        <w:rPr>
          <w:color w:val="000000"/>
        </w:rPr>
        <w:t>.  An Agency Action Review Meeting (AARM) is conducted several weeks after issuance of the annual assessment letters.  This meeting is attended by appropriate senior NRC managers and is chaired by the Executive Director for Operations (EDO) or designee.  This meeting is a collegial review by senior NRC managers of (1) the appropriateness of agency actions for plants with significant performance issues using data compiled during the end-of-cycle review</w:t>
      </w:r>
      <w:ins w:id="99" w:author="john thompson" w:date="2008-10-23T14:13:00Z">
        <w:r>
          <w:rPr>
            <w:color w:val="000000"/>
          </w:rPr>
          <w:t xml:space="preserve"> </w:t>
        </w:r>
      </w:ins>
      <w:ins w:id="100" w:author="Bob Gramm" w:date="2008-12-11T14:30:00Z">
        <w:r>
          <w:rPr>
            <w:color w:val="000000"/>
          </w:rPr>
          <w:t>and those that have moved into the “Multiple/Repetitive Degraded Cornerstone” or the “Unacceptable Performance</w:t>
        </w:r>
      </w:ins>
      <w:ins w:id="101" w:author="Bob Gramm" w:date="2008-12-11T14:32:00Z">
        <w:r>
          <w:rPr>
            <w:color w:val="000000"/>
          </w:rPr>
          <w:t xml:space="preserve">” columns during the first quarter of the year in which the AARM is held </w:t>
        </w:r>
      </w:ins>
      <w:r>
        <w:rPr>
          <w:color w:val="000000"/>
        </w:rPr>
        <w:t xml:space="preserve">, (2) trends in overall industry performance, (3) the appropriateness of agency actions concerning fuel cycle facilities and other materials licensees with significant performance problems, and (4) the results of the reactor oversight process self-assessment, </w:t>
      </w:r>
      <w:r>
        <w:rPr>
          <w:i/>
          <w:iCs/>
          <w:color w:val="000000"/>
        </w:rPr>
        <w:t>including a review of approved deviations from the Action Matrix</w:t>
      </w:r>
      <w:r>
        <w:rPr>
          <w:color w:val="000000"/>
        </w:rPr>
        <w:t>. [C2]</w:t>
      </w:r>
      <w:ins w:id="102" w:author="john thompson" w:date="2008-07-14T06:40:00Z">
        <w:r>
          <w:rPr>
            <w:color w:val="000000"/>
          </w:rPr>
          <w:t xml:space="preserve">  Plants with significant performance weaknesses are </w:t>
        </w:r>
      </w:ins>
      <w:r>
        <w:rPr>
          <w:color w:val="000000"/>
        </w:rPr>
        <w:t>defined in Management Directive 8.14, “Agency Action Review Meeting</w:t>
      </w:r>
      <w:ins w:id="103" w:author="john thompson" w:date="2008-07-01T10:30:00Z">
        <w:r>
          <w:rPr>
            <w:color w:val="000000"/>
          </w:rPr>
          <w:t>,</w:t>
        </w:r>
      </w:ins>
      <w:ins w:id="104" w:author="john thompson" w:date="2008-07-07T15:11:00Z">
        <w:r>
          <w:rPr>
            <w:color w:val="000000"/>
          </w:rPr>
          <w:t>”</w:t>
        </w:r>
      </w:ins>
      <w:ins w:id="105" w:author="john thompson" w:date="2008-07-01T10:30:00Z">
        <w:r>
          <w:rPr>
            <w:color w:val="000000"/>
          </w:rPr>
          <w:t xml:space="preserve"> which also includes a mo</w:t>
        </w:r>
      </w:ins>
      <w:ins w:id="106" w:author="john thompson" w:date="2008-07-07T15:11:00Z">
        <w:r>
          <w:rPr>
            <w:color w:val="000000"/>
          </w:rPr>
          <w:t>r</w:t>
        </w:r>
      </w:ins>
      <w:ins w:id="107" w:author="john thompson" w:date="2008-07-01T10:30:00Z">
        <w:r>
          <w:rPr>
            <w:color w:val="000000"/>
          </w:rPr>
          <w:t>e complete description of the meeting</w:t>
        </w:r>
      </w:ins>
      <w:r>
        <w:rPr>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 xml:space="preserve">b. </w:t>
        <w:tab/>
      </w:r>
      <w:r>
        <w:rPr>
          <w:color w:val="000000"/>
          <w:u w:val="single"/>
        </w:rPr>
        <w:t>Commission Meeting</w:t>
      </w:r>
      <w:r>
        <w:rPr>
          <w:color w:val="000000"/>
        </w:rPr>
        <w:t xml:space="preserve">.  The EDO will brief the Commission annually to convey the results of the Agency Action Review Meeting, </w:t>
      </w:r>
      <w:r>
        <w:rPr>
          <w:i/>
          <w:iCs/>
          <w:color w:val="000000"/>
        </w:rPr>
        <w:t>including a discussion of any deviations from the ROP Action Matrix</w:t>
      </w:r>
      <w:r>
        <w:rPr>
          <w:color w:val="000000"/>
        </w:rPr>
        <w:t>. [C2] The Commission should be briefed within approximately four weeks of the Agency Action Review Meeting, consistent with Commission availability, to ensure that the information presented is as current as possi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color w:val="000000"/>
        </w:rPr>
      </w:pPr>
      <w:r>
        <w:rPr>
          <w:color w:val="000000"/>
        </w:rPr>
        <w:t>06.04</w:t>
        <w:tab/>
      </w:r>
      <w:ins w:id="108" w:author="john thompson" w:date="2008-09-25T08:48:00Z">
        <w:r>
          <w:rPr>
            <w:color w:val="000000"/>
            <w:u w:val="single"/>
          </w:rPr>
          <w:t>Public Stakeholder Involvement</w:t>
        </w:r>
      </w:ins>
      <w:r>
        <w:rPr>
          <w:color w:val="000000"/>
        </w:rPr>
        <w:t>.</w:t>
      </w:r>
      <w:r>
        <w:rPr>
          <w:color w:val="000000"/>
          <w:u w:val="single"/>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a.</w:t>
        <w:tab/>
      </w:r>
      <w:r>
        <w:rPr>
          <w:color w:val="000000"/>
          <w:u w:val="single"/>
        </w:rPr>
        <w:t>Scheduling</w:t>
      </w:r>
      <w:r>
        <w:rPr>
          <w:color w:val="000000"/>
        </w:rPr>
        <w:t xml:space="preserve">.  </w:t>
      </w:r>
      <w:ins w:id="109" w:author="john thompson" w:date="2008-09-25T09:01:00Z">
        <w:r>
          <w:rPr>
            <w:color w:val="000000"/>
          </w:rPr>
          <w:t xml:space="preserve">Annual involvement of the </w:t>
        </w:r>
      </w:ins>
      <w:ins w:id="110" w:author="john thompson" w:date="2008-09-25T08:59:00Z">
        <w:r>
          <w:rPr>
            <w:color w:val="000000"/>
          </w:rPr>
          <w:t>public i</w:t>
        </w:r>
      </w:ins>
      <w:ins w:id="111" w:author="john thompson" w:date="2008-09-25T09:01:00Z">
        <w:r>
          <w:rPr>
            <w:color w:val="000000"/>
          </w:rPr>
          <w:t>n the d</w:t>
        </w:r>
      </w:ins>
      <w:ins w:id="112" w:author="john thompson" w:date="2008-09-25T08:56:00Z">
        <w:r>
          <w:rPr>
            <w:color w:val="000000"/>
          </w:rPr>
          <w:t xml:space="preserve">iscussion of </w:t>
        </w:r>
      </w:ins>
      <w:ins w:id="113" w:author="john thompson" w:date="2008-09-25T08:58:00Z">
        <w:r>
          <w:rPr>
            <w:color w:val="000000"/>
          </w:rPr>
          <w:t xml:space="preserve">the results of the NRC’s annual assessment of the licensee’s performance can occur in various ways </w:t>
        </w:r>
      </w:ins>
      <w:ins w:id="114" w:author="john thompson" w:date="2008-09-25T10:01:00Z">
        <w:r>
          <w:rPr>
            <w:color w:val="000000"/>
          </w:rPr>
          <w:t xml:space="preserve">once </w:t>
        </w:r>
      </w:ins>
      <w:ins w:id="115" w:author="john thompson" w:date="2008-09-25T09:02:00Z">
        <w:r>
          <w:rPr>
            <w:color w:val="000000"/>
          </w:rPr>
          <w:t>the annual assessment letters have been issued.</w:t>
        </w:r>
      </w:ins>
      <w:ins w:id="116" w:author="john thompson" w:date="2008-09-25T08:58:00Z">
        <w:r>
          <w:rPr>
            <w:color w:val="000000"/>
          </w:rPr>
          <w:t xml:space="preserve">  </w:t>
        </w:r>
      </w:ins>
      <w:ins w:id="117" w:author="john thompson" w:date="2008-06-23T12:17:00Z">
        <w:r>
          <w:rPr/>
          <w:t>For the discussion of licensee security performance at public meetings, refer to IMC 0320.</w:t>
        </w:r>
      </w:ins>
      <w:r>
        <w:rPr/>
        <w:t xml:space="preserve">  </w:t>
      </w:r>
      <w:r>
        <w:rPr>
          <w:color w:val="000000"/>
        </w:rPr>
        <w:t xml:space="preserve">For plants that have been in the Degraded Cornerstone, Multiple/Repetitive Degraded Cornerstone, or Unacceptable Performance column of the Action Matrix, </w:t>
      </w:r>
      <w:ins w:id="118" w:author="john thompson" w:date="2008-09-25T09:10:00Z">
        <w:r>
          <w:rPr>
            <w:color w:val="000000"/>
          </w:rPr>
          <w:t>involvement of the public in a meeting or some other appropriate venue</w:t>
        </w:r>
      </w:ins>
      <w:r>
        <w:rPr>
          <w:color w:val="000000"/>
        </w:rPr>
        <w:t xml:space="preserve"> should be scheduled within 16 weeks of the end of the assessment period. </w:t>
      </w:r>
      <w:ins w:id="119" w:author="john thompson" w:date="2008-09-25T09:10:00Z">
        <w:r>
          <w:rPr>
            <w:color w:val="000000"/>
          </w:rPr>
          <w:t xml:space="preserve"> </w:t>
        </w:r>
      </w:ins>
      <w:ins w:id="120" w:author="john thompson" w:date="2008-09-25T10:01:00Z">
        <w:r>
          <w:rPr>
            <w:color w:val="000000"/>
          </w:rPr>
          <w:t>P</w:t>
        </w:r>
      </w:ins>
      <w:ins w:id="121" w:author="john thompson" w:date="2008-09-25T09:11:00Z">
        <w:r>
          <w:rPr>
            <w:color w:val="000000"/>
          </w:rPr>
          <w:t xml:space="preserve">ublic </w:t>
        </w:r>
      </w:ins>
      <w:ins w:id="122" w:author="john thompson" w:date="2008-09-25T10:01:00Z">
        <w:r>
          <w:rPr>
            <w:color w:val="000000"/>
          </w:rPr>
          <w:t xml:space="preserve">stakeholder </w:t>
        </w:r>
      </w:ins>
      <w:ins w:id="123" w:author="john thompson" w:date="2008-09-25T09:11:00Z">
        <w:r>
          <w:rPr>
            <w:color w:val="000000"/>
          </w:rPr>
          <w:t>involvement</w:t>
        </w:r>
      </w:ins>
      <w:ins w:id="124" w:author="john thompson" w:date="2008-09-25T10:03:00Z">
        <w:r>
          <w:rPr>
            <w:color w:val="000000"/>
          </w:rPr>
          <w:t xml:space="preserve"> in the discussion of the results of the NRC’s annual assessment of the licensee’s performance</w:t>
        </w:r>
      </w:ins>
      <w:r>
        <w:rPr>
          <w:color w:val="000000"/>
        </w:rPr>
        <w:t xml:space="preserve"> should be conducted no earlier than one week after the annual assessment letters are issued in order to allow time for the licensee to review the contents of the letter.  The 16-week </w:t>
      </w:r>
      <w:ins w:id="125" w:author="john thompson" w:date="2008-09-25T09:14:00Z">
        <w:r>
          <w:rPr>
            <w:color w:val="000000"/>
          </w:rPr>
          <w:t>guideline</w:t>
        </w:r>
      </w:ins>
      <w:r>
        <w:rPr>
          <w:color w:val="000000"/>
        </w:rPr>
        <w:t xml:space="preserve"> may occasionally be exceeded to accommodate the licensee’s schedule or regional scheduling conflicts.  For plants that have been in the Licensee Response or Regulatory Response column of the Action Matrix during the entire assessment period</w:t>
      </w:r>
      <w:ins w:id="126" w:author="john thompson" w:date="2008-06-23T12:55:00Z">
        <w:r>
          <w:rPr>
            <w:color w:val="000000"/>
          </w:rPr>
          <w:t xml:space="preserve">, </w:t>
        </w:r>
      </w:ins>
      <w:ins w:id="127" w:author="john thompson" w:date="2008-09-25T10:02:00Z">
        <w:r>
          <w:rPr>
            <w:color w:val="000000"/>
          </w:rPr>
          <w:t xml:space="preserve">public stakeholder involvement </w:t>
        </w:r>
      </w:ins>
      <w:ins w:id="128" w:author="john thompson" w:date="2008-09-25T09:15:00Z">
        <w:r>
          <w:rPr>
            <w:color w:val="000000"/>
          </w:rPr>
          <w:t>must be scheduled within six months of the issuance of the annual assessment letter.</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144" w:author="john thompson" w:date="2008-09-25T09:28:00Z"/>
        </w:rPr>
      </w:pPr>
      <w:r>
        <w:rPr>
          <w:color w:val="000000"/>
        </w:rPr>
        <w:tab/>
        <w:tab/>
      </w:r>
      <w:ins w:id="129" w:author="john thompson" w:date="2008-10-06T15:16:00Z">
        <w:r>
          <w:rPr>
            <w:color w:val="000000"/>
          </w:rPr>
          <w:t xml:space="preserve">The regional offices should use this opportunity to engage interested stakeholders on the performance of the plant and the role of the agency in ensuring safe plant operations.  </w:t>
        </w:r>
      </w:ins>
      <w:ins w:id="130" w:author="john thompson" w:date="2008-09-25T09:16:00Z">
        <w:r>
          <w:rPr>
            <w:color w:val="000000"/>
          </w:rPr>
          <w:t xml:space="preserve">Public involvement can include a formal public meeting with the licensee, a meeting tailored to the public, an open house for the public, poster sessions, or other similar activities.  </w:t>
        </w:r>
      </w:ins>
      <w:ins w:id="131" w:author="john thompson" w:date="2008-10-06T15:17:00Z">
        <w:r>
          <w:rPr>
            <w:color w:val="000000"/>
          </w:rPr>
          <w:t xml:space="preserve">Two separate venues/events can be considered, such as a public assessment meeting with the licensee, and a public event to discuss topics of interest, including areas of public interest.  </w:t>
        </w:r>
      </w:ins>
      <w:ins w:id="132" w:author="john thompson" w:date="2008-09-25T09:17:00Z">
        <w:r>
          <w:rPr>
            <w:color w:val="000000"/>
          </w:rPr>
          <w:t xml:space="preserve">The event should be </w:t>
        </w:r>
      </w:ins>
      <w:r>
        <w:rPr>
          <w:color w:val="000000"/>
        </w:rPr>
        <w:t xml:space="preserve">conducted onsite or in the vicinity of the site and should be scheduled to ensure that it is accessible to members of the public.  </w:t>
      </w:r>
      <w:ins w:id="133" w:author="john thompson" w:date="2008-09-25T09:17:00Z">
        <w:r>
          <w:rPr>
            <w:color w:val="000000"/>
          </w:rPr>
          <w:t>In determining what type of event or forum to conduct, the regions should consider, among other things, plant performance, public interest in plant performance, any discussion the regions need to have with the licensee, and any public interest areas.  The regions should also consult with the regional public affairs staff in determining the end-of-cycle meetings and/or events at each site.</w:t>
        </w:r>
      </w:ins>
      <w:ins w:id="134" w:author="john thompson" w:date="2008-09-25T09:19:00Z">
        <w:r>
          <w:rPr>
            <w:color w:val="000000"/>
          </w:rPr>
          <w:t xml:space="preserve">  </w:t>
        </w:r>
      </w:ins>
      <w:r>
        <w:rPr>
          <w:color w:val="000000"/>
        </w:rPr>
        <w:t xml:space="preserve">NRC management, as specified in the Action Matrix, </w:t>
      </w:r>
      <w:ins w:id="135" w:author="john thompson" w:date="2008-09-25T09:25:00Z">
        <w:r>
          <w:rPr>
            <w:color w:val="000000"/>
          </w:rPr>
          <w:t>should normally be involved at the event.</w:t>
        </w:r>
      </w:ins>
      <w:r>
        <w:rPr>
          <w:color w:val="000000"/>
        </w:rPr>
        <w:t xml:space="preserve">  The appropriate level of NRC </w:t>
      </w:r>
      <w:ins w:id="136" w:author="john thompson" w:date="2008-09-25T09:26:00Z">
        <w:r>
          <w:rPr>
            <w:color w:val="000000"/>
          </w:rPr>
          <w:t xml:space="preserve">involvement </w:t>
        </w:r>
      </w:ins>
      <w:r>
        <w:rPr>
          <w:color w:val="000000"/>
        </w:rPr>
        <w:t xml:space="preserve">is determined by the most significant column of the Action Matrix that the plant has been in over the assessment cycle.  </w:t>
      </w:r>
      <w:ins w:id="137" w:author="john thompson" w:date="2008-09-25T09:27:00Z">
        <w:r>
          <w:rPr>
            <w:color w:val="000000"/>
          </w:rPr>
          <w:t xml:space="preserve">For plants that have been in the Degraded Cornerstone, Multiple/Repetitive Degraded Cornerstone, or Unacceptable Performance column of the Action Matrix, a formal public meeting with the licensee is required, at a minimum.  </w:t>
        </w:r>
      </w:ins>
      <w:ins w:id="138" w:author="john thompson" w:date="2008-09-25T09:31:00Z">
        <w:r>
          <w:rPr>
            <w:color w:val="000000"/>
          </w:rPr>
          <w:t xml:space="preserve">These plants may </w:t>
        </w:r>
      </w:ins>
      <w:ins w:id="139" w:author="john thompson" w:date="2008-09-25T09:33:00Z">
        <w:r>
          <w:rPr>
            <w:color w:val="000000"/>
          </w:rPr>
          <w:t>a</w:t>
        </w:r>
      </w:ins>
      <w:ins w:id="140" w:author="john thompson" w:date="2008-09-25T09:31:00Z">
        <w:r>
          <w:rPr>
            <w:color w:val="000000"/>
          </w:rPr>
          <w:t xml:space="preserve">lso be required to meet with the Commission </w:t>
        </w:r>
      </w:ins>
      <w:ins w:id="141" w:author="john thompson" w:date="2008-09-25T09:36:00Z">
        <w:r>
          <w:rPr>
            <w:color w:val="000000"/>
          </w:rPr>
          <w:t xml:space="preserve">depending on the circumstances </w:t>
        </w:r>
      </w:ins>
      <w:ins w:id="142" w:author="john thompson" w:date="2008-09-25T09:33:00Z">
        <w:r>
          <w:rPr>
            <w:color w:val="000000"/>
          </w:rPr>
          <w:t xml:space="preserve">(see </w:t>
        </w:r>
      </w:ins>
      <w:ins w:id="143" w:author="john thompson" w:date="2008-09-25T09:36:00Z">
        <w:r>
          <w:rPr>
            <w:color w:val="000000"/>
          </w:rPr>
          <w:t>Section 06.05b for further discuss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146" w:author="john thompson" w:date="2008-06-23T13:01:00Z"/>
        </w:rPr>
      </w:pPr>
      <w:ins w:id="145" w:author="john thompson" w:date="2008-06-23T13:01:00Z">
        <w:r>
          <w:rPr>
            <w:color w:val="000000"/>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ins w:id="147" w:author="john thompson" w:date="2008-06-23T13:01:00Z">
        <w:r>
          <w:rPr>
            <w:color w:val="000000"/>
          </w:rPr>
          <w:tab/>
          <w:tab/>
          <w:t xml:space="preserve">Prior to the annual meeting(s), the Region should map out a </w:t>
        </w:r>
      </w:ins>
      <w:ins w:id="148" w:author="john thompson" w:date="2008-11-10T10:52:00Z">
        <w:r>
          <w:rPr>
            <w:color w:val="000000"/>
          </w:rPr>
          <w:t>meeting with the public for</w:t>
        </w:r>
      </w:ins>
      <w:ins w:id="149" w:author="john thompson" w:date="2008-06-23T13:01:00Z">
        <w:r>
          <w:rPr>
            <w:color w:val="000000"/>
          </w:rPr>
          <w:t xml:space="preserve"> strategy for all the plants in the region, and conduct preparation sessions for higher-profile meetings, as neede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157" w:author="john thompson" w:date="2008-09-25T09:44:00Z"/>
        </w:rPr>
      </w:pPr>
      <w:r>
        <w:rPr>
          <w:color w:val="000000"/>
        </w:rPr>
        <w:t>b.</w:t>
        <w:tab/>
      </w:r>
      <w:ins w:id="150" w:author="john thompson" w:date="2008-09-25T09:37:00Z">
        <w:r>
          <w:rPr>
            <w:color w:val="000000"/>
            <w:u w:val="single"/>
          </w:rPr>
          <w:t>Public Involvement</w:t>
        </w:r>
      </w:ins>
      <w:r>
        <w:rPr>
          <w:color w:val="000000"/>
          <w:u w:val="single"/>
        </w:rPr>
        <w:t xml:space="preserve"> Preparation</w:t>
      </w:r>
      <w:r>
        <w:rPr>
          <w:color w:val="000000"/>
        </w:rPr>
        <w:t xml:space="preserve">.  The region shall notify those on distribution for the annual assessment letters of </w:t>
      </w:r>
      <w:ins w:id="151" w:author="john thompson" w:date="2008-10-06T15:18:00Z">
        <w:r>
          <w:rPr>
            <w:color w:val="000000"/>
          </w:rPr>
          <w:t xml:space="preserve">the opportunity for </w:t>
        </w:r>
      </w:ins>
      <w:ins w:id="152" w:author="john thompson" w:date="2008-09-25T09:40:00Z">
        <w:r>
          <w:rPr>
            <w:color w:val="000000"/>
          </w:rPr>
          <w:t>involvement of the public in the discussion of the results of the NRC’s annual assessment</w:t>
        </w:r>
      </w:ins>
      <w:r>
        <w:rPr>
          <w:color w:val="000000"/>
        </w:rPr>
        <w:t>.  The region shall notify the media and State and local government officials of the</w:t>
      </w:r>
      <w:ins w:id="153" w:author="john thompson" w:date="2008-09-25T09:41:00Z">
        <w:r>
          <w:rPr>
            <w:color w:val="000000"/>
          </w:rPr>
          <w:t xml:space="preserve"> event</w:t>
        </w:r>
      </w:ins>
      <w:r>
        <w:rPr>
          <w:color w:val="000000"/>
        </w:rPr>
        <w:t xml:space="preserve"> with the licensee and the issuance of the annual assessment letter.  </w:t>
      </w:r>
      <w:ins w:id="154" w:author="john thompson" w:date="2008-10-23T14:15:00Z">
        <w:r>
          <w:rPr>
            <w:color w:val="000000"/>
          </w:rPr>
          <w:t>In consideration of</w:t>
        </w:r>
      </w:ins>
      <w:r>
        <w:rPr>
          <w:color w:val="000000"/>
        </w:rPr>
        <w:t xml:space="preserve"> the level of historical interest and/or performance issues, the regional offices should use the following additional tools to inform members of the public of the </w:t>
      </w:r>
      <w:ins w:id="155" w:author="john thompson" w:date="2008-09-25T09:44:00Z">
        <w:r>
          <w:rPr>
            <w:color w:val="000000"/>
          </w:rPr>
          <w:t>event</w:t>
        </w:r>
      </w:ins>
      <w:r>
        <w:rPr>
          <w:color w:val="000000"/>
        </w:rPr>
        <w:t xml:space="preserve">, as appropriate: press releases, advertisements in local newspapers, or letters soliciting attendance </w:t>
      </w:r>
      <w:ins w:id="156" w:author="john thompson" w:date="2008-06-23T13:02:00Z">
        <w:r>
          <w:rPr>
            <w:color w:val="000000"/>
          </w:rPr>
          <w:t xml:space="preserve">and/or interest </w:t>
        </w:r>
      </w:ins>
      <w:r>
        <w:rPr>
          <w:color w:val="000000"/>
        </w:rPr>
        <w:t xml:space="preserve">to known par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159" w:author="john thompson" w:date="2008-09-25T09:44:00Z"/>
        </w:rPr>
      </w:pPr>
      <w:ins w:id="158" w:author="john thompson" w:date="2008-09-25T09:44:00Z">
        <w:r>
          <w:rPr>
            <w:color w:val="000000"/>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ins w:id="160" w:author="john thompson" w:date="2008-09-25T09:44:00Z">
        <w:r>
          <w:rPr>
            <w:color w:val="000000"/>
          </w:rPr>
          <w:tab/>
          <w:tab/>
          <w:t xml:space="preserve">The regions should also consider:  (1) practice sessions before meetings/events, (2) using the </w:t>
        </w:r>
      </w:ins>
      <w:ins w:id="161" w:author="john thompson" w:date="2008-12-10T06:37:00Z">
        <w:r>
          <w:rPr>
            <w:color w:val="000000"/>
          </w:rPr>
          <w:t>sample</w:t>
        </w:r>
      </w:ins>
      <w:ins w:id="162" w:author="john thompson" w:date="2008-09-25T09:45:00Z">
        <w:r>
          <w:rPr>
            <w:color w:val="000000"/>
          </w:rPr>
          <w:t xml:space="preserve"> assessment event slides on the ROP Digital City website, and (3) the use of the same agency spokesperson(s) at more than one site to give a consistent message and developing standard responses to repeated question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c.</w:t>
        <w:tab/>
      </w:r>
      <w:r>
        <w:rPr>
          <w:color w:val="000000"/>
          <w:u w:val="single"/>
        </w:rPr>
        <w:t xml:space="preserve">Conduct of </w:t>
      </w:r>
      <w:ins w:id="163" w:author="john thompson" w:date="2008-09-25T09:46:00Z">
        <w:r>
          <w:rPr>
            <w:color w:val="000000"/>
            <w:u w:val="single"/>
          </w:rPr>
          <w:t>Public Stakeholder Involvement</w:t>
        </w:r>
      </w:ins>
      <w:r>
        <w:rPr>
          <w:color w:val="000000"/>
        </w:rPr>
        <w:t xml:space="preserve">.  The annual </w:t>
      </w:r>
      <w:ins w:id="164" w:author="john thompson" w:date="2008-09-25T09:47:00Z">
        <w:r>
          <w:rPr>
            <w:color w:val="000000"/>
          </w:rPr>
          <w:t>involvement of the public in the results of the NRC’s assessment of licensee performance</w:t>
        </w:r>
      </w:ins>
      <w:r>
        <w:rPr>
          <w:color w:val="000000"/>
        </w:rPr>
        <w:t xml:space="preserve"> is intended to provide an opportunity for the NRC to engage interested stakeholders on the performance of the plant and the role of the agency in ensuring safe plant oper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 xml:space="preserve">The annual assessment letters provide the minimum performance information that should be conveyed to the licensee in </w:t>
      </w:r>
      <w:ins w:id="165" w:author="john thompson" w:date="2008-09-25T09:50:00Z">
        <w:r>
          <w:rPr>
            <w:color w:val="000000"/>
          </w:rPr>
          <w:t>a</w:t>
        </w:r>
      </w:ins>
      <w:r>
        <w:rPr>
          <w:color w:val="000000"/>
        </w:rPr>
        <w:t xml:space="preserve"> public meeting</w:t>
      </w:r>
      <w:ins w:id="166" w:author="john thompson" w:date="2008-09-25T09:50:00Z">
        <w:r>
          <w:rPr>
            <w:color w:val="000000"/>
          </w:rPr>
          <w:t>, if conducted</w:t>
        </w:r>
      </w:ins>
      <w:r>
        <w:rPr>
          <w:color w:val="000000"/>
        </w:rPr>
        <w:t>.  However, this does not preclude the presentation of additional plant performance information when placed in the proper context.  The licensee should be given the opportunity to respond at the meeting to any information contained in the annual assessment letter.  The licensee should also be given the opportunity to present to the NRC any new or existing programs that are designed to maintain or improve their current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r>
      <w:ins w:id="167" w:author="john thompson" w:date="2008-10-23T14:17:00Z">
        <w:r>
          <w:rPr>
            <w:color w:val="000000"/>
          </w:rPr>
          <w:t>If a meeting is held with a licensee, it</w:t>
        </w:r>
      </w:ins>
      <w:r>
        <w:rPr>
          <w:color w:val="000000"/>
        </w:rPr>
        <w:t xml:space="preserve"> will be a </w:t>
      </w:r>
      <w:ins w:id="168" w:author="john thompson" w:date="2008-09-25T09:51:00Z">
        <w:r>
          <w:rPr>
            <w:color w:val="000000"/>
          </w:rPr>
          <w:t xml:space="preserve">Category 1 </w:t>
        </w:r>
      </w:ins>
      <w:r>
        <w:rPr>
          <w:color w:val="000000"/>
        </w:rPr>
        <w:t xml:space="preserve">public meeting </w:t>
      </w:r>
      <w:ins w:id="169" w:author="john thompson" w:date="2008-09-25T09:51:00Z">
        <w:r>
          <w:rPr>
            <w:color w:val="000000"/>
          </w:rPr>
          <w:t xml:space="preserve">in accordance with the Commission’s policy on public meetings, </w:t>
        </w:r>
      </w:ins>
      <w:r>
        <w:rPr>
          <w:color w:val="000000"/>
        </w:rPr>
        <w:t>with the exception that the meeting must be closed for such portions which may involve matters that should not be publicly disclosed under Section 2.390 of Title 10 of the Code of Federal Regulations (10 CFR 2.390).  Members of the public, the press, and government officials from other agencies are considered as observers during the conduct of the meeting.  However, attendees should be given the opportunity to ask questions of the NRC representatives after the conclusion of the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r>
      <w:ins w:id="170" w:author="john thompson" w:date="2008-09-25T10:00:00Z">
        <w:r>
          <w:rPr>
            <w:color w:val="000000"/>
          </w:rPr>
          <w:t>P</w:t>
        </w:r>
      </w:ins>
      <w:ins w:id="171" w:author="john thompson" w:date="2008-09-25T09:58:00Z">
        <w:r>
          <w:rPr>
            <w:color w:val="000000"/>
          </w:rPr>
          <w:t>ublic involvement in the results of the NRC’s assessment of licensee performance should</w:t>
        </w:r>
      </w:ins>
      <w:ins w:id="172" w:author="john thompson" w:date="2008-07-08T08:17:00Z">
        <w:r>
          <w:rPr>
            <w:color w:val="000000"/>
          </w:rPr>
          <w:t xml:space="preserve"> focus on topics of</w:t>
        </w:r>
      </w:ins>
      <w:ins w:id="173" w:author="john thompson" w:date="2008-09-25T09:52:00Z">
        <w:r>
          <w:rPr>
            <w:color w:val="000000"/>
          </w:rPr>
          <w:t xml:space="preserve"> </w:t>
        </w:r>
      </w:ins>
      <w:ins w:id="174" w:author="john thompson" w:date="2008-07-08T08:17:00Z">
        <w:r>
          <w:rPr>
            <w:color w:val="000000"/>
          </w:rPr>
          <w:t xml:space="preserve">interest to the public.  The format for the public </w:t>
        </w:r>
      </w:ins>
      <w:ins w:id="175" w:author="john thompson" w:date="2008-10-23T14:18:00Z">
        <w:r>
          <w:rPr>
            <w:color w:val="000000"/>
          </w:rPr>
          <w:t>involvement</w:t>
        </w:r>
      </w:ins>
      <w:ins w:id="176" w:author="john thompson" w:date="2008-07-08T08:17:00Z">
        <w:r>
          <w:rPr>
            <w:color w:val="000000"/>
          </w:rPr>
          <w:t xml:space="preserve"> should not be limited to a category 3 type meeting; it could include an open house, </w:t>
        </w:r>
      </w:ins>
      <w:ins w:id="177" w:author="john thompson" w:date="2008-10-06T15:15:00Z">
        <w:r>
          <w:rPr>
            <w:color w:val="000000"/>
          </w:rPr>
          <w:t>r</w:t>
        </w:r>
      </w:ins>
      <w:ins w:id="178" w:author="john thompson" w:date="2008-07-08T08:17:00Z">
        <w:r>
          <w:rPr>
            <w:color w:val="000000"/>
          </w:rPr>
          <w:t xml:space="preserve">ound table discussion, or poster board session.  For higher-profile events, consideration should include agency or non-agency facilitators. </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720" w:hanging="720"/>
        <w:jc w:val="both"/>
        <w:outlineLvl w:val="0"/>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720" w:hanging="720"/>
        <w:jc w:val="both"/>
        <w:outlineLvl w:val="0"/>
        <w:rPr>
          <w:color w:val="000000"/>
        </w:rPr>
      </w:pPr>
      <w:r>
        <w:rPr>
          <w:color w:val="000000"/>
        </w:rPr>
        <w:t>06.05</w:t>
        <w:tab/>
      </w:r>
      <w:r>
        <w:rPr>
          <w:color w:val="000000"/>
          <w:u w:val="single"/>
        </w:rPr>
        <w:t>NRC Responses to Licensee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w:t>
        <w:tab/>
      </w:r>
      <w:r>
        <w:rPr>
          <w:color w:val="000000"/>
          <w:u w:val="single"/>
        </w:rPr>
        <w:t>Description of the Action Matrix</w:t>
      </w:r>
      <w:r>
        <w:rPr>
          <w:color w:val="000000"/>
        </w:rPr>
        <w:t>.  The Action Matrix (Exhibit 4) was developed with the philosophy that, within a certain level of safety performance (e.g., the licensee response band), licensees would address their performance issues without additional NRC engagement beyond the baseline inspection program.  Agency action beyond the baseline inspection program will normally occur only if assessment input thresholds are exceeded.  The Action Matrix identifies the range of NRC and licensee actions and the appropriate level of communication for varying levels of licensee performance.  The Action Matrix describes a graded approach in addressing performance issues.  A few terms are used throughout the discussion of the Action Matrix.  These a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w:t>
        <w:tab/>
      </w:r>
      <w:r>
        <w:rPr>
          <w:color w:val="000000"/>
          <w:u w:val="single"/>
        </w:rPr>
        <w:t>Regulatory Performance Meetings</w:t>
      </w:r>
      <w:r>
        <w:rPr>
          <w:color w:val="000000"/>
        </w:rPr>
        <w:t>.  Regulatory performance meetings are held between licensees and the agency to discuss corrective actions associated with safety significant inspection findings.  Each safety significant assessment input shall be discussed in one of the forums listed below in order to arrive at a shared understanding of the performance issues, underlying causes, and planned licensee actions.  These meetings may take place at periodic inspection exit meetings between the agency and the licensee, a periodic NRC management visit, conference calls, or public meetings after completion of the supplemental inspection.  This meeting should be documented in an inspection report or a public meeting summary, as appropri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2.</w:t>
        <w:tab/>
      </w:r>
      <w:r>
        <w:rPr>
          <w:color w:val="000000"/>
          <w:u w:val="single"/>
        </w:rPr>
        <w:t>Licensee Action</w:t>
      </w:r>
      <w:r>
        <w:rPr>
          <w:color w:val="000000"/>
        </w:rPr>
        <w:t>.  Anticipated actions by the licensee in response to overall performance indicated by the appropriate column of the Action Matrix.  If these actions are not being taken by the licensee then the agency may consider expanding the scope of the applicable supplemental inspection to appropriately address the area(s) of concern.  This would not be considered a deviation from the Action Matrix in accordance with section 06.06.f of this manual chap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3.</w:t>
        <w:tab/>
      </w:r>
      <w:r>
        <w:rPr>
          <w:color w:val="000000"/>
          <w:u w:val="single"/>
        </w:rPr>
        <w:t>NRC Inspection</w:t>
      </w:r>
      <w:r>
        <w:rPr>
          <w:color w:val="000000"/>
        </w:rPr>
        <w:t>.  The range of NRC inspection activities in response to performance indicated by the appropriate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4.</w:t>
        <w:tab/>
      </w:r>
      <w:r>
        <w:rPr>
          <w:color w:val="000000"/>
          <w:u w:val="single"/>
        </w:rPr>
        <w:t>Regulatory Actions</w:t>
      </w:r>
      <w:r>
        <w:rPr>
          <w:color w:val="000000"/>
        </w:rPr>
        <w:t>.  Range of actions that may be taken by the agency in response to performance indicated by the appropriate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5.</w:t>
        <w:tab/>
      </w:r>
      <w:r>
        <w:rPr>
          <w:color w:val="000000"/>
          <w:u w:val="single"/>
        </w:rPr>
        <w:t>Communication</w:t>
      </w:r>
      <w:r>
        <w:rPr>
          <w:color w:val="000000"/>
        </w:rPr>
        <w:t xml:space="preserve">.  Communication between the licensee and the NRC is based on a graded approach.  </w:t>
      </w:r>
      <w:ins w:id="179" w:author="Bob Gramm" w:date="2008-11-10T08:32:00Z">
        <w:r>
          <w:rPr>
            <w:color w:val="000000"/>
          </w:rPr>
          <w:t>Normally f</w:t>
        </w:r>
      </w:ins>
      <w:r>
        <w:rPr>
          <w:color w:val="000000"/>
        </w:rPr>
        <w:t>or declining licensee performance, higher levels of agency management will review and sign the assessment letters and conduct the annual public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b.</w:t>
        <w:tab/>
      </w:r>
      <w:r>
        <w:rPr>
          <w:color w:val="000000"/>
          <w:u w:val="single"/>
        </w:rPr>
        <w:t>Expected Responses for Performance in Each Action Matrix Column.</w:t>
      </w:r>
      <w:r>
        <w:rPr>
          <w:color w:val="000000"/>
        </w:rPr>
        <w:t xml:space="preserve">  The Action Matrix lists expected NRC and licensee actions based on the inputs to the assessment process.  Actions are graded such that the agency becomes more engaged as licensee performance declines.  Listed below are the ranges of expected NRC and licensee actions for each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w:t>
        <w:tab/>
      </w:r>
      <w:r>
        <w:rPr>
          <w:color w:val="000000"/>
          <w:u w:val="single"/>
        </w:rPr>
        <w:t>Licensee Response Column</w:t>
      </w:r>
      <w:r>
        <w:rPr>
          <w:color w:val="000000"/>
        </w:rPr>
        <w:t xml:space="preserve">.  All assessment inputs are green.  The licensee will receive </w:t>
      </w:r>
      <w:ins w:id="180" w:author="john thompson" w:date="2008-10-06T15:13:00Z">
        <w:r>
          <w:rPr>
            <w:color w:val="000000"/>
          </w:rPr>
          <w:t>the complete risk-informed</w:t>
        </w:r>
      </w:ins>
      <w:r>
        <w:rPr>
          <w:color w:val="000000"/>
        </w:rPr>
        <w:t xml:space="preserve"> baseline inspection program and any identified deficiencies will be addressed through the licensee’s corrective a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2.</w:t>
        <w:tab/>
      </w:r>
      <w:r>
        <w:rPr>
          <w:color w:val="000000"/>
          <w:u w:val="single"/>
        </w:rPr>
        <w:t>Regulatory Response column</w:t>
      </w:r>
      <w:r>
        <w:rPr>
          <w:color w:val="000000"/>
        </w:rPr>
        <w:t xml:space="preserve">.  Assessment inputs result in no more than one white input in any cornerstone and no more than two white inputs in any strategic performance area.  The licensee is expected to place the identified deficiencies in its corrective action program and perform an evaluation of the root and contributing causes.  The licensee’s evaluation will be reviewed during inspection procedure 95001, “Supplemental Inspection for One or Two White Inputs in a Strategic Performance Area.”  Following completion of the inspection, the branch chief or division director should discuss the performance deficiencies and the licensee’s proposed corrective actions with the licensee.  The regulatory performance meeting will normally occur at an inspection exit meeting, at a periodic NRC management visit, or a conference call between the licensee and the appropriate branch chief (or division directo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3.</w:t>
        <w:tab/>
      </w:r>
      <w:r>
        <w:rPr>
          <w:color w:val="000000"/>
          <w:u w:val="single"/>
        </w:rPr>
        <w:t>Degraded Cornerstone Column</w:t>
      </w:r>
      <w:r>
        <w:rPr>
          <w:color w:val="000000"/>
        </w:rPr>
        <w:t>.  Assessment inputs result in a degraded cornerstone (2 or more white inputs or one yellow input</w:t>
      </w:r>
      <w:ins w:id="181" w:author="john thompson" w:date="2008-06-23T13:38:00Z">
        <w:r>
          <w:rPr>
            <w:color w:val="000000"/>
          </w:rPr>
          <w:t xml:space="preserve"> in any cornerstone</w:t>
        </w:r>
      </w:ins>
      <w:r>
        <w:rPr>
          <w:color w:val="000000"/>
        </w:rPr>
        <w:t>) or 3 white inputs to any Strategic Performance Area.  The licensee is expected to place the identified deficiencies in its corrective action program and perform an evaluation of the root and contributing causes for both the individual and the collective issues.  This evaluation should also determine whether deficient safety culture components caused or significantly contributed to the risk-significant performance issues.  If so, those safety culture deficiencies should be entered into the plant’s corrective a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 xml:space="preserve">The licensee’s evaluation will be reviewed during inspection procedure 95002, “Supplemental Inspection for One Degraded Cornerstone Or Any Three White Inputs in a Strategic Performance Area.”  Also, an independent assessment of the extent of condition will be performed by the region using appropriate inspection procedures chosen from the tables contained in Appendix B to Inspection Manual Chapter 2515.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r>
      <w:r>
        <w:rPr>
          <w:i/>
          <w:iCs/>
          <w:color w:val="000000"/>
        </w:rPr>
        <w:t>Additionally, the NRC may request that the licensee complete an independent assessment of safety culture, if the NRC identified through the IP 95002 inspection and the licensee did not recognize, that one or more safety culture component deficiencies caused or significantly contributed to the risk-significant performance issues</w:t>
      </w:r>
      <w:r>
        <w:rPr>
          <w:color w:val="000000"/>
        </w:rPr>
        <w:t xml:space="preserve">. [C4]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In this context, an independent assessment is an assessment that is performed by qualified individuals that have no direct authority and have not been responsible for any of the areas being evaluated.</w:t>
      </w:r>
      <w:ins w:id="182" w:author="Bob Gramm" w:date="2008-09-25T13:32:00Z">
        <w:r>
          <w:rPr>
            <w:color w:val="000000"/>
          </w:rPr>
          <w:t xml:space="preserve">  </w:t>
        </w:r>
      </w:ins>
      <w:ins w:id="183" w:author="Bob Gramm" w:date="2008-09-25T13:32:00Z">
        <w:r>
          <w:rPr/>
          <w:t>The staff should use appropriate elements from IP95003, “Supplemental Inspection for Repetitive Degraded Cornerstones, Multiple Degraded Cornerstones, Multiple Yellow Inputs, or One Red Input” to evaluate the results of the licensee’s independent safety culture assessment.</w:t>
        </w:r>
      </w:ins>
      <w:ins w:id="184" w:author="Bob Gramm" w:date="2008-11-14T15:00:00Z">
        <w:r>
          <w:rPr/>
          <w:t xml:space="preserve">  Amplified guidance is being provided in IP71152, “Identification and Resolution of Problems” on how the staff will perform follow-up in this situation when the NRC requests the licensee to perform a safety culture assessment.  The focus of the</w:t>
        </w:r>
      </w:ins>
      <w:ins w:id="185" w:author="Bob Gramm" w:date="2008-11-14T15:02:00Z">
        <w:r>
          <w:rPr/>
          <w:t xml:space="preserve"> follow-up effort will be to confirm that the licensee is appropriately dealing with the weaknesses identified by their safety culture assessment.</w:t>
        </w:r>
      </w:ins>
      <w:r>
        <w:rPr>
          <w:color w:val="000000"/>
        </w:rPr>
        <w:t xml:space="preserve">  Following completion of the inspection, the regional administrator (or designee) should discuss the performance deficiencies and the licensee’s proposed corrective actions with the licensee.  The regulatory performance meeting will normally consist of a public meeting between the licensee and the appropriate regional administrator (or designe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
          <w:i/>
          <w:color w:val="000000"/>
        </w:rPr>
      </w:pPr>
      <w:r>
        <w:rPr>
          <w:color w:val="000000"/>
        </w:rPr>
        <w:tab/>
        <w:t>Any licensee remaining in the Degraded Cornerstone Column for three years or more may be invited to meet with the Commission to discuss performance issues and their plan for addressing those issues. [C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
          <w:i/>
          <w:color w:val="000000"/>
        </w:rPr>
      </w:pPr>
      <w:r>
        <w:rPr>
          <w:i/>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4.</w:t>
        <w:tab/>
      </w:r>
      <w:r>
        <w:rPr>
          <w:color w:val="000000"/>
          <w:u w:val="single"/>
        </w:rPr>
        <w:t>Multiple/Repetitive Degraded Cornerstone column</w:t>
      </w:r>
      <w:r>
        <w:rPr>
          <w:color w:val="000000"/>
        </w:rPr>
        <w:t xml:space="preserve">.  </w:t>
      </w:r>
      <w:ins w:id="186" w:author="john thompson" w:date="2008-07-14T06:42:00Z">
        <w:r>
          <w:rPr>
            <w:color w:val="000000"/>
          </w:rPr>
          <w:t>A repetitive degraded cornerstone</w:t>
        </w:r>
      </w:ins>
      <w:ins w:id="187" w:author="john thompson" w:date="2008-07-09T09:43:00Z">
        <w:r>
          <w:rPr>
            <w:color w:val="000000"/>
          </w:rPr>
          <w:t xml:space="preserve">; </w:t>
        </w:r>
      </w:ins>
      <w:r>
        <w:rPr>
          <w:color w:val="000000"/>
        </w:rPr>
        <w:t xml:space="preserve">multiple degraded cornerstones, multiple yellow inputs, or a red inpu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 xml:space="preserve">The licensee is expected to place the identified deficiencies in its corrective action program and perform an evaluation of the root and contributing causes for both the individual and the collective issues.  This evaluation may consist of a third party assess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r>
      <w:r>
        <w:rPr>
          <w:i/>
          <w:iCs/>
          <w:color w:val="000000"/>
        </w:rPr>
        <w:t>The licensee is also expected to perform a</w:t>
      </w:r>
      <w:ins w:id="188" w:author="Bob Gramm" w:date="2008-09-25T13:33:00Z">
        <w:r>
          <w:rPr>
            <w:i/>
            <w:iCs/>
            <w:color w:val="000000"/>
          </w:rPr>
          <w:t xml:space="preserve"> third party</w:t>
        </w:r>
      </w:ins>
      <w:r>
        <w:rPr>
          <w:i/>
          <w:iCs/>
          <w:color w:val="000000"/>
        </w:rPr>
        <w:t xml:space="preserve"> assessment of their safety culture</w:t>
      </w:r>
      <w:r>
        <w:rPr>
          <w:color w:val="000000"/>
        </w:rPr>
        <w:t xml:space="preserve">. [C4]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In this context, a</w:t>
      </w:r>
      <w:ins w:id="189" w:author="Bob Gramm" w:date="2008-09-25T13:33:00Z">
        <w:r>
          <w:rPr>
            <w:color w:val="000000"/>
          </w:rPr>
          <w:t xml:space="preserve"> third party</w:t>
        </w:r>
      </w:ins>
      <w:r>
        <w:rPr>
          <w:color w:val="000000"/>
        </w:rPr>
        <w:t xml:space="preserve"> assessment is an assessment that is performed by qualified individuals </w:t>
      </w:r>
      <w:ins w:id="190" w:author="Bob Gramm" w:date="2008-09-25T13:34:00Z">
        <w:r>
          <w:rPr/>
          <w:t>who are not employees of the plant or the utility operator(s) of the plant</w:t>
        </w:r>
      </w:ins>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Inspection procedure 95003, “Inspection for Repetitive Degraded Cornerstones, Multiple Degraded Cornerstones, Multiple Yellow Inputs, or One Red Input,” will be performed to review the breadth and depth of the performance deficiencies, assess the licensee’s evaluation of their safety culture, and independently perform a</w:t>
      </w:r>
      <w:ins w:id="191" w:author="Bob Gramm" w:date="2008-10-02T13:11:00Z">
        <w:r>
          <w:rPr>
            <w:color w:val="000000"/>
          </w:rPr>
          <w:t xml:space="preserve"> graded</w:t>
        </w:r>
      </w:ins>
      <w:r>
        <w:rPr>
          <w:color w:val="000000"/>
        </w:rPr>
        <w:t xml:space="preserve"> assessment </w:t>
      </w:r>
      <w:ins w:id="192" w:author="john thompson" w:date="2008-06-23T14:00:00Z">
        <w:r>
          <w:rPr>
            <w:color w:val="000000"/>
          </w:rPr>
          <w:t>of the</w:t>
        </w:r>
      </w:ins>
      <w:r>
        <w:rPr>
          <w:color w:val="000000"/>
        </w:rPr>
        <w:t xml:space="preserve"> licensee’s safety culture. A decision not to independently perform an assessment of the licensee’s safety culture would be a deviation from the Action Matrix and would have to be approved in accordance with section 06.06.f.</w:t>
      </w:r>
      <w:ins w:id="193" w:author="Bob Gramm" w:date="2008-09-25T13:35:00Z">
        <w:r>
          <w:rPr>
            <w:color w:val="000000"/>
          </w:rPr>
          <w:t xml:space="preserve">  </w:t>
        </w:r>
      </w:ins>
      <w:ins w:id="194" w:author="Bob Gramm" w:date="2008-09-25T13:35:00Z">
        <w:r>
          <w:rPr/>
          <w:t>However, the results from a licensee’s third party safety culture assessment and the licensee’s root cause evaluation can be used to satisfy completion of the inspection requirements following the staff’s validation of the third party assessment methodology and assessment effort and root cause evaluation.</w:t>
        </w:r>
      </w:ins>
      <w:ins w:id="195" w:author="Bob Gramm" w:date="2008-11-13T15:35:00Z">
        <w:r>
          <w:rPr/>
          <w:t xml:space="preserve"> This situation would not be a deviation to the Action Matrix.</w:t>
        </w:r>
      </w:ins>
      <w:ins w:id="196" w:author="Bob Gramm" w:date="2008-09-25T13:35:00Z">
        <w:r>
          <w:rPr/>
          <w:t xml:space="preserve">  </w:t>
        </w:r>
      </w:ins>
      <w:r>
        <w:rPr>
          <w:color w:val="000000"/>
        </w:rPr>
        <w:t xml:space="preserve">  The supplemental inspection plan must be approved by the appropriate regional division director with concurrence of the Deputy Director of the Division of Inspection and Regional Support (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Following the completion of the inspection, the EDO or his designee, in conjunction with the regional administrator and the Director of NRR, will decide whether additional agency actions are warranted.  These actions could include additional supplemental inspection, a demand for information, a Confirmatory Action Letter</w:t>
      </w:r>
      <w:ins w:id="197" w:author="john thompson" w:date="2008-11-12T14:06:00Z">
        <w:r>
          <w:rPr>
            <w:color w:val="000000"/>
          </w:rPr>
          <w:t xml:space="preserve"> (CAL)</w:t>
        </w:r>
      </w:ins>
      <w:r>
        <w:rPr>
          <w:color w:val="000000"/>
        </w:rPr>
        <w:t xml:space="preserve">, or issuance of an order, up to and including a plant shutdown.  At a minimum, the regional office will issue a confirmatory action letter to document the licensee’s commitments as discussed in their performance improvement plan, as well as any other written or verbal commitments.  The regional administrator should document the results of their decision in a letter to the licensee.  </w:t>
      </w:r>
      <w:ins w:id="198" w:author="john thompson" w:date="2008-07-01T10:31:00Z">
        <w:r>
          <w:rPr>
            <w:color w:val="000000"/>
          </w:rPr>
          <w:t xml:space="preserve">The CAL should explicitly identify licensee actions that, when effectively implemented and validated by the NRC, will provide the necessary bases to transition the plant out of the Multiple/Repetitive Degraded Cornerstone Column. </w:t>
        </w:r>
      </w:ins>
      <w:ins w:id="199" w:author="john thompson" w:date="2008-07-01T10:33:00Z">
        <w:r>
          <w:rPr>
            <w:color w:val="000000"/>
          </w:rPr>
          <w:t xml:space="preserve"> These actions need to be as clear and objective as possible.  </w:t>
        </w:r>
      </w:ins>
      <w:r>
        <w:rPr>
          <w:color w:val="000000"/>
        </w:rPr>
        <w:t>These regulatory actions may also be considered prior to the completion of inspection procedure 95003, if warranted.  The regulatory performance meeting will normally consist of a public meeting between the licensee and the EDO/Deputy EDO</w:t>
      </w:r>
      <w:ins w:id="200" w:author="john thompson" w:date="2008-06-23T14:09:00Z">
        <w:r>
          <w:rPr>
            <w:color w:val="000000"/>
          </w:rPr>
          <w:t xml:space="preserve"> </w:t>
        </w:r>
      </w:ins>
      <w:r>
        <w:rPr>
          <w:color w:val="000000"/>
        </w:rPr>
        <w:t>(</w:t>
      </w:r>
      <w:ins w:id="201" w:author="john thompson" w:date="2008-06-23T14:09:00Z">
        <w:r>
          <w:rPr>
            <w:color w:val="000000"/>
          </w:rPr>
          <w:t>or designee</w:t>
        </w:r>
      </w:ins>
      <w:r>
        <w:rPr>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1440"/>
        <w:jc w:val="both"/>
        <w:rPr>
          <w:color w:val="000000"/>
          <w:sz w:val="22"/>
          <w:szCs w:val="22"/>
        </w:rPr>
      </w:pPr>
      <w:r>
        <w:rPr>
          <w:color w:val="000000"/>
          <w:sz w:val="22"/>
          <w:szCs w:val="22"/>
        </w:rPr>
      </w:r>
    </w:p>
    <w:p>
      <w:pPr>
        <w:pStyle w:val="Normal"/>
        <w:pBdr>
          <w:top w:val="double" w:sz="6" w:space="10" w:color="000000"/>
          <w:left w:val="double" w:sz="6" w:space="6" w:color="000000"/>
          <w:bottom w:val="double" w:sz="6" w:space="10" w:color="000000"/>
          <w:right w:val="double" w:sz="6" w:space="6" w:color="000000"/>
        </w:pBd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620" w:right="180" w:hanging="0"/>
        <w:jc w:val="both"/>
        <w:rPr>
          <w:color w:val="000000"/>
          <w:sz w:val="22"/>
          <w:szCs w:val="22"/>
        </w:rPr>
      </w:pPr>
      <w:r>
        <w:rPr>
          <w:color w:val="000000"/>
          <w:sz w:val="22"/>
          <w:szCs w:val="22"/>
        </w:rPr>
        <w:t>Note:  Other than the CAL, the regulatory actions listed in this column of the Action Matrix are not mandatory.  However, the regional office should consider each of these regulatory actions when significant new information regarding licensee performance becomes avail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sz w:val="22"/>
          <w:szCs w:val="22"/>
        </w:rPr>
      </w:pPr>
      <w:r>
        <w:rPr>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rPr>
      </w:pPr>
      <w:r>
        <w:rPr>
          <w:i/>
          <w:iCs/>
          <w:color w:val="000000"/>
        </w:rPr>
        <w:t>Due to the depth and/or breadth of performance issues reflected by a plant being in the Multiple/Repetitive Degraded Cornerstone column of the Action Matrix, it is prudent to ensure that actual performance improvements (which typically take longer than several quarters to achieve) have been made prior to closing out the inspection findings and exiting the Multiple/Repetitive Degraded Cornerstone column of the Action Matrix</w:t>
      </w:r>
      <w:r>
        <w:rPr>
          <w:color w:val="000000"/>
        </w:rPr>
        <w:t xml:space="preserve">. [C2]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rPr>
      </w:pPr>
      <w:r>
        <w:rPr>
          <w:color w:val="000000"/>
        </w:rPr>
        <w:t>In making this determination, the regional offices should consider wheth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New plant events or findings do not reveal similar significant performance weaknes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NRC and licensee performance indicators do not indicate similar significant performance weaknesses that have not been adequately addres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c)</w:t>
        <w:tab/>
        <w:t xml:space="preserve">The licensee’s performance improvement program has demonstrated sustained improve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d)</w:t>
        <w:tab/>
        <w:t>NRC supplemental inspections show licensee progress in the principal areas of weak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e)</w:t>
        <w:tab/>
        <w:t>There were no issues that led the NRC to take additional regulatory actions beyond those listed in the Multiple/ Repetitive Degraded Cornerstone Column of the Action Matrix.  Additionally, the licensee has made significant progress on any regulatory actions which were imposed (i.e. CALs, orders, 50.54 (f) letters) because of the performance deficiencies which led to the Multiple/Repetitive degraded cornerstone desig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pPr>
      <w:r>
        <w:rPr>
          <w:color w:val="000000"/>
        </w:rPr>
        <w:t xml:space="preserve">After the original findings have been closed out, the licensee will return to the Action Matrix column that is represented by the other outstanding safety-significant inspection findings and performance indicators.  Additionally, for a period of up to </w:t>
      </w:r>
      <w:ins w:id="202" w:author="john thompson" w:date="2008-07-01T10:35:00Z">
        <w:r>
          <w:rPr>
            <w:color w:val="000000"/>
          </w:rPr>
          <w:t>two</w:t>
        </w:r>
      </w:ins>
      <w:r>
        <w:rPr>
          <w:color w:val="000000"/>
        </w:rPr>
        <w:t xml:space="preserve"> years after the initial findings have been closed out, the regional offices may utilize some actions that are consistent with the Degraded Cornerstone or Multiple/Repetitive Degraded Cornerstone column of the Action Matrix in order to ensure the appropriate level of agency oversight of licensee improvement initiatives. [C2] These actions, which do not constitute a deviation from the Action Matrix, include senior management participation at periodic meetings/site visits focused on reviewing the results of improvement initiatives (such as efforts to reduce corrective action backlogs and progress in completing the Performance Improvement Plan), non-baseline IP 95003 and CAL </w:t>
      </w:r>
      <w:ins w:id="203" w:author="john thompson" w:date="2008-06-23T14:00:00Z">
        <w:r>
          <w:rPr>
            <w:color w:val="000000"/>
          </w:rPr>
          <w:t>follow-up</w:t>
        </w:r>
      </w:ins>
      <w:r>
        <w:rPr>
          <w:color w:val="000000"/>
        </w:rPr>
        <w:t xml:space="preserve"> inspections (not to exceed 200 hours of direct inspection </w:t>
      </w:r>
      <w:ins w:id="204" w:author="john thompson" w:date="2008-06-24T08:50:00Z">
        <w:r>
          <w:rPr>
            <w:color w:val="000000"/>
          </w:rPr>
          <w:t>over a maximum two-year period)</w:t>
        </w:r>
      </w:ins>
      <w:r>
        <w:rPr>
          <w:color w:val="000000"/>
        </w:rPr>
        <w:t xml:space="preserve"> without concurrence from the Deputy Director of the Division of Inspection and Regional Support (DIRS), the annual public meetings, and authorization of the contents of the subsequent assessment letters.  The actions taken above those required by the Action Matrix shall be discussed at the following mid-cycle and end-of-cycle review meetings to ensure an appropriate basis for needing the additional actions to oversee the licensee improvement initiatives.  These actions will also be described in the following mid-cycle and annual assessment letters until the end of the extended period of time.  All assessment letters that address these additional actions shall include the NRR Performance Assessment Branch (IPAB) on concurre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1440"/>
        <w:jc w:val="both"/>
        <w:rPr>
          <w:color w:val="000000"/>
        </w:rPr>
      </w:pPr>
      <w:r>
        <w:rPr>
          <w:color w:val="000000"/>
        </w:rPr>
        <w:tab/>
        <w:tab/>
        <w:tab/>
        <w:t>The regional offices must convey the specific actions that the licensee needs to address to remove the findings that caused the licensee to enter the Multiple/Repetitive Degraded Cornerstone column from consideration in the assessment program.  The correspondence to the licensee describing the extension of the inspection finding(s) in the assessment program beyond the normal four quarters must be authorized by the appropriate regional division director with the concurrence of the Deputy Director of the Division of Inspection and Regional Support (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rPr>
      </w:pPr>
      <w:r>
        <w:rPr>
          <w:color w:val="000000"/>
        </w:rPr>
        <w:t>In addition, a licensee is expected to meet with the Commission within 6 months of entering Column 4 to discuss their plans for addressing the performance deficiencies and their plans for improvement. [C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5.</w:t>
        <w:tab/>
      </w:r>
      <w:r>
        <w:rPr>
          <w:color w:val="000000"/>
          <w:u w:val="single"/>
        </w:rPr>
        <w:t>Unacceptable Performance column</w:t>
      </w:r>
      <w:r>
        <w:rPr>
          <w:color w:val="000000"/>
        </w:rPr>
        <w:t xml:space="preserve">.  Licensee performance is unacceptable and continued plant operation is not permitted within this column.  In general, it is expected, but not required, that entry into the Multiple/Repetitive Degraded Cornerstone column of the Action Matrix and completion of supplemental inspection procedure 95003 will precede consideration of whether a plant is in the Unacceptable Performance column.   The </w:t>
      </w:r>
      <w:ins w:id="205" w:author="john thompson" w:date="2008-06-23T12:20:00Z">
        <w:r>
          <w:rPr>
            <w:color w:val="000000"/>
          </w:rPr>
          <w:t>EDO</w:t>
        </w:r>
      </w:ins>
      <w:ins w:id="206" w:author="john thompson" w:date="2008-06-23T14:10:00Z">
        <w:r>
          <w:rPr>
            <w:color w:val="000000"/>
          </w:rPr>
          <w:t>/</w:t>
        </w:r>
      </w:ins>
      <w:ins w:id="207" w:author="john thompson" w:date="2008-06-23T12:20:00Z">
        <w:r>
          <w:rPr>
            <w:color w:val="000000"/>
          </w:rPr>
          <w:t xml:space="preserve">DEDO </w:t>
        </w:r>
      </w:ins>
      <w:ins w:id="208" w:author="john thompson" w:date="2008-06-23T14:10:00Z">
        <w:r>
          <w:rPr>
            <w:color w:val="000000"/>
          </w:rPr>
          <w:t xml:space="preserve">(or designee) </w:t>
        </w:r>
      </w:ins>
      <w:r>
        <w:rPr>
          <w:color w:val="000000"/>
        </w:rPr>
        <w:t xml:space="preserve">will meet with senior licensee management </w:t>
      </w:r>
      <w:ins w:id="209" w:author="john thompson" w:date="2008-06-23T12:20:00Z">
        <w:r>
          <w:rPr>
            <w:color w:val="000000"/>
          </w:rPr>
          <w:t xml:space="preserve">in a regulatory performance meeting </w:t>
        </w:r>
      </w:ins>
      <w:r>
        <w:rPr>
          <w:color w:val="000000"/>
        </w:rPr>
        <w:t xml:space="preserve">to discuss the </w:t>
      </w:r>
      <w:ins w:id="210" w:author="john thompson" w:date="2008-06-23T12:20:00Z">
        <w:r>
          <w:rPr>
            <w:color w:val="000000"/>
          </w:rPr>
          <w:t xml:space="preserve">licensee’s degraded performance and the corrective actions.  The Commission will also meet with senior licensee management to discuss the </w:t>
        </w:r>
      </w:ins>
      <w:r>
        <w:rPr>
          <w:color w:val="000000"/>
        </w:rPr>
        <w:t>issues</w:t>
      </w:r>
      <w:ins w:id="211" w:author="Document Conversion" w:date="2007-12-14T15:19:00Z">
        <w:r>
          <w:rPr>
            <w:color w:val="000000"/>
          </w:rPr>
          <w:t xml:space="preserve"> </w:t>
        </w:r>
      </w:ins>
      <w:r>
        <w:rPr>
          <w:color w:val="000000"/>
        </w:rPr>
        <w:t xml:space="preserve">which will need to be taken before operation of the facility can be resumed.  </w:t>
      </w:r>
      <w:r>
        <w:rPr>
          <w:i/>
          <w:iCs/>
          <w:color w:val="000000"/>
        </w:rPr>
        <w:t>The licensee is also expected to perform a</w:t>
      </w:r>
      <w:ins w:id="212" w:author="Bob Gramm" w:date="2008-09-25T13:36:00Z">
        <w:r>
          <w:rPr>
            <w:i/>
            <w:iCs/>
            <w:color w:val="000000"/>
          </w:rPr>
          <w:t xml:space="preserve"> third party</w:t>
        </w:r>
      </w:ins>
      <w:r>
        <w:rPr>
          <w:i/>
          <w:iCs/>
          <w:color w:val="000000"/>
        </w:rPr>
        <w:t xml:space="preserve"> assessment of their safety culture</w:t>
      </w:r>
      <w:r>
        <w:rPr>
          <w:color w:val="000000"/>
        </w:rPr>
        <w:t xml:space="preserve">. [C4] </w:t>
      </w:r>
      <w:ins w:id="213" w:author="Bob Gramm" w:date="2008-09-25T13:37:00Z">
        <w:r>
          <w:rPr>
            <w:color w:val="000000"/>
          </w:rPr>
          <w:t xml:space="preserve"> </w:t>
        </w:r>
      </w:ins>
      <w:ins w:id="214" w:author="Bob Gramm" w:date="2008-09-25T13:37:00Z">
        <w:r>
          <w:rPr/>
          <w:t xml:space="preserve">A third-party assessment is performed by qualified individuals who are not employees of the plant or the utility operator(s) of the plant. </w:t>
        </w:r>
      </w:ins>
      <w:r>
        <w:rPr>
          <w:color w:val="000000"/>
        </w:rPr>
        <w:t xml:space="preserve"> The NRC will assess the licensee’s evaluation of their safety culture, and independently perform a</w:t>
      </w:r>
      <w:ins w:id="215" w:author="Bob Gramm" w:date="2008-10-02T13:11:00Z">
        <w:r>
          <w:rPr>
            <w:color w:val="000000"/>
          </w:rPr>
          <w:t xml:space="preserve"> graded</w:t>
        </w:r>
      </w:ins>
      <w:r>
        <w:rPr>
          <w:color w:val="000000"/>
        </w:rPr>
        <w:t xml:space="preserve"> assessment of the licensee’s safety culture using the guidance contained in Inspection Procedure 95003.  A decision not to independently perform an assessment of the licensee’s safety culture would be a deviation from the Action Matrix and would have to be approved in accordance with section 06.06.f.</w:t>
      </w:r>
      <w:ins w:id="216" w:author="Bob Gramm" w:date="2008-09-25T13:37:00Z">
        <w:r>
          <w:rPr>
            <w:color w:val="000000"/>
          </w:rPr>
          <w:t xml:space="preserve">  </w:t>
        </w:r>
      </w:ins>
      <w:ins w:id="217" w:author="Bob Gramm" w:date="2008-09-25T13:37:00Z">
        <w:r>
          <w:rPr/>
          <w:t xml:space="preserve">However, the results from a licensee’s third party safety culture assessment and the licensee’s root cause evaluation can be used to satisfy completion of the inspection requirements following the staff’s validation of the third party assessment methodology and assessment effort and root cause evaluation.  </w:t>
        </w:r>
      </w:ins>
      <w:r>
        <w:rPr>
          <w:color w:val="000000"/>
        </w:rPr>
        <w:t>The NRC oversight of plant performance will also be placed under the guidance of IMC 0350. Unacceptable performance represents situations in which the NRC lacks reasonable assurance that the licensee can or will conduct its activities to ensure protection of public health and safety.  Examples of unacceptable performance may inclu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Multiple significant violations of the facility’s license, technical specifications, regulations, or ord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Loss of confidence in the licensee’s ability to maintain and operate the facility in accordance with the design basis (e.g., multiple safety significant examples where the facility was determined to be outside of its design basis, either due to inappropriate modifications, the unavailability of design basis information, inadequate configuration management, or the demonstrated lack of an effective problem identification and resolu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c)</w:t>
        <w:tab/>
        <w:t>A pattern of failure of licensee management controls to effectively address previous significant concerns to prevent recurre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pBdr>
          <w:top w:val="double" w:sz="6" w:space="10" w:color="000000"/>
          <w:left w:val="double" w:sz="6" w:space="6" w:color="000000"/>
          <w:bottom w:val="double" w:sz="6" w:space="10" w:color="000000"/>
          <w:right w:val="double" w:sz="6" w:space="6" w:color="000000"/>
        </w:pBd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380" w:leader="none"/>
          <w:tab w:val="left" w:pos="8122" w:leader="none"/>
          <w:tab w:val="left" w:pos="8726" w:leader="none"/>
        </w:tabs>
        <w:ind w:left="2880" w:right="2160" w:hanging="0"/>
        <w:jc w:val="both"/>
        <w:rPr>
          <w:color w:val="000000"/>
          <w:sz w:val="22"/>
          <w:szCs w:val="22"/>
        </w:rPr>
      </w:pPr>
      <w:r>
        <w:rPr>
          <w:color w:val="000000"/>
          <w:sz w:val="22"/>
          <w:szCs w:val="22"/>
        </w:rPr>
        <w:t xml:space="preserve">Note:  If the agency determines that a licensee’s performance is unacceptable then a shutdown order will be issu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sz w:val="22"/>
          <w:szCs w:val="22"/>
        </w:rPr>
      </w:pPr>
      <w:r>
        <w:rPr>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6.</w:t>
        <w:tab/>
      </w:r>
      <w:r>
        <w:rPr>
          <w:color w:val="000000"/>
          <w:u w:val="single"/>
        </w:rPr>
        <w:t>IMC 0350 Process Column</w:t>
      </w:r>
      <w:r>
        <w:rPr>
          <w:color w:val="000000"/>
        </w:rPr>
        <w:t>.  The criteria for entrance into the IMC 0350 process, as discussed in section 06.06.g of this manual chapter, has been met. Subsequent management review of licensee performance has determined that entrance into the Unacceptable Performance column is not warranted at this time.  Additionally, NRC management will review licensee performance on a quarterly basis to determine if entrance into the Unacceptable Performance column is warranted.  The licensee is expected to place the identified deficiencies into their performance improvement plan and perform an evaluation of the root and contributing causes for both the individual and collective cau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As discussed in IMC 0350, the regional offices will conduct baseline and supplemental inspections as appropriate, as well as special inspections per the restart checklist.  Performance indicator data should continue to be gathered in accordance with IMC 0608, “Performance Indicator Program,” to the extent that it is applicable to shutdown cond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 xml:space="preserve">Plants under the IMC 0350 process are considered to be outside of the normal assessment process and under the auspices of IMC 0350.  However, this column has been added to the Action Matrix for illustrative purposes to demonstrate comparable agency response and </w:t>
      </w:r>
      <w:ins w:id="218" w:author="john thompson" w:date="2008-06-24T08:52:00Z">
        <w:r>
          <w:rPr>
            <w:color w:val="000000"/>
          </w:rPr>
          <w:t xml:space="preserve"> </w:t>
        </w:r>
      </w:ins>
      <w:ins w:id="219" w:author="john thompson" w:date="2008-06-23T14:00:00Z">
        <w:r>
          <w:rPr>
            <w:color w:val="000000"/>
          </w:rPr>
          <w:t>communications and</w:t>
        </w:r>
      </w:ins>
      <w:r>
        <w:rPr>
          <w:color w:val="000000"/>
        </w:rPr>
        <w:t xml:space="preserve"> is not necessarily representative of the worst level of licensee performance.  Plants under the IMC 0350 process should be discussed at the mid-cycle and end-of-cycle reviews to integrate inspection planning efforts across the regional office and to keep internal stakeholders abreast on ongoing inspection and oversight activities.  Mid-cycle or annual assessment letters are generally not issued for these plants.  Annual public meetings will not be conducted for these plants as the regional office conducts periodic public meetings to discuss licensee perform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i/>
          <w:iCs/>
          <w:color w:val="000000"/>
        </w:rPr>
        <w:tab/>
        <w:t>As discussed in section 06.06.h, the regional offices may utilize some actions that are consistent with the Degraded Cornerstone or Multiple/Repetitive Degraded Cornerstone column of the Action Matrix in order to ensure the appropriate level of agency oversight of licensee improvement initiatives as the licensee exits the IMC 0350 Process</w:t>
      </w:r>
      <w:r>
        <w:rPr>
          <w:color w:val="000000"/>
        </w:rPr>
        <w:t>. [C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color w:val="000000"/>
        </w:rPr>
      </w:pPr>
      <w:r>
        <w:rPr>
          <w:color w:val="000000"/>
        </w:rPr>
        <w:t>06.06</w:t>
        <w:tab/>
      </w:r>
      <w:r>
        <w:rPr>
          <w:color w:val="000000"/>
          <w:u w:val="single"/>
        </w:rPr>
        <w:t>Additional Action Matrix Guidance</w:t>
      </w:r>
      <w:r>
        <w:rPr>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w:t>
        <w:tab/>
      </w:r>
      <w:r>
        <w:rPr>
          <w:color w:val="000000"/>
          <w:u w:val="single"/>
        </w:rPr>
        <w:t>Treatment of Items Associated with Enforcement Discretion</w:t>
      </w:r>
      <w:r>
        <w:rPr>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 xml:space="preserve">A finding that includes a violation that meets all applicable requirements for enforcement discretion and meets the criteria discussed below, will be processed as specified in this section.  The intent of this section is to establish ROP guidance that supports the objective of enforcement discretion, which is to encourage licensee initiatives to identify and resolve problems, especially those subtle issues that are not likely to be identified by routine effor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Findings that include a violation subject to enforcement discretion must be dispositioned under one of the following categor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Level2"/>
        <w:numPr>
          <w:ilvl w:val="1"/>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rFonts w:cs="Arial" w:ascii="Arial" w:hAnsi="Arial"/>
          <w:u w:val="single"/>
        </w:rPr>
        <w:t>Treatment of Old Design Issues in the Assessment Process</w:t>
      </w:r>
      <w:r>
        <w:rPr>
          <w:rFonts w:cs="Arial" w:ascii="Arial" w:hAnsi="Arial"/>
        </w:rPr>
        <w:t>.  The NRC may refrain from considering safety significant inspection findings in the assessment program for a design-related finding in the engineering calculations or analysis, associated operating procedure, or installation of plant equipment that meets all of the following criteria:</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rFonts w:ascii="Arial" w:hAnsi="Arial"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a)</w:t>
        <w:tab/>
        <w:t>It was licensee-identified as a result of a voluntary initiative such as a design basis reconstitution.  For the purposes of this manual chapter, self-revealing issues are not considered to be licensee-identified.  Self-revealing issues are those deficiencies which reveal themselves to either the NRC or licensee through a change in process, capability or functionality of equipment, or operations or progra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It was or will be corrected, including immediate corrective action and long term comprehensive corrective action to prevent recurrence, within a reasonable time following identification (this action should involve expanding the initiative, as necessary, to identify other failures caused by similar root causes).  For the purpose of this criterion, identification is defined as the time from when the significance of the finding is first discussed between the NRC and the licensee.  Accordingly, issues being cited by the NRC for inadequate or untimely corrective action are not eligible for treatment as an old design iss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c)</w:t>
        <w:tab/>
        <w:t>It was not likely to be previously identified by recent ongoing licensee efforts such as normal surveillance, quality assurance activities, or evaluation of industry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d)</w:t>
        <w:tab/>
        <w:t>The finding does not reflect a current performance deficiency associated with existing licensee programs, policy, or procedur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 xml:space="preserve">The finding would be brought to a Significance and Enforcement Review Panel (SERP) and a Regulatory Conference, if applicable.  The finding would be discussed in the appropriate inspection report cover letter and displayed on the NRC’s web site with its actual safety significance after the final safety significance is determined.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If enough information is already known to determine whether the finding meets the old design issue criteria, the licensee should be notified in the inspection report cover letter that the finding has been determined to be an old design issue.  The regional offices should then perform an IP 95001 supplemental inspection for a white finding or an IP 95002 for a yellow or red finding to review the licensee’s root cause evaluation and corrective action plan for that particular issu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 xml:space="preserve">If additional information is needed to determine whether the finding meets the old design issue criteria, the inspection report cover letter should state that the finding is being considered for treatment as an old design issue.  The regional offices should then perform an IP 95001 supplemental inspection for a white finding or an IP 95002 for a yellow or red finding to review the licensee’s root cause evaluation of that particular issue and to gather the additional information required to determine whether the finding meets the old design issue criteria.  If the finding is determined </w:t>
      </w:r>
      <w:r>
        <w:rPr>
          <w:color w:val="000000"/>
          <w:u w:val="single"/>
        </w:rPr>
        <w:t>not</w:t>
      </w:r>
      <w:r>
        <w:rPr>
          <w:color w:val="000000"/>
        </w:rPr>
        <w:t xml:space="preserve"> to have met the criteria for an old design issue, the regional office should conduct the additional supplemental inspection effort needed for the appropriate Action Matrix colum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pBdr>
          <w:top w:val="double" w:sz="6" w:space="10" w:color="000000"/>
          <w:left w:val="double" w:sz="6" w:space="6" w:color="000000"/>
          <w:bottom w:val="double" w:sz="6" w:space="10" w:color="000000"/>
          <w:right w:val="double" w:sz="6" w:space="6" w:color="000000"/>
        </w:pBdr>
        <w:tabs>
          <w:tab w:val="clear" w:pos="605"/>
          <w:tab w:val="left" w:pos="274" w:leader="none"/>
          <w:tab w:val="left" w:pos="806" w:leader="none"/>
          <w:tab w:val="left" w:pos="16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9360" w:leader="none"/>
        </w:tabs>
        <w:ind w:left="1627" w:hanging="0"/>
        <w:jc w:val="both"/>
        <w:rPr/>
      </w:pPr>
      <w:r>
        <w:rPr>
          <w:color w:val="000000"/>
          <w:sz w:val="22"/>
          <w:szCs w:val="22"/>
        </w:rPr>
        <w:t xml:space="preserve">For example, the regional office does not have enough information to determine if a red finding meets the criteria for an old design issue.  The regional office would perform an IP 95002 inspection to review the root cause evaluation and gather additional information on whether the finding meets the criteria for an old design issue.  As a result of the inspection, if the regional office determines that the </w:t>
      </w:r>
      <w:ins w:id="220" w:author="john thompson" w:date="2008-06-23T14:01:00Z">
        <w:r>
          <w:rPr>
            <w:color w:val="000000"/>
            <w:sz w:val="22"/>
            <w:szCs w:val="22"/>
          </w:rPr>
          <w:t>criteria have</w:t>
        </w:r>
      </w:ins>
      <w:r>
        <w:rPr>
          <w:color w:val="000000"/>
          <w:sz w:val="22"/>
          <w:szCs w:val="22"/>
        </w:rPr>
        <w:t xml:space="preserve"> not been met</w:t>
      </w:r>
      <w:ins w:id="221" w:author="john thompson" w:date="2008-07-01T10:36:00Z">
        <w:r>
          <w:rPr>
            <w:color w:val="000000"/>
            <w:sz w:val="22"/>
            <w:szCs w:val="22"/>
          </w:rPr>
          <w:t>, t</w:t>
        </w:r>
      </w:ins>
      <w:r>
        <w:rPr>
          <w:color w:val="000000"/>
          <w:sz w:val="22"/>
          <w:szCs w:val="22"/>
        </w:rPr>
        <w:t>he regional office would perform the additional inspection activities to complete supplemental inspection requirements for an IP 95003 inspec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If the finding meets all the old design issue criteria, it would not aggregate in the Action Matrix with other performance indicators and inspection findings nor would additional agency actions be taken.  If the finding is not to meet the old design issue criteria, it would be treated similar to any other inspection finding and additional agency actions would be taken in accordance with the Action Matri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sz w:val="22"/>
          <w:szCs w:val="22"/>
        </w:rPr>
      </w:pPr>
      <w:r>
        <w:rPr>
          <w:color w:val="000000"/>
          <w:sz w:val="22"/>
          <w:szCs w:val="22"/>
        </w:rPr>
      </w:r>
    </w:p>
    <w:p>
      <w:pPr>
        <w:pStyle w:val="Normal"/>
        <w:numPr>
          <w:ilvl w:val="0"/>
          <w:numId w:val="0"/>
        </w:numPr>
        <w:pBdr>
          <w:top w:val="double" w:sz="6" w:space="10" w:color="000000"/>
          <w:left w:val="double" w:sz="6" w:space="6" w:color="000000"/>
          <w:bottom w:val="double" w:sz="6" w:space="10" w:color="000000"/>
          <w:right w:val="double" w:sz="6" w:space="6" w:color="000000"/>
        </w:pBd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627" w:hanging="0"/>
        <w:jc w:val="both"/>
        <w:rPr>
          <w:color w:val="000000"/>
          <w:sz w:val="22"/>
          <w:szCs w:val="22"/>
        </w:rPr>
      </w:pPr>
      <w:r>
        <w:rPr>
          <w:color w:val="000000"/>
          <w:sz w:val="22"/>
          <w:szCs w:val="22"/>
        </w:rPr>
        <w:t xml:space="preserve">Example:  The NRC has concluded that a white finding in the mitigating systems cornerstone meets the criteria for an old design issue for Plant A.  Plant A also had a previous white PI in the mitigating systems cornerstone.  This plant would be considered in the Regulatory Response column of the Action Matrix due to the white PI, and agency actions would be in accordance with that column including a 95001 supplemental inspection for the white PI.  The old design issue does not aggregate for Plant A in determining the Action Matrix column or required agency response.  Therefore, the white old design issue would be considered independently and a 95001 supplemental inspection for that issue would be conducted.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sz w:val="22"/>
          <w:szCs w:val="22"/>
        </w:rPr>
      </w:pPr>
      <w:r>
        <w:rPr>
          <w:color w:val="000000"/>
          <w:sz w:val="22"/>
          <w:szCs w:val="22"/>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The purpose of this approach is to place a premium on licensees initiating efforts to identify and correct safety-significant issues that are not likely to be identified by routine efforts before degraded safety systems are called upon to work.  The assessment program evaluates current performance issues and this approach excludes old design issues from consideration of overall licensee performance in the Action Matrix.  The DRP or DRS division director will authorize the treatment of findings as old design issues with the concurrence of the Deputy Director of the Division of Inspection and Regional Support (DIRS).  This is not considered a deviation from the Action Matrix in accordance with section 06.06.f.</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05"/>
        <w:jc w:val="both"/>
        <w:rPr/>
      </w:pPr>
      <w:r>
        <w:rPr>
          <w:color w:val="000000"/>
        </w:rPr>
        <w:t>2.</w:t>
        <w:tab/>
      </w:r>
      <w:r>
        <w:rPr>
          <w:color w:val="000000"/>
          <w:u w:val="single"/>
        </w:rPr>
        <w:t>Violations in Specified Areas of Interest Qualifying for Enforcement Discretion.</w:t>
      </w:r>
      <w:r>
        <w:rPr>
          <w:color w:val="000000"/>
        </w:rPr>
        <w:t xml:space="preserve">  Findings that include violations subject to the following enforcement discretion may be dispositioned as described below: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ins w:id="222" w:author="john thompson" w:date="2008-11-10T10:55:00Z">
        <w:r>
          <w:rPr>
            <w:color w:val="000000"/>
          </w:rPr>
          <w:t>(a)</w:t>
        </w:r>
      </w:ins>
      <w:r>
        <w:rPr>
          <w:color w:val="000000"/>
        </w:rPr>
        <w:tab/>
        <w:t>enforcement discretion in accordance with the Interim Enforcement Policy Regarding Enforcement Discretion for Certain Fire Protection Issues (10CFR50.48</w:t>
      </w:r>
      <w:ins w:id="223" w:author="john thompson" w:date="2008-06-24T09:14:00Z">
        <w:r>
          <w:rPr>
            <w:color w:val="000000"/>
          </w:rPr>
          <w:t>c</w:t>
        </w:r>
      </w:ins>
      <w:r>
        <w:rPr>
          <w:color w:val="000000"/>
        </w:rPr>
        <w:t xml:space="preserve">) included in the Commission’s Enforcement Policy, an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ins w:id="224" w:author="john thompson" w:date="2008-11-10T10:55:00Z">
        <w:r>
          <w:rPr>
            <w:color w:val="000000"/>
          </w:rPr>
          <w:t>(b)</w:t>
        </w:r>
      </w:ins>
      <w:r>
        <w:rPr>
          <w:color w:val="000000"/>
        </w:rPr>
        <w:tab/>
        <w:t xml:space="preserve">enforcement discretion for violations involving fire protection circuits as authorized by Office of Enforcement in Section 8.1.7.1 of the NRC Enforcement Manual.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rPr>
      </w:pPr>
      <w:r>
        <w:rPr>
          <w:color w:val="000000"/>
        </w:rPr>
        <w:t>The NRC will normally refrain from processing the related inspection finding through SDP and into the Action Matrix if applicable.  The finding must be documented in an inspection report noting that the related violation meets all applicable requirements for enforcement discretion as explicitly provided for in the associated authorizing document, and further meets the criteria listed below.</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w:t>
      </w:r>
      <w:ins w:id="225" w:author="ilc" w:date="2008-12-12T13:08:00Z">
        <w:r>
          <w:rPr>
            <w:color w:val="000000"/>
          </w:rPr>
          <w:t>c</w:t>
        </w:r>
      </w:ins>
      <w:r>
        <w:rPr>
          <w:color w:val="000000"/>
        </w:rPr>
        <w:t>)</w:t>
        <w:tab/>
        <w:t xml:space="preserve">The licensee places the finding into their corrective action program.  Licensees may track pre-existing performance deficiencies/violations and findings identified during the NFPA 805 transition period, through the Licensee Event Response (LER) process.  It is recommended that an LER be developed for each fire area or each area of assessment (NFPA 805).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w:t>
      </w:r>
      <w:ins w:id="226" w:author="ilc" w:date="2008-12-12T13:08:00Z">
        <w:r>
          <w:rPr>
            <w:color w:val="000000"/>
          </w:rPr>
          <w:t>d</w:t>
        </w:r>
      </w:ins>
      <w:r>
        <w:rPr>
          <w:color w:val="000000"/>
        </w:rPr>
        <w:t>)</w:t>
        <w:tab/>
        <w:t>In cases where the authorizing document requires that a finding being given discretion must not be evaluated as Red, the staff may meet this provision if they determine that an NRC response at a level for a Red finding is not necessary to assure public health and safety.  The staff does not need to complete an SDP to make this determi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w:t>
      </w:r>
      <w:ins w:id="227" w:author="ilc" w:date="2008-12-12T13:08:00Z">
        <w:r>
          <w:rPr>
            <w:color w:val="000000"/>
          </w:rPr>
          <w:t>e</w:t>
        </w:r>
      </w:ins>
      <w:r>
        <w:rPr>
          <w:color w:val="000000"/>
        </w:rPr>
        <w:t>)</w:t>
        <w:tab/>
        <w:t xml:space="preserve">The licensee performs an operability evaluation (when applicable) using the guidelines in Regulatory Information Summary (RIS) 2005-20 to demonstrate that safety will be maintained during operation (both power operation and shutdown, as applicable) with compensatory measures as appropriat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rPr>
      </w:pPr>
      <w:r>
        <w:rPr>
          <w:color w:val="000000"/>
        </w:rPr>
        <w:t>Licensees will implement appropriate compensatory measures for each finding immediately upon identification.  Such compensatory measures will be maintained while the licensee completes  their NFPA 805 evaluation and (1) determines whether the existing configuration is acceptable based on risk analysis, or (2) there is a need for permanent corrective action if the existing configuration is not acceptable, and the corrective action is complet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sz w:val="22"/>
          <w:szCs w:val="22"/>
        </w:rPr>
      </w:pPr>
      <w:r>
        <w:rPr>
          <w:color w:val="000000"/>
          <w:sz w:val="22"/>
          <w:szCs w:val="22"/>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rPr>
      </w:pPr>
      <w:r>
        <w:rPr>
          <w:color w:val="000000"/>
        </w:rPr>
        <w:t xml:space="preserve">If the above criteria are not met, the staff may take whatever action is deemed necessary and appropriate, including the issuance of enforcement action, entry into the SDP and (if applicable) the Action Matrix, and implementation of supplemental inspection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rPr>
      </w:pPr>
      <w:r>
        <w:rPr>
          <w:color w:val="000000"/>
        </w:rPr>
        <w:t xml:space="preserve">The cover letter that informs the licensee of the staff’s exercise of enforcement discretion should include a clear explanation of the staff’s basis for exercising enforcement discretion, including a reference to the applicable authorizing document(s) and this section of IMC 0305.  Also, cover letters should be consistent with the guidance provided in Chapter 6 of the Enforcement Manual.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pPr>
      <w:r>
        <w:rPr>
          <w:color w:val="000000"/>
        </w:rPr>
        <w:t xml:space="preserve">Note:  If a single finding has multiple related violations of which only a subset are eligible to be granted enforcement discretion, then the finding will be dispositioned in accordance with the normal SDP and Action Matrix process using the assumption that only the violations </w:t>
      </w:r>
      <w:r>
        <w:rPr>
          <w:color w:val="000000"/>
          <w:u w:val="single"/>
        </w:rPr>
        <w:t>not</w:t>
      </w:r>
      <w:r>
        <w:rPr>
          <w:color w:val="000000"/>
        </w:rPr>
        <w:t xml:space="preserve"> subject to enforcement discretion existed.  The violations subject to enforcement discretion will be processed and documented as findings in accordance with the provisions of this sectio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228" w:author="john thompson" w:date="2008-06-23T12:34:00Z"/>
        </w:rPr>
      </w:pPr>
      <w:r>
        <w:rPr>
          <w:color w:val="000000"/>
        </w:rPr>
        <w:t>b.</w:t>
        <w:tab/>
        <w:t>“</w:t>
      </w:r>
      <w:r>
        <w:rPr>
          <w:color w:val="000000"/>
          <w:u w:val="single"/>
        </w:rPr>
        <w:t>Double-Counting” of Performance Indicators and Inspection Findings</w:t>
      </w:r>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230" w:author="john thompson" w:date="2008-06-23T12:34:00Z"/>
        </w:rPr>
      </w:pPr>
      <w:r>
        <w:rPr/>
        <w:tab/>
      </w:r>
      <w:ins w:id="229" w:author="john thompson" w:date="2008-06-23T12:34:00Z">
        <w:r>
          <w:rPr/>
          <w:t xml:space="preserve">Some issues may cause a simultaneous crossing of a performance indicator threshold and also generate a safety significant inspection finding.  This would result in two or more assessment inputs combining to cause increased regulatory action per the Action Matrix.  For example, a single performance issue in the Mitigating Systems Cornerstone could result in an inspection finding and count toward the PI as a failure with unavailability.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232" w:author="john thompson" w:date="2008-06-23T12:34:00Z"/>
        </w:rPr>
      </w:pPr>
      <w:ins w:id="231" w:author="john thompson" w:date="2008-06-23T12:34:00Z">
        <w:r>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tab/>
      </w:r>
      <w:ins w:id="233" w:author="john thompson" w:date="2008-06-23T12:35:00Z">
        <w:r>
          <w:rPr/>
          <w:t xml:space="preserve">For safety significant inspection findings and PIs with the same underlying cause, they should not be “double-counted” in the Action Matrix in any given quarter.  The double counting principle should be applied each quarter in order to reassess Action Matrix inputs using the available current PIs and inspection findings.  The highest column of the Action Matrix should be used when there is flexibility in deciding which inputs should be used or excluded from the Action Matrix.  However, the double counting principle is not applied across PIs.  For example, a system failure could be counted in two PIs with both crossing performance thresholds (into the White band.) </w:t>
        </w:r>
      </w:ins>
      <w:ins w:id="234" w:author="john thompson" w:date="2008-07-01T10:38:00Z">
        <w:r>
          <w:rPr/>
          <w:t xml:space="preserve"> In this situation, the plant would be in the Degraded Cornerstone Column assuming no other Action Matrix inputs.  However, if the failure resulted in only one PI crossing a performance threshold, and the </w:t>
        </w:r>
      </w:ins>
      <w:ins w:id="235" w:author="john thompson" w:date="2008-06-23T12:35:00Z">
        <w:r>
          <w:rPr/>
          <w:t xml:space="preserve">system failure </w:t>
        </w:r>
      </w:ins>
      <w:ins w:id="236" w:author="john thompson" w:date="2008-07-01T10:39:00Z">
        <w:r>
          <w:rPr/>
          <w:t xml:space="preserve">was </w:t>
        </w:r>
      </w:ins>
      <w:ins w:id="237" w:author="john thompson" w:date="2008-06-23T12:35:00Z">
        <w:r>
          <w:rPr/>
          <w:t xml:space="preserve"> assessed by the significance determination process (SDP) as a white finding</w:t>
        </w:r>
      </w:ins>
      <w:ins w:id="238" w:author="john thompson" w:date="2008-07-01T10:39:00Z">
        <w:r>
          <w:rPr/>
          <w:t xml:space="preserve">, double-counting would need to be considered.  </w:t>
        </w:r>
      </w:ins>
      <w:ins w:id="239" w:author="john thompson" w:date="2008-07-01T10:42:00Z">
        <w:r>
          <w:rPr/>
          <w:t>W</w:t>
        </w:r>
      </w:ins>
      <w:ins w:id="240" w:author="john thompson" w:date="2008-06-23T12:35:00Z">
        <w:r>
          <w:rPr/>
          <w:t xml:space="preserve">hen applying the double counting criteria, and applying the most conservative outcome, the inspection finding input should be </w:t>
        </w:r>
      </w:ins>
      <w:ins w:id="241" w:author="john thompson" w:date="2008-07-01T10:40:00Z">
        <w:r>
          <w:rPr/>
          <w:t>calculated out (removed) from the PI calculation and the remaining inputs should be evaluated and used in the Action Matrix</w:t>
        </w:r>
      </w:ins>
      <w:ins w:id="242" w:author="john thompson" w:date="2008-06-23T12:35:00Z">
        <w:r>
          <w:rPr/>
          <w:t xml:space="preserve">.  For the case where there is a greater-than-green PI and an inspection finding with the same underlying cause, if it was determined that the PI would remain white even with the subtraction of the failure from the PI calculation, the PI input would count, along with the inspection finding.  These examples are not considered a deviation from the Action Matrix as defined in section 06.06.f of this manual chapter. </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r>
      <w:r>
        <w:rPr>
          <w:color w:val="000000"/>
          <w:u w:val="single"/>
        </w:rPr>
        <w:t>Timeframe to Begin “Counting” Inspection Findings in the Assessment Program</w:t>
      </w:r>
      <w:r>
        <w:rPr>
          <w:color w:val="000000"/>
        </w:rPr>
        <w:t>.  The start date used for consideration of inspection findings in the assessment program is the end of the inspection period that designates the issue as an AV, violation (VIO), finding (FIN), or non-cited violation (NCV) in the reactor program system (RPS). Unresolved Items should be dispositioned according to IMC 0612 “Power Reactor Inspection Reports”, and appropriately updated in RPS when additional information becomes available. For integrated inspection reports, this date should be the end of the quarterly inspection period regardless of when the exit meeting was conducted.  After final determination of the significance of an inspection finding, the regional office shall refer back to the appropriate date discussed above to determine if any additional action would have been taken had the significance of the inspection finding been known at that tim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243" w:author="john thompson" w:date="2008-06-23T12:43:00Z"/>
        </w:rPr>
      </w:pPr>
      <w:r>
        <w:rPr>
          <w:color w:val="000000"/>
        </w:rPr>
        <w:tab/>
        <w:t>For example, the performance indicator for Unplanned Scrams was white (low to moderate safety significance) for the second quarter of the assessment cycle.   Additionally, there was an inspection finding in the same cornerstone from the second quarter of the assessment cycle whose final safety significance was determined to be white (low to moderate safety significance) in the third quarter of the assessment cycle.  In this case, the appropriate action would be to perform supplemental inspection procedure 95002 vice 95001 since there were two white assessment inputs in the same cornerstone for the second quarter of the assessment cycle.  This would be communicated to the licensee in the appropriate assessment lette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245" w:author="john thompson" w:date="2008-06-23T12:43:00Z"/>
        </w:rPr>
      </w:pPr>
      <w:ins w:id="244" w:author="john thompson" w:date="2008-06-23T12:43:00Z">
        <w:r>
          <w:rPr>
            <w:color w:val="000000"/>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258" w:author="john thompson" w:date="2008-06-23T12:43:00Z"/>
        </w:rPr>
      </w:pPr>
      <w:ins w:id="246" w:author="john thompson" w:date="2008-06-23T12:43:00Z">
        <w:r>
          <w:rPr/>
          <w:t>d.</w:t>
          <w:tab/>
        </w:r>
      </w:ins>
      <w:ins w:id="247" w:author="john thompson" w:date="2008-06-23T12:46:00Z">
        <w:r>
          <w:rPr/>
          <w:t xml:space="preserve"> </w:t>
        </w:r>
      </w:ins>
      <w:ins w:id="248" w:author="john thompson" w:date="2008-06-23T12:43:00Z">
        <w:r>
          <w:rPr>
            <w:u w:val="single"/>
          </w:rPr>
          <w:t>Timeframe for Including/Removing Inspection and Parallel Inspection Findings in the Assessment Program</w:t>
        </w:r>
      </w:ins>
      <w:ins w:id="249" w:author="john thompson" w:date="2008-06-23T12:43:00Z">
        <w:r>
          <w:rPr/>
          <w:t xml:space="preserve">.  </w:t>
        </w:r>
      </w:ins>
      <w:ins w:id="250" w:author="john thompson" w:date="2008-06-23T12:48:00Z">
        <w:r>
          <w:rPr/>
          <w:t xml:space="preserve"> </w:t>
        </w:r>
      </w:ins>
      <w:ins w:id="251" w:author="john thompson" w:date="2008-06-23T12:43:00Z">
        <w:r>
          <w:rPr/>
          <w:t xml:space="preserve">An inspection finding should only be considered in the assessment program for four quarters, unless it is held open based on the results of the supplemental inspection or if a supplemental inspection has not been conducted.  There may be instances in which the corresponding supplemental inspection reveals </w:t>
        </w:r>
      </w:ins>
      <w:ins w:id="252" w:author="john thompson" w:date="2008-06-23T12:43:00Z">
        <w:r>
          <w:rPr>
            <w:u w:val="single"/>
          </w:rPr>
          <w:t>substantive</w:t>
        </w:r>
      </w:ins>
      <w:ins w:id="253" w:author="john thompson" w:date="2008-06-23T12:43:00Z">
        <w:r>
          <w:rPr/>
          <w:t xml:space="preserve"> inadequacies in the licensee’s evaluation of the root causes of the original performance deficiency, determination of the extent of the performance problems, or the actions taken or planned to correct the issue.  Significant weaknesses in the licensee’s evaluation of the performance issue (PI or inspection finding) may be subject to additional agency action, including additional enforcement actions or an expansion of the supplemental inspection procedure as necessary to independently acquire the necessary information to satisfy the inspection requirements.  In these situations, the original performance issue will remain open and will not be removed from consideration in the assessment program until the weaknesses identified in the supplemental inspection are addressed and corrected, or a supplemental inspection has been completed successfully.  In the associated inspection report, the regional offices must convey the specific weaknesses that the licensee needs to address in order to remove this finding from consideration in the assessment program.  The correspondence to the licensee describing the extension of an inspection finding in the assessment process beyond the normal four quarters </w:t>
        </w:r>
      </w:ins>
      <w:ins w:id="254" w:author="john thompson" w:date="2008-11-10T10:57:00Z">
        <w:r>
          <w:rPr/>
          <w:t xml:space="preserve">due to a significant weakness in the licensee’s evaluation of the performance issue </w:t>
        </w:r>
      </w:ins>
      <w:ins w:id="255" w:author="john thompson" w:date="2008-06-23T12:43:00Z">
        <w:r>
          <w:rPr/>
          <w:t xml:space="preserve">must be authorized by the appropriate regional division director </w:t>
        </w:r>
      </w:ins>
      <w:ins w:id="256" w:author="john thompson" w:date="2008-11-10T10:57:00Z">
        <w:r>
          <w:rPr/>
          <w:t xml:space="preserve">after consulting </w:t>
        </w:r>
      </w:ins>
      <w:ins w:id="257" w:author="john thompson" w:date="2008-06-23T12:43:00Z">
        <w:r>
          <w:rPr/>
          <w:t>with the Deputy Director of the Division of Inspection and Regional Support (DIRS).</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260" w:author="john thompson" w:date="2008-06-23T12:43:00Z"/>
        </w:rPr>
      </w:pPr>
      <w:ins w:id="259" w:author="john thompson" w:date="2008-06-23T12:43: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268" w:author="john thompson" w:date="2008-06-23T12:43:00Z"/>
        </w:rPr>
      </w:pPr>
      <w:ins w:id="261" w:author="john thompson" w:date="2008-06-23T12:43:00Z">
        <w:r>
          <w:rPr/>
          <w:tab/>
          <w:tab/>
          <w:t>For inspection findings that are extended beyond the original four quarters, the findings will be removed from consideration in the Action Matrix after the quarter in which the successful supplemental inspection was completed.  For example, if the inspection period for the successful inspection is in the second quarter</w:t>
        </w:r>
      </w:ins>
      <w:ins w:id="262" w:author="john thompson" w:date="2008-07-01T10:44:00Z">
        <w:r>
          <w:rPr/>
          <w:t>,</w:t>
        </w:r>
      </w:ins>
      <w:ins w:id="263" w:author="john thompson" w:date="2008-06-23T12:43:00Z">
        <w:r>
          <w:rPr/>
          <w:t xml:space="preserve"> and the </w:t>
        </w:r>
      </w:ins>
      <w:ins w:id="264" w:author="john thompson" w:date="2008-07-01T10:44:00Z">
        <w:r>
          <w:rPr/>
          <w:t xml:space="preserve">exit meeting and </w:t>
        </w:r>
      </w:ins>
      <w:ins w:id="265" w:author="john thompson" w:date="2008-06-23T12:43:00Z">
        <w:r>
          <w:rPr/>
          <w:t xml:space="preserve">inspection report </w:t>
        </w:r>
      </w:ins>
      <w:ins w:id="266" w:author="john thompson" w:date="2008-07-01T10:43:00Z">
        <w:r>
          <w:rPr/>
          <w:t>are</w:t>
        </w:r>
      </w:ins>
      <w:ins w:id="267" w:author="john thompson" w:date="2008-06-23T12:43:00Z">
        <w:r>
          <w:rPr/>
          <w:t xml:space="preserve"> issued in the third quarter, the finding would be considered in the Action Matrix during the second quarter, but not the third quarter.</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270" w:author="john thompson" w:date="2008-06-23T12:43:00Z"/>
        </w:rPr>
      </w:pPr>
      <w:ins w:id="269" w:author="john thompson" w:date="2008-06-23T12:43: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278" w:author="john thompson" w:date="2008-06-23T12:43:00Z"/>
        </w:rPr>
      </w:pPr>
      <w:r>
        <w:rPr/>
        <w:tab/>
      </w:r>
      <w:ins w:id="271" w:author="john thompson" w:date="2008-06-23T12:43:00Z">
        <w:r>
          <w:rPr/>
          <w:t xml:space="preserve">For significant weaknesses in the licensee’s evaluation of a performance issue that is associated with a PI, a parallel PI inspection finding will be opened and given the same color as the PI.  Any cross-cutting aspect identified will become effective toward consideration of an SCCI in the quarter that the inspection period closed, even if the PI has reverted back to Green.  The finding should be discussed at a SERP prior to notifying the licensee of the issuance of a </w:t>
        </w:r>
      </w:ins>
      <w:ins w:id="272" w:author="john thompson" w:date="2008-07-08T08:21:00Z">
        <w:r>
          <w:rPr/>
          <w:t xml:space="preserve">parallel </w:t>
        </w:r>
      </w:ins>
      <w:ins w:id="273" w:author="john thompson" w:date="2008-06-23T12:43:00Z">
        <w:r>
          <w:rPr/>
          <w:t xml:space="preserve">PI inspection finding.  In electing this option, there must be a strong causal link between the performance </w:t>
        </w:r>
      </w:ins>
      <w:ins w:id="274" w:author="john thompson" w:date="2008-06-23T15:02:00Z">
        <w:r>
          <w:rPr/>
          <w:t>issues that resulted in the greater than green PI and the ineffective corrective actions</w:t>
        </w:r>
      </w:ins>
      <w:ins w:id="275" w:author="john thompson" w:date="2008-06-23T12:43:00Z">
        <w:r>
          <w:rPr/>
          <w:t xml:space="preserve">.  The regional offices must convey the specific weaknesses that the licensee needs to address in order to remove this finding from consideration in the assessment process.  This notification should be included in the cover letter of the supplemental inspection report.  Additionally, the finding should take effect in the quarter the supplemental inspection period ended, or the beginning of the quarter in which the PI reverted back to Green, whichever comes first or as necessary to maintain the input into the Action Matrix.  The finding will then be removed from consideration of future agency action (per the Action Matrix) in the quarter following the successful supplemental inspection (similar to above).  The finding will not be double-counted in the assessment process.  Note the parallel PI inspection finding does not need to stay open in the Action Matrix for four quarters.  The correspondence to the licensee describing the parallel inspection finding must be authorized by the appropriate regional division director </w:t>
        </w:r>
      </w:ins>
      <w:ins w:id="276" w:author="john thompson" w:date="2008-11-10T10:58:00Z">
        <w:r>
          <w:rPr/>
          <w:t xml:space="preserve">after consulting with </w:t>
        </w:r>
      </w:ins>
      <w:ins w:id="277" w:author="john thompson" w:date="2008-06-23T12:43:00Z">
        <w:r>
          <w:rPr/>
          <w:t>the Deputy Director of the Division of Inspection and Regional Support (DIRS).  If this approach is taken by the agency, the regions should issue a violation under 10 CFR Part 50, Appendix B, Criterion XVI, “Corrective Action,” if applicabl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280" w:author="john thompson" w:date="2008-06-23T12:43:00Z"/>
        </w:rPr>
      </w:pPr>
      <w:ins w:id="279" w:author="john thompson" w:date="2008-06-23T12:43: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282" w:author="john thompson" w:date="2008-06-23T12:43:00Z"/>
        </w:rPr>
      </w:pPr>
      <w:ins w:id="281" w:author="john thompson" w:date="2008-06-23T12:43:00Z">
        <w:r>
          <w:rPr/>
          <w:tab/>
          <w:tab/>
          <w:t>For greater-than-green inspection and parallel PI inspection findings with associated cross-cutting aspects that are held open for greater than four quarters, the cross-cutting aspect will be considered as input for SCCI determination within the six month assessment cycle window in which the held open or parallel finding exists.  For example, if the held-open fifth quarter is actually the first calendar quarter of the year, the finding will be considered in the mid-cycle assessment period, and not in the end-of cycle assessment the following calendar year.  If the finding (held open fifth quarter is the first calendar quarter of the year) is extended beyond the mid-cycle assessment period, then it can be input into the SSCI determination for the following end-of-cycle assessment period.</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284" w:author="john thompson" w:date="2008-06-23T12:43:00Z"/>
        </w:rPr>
      </w:pPr>
      <w:ins w:id="283" w:author="john thompson" w:date="2008-06-23T12:43: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292" w:author="john thompson" w:date="2008-07-01T10:45:00Z"/>
        </w:rPr>
      </w:pPr>
      <w:ins w:id="285" w:author="john thompson" w:date="2008-06-23T12:43:00Z">
        <w:r>
          <w:rPr/>
          <w:t>e.</w:t>
          <w:tab/>
        </w:r>
      </w:ins>
      <w:ins w:id="286" w:author="john thompson" w:date="2008-06-23T12:43:00Z">
        <w:r>
          <w:rPr>
            <w:u w:val="single"/>
          </w:rPr>
          <w:t xml:space="preserve">Additional Supplemental Inspection </w:t>
        </w:r>
      </w:ins>
      <w:ins w:id="287" w:author="john thompson" w:date="2008-07-01T10:44:00Z">
        <w:r>
          <w:rPr>
            <w:u w:val="single"/>
          </w:rPr>
          <w:t xml:space="preserve">and ROP Action Matrix </w:t>
        </w:r>
      </w:ins>
      <w:ins w:id="288" w:author="john thompson" w:date="2008-06-23T12:43:00Z">
        <w:r>
          <w:rPr>
            <w:u w:val="single"/>
          </w:rPr>
          <w:t>Guidance</w:t>
        </w:r>
      </w:ins>
      <w:ins w:id="289" w:author="john thompson" w:date="2008-06-23T12:43:00Z">
        <w:r>
          <w:rPr/>
          <w:t xml:space="preserve">.  Generally, the supplemental inspection procedure associated with the most significant applicable column of the Action Matrix should only be performed on one occasion.  </w:t>
        </w:r>
      </w:ins>
      <w:ins w:id="290" w:author="john thompson" w:date="2008-06-23T15:42:00Z">
        <w:r>
          <w:rPr/>
          <w:t xml:space="preserve">Until that supplemental inspection is satisfactorily completed, the licensee shall remain in the applicable column of the Action Matrix, even though subsequent quarters might indicate that one or more greater-than-green inspection findings or PIs are no longer present in the Action Matrix.  </w:t>
        </w:r>
      </w:ins>
      <w:ins w:id="291" w:author="john thompson" w:date="2008-07-01T10:45:00Z">
        <w:r>
          <w:rPr/>
          <w:t>For example, if a PI turns white in the second quarter and returns to green in the third quarter, the plant stays in the Regulatory Response Column until the IP 95001 supplemental inspection is completed satisfactorily.</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294" w:author="john thompson" w:date="2008-06-23T12:43:00Z"/>
        </w:rPr>
      </w:pPr>
      <w:ins w:id="293" w:author="john thompson" w:date="2008-06-23T12:43: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303" w:author="john thompson" w:date="2008-06-23T12:43:00Z"/>
        </w:rPr>
      </w:pPr>
      <w:r>
        <w:rPr/>
        <w:tab/>
      </w:r>
      <w:ins w:id="295" w:author="john thompson" w:date="2008-06-23T12:43:00Z">
        <w:r>
          <w:rPr/>
          <w:t xml:space="preserve">Supplemental inspection procedure scopes should include all white, yellow, or red performance issues </w:t>
        </w:r>
      </w:ins>
      <w:ins w:id="296" w:author="john thompson" w:date="2008-06-23T13:12:00Z">
        <w:r>
          <w:rPr/>
          <w:t>in all cornerstones and strategic performance areas</w:t>
        </w:r>
      </w:ins>
      <w:ins w:id="297" w:author="john thompson" w:date="2008-06-23T13:14:00Z">
        <w:r>
          <w:rPr/>
          <w:t xml:space="preserve">.  </w:t>
        </w:r>
      </w:ins>
      <w:ins w:id="298" w:author="john thompson" w:date="2008-06-23T12:43:00Z">
        <w:r>
          <w:rPr/>
          <w:t>For example, if a 95002 inspection is being performed due to a yellow PI in the mitigating systems cornerstone, the inspection scope should also include any white PIs and inspection findings in that cornerstone</w:t>
        </w:r>
      </w:ins>
      <w:ins w:id="299" w:author="john thompson" w:date="2008-06-23T13:15:00Z">
        <w:r>
          <w:rPr/>
          <w:t xml:space="preserve"> or any other area</w:t>
        </w:r>
      </w:ins>
      <w:ins w:id="300" w:author="john thompson" w:date="2008-06-23T12:43:00Z">
        <w:r>
          <w:rPr/>
          <w:t xml:space="preserve">.  If a 95002 procedure is being performed due to three white findings in the reactor safety strategic performance area, the inspection scope should include all white PIs and inspection findings </w:t>
        </w:r>
      </w:ins>
      <w:ins w:id="301" w:author="john thompson" w:date="2008-06-23T13:15:00Z">
        <w:r>
          <w:rPr/>
          <w:t>in all strategic performance areas and cornerstones</w:t>
        </w:r>
      </w:ins>
      <w:ins w:id="302" w:author="john thompson" w:date="2008-06-23T12:43:00Z">
        <w:r>
          <w:rPr/>
          <w:t>.</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305" w:author="john thompson" w:date="2008-06-23T12:43:00Z"/>
        </w:rPr>
      </w:pPr>
      <w:ins w:id="304" w:author="john thompson" w:date="2008-06-23T12:43: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r>
      <w:ins w:id="306" w:author="john thompson" w:date="2008-06-23T12:43:00Z">
        <w:r>
          <w:rPr/>
          <w:t>If a greater-than-green inspection finding is approaching the end of the four quarters it is considered in the Action Matrix and the licensee is ready for the supplemental inspection, the IP 95001 inspection can be conducted, even though this finding and other Action Matrix inputs will be subject to a</w:t>
        </w:r>
      </w:ins>
      <w:ins w:id="307" w:author="john thompson" w:date="2008-07-01T10:46:00Z">
        <w:r>
          <w:rPr/>
          <w:t xml:space="preserve"> future </w:t>
        </w:r>
      </w:ins>
      <w:ins w:id="308" w:author="john thompson" w:date="2008-06-23T12:43:00Z">
        <w:r>
          <w:rPr/>
          <w:t xml:space="preserve"> IP 95002 inspection.  In this case, assuming the IP 95001 inspection is successful, the licensee would stay in the Degraded Cornerstone column of the Action Matrix until the IP 95002 is successful, however, the closed finding would not be used to determine whether the licensee will transition to the Multiple/Repetitive Degraded Cornerstone column.  For example, if an inspection finding starts in quarter one and the licensee ha</w:t>
        </w:r>
      </w:ins>
      <w:ins w:id="309" w:author="john thompson" w:date="2008-06-24T09:11:00Z">
        <w:r>
          <w:rPr/>
          <w:t>s</w:t>
        </w:r>
      </w:ins>
      <w:ins w:id="310" w:author="john thompson" w:date="2008-06-23T12:43:00Z">
        <w:r>
          <w:rPr/>
          <w:t xml:space="preserve"> two or more greater-than-green inputs in quarter three, the NRC can conduct the IP 95001 inspection on the first issue in quarter four if the licensee is ready, even though they are not ready for the IP 95002 inspection.  </w:t>
        </w:r>
      </w:ins>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312" w:author="john thompson" w:date="2008-11-12T11:31:00Z"/>
        </w:rPr>
      </w:pPr>
      <w:ins w:id="311" w:author="john thompson" w:date="2008-11-12T11:31: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ins w:id="314" w:author="john thompson" w:date="2008-11-12T11:34:00Z"/>
        </w:rPr>
      </w:pPr>
      <w:ins w:id="313" w:author="john thompson" w:date="2008-11-12T11:34:00Z">
        <w:r>
          <w:rPr/>
        </w:r>
      </w:ins>
    </w:p>
    <w:p>
      <w:pPr>
        <w:pStyle w:val="Normal"/>
        <w:numPr>
          <w:ilvl w:val="0"/>
          <w:numId w:val="0"/>
        </w:numPr>
        <w:pBdr>
          <w:top w:val="double" w:sz="6" w:space="10" w:color="000000"/>
          <w:left w:val="double" w:sz="6" w:space="0" w:color="000000"/>
          <w:bottom w:val="double" w:sz="6" w:space="10" w:color="000000"/>
          <w:right w:val="double" w:sz="6" w:space="6" w:color="000000"/>
        </w:pBd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ins w:id="317" w:author="john thompson" w:date="2008-11-12T11:30:00Z"/>
        </w:rPr>
      </w:pPr>
      <w:ins w:id="315" w:author="john thompson" w:date="2008-11-12T11:34:00Z">
        <w:r>
          <w:rPr>
            <w:color w:val="000000"/>
          </w:rPr>
          <w:t xml:space="preserve">Example: </w:t>
        </w:r>
      </w:ins>
      <w:ins w:id="316" w:author="john thompson" w:date="2008-11-12T11:34:00Z">
        <w:r>
          <w:rPr/>
          <w:t>a plant has a white finding starting in Quarter one, the NRC completes an IP 95001 inspection in Quarter three, and the plant has another white input starting in Quarter four.  Since the plant would be in the degraded cornerstone Column in Quarter four, the licensee would stay in the Degraded Cornerstone Column until the IP 95002 inspection is completed satisfactorily (even though the initial white finding would no longer be active in the Action Matrix).  The initial white finding would also not be used to determine whether the plant would transition to the Multiple/Repetitive Degraded Cornerstone Column.</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ins w:id="319" w:author="john thompson" w:date="2008-11-12T11:36:00Z"/>
        </w:rPr>
      </w:pPr>
      <w:ins w:id="318" w:author="john thompson" w:date="2008-11-12T11:36: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321" w:author="john thompson" w:date="2008-11-12T11:33:00Z"/>
        </w:rPr>
      </w:pPr>
      <w:r>
        <w:rPr/>
        <w:tab/>
      </w:r>
      <w:ins w:id="320" w:author="john thompson" w:date="2008-11-12T11:33:00Z">
        <w:r>
          <w:rPr/>
          <w:t>If the IP 95001 inspection is completed successfully in the fourth quarter, the licensee will remain in the Degraded Cornerstone column until all aspects of the IP 95002 inspection scope are successfully completed.  However, the closed inspection finding (which started in quarter one) will not be used when determining if the licensee should transition to the Multiple/Repetitive Degraded Cornerstone column.</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323" w:author="john thompson" w:date="2008-06-23T12:43:00Z"/>
        </w:rPr>
      </w:pPr>
      <w:ins w:id="322" w:author="john thompson" w:date="2008-06-23T12:43: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r>
      <w:ins w:id="324" w:author="john thompson" w:date="2008-06-23T12:43:00Z">
        <w:r>
          <w:rPr/>
          <w:t xml:space="preserve">Likewise, any inspection finding that is satisfactorily inspected and resolved through the conduct of a IP 95002 inspection, and is considered isolated from the other findings or PIs inspected, can be removed from consideration in the Action Matrix once the finding has been input into the Action Matrix for four quarters.  The basis for the NRC’s actions should be stated in the inspection report cover letter.  The cover letter should also include the licensee actions necessary to close the remaining (held open) issues.  Note that any PI that has a performance threshold exceeded can not be removed from the Action Matrix until the performance threshold has returned to the green band. </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tab/>
        <w:t>If a white inspection finding or PI subsequently occurs in an unrelated cornerstone or strategic performance area, the associated supplemental inspection should be conducted at the appropriate level.  For example, two white findings are discovered in the Initiating Events cornerstone which the region inspects using IP 95002. Additionally, a white inspection finding is discovered in the occupational radiation safety cornerstone.  The regional office should inspect this finding using IP 95001.</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u w:val="single"/>
        </w:rPr>
        <w:t>Deviations from the Action Matrix</w:t>
      </w:r>
      <w:r>
        <w:rPr>
          <w:color w:val="000000"/>
        </w:rPr>
        <w:t xml:space="preserve">.  There may be rare instances in which the regulatory actions dictated by the Action Matrix may not be appropriate.  In these instances, the agency may deviate from the Action Matrix (which is described in section 06.05.a of this manual chapter) to either increase or decrease agency action.  A deviation is defined as any regulatory action taken that is inconsistent with the range of actions discussed in section 06.05 of this manual chapter.  Deviations from the Action Matrix shall be documented in the appropriate letter to the licensee (i.e., assessment follow-up letter, mid-cycle or annual assessment letter) or separate docketed corresponde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i/>
          <w:iCs/>
          <w:color w:val="000000"/>
        </w:rPr>
        <w:tab/>
        <w:t>The Executive Director for Operations (EDO) shall approve all deviations from the Action Matrix and inform the Commission when deviations are approved and annually at the Commission meeting on the results of the AARM</w:t>
      </w:r>
      <w:r>
        <w:rPr>
          <w:color w:val="000000"/>
        </w:rPr>
        <w:t xml:space="preserve">. [C1]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Memorandums requesting deviations from the Action Matrix should be initiated by the applicable regional administrator to the EDO and should go through the Office Director of NRR for program office approval.  Any deviations from the Action Matrix shall be documented in the subsequent mid-cycle or annual assessment lette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Letters requesting deviations from the Action Matrix should include a synopsis of the licensee performance deficiencies, the required NRC actions per the Action Matrix for these inputs, the proposed alternative actions, and the region’s rationale for requesting the deviation.  Examples of when deviations from the Action Matrix may be considered are:  (1) multiple examples of non-SDP Severity Level III or greater enforcement actions, or (2) a type of finding unanticipated by the SDP that results in an inappropriate level of regulatory attention when entered into the Action Matri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532"/>
        <w:jc w:val="both"/>
        <w:rPr/>
      </w:pPr>
      <w:r>
        <w:rPr>
          <w:color w:val="000000"/>
        </w:rPr>
        <w:t>g.</w:t>
        <w:tab/>
      </w:r>
      <w:r>
        <w:rPr>
          <w:color w:val="000000"/>
          <w:u w:val="single"/>
        </w:rPr>
        <w:t>Transitioning to the IMC 0350 Process</w:t>
      </w:r>
      <w:r>
        <w:rPr>
          <w:color w:val="000000"/>
        </w:rPr>
        <w:t>.  The normal criteria for considering a plant for the IMC 0350 process is (1) plant performance is in the Multiple/Repetitive Degraded Cornerstone column or the Unacceptable Performance column of the Action Matrix, or a significant operational event has occurred as defined by Management Directive 8.3; (2) the plant is shutdown or has committed to shutdown the plant to address these performance issues (whether voluntary or via an agency order to shutdown); (3) a regulatory hold is in effect, such as a Confirmatory Action Letter (CAL) or an agency order; and (4) an agency management decision is made to place the plant in the IMC 0350 process. Management considerations in placing a plant under the IMC 0350 process are discussed in IMC 0350.  At this point, periodic assessment (quarterly, mid-cycle, and end-of-cycle) of licensee performance is no longer under the auspices of this manual chapter but is now under the IMC 0350 process.  This process is more completely described in IMC 0350.</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ab/>
        <w:t>The following are examples of the appropriate level of regulatory engagement between the agency and a licensee once a plant has entered the Multiple/Repetitive Degraded Cornerstone column of the Action Matrix and how IMC 0350 may be appli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Plant A continues to operate and regulatory engagement is dictated by the Multiple/Repetitive Degraded Cornerstone column of the Action Matrix.  The agency performs supplemental inspection procedure 95003 (if not already performed) and the plant remains under the level of oversight dictated by this manual chapter and is not transferred to the IMC 0350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t>Plant B performs a voluntary shutdown to address performance issues.  The agency performs supplemental inspection procedure 95003 (if not already performed) and issues a confirmatory action letter (CAL) to document licensee commitments to the agency.  The plant remains under the level of oversight dictated by this manual chapter and is not transferred to IMC 0350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3.</w:t>
        <w:tab/>
        <w:t>Plant C performs a voluntary shutdown to address performance issues.  The agency issues a CAL to ensure a common understanding of licensee commitments to address the underlying performance deficiencies.  The entry conditions for IMC 0350 have been met and agency management determines that this process should be implemented using the criteria in IMC 0350.  At this point, periodic assessment of licensee performance is no longer dictated by this manual chapter and is transferred to the IMC 0350 process.  Plant performance is not determined to be unacceptab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4.</w:t>
        <w:tab/>
        <w:t>Plant D voluntarily shuts down to address performance issues.  The agency determines that one of the criteria in paragraph 06.05.b for unacceptable performance is met.  The plant is considered to be in the Unacceptable Performance column of the Action Matrix and a shutdown order is issued by the agency.  The plant is transferred to the IMC 0350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5. </w:t>
        <w:tab/>
        <w:t>Plant E, which is operating, is issued an order by the agency to shutdown because it is considered to have met one of the criteria in paragraph 06.05.b.  The licensee’s performance is declared to be unacceptable and the plant will be transferred to IMC 0350.</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h.</w:t>
        <w:tab/>
      </w:r>
      <w:r>
        <w:rPr>
          <w:color w:val="000000"/>
          <w:u w:val="single"/>
        </w:rPr>
        <w:t>Transitioning out of the IMC 0350 Process.</w:t>
      </w:r>
      <w:r>
        <w:rPr>
          <w:color w:val="000000"/>
        </w:rPr>
        <w:t xml:space="preserve">  Once the conditions for restart have been completed, as discussed in section 06.04 of IMC 0350, the regional administrator will issue a restart authorization letter.  The restart authorization letter will include the basis for restart and the extent of continued Restart Oversight Panel engagement.  The panel will determine the duration of their oversight activities and the date of the licensee’s return to the routine oversight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i/>
          <w:iCs/>
          <w:color w:val="000000"/>
        </w:rPr>
        <w:tab/>
        <w:t xml:space="preserve">Additionally, for a period of up to </w:t>
      </w:r>
      <w:ins w:id="325" w:author="john thompson" w:date="2008-07-01T10:49:00Z">
        <w:r>
          <w:rPr>
            <w:i/>
            <w:iCs/>
            <w:color w:val="000000"/>
          </w:rPr>
          <w:t>two years</w:t>
        </w:r>
      </w:ins>
      <w:r>
        <w:rPr>
          <w:i/>
          <w:iCs/>
          <w:color w:val="000000"/>
        </w:rPr>
        <w:t xml:space="preserve"> after the plant has exited the IMC 0350 process, the regional offices may utilize some actions that are consistent with the Degraded Cornerstone or Multiple/Repetitive Degraded Cornerstone column of the Action Matrix in order to ensure the appropriate level of agency oversight of licensee improvement initiatives</w:t>
      </w:r>
      <w:r>
        <w:rPr>
          <w:color w:val="000000"/>
        </w:rPr>
        <w:t xml:space="preserve">. [C2]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 xml:space="preserve">These actions, which do not constitute a deviation from the Action Matrix, include senior management participation at periodic meetings/site visits focused on reviewing the results of improvement initiatives (such as efforts to reduce corrective action backlogs and progress in completing the Performance Improvement Plan), the annual public meetings, authorization of the contents of the subsequent assessment letters, and non-baseline Order and CAL  inspections (not to exceed 200 hours of direct inspection </w:t>
      </w:r>
      <w:ins w:id="326" w:author="john thompson" w:date="2008-06-24T08:51:00Z">
        <w:r>
          <w:rPr>
            <w:color w:val="000000"/>
          </w:rPr>
          <w:t xml:space="preserve">over a maximum two-year period) </w:t>
        </w:r>
      </w:ins>
      <w:r>
        <w:rPr>
          <w:color w:val="000000"/>
        </w:rPr>
        <w:t>without concurrence from the Deputy Director of the Division of Inspection and Regional Support (DIRS).  The actions taken, above those required by the Action Matrix, shall be discussed at the following mid-cycle and end-of-cycle review meetings. These actions will also be described in the following mid-cycle and annual assessment letters until the end of the extended period of time.  All assessment letters that address these additional actions shall include the NRR Performance Assessment Branch (IPAB) on concurrenc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i.</w:t>
        <w:tab/>
      </w:r>
      <w:r>
        <w:rPr>
          <w:color w:val="000000"/>
          <w:u w:val="single"/>
        </w:rPr>
        <w:t>Problem Identification and Resolution (PI&amp;R) Inspections</w:t>
      </w:r>
      <w:r>
        <w:rPr>
          <w:color w:val="000000"/>
        </w:rPr>
        <w:t>.  Each time a facility enters the Degraded Cornerstone column of the Action Matrix, the region should assess the benefit of performing an additional PI&amp;R team inspection in accordance with IP 71152.  A maximum of one additional inspection should be considered for the two-year period following the quarter in which the facility reached the Degraded Cornerstone column of the Action Matrix.  In those instances where an additional inspection is deemed appropriate, the region should provide the basis for its decision to conduct the inspection in the appropriate assessment letter (annual assessment letter, mid-cycle letter, or assessment follow-up letter) to the license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pPr>
      <w:r>
        <w:rPr>
          <w:color w:val="000000"/>
        </w:rPr>
        <w:t>06.07</w:t>
        <w:tab/>
      </w:r>
      <w:r>
        <w:rPr>
          <w:color w:val="000000"/>
          <w:u w:val="single"/>
        </w:rPr>
        <w:t>Substantive Cross-Cutting Issues</w:t>
      </w:r>
      <w:r>
        <w:rPr>
          <w:color w:val="000000"/>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w:t>
        <w:tab/>
      </w:r>
      <w:r>
        <w:rPr>
          <w:color w:val="000000"/>
          <w:u w:val="single"/>
        </w:rPr>
        <w:t>Identification of Cross-Cutting Aspects and Cross-Cutting Them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u w:val="single"/>
        </w:rPr>
      </w:pPr>
      <w:r>
        <w:rPr>
          <w:color w:val="000000"/>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The ROP was developed with the presumption that plants which had significant performance issues with cross-cutting areas would be revealed through the existence of safety-significant PIs or inspection findings.  Accordingly, in identifying a substantive cross-cutting issue, there must be an NRC concern that the licensee has had multiple performance deficiencies that had commonality in the central cross-cutting aspects.  In order to determine whether substantive cross-cutting issues exist at a site, an assessment must be performed during the preparation for the mid-cycle and end-of-cycle assessment meetings.  This is a three step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w:t>
        <w:tab/>
        <w:t>During the inspection activity, the finding (and any subsequent developments associated with the issue) must be reviewed by the inspector to identify the cause(s) associated with the cross-cutting</w:t>
      </w:r>
      <w:ins w:id="327" w:author="Bob Gramm" w:date="2008-09-25T13:58:00Z">
        <w:r>
          <w:rPr>
            <w:color w:val="000000"/>
          </w:rPr>
          <w:t xml:space="preserve"> aspects</w:t>
        </w:r>
      </w:ins>
      <w:r>
        <w:rPr>
          <w:color w:val="000000"/>
        </w:rPr>
        <w:t xml:space="preserve">, if any exists.  The level of information available on the cause(s) for an issue is normally commensurate with the significance of the issue.  For risk significant issues, licensees will typically perform a root cause evaluation.  While for low risk issues, licensees will typically perform an apparent cause evaluation.  Inspectors should identify the cross-cutting aspects of the finding, if any exists, using available causal information.  The inspectors should identify the cause(s) that provides the most meaningful insight into the performance deficiency.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 xml:space="preserve">For example, consider the case of an inspection finding associated with an operator not restoring a component to its proper position as required by procedure because the operator failed to use the expected human error prevention tool, Place Keeping, which resulted in a procedural step being missed.  The inspector should identify that the finding has a cross-cutting aspect in human performance because the operator failed to implement an expected human error prevention technique, </w:t>
      </w:r>
      <w:r>
        <w:rPr>
          <w:color w:val="000000"/>
          <w:u w:val="single"/>
        </w:rPr>
        <w:t>NOT</w:t>
      </w:r>
      <w:r>
        <w:rPr>
          <w:color w:val="000000"/>
        </w:rPr>
        <w:t xml:space="preserve"> because the operator failed to follow procedur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 xml:space="preserve">Inspectors should make this decision based on available causal information. Inspectors are not expected to perform independent causal evaluations beyond what would be appropriate for the risk significance of the issue to obtain more precise causal information.  In order to support the evaluation of findings with </w:t>
      </w:r>
      <w:ins w:id="328" w:author="Bob Gramm" w:date="2008-09-25T14:02:00Z">
        <w:r>
          <w:rPr>
            <w:color w:val="000000"/>
          </w:rPr>
          <w:t xml:space="preserve">their assigned </w:t>
        </w:r>
      </w:ins>
      <w:r>
        <w:rPr>
          <w:color w:val="000000"/>
        </w:rPr>
        <w:t>cross-cutting aspect</w:t>
      </w:r>
      <w:ins w:id="329" w:author="Bob Gramm" w:date="2008-09-25T14:02:00Z">
        <w:r>
          <w:rPr>
            <w:color w:val="000000"/>
          </w:rPr>
          <w:t>(</w:t>
        </w:r>
      </w:ins>
      <w:r>
        <w:rPr>
          <w:color w:val="000000"/>
        </w:rPr>
        <w:t>s</w:t>
      </w:r>
      <w:ins w:id="330" w:author="Bob Gramm" w:date="2008-09-25T14:02:00Z">
        <w:r>
          <w:rPr>
            <w:color w:val="000000"/>
          </w:rPr>
          <w:t>)</w:t>
        </w:r>
      </w:ins>
      <w:r>
        <w:rPr>
          <w:color w:val="000000"/>
        </w:rPr>
        <w:t>, the inspectors should provide sufficient detail in the PIM and provide periodic updates as new information becomes available in accordance with IMC 0306 and IMC 0612.</w:t>
      </w:r>
      <w:ins w:id="331" w:author="Bob Gramm" w:date="2008-09-25T14:03:00Z">
        <w:r>
          <w:rPr>
            <w:color w:val="000000"/>
          </w:rPr>
          <w:t xml:space="preserve">  </w:t>
        </w:r>
      </w:ins>
      <w:ins w:id="332" w:author="Bob Gramm" w:date="2008-09-25T14:03:00Z">
        <w:r>
          <w:rPr/>
          <w:t xml:space="preserve">In the event the cross-cutting aspect assignment to a finding changes following issuance of an inspection report, the change should also be discussed with the licensee in a re-exit and documented in </w:t>
        </w:r>
      </w:ins>
      <w:ins w:id="333" w:author="Bob Gramm" w:date="2008-11-14T14:18:00Z">
        <w:r>
          <w:rPr/>
          <w:t>the integrated report that is open at the time of the revision (see IMC0612 section 14.06)</w:t>
        </w:r>
      </w:ins>
      <w:ins w:id="334" w:author="Bob Gramm" w:date="2008-09-25T14:03:00Z">
        <w:r>
          <w:rPr/>
          <w:t>.</w:t>
        </w:r>
      </w:ins>
      <w:ins w:id="335" w:author="Bob Gramm" w:date="2008-09-30T15:47:00Z">
        <w:r>
          <w:rPr/>
          <w:t xml:space="preserve">  </w:t>
        </w:r>
      </w:ins>
      <w:ins w:id="336" w:author="Bob Gramm" w:date="2008-09-30T15:55:00Z">
        <w:r>
          <w:rPr/>
          <w:t>T</w:t>
        </w:r>
      </w:ins>
      <w:ins w:id="337" w:author="Bob Gramm" w:date="2008-09-30T15:48:00Z">
        <w:r>
          <w:rPr/>
          <w:t xml:space="preserve">ransmittal letters </w:t>
        </w:r>
      </w:ins>
      <w:ins w:id="338" w:author="Bob Gramm" w:date="2008-09-30T15:55:00Z">
        <w:r>
          <w:rPr/>
          <w:t xml:space="preserve">for inspection reports </w:t>
        </w:r>
      </w:ins>
      <w:ins w:id="339" w:author="Bob Gramm" w:date="2008-09-30T15:48:00Z">
        <w:r>
          <w:rPr/>
          <w:t xml:space="preserve">that contain findings with associated cross-cutting aspects, should </w:t>
        </w:r>
      </w:ins>
      <w:ins w:id="340" w:author="Bob Gramm" w:date="2008-09-30T15:55:00Z">
        <w:r>
          <w:rPr/>
          <w:t xml:space="preserve">request licensees who disagree with the assigned cross-cutting aspect to respond in writing within 30 days of the date of the inspection report and provide the basis for their disagreement to the </w:t>
        </w:r>
      </w:ins>
      <w:ins w:id="341" w:author="Bob Gramm" w:date="2008-09-30T15:49:00Z">
        <w:r>
          <w:rPr/>
          <w:t>regional office</w:t>
        </w:r>
      </w:ins>
      <w:ins w:id="342" w:author="Bob Gramm" w:date="2008-09-30T15:56:00Z">
        <w:r>
          <w:rPr/>
          <w:t>.</w:t>
        </w:r>
      </w:ins>
      <w:ins w:id="343" w:author="Bob Gramm" w:date="2008-09-30T15:49:00Z">
        <w:r>
          <w:rPr/>
          <w:t xml:space="preserve"> </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ns w:id="348" w:author="Bob Gramm" w:date="2008-12-11T09:54:00Z"/>
        </w:rPr>
      </w:pPr>
      <w:r>
        <w:rPr>
          <w:color w:val="000000"/>
        </w:rPr>
        <w:tab/>
        <w:t>To assess whether a finding that has a cross-cutting aspect under SCWE represents an issue with the environment for raising concerns rather than an individual performance issue, the inspector should: confirm that the behavior or interaction which impacted the free flow of information relative to nuclear safety occurred; that other individuals witnessed the behavior or interaction; that the behavior or interaction would reasonably discourage individuals from raising safety issues; and that other individuals perceived the behavior or interaction as discouraging the raising of safety concerns.</w:t>
      </w:r>
      <w:ins w:id="344" w:author="Bob Gramm" w:date="2008-09-25T14:03:00Z">
        <w:r>
          <w:rPr>
            <w:color w:val="000000"/>
          </w:rPr>
          <w:t xml:space="preserve">  </w:t>
        </w:r>
      </w:ins>
      <w:ins w:id="345" w:author="Bob Gramm" w:date="2008-09-25T14:03:00Z">
        <w:r>
          <w:rPr/>
          <w:t xml:space="preserve">During the inspection, the inspector and their branch chief should contact the SCWE Finding Review Group </w:t>
        </w:r>
      </w:ins>
      <w:ins w:id="346" w:author="Bob Gramm" w:date="2008-11-12T15:29:00Z">
        <w:r>
          <w:rPr/>
          <w:t xml:space="preserve">(chaired by the Agency Allegation Advisor) </w:t>
        </w:r>
      </w:ins>
      <w:ins w:id="347" w:author="Bob Gramm" w:date="2008-09-25T14:03:00Z">
        <w:r>
          <w:rPr/>
          <w:t>to discuss the potential assignment of a SCWE cross-cutting aspect.</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ns w:id="350" w:author="Bob Gramm" w:date="2008-12-11T09:54:00Z"/>
        </w:rPr>
      </w:pPr>
      <w:ins w:id="349" w:author="Bob Gramm" w:date="2008-12-11T09:54: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tab/>
      </w:r>
      <w:ins w:id="351" w:author="Bob Gramm" w:date="2008-12-11T09:54:00Z">
        <w:r>
          <w:rPr/>
          <w:t>Inspectors should also identify whether a cross-cutting aspect should be assigned to any finding associated with traditional enforcement actions.  If there is no finding associated with the traditional enforcement action (i.e. not processed through the ROP significance determination process), then no cross-cutting aspect assignment is considered.</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2.</w:t>
        <w:tab/>
        <w:t>During preparation for the mid-cycle and end-of-cycle review meetings, each finding is evaluated</w:t>
      </w:r>
      <w:ins w:id="352" w:author="Bob Gramm" w:date="2008-10-02T12:44:00Z">
        <w:r>
          <w:rPr>
            <w:color w:val="000000"/>
          </w:rPr>
          <w:t>,</w:t>
        </w:r>
      </w:ins>
      <w:r>
        <w:rPr>
          <w:color w:val="000000"/>
        </w:rPr>
        <w:t xml:space="preserve"> </w:t>
      </w:r>
      <w:ins w:id="353" w:author="Bob Gramm" w:date="2008-10-02T12:44:00Z">
        <w:r>
          <w:rPr>
            <w:color w:val="000000"/>
          </w:rPr>
          <w:t xml:space="preserve">on a site-wide </w:t>
        </w:r>
      </w:ins>
      <w:ins w:id="354" w:author="Bob Gramm" w:date="2008-11-14T15:13:00Z">
        <w:r>
          <w:rPr>
            <w:color w:val="000000"/>
          </w:rPr>
          <w:t xml:space="preserve">(i.e. multi-unit) </w:t>
        </w:r>
      </w:ins>
      <w:ins w:id="355" w:author="Bob Gramm" w:date="2008-10-02T12:44:00Z">
        <w:r>
          <w:rPr>
            <w:color w:val="000000"/>
          </w:rPr>
          <w:t xml:space="preserve">basis, </w:t>
        </w:r>
      </w:ins>
      <w:ins w:id="356" w:author="Bob Gramm" w:date="2008-09-25T14:05:00Z">
        <w:r>
          <w:rPr>
            <w:color w:val="000000"/>
          </w:rPr>
          <w:t>along with</w:t>
        </w:r>
      </w:ins>
      <w:r>
        <w:rPr>
          <w:color w:val="000000"/>
        </w:rPr>
        <w:t xml:space="preserve"> the </w:t>
      </w:r>
      <w:ins w:id="357" w:author="Bob Gramm" w:date="2008-09-25T14:05:00Z">
        <w:r>
          <w:rPr>
            <w:color w:val="000000"/>
          </w:rPr>
          <w:t xml:space="preserve">assigned </w:t>
        </w:r>
      </w:ins>
      <w:r>
        <w:rPr>
          <w:color w:val="000000"/>
        </w:rPr>
        <w:t>cross-cutting aspect</w:t>
      </w:r>
      <w:ins w:id="358" w:author="Bob Gramm" w:date="2008-09-25T14:05:00Z">
        <w:r>
          <w:rPr>
            <w:color w:val="000000"/>
          </w:rPr>
          <w:t>(</w:t>
        </w:r>
      </w:ins>
      <w:r>
        <w:rPr>
          <w:color w:val="000000"/>
        </w:rPr>
        <w:t>s</w:t>
      </w:r>
      <w:ins w:id="359" w:author="Bob Gramm" w:date="2008-09-25T14:05:00Z">
        <w:r>
          <w:rPr>
            <w:color w:val="000000"/>
          </w:rPr>
          <w:t>)</w:t>
        </w:r>
      </w:ins>
      <w:r>
        <w:rPr>
          <w:color w:val="000000"/>
        </w:rPr>
        <w:t xml:space="preserve"> of the cross-cutting area components which are described in Section 06.07.c.  This should occur for only those findings that have been previously </w:t>
      </w:r>
      <w:ins w:id="360" w:author="Bob Gramm" w:date="2008-09-25T14:05:00Z">
        <w:r>
          <w:rPr>
            <w:color w:val="000000"/>
          </w:rPr>
          <w:t>documented</w:t>
        </w:r>
      </w:ins>
      <w:r>
        <w:rPr>
          <w:color w:val="000000"/>
        </w:rPr>
        <w:t xml:space="preserve"> with </w:t>
      </w:r>
      <w:ins w:id="361" w:author="Bob Gramm" w:date="2008-09-25T14:06:00Z">
        <w:r>
          <w:rPr>
            <w:color w:val="000000"/>
          </w:rPr>
          <w:t>a cross-cutting aspect</w:t>
        </w:r>
      </w:ins>
      <w:r>
        <w:rPr>
          <w:color w:val="000000"/>
        </w:rPr>
        <w:t xml:space="preserve"> in the applicable inspection report</w:t>
      </w:r>
      <w:ins w:id="362" w:author="Bob Gramm" w:date="2008-09-25T14:06:00Z">
        <w:r>
          <w:rPr>
            <w:color w:val="000000"/>
          </w:rPr>
          <w:t xml:space="preserve"> in accordance with IMC0612</w:t>
        </w:r>
      </w:ins>
      <w:r>
        <w:rPr>
          <w:color w:val="000000"/>
        </w:rPr>
        <w:t xml:space="preserve">.  There should typically be only one principal cause and one cross-cutting aspect associated with each finding.  However, on </w:t>
      </w:r>
      <w:ins w:id="363" w:author="Bob Gramm" w:date="2008-09-25T14:07:00Z">
        <w:r>
          <w:rPr>
            <w:color w:val="000000"/>
          </w:rPr>
          <w:t xml:space="preserve">rare </w:t>
        </w:r>
      </w:ins>
      <w:r>
        <w:rPr>
          <w:color w:val="000000"/>
        </w:rPr>
        <w:t xml:space="preserve">occasion it may be appropriate for some </w:t>
      </w:r>
      <w:ins w:id="364" w:author="Bob Gramm" w:date="2008-09-25T14:07:00Z">
        <w:r>
          <w:rPr>
            <w:color w:val="000000"/>
          </w:rPr>
          <w:t xml:space="preserve">unique or complex </w:t>
        </w:r>
      </w:ins>
      <w:r>
        <w:rPr>
          <w:color w:val="000000"/>
        </w:rPr>
        <w:t xml:space="preserve">inspection findings with multiple root causes to be associated with more than one cross-cutting aspect. </w:t>
      </w:r>
      <w:ins w:id="365" w:author="Bob Gramm" w:date="2008-09-25T14:07:00Z">
        <w:r>
          <w:rPr>
            <w:color w:val="000000"/>
          </w:rPr>
          <w:t xml:space="preserve"> </w:t>
        </w:r>
      </w:ins>
      <w:ins w:id="366" w:author="Bob Gramm" w:date="2008-09-25T14:07:00Z">
        <w:r>
          <w:rPr/>
          <w:t xml:space="preserve">In these cases, the regional office must obtain concurrence from the NRR Performance Assessment Branch Chief. </w:t>
        </w:r>
      </w:ins>
      <w:r>
        <w:rPr>
          <w:color w:val="000000"/>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3.</w:t>
        <w:tab/>
      </w:r>
      <w:ins w:id="367" w:author="Bob Gramm" w:date="2008-09-25T14:08:00Z">
        <w:r>
          <w:rPr>
            <w:color w:val="000000"/>
          </w:rPr>
          <w:t>The</w:t>
        </w:r>
      </w:ins>
      <w:r>
        <w:rPr>
          <w:color w:val="000000"/>
        </w:rPr>
        <w:t xml:space="preserve"> findings should be examined to identify </w:t>
      </w:r>
      <w:ins w:id="368" w:author="Bob Gramm" w:date="2008-09-25T14:09:00Z">
        <w:r>
          <w:rPr/>
          <w:t>whether there are 4 or more findings that have the same assigned cross-cutting aspect.  The cause of the findings should not be evaluated with any greater degree of precision, such as attempting to identify a partial cross-cutting aspect.</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b.</w:t>
        <w:tab/>
      </w:r>
      <w:r>
        <w:rPr>
          <w:color w:val="000000"/>
          <w:u w:val="single"/>
        </w:rPr>
        <w:t xml:space="preserve">Criteria </w:t>
      </w:r>
      <w:ins w:id="369" w:author="john thompson" w:date="2008-06-23T12:49:00Z">
        <w:r>
          <w:rPr>
            <w:color w:val="000000"/>
            <w:u w:val="single"/>
          </w:rPr>
          <w:t>f</w:t>
        </w:r>
      </w:ins>
      <w:r>
        <w:rPr>
          <w:color w:val="000000"/>
          <w:u w:val="single"/>
        </w:rPr>
        <w:t>or a Substantive Cross-Cutting Issu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533"/>
        <w:jc w:val="both"/>
        <w:rPr/>
      </w:pPr>
      <w:r>
        <w:rPr>
          <w:color w:val="000000"/>
        </w:rPr>
        <w:tab/>
        <w:t xml:space="preserve">A substantive cross-cutting issue in the </w:t>
      </w:r>
      <w:r>
        <w:rPr>
          <w:color w:val="000000"/>
          <w:u w:val="single"/>
        </w:rPr>
        <w:t>problem identification and resolution or human performance</w:t>
      </w:r>
      <w:r>
        <w:rPr>
          <w:color w:val="000000"/>
        </w:rPr>
        <w:t xml:space="preserve"> cross-cutting areas would exist if the following </w:t>
      </w:r>
      <w:ins w:id="370" w:author="Bob Gramm" w:date="2008-09-25T14:14:00Z">
        <w:r>
          <w:rPr>
            <w:color w:val="000000"/>
          </w:rPr>
          <w:t>two</w:t>
        </w:r>
      </w:ins>
      <w:r>
        <w:rPr>
          <w:color w:val="000000"/>
        </w:rPr>
        <w:t xml:space="preserve"> criteria are me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 xml:space="preserve">There are </w:t>
      </w:r>
      <w:ins w:id="371" w:author="Bob Gramm" w:date="2008-09-25T14:14:00Z">
        <w:r>
          <w:rPr>
            <w:color w:val="000000"/>
          </w:rPr>
          <w:t xml:space="preserve">4 or </w:t>
        </w:r>
      </w:ins>
      <w:r>
        <w:rPr>
          <w:color w:val="000000"/>
        </w:rPr>
        <w:t xml:space="preserve">more green or safety significant inspection findings in the PIM for the current 12-month assessment period with </w:t>
      </w:r>
      <w:ins w:id="372" w:author="Bob Gramm" w:date="2008-09-25T14:14:00Z">
        <w:r>
          <w:rPr>
            <w:color w:val="000000"/>
          </w:rPr>
          <w:t xml:space="preserve">the same </w:t>
        </w:r>
      </w:ins>
      <w:r>
        <w:rPr>
          <w:color w:val="000000"/>
        </w:rPr>
        <w:t>documented cross-cutting aspect</w:t>
      </w:r>
      <w:ins w:id="373" w:author="Bob Gramm" w:date="2008-09-25T14:15:00Z">
        <w:r>
          <w:rPr>
            <w:color w:val="000000"/>
          </w:rPr>
          <w:t xml:space="preserve"> </w:t>
        </w:r>
      </w:ins>
      <w:ins w:id="374" w:author="Bob Gramm" w:date="2008-09-25T14:15:00Z">
        <w:r>
          <w:rPr/>
          <w:t>(i.e., a cross-cutting theme(s))</w:t>
        </w:r>
      </w:ins>
      <w:r>
        <w:rPr>
          <w:color w:val="000000"/>
        </w:rPr>
        <w:t xml:space="preserve"> in the </w:t>
      </w:r>
      <w:ins w:id="375" w:author="Bob Gramm" w:date="2008-09-25T14:15:00Z">
        <w:r>
          <w:rPr>
            <w:color w:val="000000"/>
          </w:rPr>
          <w:t xml:space="preserve">cross-cutting </w:t>
        </w:r>
      </w:ins>
      <w:r>
        <w:rPr>
          <w:color w:val="000000"/>
        </w:rPr>
        <w:t>areas of human performance or problem identification and resolution.</w:t>
      </w:r>
      <w:ins w:id="376" w:author="Bob Gramm" w:date="2008-09-25T14:15:00Z">
        <w:r>
          <w:rPr>
            <w:color w:val="000000"/>
          </w:rPr>
          <w:t xml:space="preserve">  </w:t>
        </w:r>
      </w:ins>
      <w:ins w:id="377" w:author="Bob Gramm" w:date="2008-09-25T14:15:00Z">
        <w:r>
          <w:rPr/>
          <w:t xml:space="preserve">The findings should be from more than one cornerstone.  However, it is recognized that given the significant inspection effort applied to the mitigating systems cornerstone, a substantive cross-cutting issue may be observed through inspection findings associated with only this one cornerstone. </w:t>
        </w:r>
      </w:ins>
      <w:r>
        <w:rPr>
          <w:color w:val="000000"/>
        </w:rPr>
        <w:t xml:space="preserve">  Observations or violations that are not findings should not be considered in this determin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ins w:id="378" w:author="Bob Gramm" w:date="2008-09-25T14:16:00Z">
        <w:r>
          <w:rPr>
            <w:color w:val="000000"/>
          </w:rPr>
          <w:t>2</w:t>
        </w:r>
      </w:ins>
      <w:r>
        <w:rPr>
          <w:color w:val="000000"/>
        </w:rPr>
        <w:t>.</w:t>
        <w:tab/>
        <w:t>The Agency has a concern with the licensee’s scope of efforts or progress in addressing the cross-cutting theme</w:t>
      </w:r>
      <w:ins w:id="379" w:author="Bob Gramm" w:date="2008-09-25T14:16:00Z">
        <w:r>
          <w:rPr>
            <w:color w:val="000000"/>
          </w:rPr>
          <w:t>(s)</w:t>
        </w:r>
      </w:ins>
      <w:r>
        <w:rPr>
          <w:color w:val="000000"/>
        </w:rPr>
        <w:t>.  In evaluating whether this criteria is met, the regional offices should consider if any of the following situations exis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15" w:hanging="1009"/>
        <w:jc w:val="both"/>
        <w:rPr/>
      </w:pPr>
      <w:r>
        <w:rPr>
          <w:color w:val="000000"/>
        </w:rPr>
        <w:tab/>
        <w:t>-</w:t>
        <w:tab/>
        <w:t>The licensee had not identified or recognized the cross-cutting theme</w:t>
      </w:r>
      <w:ins w:id="380" w:author="Bob Gramm" w:date="2008-09-25T14:17:00Z">
        <w:r>
          <w:rPr>
            <w:color w:val="000000"/>
          </w:rPr>
          <w:t>(s)</w:t>
        </w:r>
      </w:ins>
      <w:r>
        <w:rPr>
          <w:color w:val="000000"/>
        </w:rPr>
        <w:t xml:space="preserve"> affected other areas and had not taken any actions to address i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15" w:hanging="1009"/>
        <w:jc w:val="both"/>
        <w:rPr>
          <w:color w:val="000000"/>
        </w:rPr>
      </w:pPr>
      <w:r>
        <w:rPr>
          <w:color w:val="000000"/>
        </w:rPr>
        <w:tab/>
        <w:t>-</w:t>
        <w:tab/>
        <w:t>The licensee recognized the cross-cutting theme</w:t>
      </w:r>
      <w:ins w:id="381" w:author="Bob Gramm" w:date="2008-09-25T14:17:00Z">
        <w:r>
          <w:rPr>
            <w:color w:val="000000"/>
          </w:rPr>
          <w:t>(s)</w:t>
        </w:r>
      </w:ins>
      <w:r>
        <w:rPr>
          <w:color w:val="000000"/>
        </w:rPr>
        <w:t xml:space="preserve"> affected other areas but failed to schedule or take appropriate corrective ac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15" w:hanging="1009"/>
        <w:jc w:val="both"/>
        <w:rPr/>
      </w:pPr>
      <w:r>
        <w:rPr>
          <w:color w:val="000000"/>
        </w:rPr>
        <w:tab/>
        <w:t>-</w:t>
        <w:tab/>
        <w:t>The licensee recognized the cross-cutting theme</w:t>
      </w:r>
      <w:ins w:id="382" w:author="Bob Gramm" w:date="2008-09-25T14:17:00Z">
        <w:r>
          <w:rPr>
            <w:color w:val="000000"/>
          </w:rPr>
          <w:t>(s)</w:t>
        </w:r>
      </w:ins>
      <w:r>
        <w:rPr>
          <w:color w:val="000000"/>
        </w:rPr>
        <w:t xml:space="preserve"> affected other areas but waited too long in taking corrective action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15" w:hanging="1009"/>
        <w:jc w:val="both"/>
        <w:rPr/>
      </w:pPr>
      <w:r>
        <w:rPr>
          <w:color w:val="000000"/>
        </w:rPr>
        <w:tab/>
        <w:t xml:space="preserve">- </w:t>
        <w:tab/>
        <w:t>The licensee has implemented a range of actions to address the cross-cutting theme</w:t>
      </w:r>
      <w:ins w:id="383" w:author="Bob Gramm" w:date="2008-09-25T14:17:00Z">
        <w:r>
          <w:rPr>
            <w:color w:val="000000"/>
          </w:rPr>
          <w:t>(s)</w:t>
        </w:r>
      </w:ins>
      <w:r>
        <w:rPr>
          <w:color w:val="000000"/>
        </w:rPr>
        <w:t>; however, these actions have not yet proven effective in substantially mitigating the cross-cutting theme</w:t>
      </w:r>
      <w:ins w:id="384" w:author="Bob Gramm" w:date="2008-09-25T14:18:00Z">
        <w:r>
          <w:rPr>
            <w:color w:val="000000"/>
          </w:rPr>
          <w:t xml:space="preserve">(s) </w:t>
        </w:r>
      </w:ins>
      <w:ins w:id="385" w:author="Bob Gramm" w:date="2008-09-25T14:18:00Z">
        <w:r>
          <w:rPr/>
          <w:t>even though a reasonable duration of time has passed</w:t>
        </w:r>
      </w:ins>
      <w:ins w:id="386" w:author="Bob Gramm" w:date="2008-11-13T14:43:00Z">
        <w:r>
          <w:rPr/>
          <w:t xml:space="preserve"> (for example</w:t>
        </w:r>
      </w:ins>
      <w:ins w:id="387" w:author="Bob Gramm" w:date="2008-11-13T14:49:00Z">
        <w:r>
          <w:rPr/>
          <w:t>: D</w:t>
        </w:r>
      </w:ins>
      <w:ins w:id="388" w:author="Bob Gramm" w:date="2008-11-13T14:43:00Z">
        <w:r>
          <w:rPr/>
          <w:t>uring an exit meeting in December a licensee was informed of multiple findings with the same cross-cutting aspect</w:t>
        </w:r>
      </w:ins>
      <w:ins w:id="389" w:author="Bob Gramm" w:date="2008-11-13T14:49:00Z">
        <w:r>
          <w:rPr/>
          <w:t>.</w:t>
        </w:r>
      </w:ins>
      <w:ins w:id="390" w:author="Bob Gramm" w:date="2008-11-13T14:47:00Z">
        <w:r>
          <w:rPr/>
          <w:t xml:space="preserve"> </w:t>
        </w:r>
      </w:ins>
      <w:ins w:id="391" w:author="Bob Gramm" w:date="2008-11-13T14:49:00Z">
        <w:r>
          <w:rPr/>
          <w:t xml:space="preserve"> I</w:t>
        </w:r>
      </w:ins>
      <w:ins w:id="392" w:author="Bob Gramm" w:date="2008-11-13T14:47:00Z">
        <w:r>
          <w:rPr/>
          <w:t>t is unlikely that when the potential for a substantive cross-cutting issue is evaluated at the end-of-cycle meeting</w:t>
        </w:r>
      </w:ins>
      <w:ins w:id="393" w:author="Bob Gramm" w:date="2008-11-13T14:49:00Z">
        <w:r>
          <w:rPr/>
          <w:t>,</w:t>
        </w:r>
      </w:ins>
      <w:ins w:id="394" w:author="Bob Gramm" w:date="2008-11-13T14:47:00Z">
        <w:r>
          <w:rPr/>
          <w:t xml:space="preserve"> that a reasonable duration </w:t>
        </w:r>
      </w:ins>
      <w:ins w:id="395" w:author="Bob Gramm" w:date="2008-11-13T14:49:00Z">
        <w:r>
          <w:rPr/>
          <w:t>has passed for the licensee actions to be proven effective.  In this case, it would not be appropriate to identify a substantive cross-cutting issue.)</w:t>
        </w:r>
      </w:ins>
      <w:r>
        <w:rPr>
          <w:color w:val="000000"/>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 xml:space="preserve">A substantive cross-cutting issue in the </w:t>
      </w:r>
      <w:r>
        <w:rPr>
          <w:color w:val="000000"/>
          <w:u w:val="single"/>
        </w:rPr>
        <w:t xml:space="preserve">safety conscious work environment </w:t>
      </w:r>
      <w:r>
        <w:rPr>
          <w:color w:val="000000"/>
        </w:rPr>
        <w:t xml:space="preserve">cross-cutting area would exist if </w:t>
      </w:r>
      <w:ins w:id="396" w:author="Bob Gramm" w:date="2008-11-17T08:16:00Z">
        <w:r>
          <w:rPr>
            <w:color w:val="000000"/>
          </w:rPr>
          <w:t xml:space="preserve">during the extended time frame </w:t>
        </w:r>
      </w:ins>
      <w:ins w:id="397" w:author="Bob Gramm" w:date="2008-11-17T08:16:00Z">
        <w:r>
          <w:rPr/>
          <w:t xml:space="preserve">of an 18 month assessment period (the current 12 month assessment period and the prior 6 months) to allow the staff sufficient time to have confidence that the licensee has made progress in addressing the SCWE issue, </w:t>
        </w:r>
      </w:ins>
      <w:r>
        <w:rPr>
          <w:color w:val="000000"/>
        </w:rPr>
        <w:t xml:space="preserve">the following </w:t>
      </w:r>
      <w:ins w:id="398" w:author="Bob Gramm" w:date="2008-09-25T14:24:00Z">
        <w:r>
          <w:rPr>
            <w:color w:val="000000"/>
          </w:rPr>
          <w:t xml:space="preserve">two </w:t>
        </w:r>
      </w:ins>
      <w:r>
        <w:rPr>
          <w:color w:val="000000"/>
        </w:rPr>
        <w:t>criteria are me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There is a green or safety significant inspection finding in the PIM with </w:t>
      </w:r>
      <w:ins w:id="399" w:author="Bob Gramm" w:date="2008-09-25T14:41:00Z">
        <w:r>
          <w:rPr>
            <w:color w:val="000000"/>
          </w:rPr>
          <w:t xml:space="preserve">a </w:t>
        </w:r>
      </w:ins>
      <w:r>
        <w:rPr>
          <w:color w:val="000000"/>
        </w:rPr>
        <w:t>documented cross-cutting aspect in the area of safety conscious work environment. Observations or violations that are not findings should not be considered in this determination, O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The licensee has received a chilling effect letter, O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The licensee has received correspondence from the NRC which transmitted an enforcement action with a severity level of I, II, or III, and which involved discrimination, or a confirmatory order which involved discrimin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Additionally,</w:t>
      </w:r>
      <w:ins w:id="400" w:author="Bob Gramm" w:date="2008-09-25T14:28:00Z">
        <w:r>
          <w:rPr>
            <w:color w:val="000000"/>
          </w:rPr>
          <w:t xml:space="preserve"> </w:t>
        </w:r>
      </w:ins>
      <w:ins w:id="401" w:author="Bob Gramm" w:date="2008-09-25T14:28:00Z">
        <w:r>
          <w:rPr/>
          <w:t>for any of the situations which exists,</w:t>
        </w:r>
      </w:ins>
      <w:ins w:id="402" w:author="Bob Gramm" w:date="2008-09-25T14:30:00Z">
        <w:r>
          <w:rPr/>
          <w:t xml:space="preserve"> t</w:t>
        </w:r>
      </w:ins>
      <w:ins w:id="403" w:author="Bob Gramm" w:date="2008-09-25T14:30:00Z">
        <w:r>
          <w:rPr>
            <w:color w:val="000000"/>
          </w:rPr>
          <w:t>here is an impact on safety conscious work environment that was not isolated.</w:t>
        </w:r>
      </w:ins>
      <w:ins w:id="404" w:author="Bob Gramm" w:date="2008-09-25T14:28:00Z">
        <w:r>
          <w:rPr/>
          <w:t xml:space="preserve"> </w:t>
        </w:r>
      </w:ins>
      <w:r>
        <w:rPr>
          <w:color w:val="000000"/>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1440"/>
        <w:jc w:val="both"/>
        <w:rPr>
          <w:color w:val="000000"/>
        </w:rPr>
      </w:pPr>
      <w:r>
        <w:rPr>
          <w:color w:val="000000"/>
        </w:rPr>
        <w:tab/>
        <w:tab/>
        <w:tab/>
        <w:tab/>
        <w:tab/>
        <w:tab/>
      </w:r>
    </w:p>
    <w:p>
      <w:pPr>
        <w:pStyle w:val="Normal"/>
        <w:numPr>
          <w:ilvl w:val="0"/>
          <w:numId w:val="0"/>
        </w:numPr>
        <w:pBdr>
          <w:top w:val="double" w:sz="6" w:space="10" w:color="000000"/>
          <w:left w:val="double" w:sz="6" w:space="6" w:color="000000"/>
          <w:bottom w:val="double" w:sz="6" w:space="10" w:color="000000"/>
          <w:right w:val="double" w:sz="6" w:space="6" w:color="000000"/>
        </w:pBd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620" w:right="540" w:hanging="0"/>
        <w:jc w:val="both"/>
        <w:rPr/>
      </w:pPr>
      <w:r>
        <w:rPr>
          <w:color w:val="000000"/>
          <w:sz w:val="22"/>
          <w:szCs w:val="22"/>
        </w:rPr>
        <w:t xml:space="preserve">Note: For the purpose of meeting this criteria, not isolated is defined as “an impact where the sphere of influence spans beyond one individual, such that multiple individuals, involving different groups </w:t>
      </w:r>
      <w:ins w:id="405" w:author="Bob Gramm" w:date="2008-09-25T14:31:00Z">
        <w:r>
          <w:rPr>
            <w:sz w:val="22"/>
            <w:szCs w:val="22"/>
          </w:rPr>
          <w:t xml:space="preserve">(i.e., each shift crew, and each functional group such as electrical maintenance, is considered a different group within the organization) </w:t>
        </w:r>
      </w:ins>
      <w:r>
        <w:rPr>
          <w:color w:val="000000"/>
          <w:sz w:val="22"/>
          <w:szCs w:val="22"/>
        </w:rPr>
        <w:t>within the organization or levels of the organization are affected.  Consideration should be given to the roles, responsibilities, and job functions of the impacted individuals, as well as insights from the most recent PI&amp;R inspection and the number and nature of allegations received during the review perio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sz w:val="22"/>
          <w:szCs w:val="22"/>
        </w:rPr>
      </w:pPr>
      <w:r>
        <w:rPr>
          <w:color w:val="000000"/>
          <w:sz w:val="22"/>
          <w:szCs w:val="22"/>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ns w:id="412" w:author="Bob Gramm" w:date="2008-09-25T14:47:00Z"/>
        </w:rPr>
      </w:pPr>
      <w:ins w:id="406" w:author="Bob Gramm" w:date="2008-11-14T14:56:00Z">
        <w:r>
          <w:rPr>
            <w:color w:val="000000"/>
          </w:rPr>
          <w:t>4</w:t>
        </w:r>
      </w:ins>
      <w:r>
        <w:rPr>
          <w:color w:val="000000"/>
        </w:rPr>
        <w:t>.</w:t>
        <w:tab/>
        <w:t xml:space="preserve">The Agency has a concern with the licensee’s scope of efforts or progress in addressing the individual and collective performance deficiencies that satisfied the previous </w:t>
      </w:r>
      <w:ins w:id="407" w:author="Bob Gramm" w:date="2008-09-25T14:46:00Z">
        <w:r>
          <w:rPr>
            <w:color w:val="000000"/>
          </w:rPr>
          <w:t xml:space="preserve">criteria </w:t>
        </w:r>
      </w:ins>
      <w:r>
        <w:rPr>
          <w:color w:val="000000"/>
        </w:rPr>
        <w:t xml:space="preserve">for SCWE. </w:t>
      </w:r>
      <w:ins w:id="408" w:author="Bob Gramm" w:date="2008-09-25T14:47:00Z">
        <w:r>
          <w:rPr>
            <w:color w:val="000000"/>
          </w:rPr>
          <w:t xml:space="preserve">  </w:t>
        </w:r>
      </w:ins>
      <w:ins w:id="409" w:author="Bob Gramm" w:date="2008-09-25T14:47:00Z">
        <w:r>
          <w:rPr/>
          <w:t xml:space="preserve">In evaluating whether </w:t>
        </w:r>
      </w:ins>
      <w:r>
        <w:rPr/>
        <w:t>these</w:t>
      </w:r>
      <w:ins w:id="410" w:author="Bob Gramm" w:date="2008-09-25T14:47:00Z">
        <w:r>
          <w:rPr/>
          <w:t xml:space="preserve"> criteria </w:t>
        </w:r>
      </w:ins>
      <w:r>
        <w:rPr/>
        <w:t>are</w:t>
      </w:r>
      <w:ins w:id="411" w:author="Bob Gramm" w:date="2008-09-25T14:47:00Z">
        <w:r>
          <w:rPr/>
          <w:t xml:space="preserve"> met, the regional offices should consider if any of the following situations exist:</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ns w:id="414" w:author="Bob Gramm" w:date="2008-09-25T14:47:00Z"/>
        </w:rPr>
      </w:pPr>
      <w:ins w:id="413" w:author="Bob Gramm" w:date="2008-09-25T14:47: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15" w:hanging="1009"/>
        <w:jc w:val="both"/>
        <w:rPr>
          <w:ins w:id="416" w:author="Bob Gramm" w:date="2008-09-25T14:47:00Z"/>
        </w:rPr>
      </w:pPr>
      <w:r>
        <w:rPr/>
        <w:tab/>
      </w:r>
      <w:ins w:id="415" w:author="Bob Gramm" w:date="2008-09-25T14:47:00Z">
        <w:r>
          <w:rPr/>
          <w:t>-</w:t>
          <w:tab/>
          <w:t>The licensee had not identified or recognized the SCWE concern affected other areas and had not taken any actions to address it.</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ns w:id="418" w:author="Bob Gramm" w:date="2008-09-25T14:47:00Z"/>
        </w:rPr>
      </w:pPr>
      <w:ins w:id="417" w:author="Bob Gramm" w:date="2008-09-25T14:47: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15" w:hanging="1009"/>
        <w:jc w:val="both"/>
        <w:rPr>
          <w:ins w:id="420" w:author="Bob Gramm" w:date="2008-09-25T14:47:00Z"/>
        </w:rPr>
      </w:pPr>
      <w:r>
        <w:rPr/>
        <w:tab/>
      </w:r>
      <w:ins w:id="419" w:author="Bob Gramm" w:date="2008-09-25T14:47:00Z">
        <w:r>
          <w:rPr/>
          <w:t>-</w:t>
          <w:tab/>
          <w:t>The licensee recognized the SCWE concern affected other areas but failed to schedule or take appropriate corrective action.</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ns w:id="422" w:author="Bob Gramm" w:date="2008-09-25T14:47:00Z"/>
        </w:rPr>
      </w:pPr>
      <w:ins w:id="421" w:author="Bob Gramm" w:date="2008-09-25T14:47:00Z">
        <w:r>
          <w:rPr/>
        </w:r>
      </w:ins>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ns w:id="424" w:author="Bob Gramm" w:date="2008-09-25T14:47:00Z"/>
        </w:rPr>
      </w:pPr>
      <w:ins w:id="423" w:author="Bob Gramm" w:date="2008-09-25T14:47:00Z">
        <w:r>
          <w:rPr/>
          <w:t>The licensee recognized the SCWE concern affected other areas but waited too long in taking corrective action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ns w:id="426" w:author="Bob Gramm" w:date="2008-09-25T14:47:00Z"/>
        </w:rPr>
      </w:pPr>
      <w:ins w:id="425" w:author="Bob Gramm" w:date="2008-09-25T14:47:00Z">
        <w:r>
          <w:rPr/>
        </w:r>
      </w:ins>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ns w:id="429" w:author="Bob Gramm" w:date="2008-09-25T14:47:00Z"/>
        </w:rPr>
      </w:pPr>
      <w:ins w:id="427" w:author="Bob Gramm" w:date="2008-09-25T14:47:00Z">
        <w:r>
          <w:rPr>
            <w:rFonts w:eastAsia="Arial"/>
          </w:rPr>
          <w:t xml:space="preserve"> </w:t>
        </w:r>
      </w:ins>
      <w:ins w:id="428" w:author="Bob Gramm" w:date="2008-09-25T14:47:00Z">
        <w:r>
          <w:rPr/>
          <w:t>The licensee has implemented a range of actions to address the SCWE concern; however, these actions have not yet proven effective in substantially mitigating the area of concern even though a reasonable duration of time has passed.</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1440"/>
        <w:jc w:val="both"/>
        <w:rPr>
          <w:rFonts w:eastAsia="Arial"/>
          <w:color w:val="000000"/>
        </w:rPr>
      </w:pPr>
      <w:r>
        <w:rPr>
          <w:rFonts w:eastAsia="Arial"/>
          <w:color w:val="000000"/>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jc w:val="both"/>
        <w:rPr>
          <w:color w:val="000000"/>
        </w:rPr>
      </w:pPr>
      <w:r>
        <w:rPr>
          <w:color w:val="000000"/>
        </w:rPr>
        <w:t>c.</w:t>
        <w:tab/>
      </w:r>
      <w:r>
        <w:rPr>
          <w:color w:val="000000"/>
          <w:u w:val="single"/>
        </w:rPr>
        <w:t>Components within the Cross-Cutting Areas</w:t>
      </w:r>
      <w:r>
        <w:rPr>
          <w:color w:val="000000"/>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080" w:hanging="806"/>
        <w:jc w:val="both"/>
        <w:rPr/>
      </w:pPr>
      <w:r>
        <w:rPr>
          <w:color w:val="000000"/>
        </w:rPr>
        <w:tab/>
        <w:tab/>
      </w:r>
      <w:r>
        <w:rPr>
          <w:i/>
          <w:iCs/>
          <w:color w:val="000000"/>
        </w:rPr>
        <w:t xml:space="preserve">The cross-cutting area components (i.e., the components of safety culture directly related to one of the cross-cutting areas) are described in this section.  Descriptions of these components provide cross-cutting aspects that </w:t>
      </w:r>
      <w:ins w:id="430" w:author="Bob Gramm" w:date="2008-09-25T14:48:00Z">
        <w:r>
          <w:rPr>
            <w:i/>
            <w:iCs/>
          </w:rPr>
          <w:t>are associated with findings by the inspector</w:t>
        </w:r>
      </w:ins>
      <w:ins w:id="431" w:author="Bob Gramm" w:date="2008-11-10T08:57:00Z">
        <w:r>
          <w:rPr>
            <w:i/>
            <w:iCs/>
          </w:rPr>
          <w:t xml:space="preserve"> and </w:t>
        </w:r>
      </w:ins>
      <w:r>
        <w:rPr>
          <w:i/>
          <w:iCs/>
          <w:color w:val="000000"/>
        </w:rPr>
        <w:t>used in the evaluation conducted to identify cross-cutting themes</w:t>
      </w:r>
      <w:r>
        <w:rPr>
          <w:color w:val="000000"/>
        </w:rPr>
        <w:t>. [C4]</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080" w:hanging="806"/>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color w:val="000000"/>
        </w:rPr>
      </w:pPr>
      <w:r>
        <w:rPr>
          <w:color w:val="000000"/>
          <w:u w:val="single"/>
        </w:rPr>
        <w:t>Human Performance (H)</w:t>
      </w:r>
      <w:r>
        <w:rPr>
          <w:color w:val="000000"/>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w:t>
        <w:tab/>
      </w:r>
      <w:r>
        <w:rPr>
          <w:color w:val="000000"/>
          <w:u w:val="single"/>
        </w:rPr>
        <w:t>Decision-Making</w:t>
      </w:r>
      <w:r>
        <w:rPr>
          <w:color w:val="000000"/>
        </w:rPr>
        <w:t>. - Licensee decisions demonstrate that nuclear safety is an overriding priority. Specifically (as applicab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The licensee makes safety-significant or risk-significant decisions using a systematic process, especially when faced with uncertain or unexpected plant conditions, to ensure safety is maintained. This includes formally defining the authority and roles for decisions affecting nuclear safety, communicating these roles to applicable personnel, and implementing these roles and authorities as designed and obtaining interdisciplinary input and reviews on safety-significant or risk-significant decisions.  H.1(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b)</w:t>
        <w:tab/>
        <w:t>The licensee uses conservative assumptions in decision making and adopts a requirement to demonstrate that the proposed action is safe in order to proceed rather than a requirement to demonstrate that it is unsafe in order to disapprove the action.  The licensee conducts effectiveness reviews of safety-significant decisions to verify the validity of the underlying assumptions, identify possible unintended consequences, and determine how to improve future decisions.  H.1(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c)</w:t>
        <w:tab/>
        <w:t>The licensee communicates decisions and the basis for decisions to personnel who have a need to know the information in order to perform work safely, in a timely manner.  H.1(c)</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2.</w:t>
        <w:tab/>
      </w:r>
      <w:r>
        <w:rPr>
          <w:color w:val="000000"/>
          <w:u w:val="single"/>
        </w:rPr>
        <w:t>Resources</w:t>
      </w:r>
      <w:r>
        <w:rPr>
          <w:color w:val="000000"/>
        </w:rPr>
        <w:t xml:space="preserve"> - The licensee ensures that personnel, equipment, procedures, and other resources are available and adequate to assure nuclear safety. Specifically, those necessary fo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Maintaining long term plant safety by maintenance of design margins, minimization of long-standing equipment issues, minimizing preventative maintenance deferrals, and ensuring maintenance and engineering backlogs which are low enough to support safety.  H.2(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b)</w:t>
        <w:tab/>
        <w:t>Training of personnel and sufficient qualified personnel to maintain work hours within working hour guidelines.  H.2(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c)</w:t>
        <w:tab/>
        <w:t>Complete, accurate and up-to-date design documentation, procedures, and work packages, and correct labeling of components.  H.2(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d)</w:t>
        <w:tab/>
        <w:t>Adequate and available facilities and equipment, including physical improvements, simulator fidelity and emergency facilities and equipment.  H.2(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3.</w:t>
        <w:tab/>
      </w:r>
      <w:r>
        <w:rPr>
          <w:color w:val="000000"/>
          <w:u w:val="single"/>
        </w:rPr>
        <w:t>Work Control</w:t>
      </w:r>
      <w:r>
        <w:rPr>
          <w:color w:val="000000"/>
        </w:rPr>
        <w:t xml:space="preserve"> - The licensee plans and coordinates work activities, consistent with nuclear safety. Specifically (as applicab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630"/>
        <w:jc w:val="both"/>
        <w:rPr>
          <w:color w:val="000000"/>
        </w:rPr>
      </w:pPr>
      <w:r>
        <w:rPr>
          <w:color w:val="000000"/>
        </w:rPr>
        <w:t>(a)</w:t>
        <w:tab/>
        <w:t>The licensee appropriately plans work activities by incorporating H.3(a):</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360"/>
        <w:jc w:val="both"/>
        <w:rPr>
          <w:color w:val="000000"/>
        </w:rPr>
      </w:pPr>
      <w:r>
        <w:rPr>
          <w:color w:val="000000"/>
        </w:rPr>
      </w:r>
    </w:p>
    <w:p>
      <w:pPr>
        <w:pStyle w:val="Normal"/>
        <w:numPr>
          <w:ilvl w:val="2"/>
          <w:numId w:val="1"/>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risk insights;</w:t>
      </w:r>
    </w:p>
    <w:p>
      <w:pPr>
        <w:pStyle w:val="Normal"/>
        <w:numPr>
          <w:ilvl w:val="2"/>
          <w:numId w:val="1"/>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job site conditions, including environmental conditions which may impact human performance; plant structures, systems, and components;  human-system interface;  or radiological safety; and</w:t>
      </w:r>
    </w:p>
    <w:p>
      <w:pPr>
        <w:pStyle w:val="Normal"/>
        <w:numPr>
          <w:ilvl w:val="2"/>
          <w:numId w:val="1"/>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the need for planned contingencies, compensatory actions, and abort criteria.</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630"/>
        <w:jc w:val="both"/>
        <w:rPr>
          <w:color w:val="000000"/>
        </w:rPr>
      </w:pPr>
      <w:r>
        <w:rPr>
          <w:color w:val="000000"/>
        </w:rPr>
        <w:t>(b)</w:t>
        <w:tab/>
        <w:t>The licensee appropriately coordinates work activities by incorporating actions to address H.3(b):</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630"/>
        <w:jc w:val="both"/>
        <w:rPr>
          <w:color w:val="000000"/>
        </w:rPr>
      </w:pPr>
      <w:r>
        <w:rPr>
          <w:color w:val="000000"/>
        </w:rPr>
      </w:r>
    </w:p>
    <w:p>
      <w:pPr>
        <w:pStyle w:val="Normal"/>
        <w:numPr>
          <w:ilvl w:val="3"/>
          <w:numId w:val="1"/>
        </w:numPr>
        <w:tabs>
          <w:tab w:val="clear" w:pos="605"/>
        </w:tabs>
        <w:ind w:left="2160" w:hanging="360"/>
        <w:jc w:val="both"/>
        <w:rPr>
          <w:color w:val="000000"/>
        </w:rPr>
      </w:pPr>
      <w:r>
        <w:rPr>
          <w:color w:val="000000"/>
          <w:lang w:val="en-CA"/>
        </w:rPr>
      </w:r>
      <w:r>
        <w:rPr>
          <w:color w:val="000000"/>
        </w:rPr>
        <w:t>the impact of changes to the work scope or activity on the plant and human performance,</w:t>
      </w:r>
    </w:p>
    <w:p>
      <w:pPr>
        <w:pStyle w:val="Normal"/>
        <w:numPr>
          <w:ilvl w:val="3"/>
          <w:numId w:val="1"/>
        </w:numPr>
        <w:tabs>
          <w:tab w:val="clear" w:pos="605"/>
          <w:tab w:val="left" w:pos="720" w:leader="none"/>
          <w:tab w:val="left" w:pos="1440" w:leader="none"/>
        </w:tabs>
        <w:ind w:left="2160" w:hanging="360"/>
        <w:jc w:val="both"/>
        <w:rPr/>
      </w:pPr>
      <w:r>
        <w:rPr>
          <w:color w:val="000000"/>
        </w:rPr>
        <w:t xml:space="preserve">the impact of the work on different job activities, and the need for work groups to maintain interfaces with offsite organizations, and communicate, coordinate, and cooperate with each other during activities in which interdepartmental coordination is necessary to assure plant and human performance, </w:t>
      </w:r>
    </w:p>
    <w:p>
      <w:pPr>
        <w:pStyle w:val="Normal"/>
        <w:numPr>
          <w:ilvl w:val="3"/>
          <w:numId w:val="1"/>
        </w:numPr>
        <w:tabs>
          <w:tab w:val="clear" w:pos="605"/>
          <w:tab w:val="left" w:pos="720" w:leader="none"/>
          <w:tab w:val="left" w:pos="1440" w:leader="none"/>
        </w:tabs>
        <w:ind w:left="2160" w:hanging="360"/>
        <w:jc w:val="both"/>
        <w:rPr>
          <w:color w:val="000000"/>
        </w:rPr>
      </w:pPr>
      <w:r>
        <w:rPr>
          <w:color w:val="000000"/>
        </w:rPr>
        <w:t>the need to keep personnel apprised of work status, the operational impact of work activities, and plant conditions that may affect work activities,</w:t>
      </w:r>
    </w:p>
    <w:p>
      <w:pPr>
        <w:pStyle w:val="Normal"/>
        <w:numPr>
          <w:ilvl w:val="3"/>
          <w:numId w:val="1"/>
        </w:numPr>
        <w:tabs>
          <w:tab w:val="clear" w:pos="605"/>
          <w:tab w:val="left" w:pos="720" w:leader="none"/>
          <w:tab w:val="left" w:pos="1440" w:leader="none"/>
        </w:tabs>
        <w:ind w:left="2160" w:hanging="360"/>
        <w:jc w:val="both"/>
        <w:rPr/>
      </w:pPr>
      <w:r>
        <w:rPr>
          <w:color w:val="000000"/>
        </w:rPr>
        <w:t>the licensee plans work activities to support long-term equipment reliability by limiting temporary modifications, operator work-arounds, safety systems unavailability, and reliance on manual actions.  Maintenance scheduling is more preventive than reactiv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4.</w:t>
        <w:tab/>
      </w:r>
      <w:r>
        <w:rPr>
          <w:color w:val="000000"/>
          <w:u w:val="single"/>
        </w:rPr>
        <w:t>Work Practices</w:t>
      </w:r>
      <w:r>
        <w:rPr>
          <w:color w:val="000000"/>
        </w:rPr>
        <w:t xml:space="preserve"> - Personnel work practices support human performance. Specifically (as applicab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The licensee communicates human error prevention techniques, such as holding pre-job briefings, self and peer checking, and proper documentation of activities.  These techniques are used commensurate with the risk of the assigned task, such that work activities are performed safely.  Personnel are fit for duty.  In addition, personnel do not proceed in the face of uncertainty or unexpected circumstances.  H.4(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The licensee defines and effectively communicates expectations regarding procedural compliance and personnel follow procedures.  H.4(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c)</w:t>
        <w:tab/>
        <w:t>The licensee ensures supervisory and management oversight of work activities, including contractors, such that nuclear safety is supported.  H.4(c)</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1440"/>
        <w:jc w:val="both"/>
        <w:rPr/>
      </w:pPr>
      <w:r>
        <w:rPr>
          <w:color w:val="000000"/>
        </w:rPr>
        <w:tab/>
        <w:tab/>
        <w:tab/>
      </w:r>
      <w:r>
        <w:rPr>
          <w:color w:val="000000"/>
          <w:u w:val="single"/>
        </w:rPr>
        <w:t>Problem Identification and Resolution (P)</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u w:val="single"/>
        </w:rPr>
      </w:pPr>
      <w:r>
        <w:rPr>
          <w:color w:val="000000"/>
        </w:rPr>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w:t>
        <w:tab/>
      </w:r>
      <w:r>
        <w:rPr>
          <w:color w:val="000000"/>
          <w:u w:val="single"/>
        </w:rPr>
        <w:t>Corrective Action Program</w:t>
      </w:r>
      <w:r>
        <w:rPr>
          <w:color w:val="000000"/>
        </w:rPr>
        <w:t xml:space="preserve"> - The licensee ensures that issues potentially impacting nuclear safety are promptly identified, fully evaluated, and that actions are taken to address safety issues in a timely manner, commensurate with their significance. Specifically (as applicab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The licensee implements a corrective action program with a low threshold for identifying issues.  The licensee identifies such issues completely, accurately, and in a timely manner commensurate with their safety significance.  P.1(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The licensee periodically trends and assesses information from the CAP and other assessments in the aggregate to identify programmatic and common cause problems.  The licensee communicates the results of the trending to applicable personnel.  P.1(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c)</w:t>
        <w:tab/>
        <w:t>The licensee thoroughly evaluates problems such that the resolutions address causes and extent of conditions, as necessary.  This includes properly classifying, prioritizing, and evaluating for operability and reportability conditions adverse to quality.  This also includes, for significant problems, conducting effectiveness reviews of corrective actions to ensure that the problems are resolved.  P.1(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d)</w:t>
        <w:tab/>
        <w:t>The licensee takes appropriate corrective actions to address safety issues and adverse trends in a timely manner, commensurate with their safety significance and complexity.  P.1(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e)</w:t>
        <w:tab/>
        <w:t>If an alternative process (i.e., a process for raising concerns that is an alternate to the licensee’s corrective action program or line management) for raising safety concerns exists, then it results in appropriate and timely resolutions of identified problems.  P.1(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rFonts w:eastAsia="Arial"/>
          <w:color w:val="000000"/>
        </w:rPr>
      </w:pPr>
      <w:r>
        <w:rPr>
          <w:rFonts w:eastAsia="Arial"/>
          <w:color w:val="000000"/>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2.</w:t>
        <w:tab/>
      </w:r>
      <w:r>
        <w:rPr>
          <w:color w:val="000000"/>
          <w:u w:val="single"/>
        </w:rPr>
        <w:t>Operating experience</w:t>
      </w:r>
      <w:r>
        <w:rPr>
          <w:color w:val="000000"/>
        </w:rPr>
        <w:t xml:space="preserve"> - The licensee uses operating experience (OE) information, including vendor recommendations and internally generated lessons learned, to support plant safety. Specifically (as applicab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The licensee systematically collects, evaluates, and communicates to affected internal stakeholders in a timely manner relevant internal and external OE.  P.2(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The licensee implements and institutionalizes OE through changes to station processes, procedures, equipment, and training programs.  P.2(b)</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05"/>
        <w:jc w:val="both"/>
        <w:rPr/>
      </w:pPr>
      <w:r>
        <w:rPr>
          <w:color w:val="000000"/>
        </w:rPr>
        <w:t>3.</w:t>
        <w:tab/>
      </w:r>
      <w:r>
        <w:rPr>
          <w:color w:val="000000"/>
          <w:u w:val="single"/>
        </w:rPr>
        <w:t>Self- and Independent Assessments</w:t>
      </w:r>
      <w:r>
        <w:rPr>
          <w:color w:val="000000"/>
        </w:rPr>
        <w:t xml:space="preserve"> - The licensee conducts self- and independent assessments of their activities and practices, as appropriate, to assess performance and identify areas for improvement.  Specifically (as applicab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The licensee conducts self-assessments at an appropriate frequency; such assessments are of sufficient depth, are comprehensive, are appropriately objective, and are self-critical. The licensee periodically assesses the effectiveness of oversight groups and programs such as CAP, and policies.  P.3(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The licensee tracks and trends safety indicators which provide an accurate representation of performance.  P.3(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c)</w:t>
        <w:tab/>
        <w:t>The licensee coordinates and communicates results from assessments to affected personnel, and takes corrective actions to address issues commensurate with their significance.  P.3(c)</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1440"/>
        <w:jc w:val="both"/>
        <w:rPr>
          <w:color w:val="000000"/>
        </w:rPr>
      </w:pPr>
      <w:r>
        <w:rPr>
          <w:color w:val="000000"/>
        </w:rPr>
        <w:tab/>
        <w:tab/>
        <w:tab/>
      </w:r>
      <w:r>
        <w:rPr>
          <w:color w:val="000000"/>
          <w:u w:val="single"/>
        </w:rPr>
        <w:t>Safety Conscious Work Environment (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w:t>
        <w:tab/>
      </w:r>
      <w:r>
        <w:rPr>
          <w:color w:val="000000"/>
          <w:u w:val="single"/>
        </w:rPr>
        <w:t>Environment for Raising Concerns</w:t>
      </w:r>
      <w:r>
        <w:rPr>
          <w:color w:val="000000"/>
        </w:rPr>
        <w:t xml:space="preserve"> - An environment exists in which employees feel free to raise concerns both to their management and/or the NRC without fear of retaliation and employees are encouraged to raise such concerns.  Specifically (as applicab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Behaviors and interactions encourage free flow of information related to raising nuclear safety issues, differing professional opinions, and identifying issues in the CAP and through self assessments. Such behaviors include supervisors responding to employee safety concerns in an open, honest, and non-defensive manner and providing complete, accurate, and forthright information to oversight, audit, and regulatory organizations.  Past behaviors, actions, or interactions that may reasonably discourage the raising of such issues are actively mitigated.  As a result, personnel freely and openly communicate in a clear manner conditions or behaviors, such as fitness for duty issues that may impact safety, and personnel raise nuclear safety issues without fear of retaliation.  S.1(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If alternative processes (i.e., a process for raising concerns or resolving differing professional opinions that are alternates to the licensee’s corrective action program or line management) for raising safety concerns or resolving differing professional opinions exists, then they are communicated, accessible, have an option to raise issues in confidence, and are independent, in the sense that the program does not report to line management (i.e., those who would in the normal course of activities be responsible for addressing the issue raised).  S.1(b)</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2.</w:t>
        <w:tab/>
      </w:r>
      <w:r>
        <w:rPr>
          <w:color w:val="000000"/>
          <w:u w:val="single"/>
        </w:rPr>
        <w:t>Preventing, Detecting, and Mitigating Perceptions of Retaliation</w:t>
      </w:r>
      <w:r>
        <w:rPr>
          <w:color w:val="000000"/>
        </w:rPr>
        <w:t xml:space="preserve"> - A policy for prohibiting harassment and retaliation for raising nuclear safety concerns exists and is consistently enforced in tha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All personnel are effectively trained that harassment and retaliation for raising safety concerns is a violation of law and policy and will not be tolerated.  S.2(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Claims of discrimination are investigated consistent with the content of the regulations regarding employee protection and any necessary corrective actions are taken in a timely manner, including actions to mitigate any potential chilling effect on others due to the personnel action under investigation.  S.2(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c)</w:t>
        <w:tab/>
        <w:t>The potential chilling effects of disciplinary actions and other potentially adverse personnel actions (e.g., reductions, outsourcing, and reorganizations) are considered and compensatory actions are taken when appropriate.  S.2(c)</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u w:val="single"/>
        </w:rPr>
      </w:pPr>
      <w:r>
        <w:rPr>
          <w:color w:val="000000"/>
          <w:u w:val="single"/>
        </w:rPr>
        <w:t>Other Safety Culture Compon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u w:val="single"/>
        </w:rPr>
      </w:pPr>
      <w:r>
        <w:rPr>
          <w:color w:val="000000"/>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i/>
          <w:iCs/>
          <w:color w:val="000000"/>
        </w:rPr>
        <w:tab/>
        <w:t>This section describes components of safety culture which are not associated with cross-cutting areas.  These components, when combined with the cross-cutting area components described in section 06.07.c, comprise the safety culture components.  Components in this section are considered during the conduct of the supplemental inspection program, while the cross-cutting area components are considered during the conduct of both the baseline and supplemental inspection programs.</w:t>
      </w:r>
      <w:r>
        <w:rPr>
          <w:color w:val="000000"/>
        </w:rPr>
        <w:t xml:space="preserve"> [C4]</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w:t>
        <w:tab/>
      </w:r>
      <w:r>
        <w:rPr>
          <w:color w:val="000000"/>
          <w:u w:val="single"/>
        </w:rPr>
        <w:t>Accountability</w:t>
      </w:r>
      <w:r>
        <w:rPr>
          <w:color w:val="000000"/>
        </w:rPr>
        <w:t xml:space="preserve"> - Management defines the line of authority and responsibility for nuclear safety.  Specifically (as applicab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a)</w:t>
        <w:tab/>
        <w:t>Accountability is maintained for important safety decisions in that the system of rewards and sanctions is aligned with nuclear safety policies and reinforces behaviors and outcomes which reflect safety as an overriding prior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 xml:space="preserve">Management reinforces safety standards and displays behaviors that reflect safety as an overriding priorit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c)</w:t>
        <w:tab/>
        <w:t xml:space="preserve">The workforce demonstrates a proper safety focus and reinforces safety principles among their peer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2.</w:t>
        <w:tab/>
      </w:r>
      <w:r>
        <w:rPr>
          <w:color w:val="000000"/>
          <w:u w:val="single"/>
        </w:rPr>
        <w:t>Continuous learning environment</w:t>
      </w:r>
      <w:r>
        <w:rPr>
          <w:color w:val="000000"/>
        </w:rPr>
        <w:t xml:space="preserve"> - The licensee ensures that a learning environment exists.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The licensee provides adequate training and knowledge transfer to all personnel on site to ensure technical competen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Personnel continuously strive to improve their knowledge, skills, and safety performance through activities such as benchmarking, being receptive to feedback, and setting performance goals.  The licensee effectively communicates information learned from internal and external sources about industry and plant issu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3.</w:t>
        <w:tab/>
      </w:r>
      <w:r>
        <w:rPr>
          <w:color w:val="000000"/>
          <w:u w:val="single"/>
        </w:rPr>
        <w:t>Organizational change management</w:t>
      </w:r>
      <w:r>
        <w:rPr>
          <w:color w:val="000000"/>
        </w:rPr>
        <w:t xml:space="preserve"> -Management uses a systematic process for planning, coordinating, and evaluating the safety impacts of decisions related to major changes in organizational structures and functions, leadership, policies, programs, procedures, and resources.  Management effectively communicates such changes to affected personnel.</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4.</w:t>
        <w:tab/>
      </w:r>
      <w:r>
        <w:rPr>
          <w:color w:val="000000"/>
          <w:u w:val="single"/>
        </w:rPr>
        <w:t>Safety policies</w:t>
      </w:r>
      <w:r>
        <w:rPr>
          <w:color w:val="000000"/>
        </w:rPr>
        <w:t xml:space="preserve"> - Safety policies and related training establish and reinforce that nuclear safety is an overriding priority in tha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 xml:space="preserve">These policies require and reinforce that individuals have the right and responsibility to raise nuclear safety issues through available means, including avenues outside their organizational chain of command and to external agencies, and obtain feedback on the resolution of such issu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Personnel are effectively trained on these polic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c)</w:t>
        <w:tab/>
        <w:t xml:space="preserve">Organizational decisions and actions at all levels of the organization are consistent with the policies. Production, cost and schedule goals are developed, communicated, and implemented in a manner that reinforces the importance of nuclear safet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d)</w:t>
        <w:tab/>
        <w:t>Senior managers and corporate personnel periodically communicate and reinforce nuclear safety such that personnel understand that safety is of the highest priorit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720"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ab/>
        <w:tab/>
        <w:t>e</w:t>
      </w:r>
      <w:ins w:id="432" w:author="Bob Gramm" w:date="2008-10-02T10:16:00Z">
        <w:r>
          <w:rPr>
            <w:color w:val="000000"/>
          </w:rPr>
          <w:t>.</w:t>
        </w:r>
      </w:ins>
      <w:r>
        <w:rPr>
          <w:color w:val="000000"/>
        </w:rPr>
        <w:tab/>
      </w:r>
      <w:r>
        <w:rPr>
          <w:color w:val="000000"/>
          <w:u w:val="single"/>
        </w:rPr>
        <w:t>Documentation and Follow-Up Actions</w:t>
      </w:r>
      <w:r>
        <w:rPr>
          <w:color w:val="000000"/>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 xml:space="preserve">The assessment letter should summarize the specific substantive cross-cutting issue in one to two paragraphs of text including: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05"/>
        <w:jc w:val="both"/>
        <w:rPr>
          <w:color w:val="000000"/>
        </w:rPr>
      </w:pPr>
      <w:r>
        <w:rPr>
          <w:color w:val="000000"/>
        </w:rPr>
        <w:t>•</w:t>
      </w:r>
      <w:r>
        <w:rPr>
          <w:color w:val="000000"/>
        </w:rPr>
        <w:tab/>
        <w:t>identifying the findings and their common cross-cutting aspects used to identify the substantive cross-cutting issu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05"/>
        <w:jc w:val="both"/>
        <w:rPr>
          <w:color w:val="000000"/>
          <w:ins w:id="434" w:author="Bob Gramm" w:date="2008-09-25T14:50:00Z"/>
        </w:rPr>
      </w:pPr>
      <w:r>
        <w:rPr>
          <w:color w:val="000000"/>
        </w:rPr>
        <w:t>•</w:t>
      </w:r>
      <w:r>
        <w:rPr>
          <w:color w:val="000000"/>
        </w:rPr>
        <w:tab/>
      </w:r>
      <w:ins w:id="433" w:author="Bob Gramm" w:date="2008-09-25T14:50:00Z">
        <w:r>
          <w:rPr/>
          <w:t>for a substantive cross-cutting issue (within a cross-cutting area) that has multiple cross-cutting themes, both the single substantive cross-cutting issue and each individual cross-cutting theme will be identified in the assessment letter,</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05"/>
        <w:jc w:val="both"/>
        <w:rPr/>
      </w:pPr>
      <w:r>
        <w:rPr>
          <w:color w:val="000000"/>
        </w:rPr>
        <w:t>•</w:t>
      </w:r>
      <w:r>
        <w:rPr>
          <w:color w:val="000000"/>
        </w:rPr>
        <w:tab/>
        <w:t>placing the cross-cutting issue into the proper safety perspectiv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05"/>
        <w:jc w:val="both"/>
        <w:rPr>
          <w:color w:val="000000"/>
        </w:rPr>
      </w:pPr>
      <w:r>
        <w:rPr>
          <w:color w:val="000000"/>
        </w:rPr>
        <w:t>•</w:t>
      </w:r>
      <w:r>
        <w:rPr>
          <w:color w:val="000000"/>
        </w:rPr>
        <w:tab/>
        <w:t xml:space="preserve">describing the agency’s action in the baseline program to monitor the issue, specifically indicating how the substantive cross cutting issue will be followed up.  The following are examples of how to follow up: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630"/>
        <w:jc w:val="both"/>
        <w:rPr>
          <w:color w:val="000000"/>
        </w:rPr>
      </w:pPr>
      <w:r>
        <w:rPr>
          <w:color w:val="000000"/>
        </w:rPr>
        <w:t>-</w:t>
        <w:tab/>
        <w:t>through semi-annual trend reviews conducted during the End of Cycle and Mid-Cycle review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630"/>
        <w:jc w:val="both"/>
        <w:rPr>
          <w:color w:val="000000"/>
        </w:rPr>
      </w:pPr>
      <w:r>
        <w:rPr>
          <w:color w:val="000000"/>
        </w:rPr>
        <w:t>-</w:t>
        <w:tab/>
        <w:t xml:space="preserve">as a PI&amp;R follow-up inspection item in accordance with Inspection Procedure 71152, “Identification And Resolution of Problems,” Section 03.02, “Selected Issue Follow-up Inspection;” or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630"/>
        <w:jc w:val="both"/>
        <w:rPr>
          <w:color w:val="000000"/>
        </w:rPr>
      </w:pPr>
      <w:r>
        <w:rPr>
          <w:color w:val="000000"/>
        </w:rPr>
        <w:t>-</w:t>
        <w:tab/>
        <w:t xml:space="preserve">during a PI&amp;R Team Inspection in accordance with Inspection Procedure 71152, “Identification And Resolution of Problem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63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05"/>
        <w:jc w:val="both"/>
        <w:rPr>
          <w:color w:val="000000"/>
        </w:rPr>
      </w:pPr>
      <w:r>
        <w:rPr>
          <w:color w:val="000000"/>
        </w:rPr>
        <w:t>•</w:t>
      </w:r>
      <w:r>
        <w:rPr>
          <w:color w:val="000000"/>
        </w:rPr>
        <w:tab/>
        <w:t xml:space="preserve">stating the agency’s assessment of the licensee’s ability to address the substantive cross-cutting issue or the licensee’s progress to correct the issue, and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05"/>
        <w:jc w:val="both"/>
        <w:rPr/>
      </w:pPr>
      <w:r>
        <w:rPr>
          <w:color w:val="000000"/>
        </w:rPr>
        <w:t>•</w:t>
      </w:r>
      <w:r>
        <w:rPr>
          <w:color w:val="000000"/>
        </w:rPr>
        <w:tab/>
        <w:t>defining criteria for clearing the cross-cutting issue (for example, fewer number of findings with same causal factor or more confidence in the licensee’s corrective action program and their ability to correct issues</w:t>
      </w:r>
      <w:ins w:id="435" w:author="Bob Gramm" w:date="2008-09-25T14:56:00Z">
        <w:r>
          <w:rPr>
            <w:color w:val="000000"/>
          </w:rPr>
          <w:t xml:space="preserve">.  </w:t>
        </w:r>
      </w:ins>
      <w:ins w:id="436" w:author="Bob Gramm" w:date="2008-09-25T14:56:00Z">
        <w:r>
          <w:rPr/>
          <w:t>In the first case if the number of findings in the current assessment was less than the number when the cross-cutting issue was opened the substantive cross-cutting issue would be cleared.  In the second case the substantive cross-cutting issue would be cleared if the staff had confidence in the licensee’s program even in situations where the substantive cross-cutting issue threshold was exceeded.  The trends in the number of findings, with the same cross-cutting aspect as the substantive cross-cutting issue, in the 2 most recent 6 month periods can also be evaluated when considering whether to clear the substantive cross-cutting issue</w:t>
        </w:r>
      </w:ins>
      <w:r>
        <w:rPr>
          <w:color w:val="000000"/>
        </w:rPr>
        <w:t xml:space="preserve">).  In the absence of clarification in the assessment letter, the criteria for continuing to highlight a substantive cross-cutting issue in the next assessment will be the criteria used to initiate a substantive cross-cutting issue, i.e. the findings for a 12 month assessment window </w:t>
      </w:r>
      <w:ins w:id="437" w:author="Bob Gramm" w:date="2008-09-25T14:56:00Z">
        <w:r>
          <w:rPr/>
          <w:t>(for PI&amp;R and human performance) or the three assessment period window</w:t>
        </w:r>
      </w:ins>
      <w:ins w:id="438" w:author="Bob Gramm" w:date="2008-09-25T14:56:00Z">
        <w:r>
          <w:rPr>
            <w:color w:val="000000"/>
          </w:rPr>
          <w:t xml:space="preserve"> </w:t>
        </w:r>
      </w:ins>
      <w:ins w:id="439" w:author="Bob Gramm" w:date="2008-09-25T14:56:00Z">
        <w:r>
          <w:rPr/>
          <w:t xml:space="preserve">(for SCWE) </w:t>
        </w:r>
      </w:ins>
      <w:r>
        <w:rPr>
          <w:color w:val="000000"/>
        </w:rPr>
        <w:t>will be analyzed against the above listed conditions</w:t>
      </w:r>
      <w:ins w:id="440" w:author="Bob Gramm" w:date="2008-09-25T14:58:00Z">
        <w:r>
          <w:rPr>
            <w:color w:val="000000"/>
          </w:rPr>
          <w:t xml:space="preserve"> </w:t>
        </w:r>
      </w:ins>
      <w:ins w:id="441" w:author="Bob Gramm" w:date="2008-09-25T14:58:00Z">
        <w:r>
          <w:rPr/>
          <w:t>in section 06.07.b.  In this case if the number of findings in the current assessment is less than the substantive cross-cutting issue threshold the existing substantive cross-cutting issue will be cleared, unless there is an overlapping Confirmatory Action Letter that remains open.  For a substantive cross-cutting issue with multiple cross-cutting themes, all of the cross-cutting themes need to be cleared before the substantive cross-cutting issue can be cleared</w:t>
        </w:r>
      </w:ins>
      <w:r>
        <w:rPr>
          <w:color w:val="000000"/>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color w:val="000000"/>
        </w:rPr>
      </w:pPr>
      <w:r>
        <w:rPr>
          <w:color w:val="000000"/>
        </w:rPr>
        <w:t xml:space="preserve">A plant that has an outstanding CAL with improvement issues similar to cross-cutting areas does not have to meet the three listed conditions to continue to follow-up and assess those issues, as completion of the licensee’s commitments as specified in the CAL takes precedenc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color w:val="000000"/>
        </w:rPr>
      </w:pPr>
      <w:r>
        <w:rPr>
          <w:color w:val="000000"/>
        </w:rPr>
        <w:t>When the NRC identifies a substantive cross-cutting issue in the mid-cycle or annual assessment letter, the licensee should place this issue into its corrective action program, perform an analysis of causes of the issue, and develop appropriate corrective actions. The licensee’s completed evaluation may be reviewed by the regional office and documented in the next mid-cycle or annual assessment lette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pPr>
      <w:r>
        <w:rPr>
          <w:color w:val="000000"/>
        </w:rPr>
        <w:t xml:space="preserve">If a substantive cross-cutting issue is discussed in a mid-cycle or annual assessment letter, then the next annual or mid-cycle assessment letter should address the licensee’s performance in this area.  The regional office will evaluate the findings </w:t>
      </w:r>
      <w:ins w:id="442" w:author="Bob Gramm" w:date="2008-09-25T14:59:00Z">
        <w:r>
          <w:rPr/>
          <w:t xml:space="preserve">for the current assessment period </w:t>
        </w:r>
      </w:ins>
      <w:r>
        <w:rPr>
          <w:color w:val="000000"/>
        </w:rPr>
        <w:t xml:space="preserve">with cross-cutting aspects against the above listed criteria and the criteria for clearing the substantive cross-cutting issue as outlined in the assessment letter.  The next mid-cycle or annual assessment letter will either state that: 1) the issue has been satisfactorily resolved and reference the inspection report that documented the follow-up or summarize the agency’s assessment against the above listed criteria, 2) </w:t>
      </w:r>
      <w:ins w:id="443" w:author="Bob Gramm" w:date="2008-11-12T15:13:00Z">
        <w:r>
          <w:rPr/>
          <w:t>the licensee still meets criterion 06.07b(1</w:t>
        </w:r>
      </w:ins>
      <w:ins w:id="444" w:author="Bob Gramm" w:date="2008-11-12T15:15:00Z">
        <w:r>
          <w:rPr/>
          <w:t>)</w:t>
        </w:r>
      </w:ins>
      <w:ins w:id="445" w:author="Bob Gramm" w:date="2008-11-12T15:13:00Z">
        <w:r>
          <w:rPr/>
          <w:t>, however the agency does not have a concern with the licensee’s scope of efforts or progress in addressing the issue and therefore the SCCI has been closed</w:t>
        </w:r>
      </w:ins>
      <w:ins w:id="446" w:author="Bob Gramm" w:date="2008-11-12T15:15:00Z">
        <w:r>
          <w:rPr/>
          <w:t xml:space="preserve"> </w:t>
        </w:r>
      </w:ins>
      <w:r>
        <w:rPr>
          <w:color w:val="000000"/>
        </w:rPr>
        <w:t>, or 3), the letter will summarize the licensee’s progress in addressing the issu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ins w:id="451" w:author="Bob Gramm" w:date="2008-09-26T09:03:00Z"/>
        </w:rPr>
      </w:pPr>
      <w:r>
        <w:rPr>
          <w:color w:val="000000"/>
        </w:rPr>
        <w:t xml:space="preserve">In the second consecutive assessment letter identifying the same substantive cross-cutting issue with the same cross-cutting </w:t>
      </w:r>
      <w:ins w:id="447" w:author="Bob Gramm" w:date="2008-09-26T09:02:00Z">
        <w:r>
          <w:rPr>
            <w:color w:val="000000"/>
          </w:rPr>
          <w:t>aspect</w:t>
        </w:r>
      </w:ins>
      <w:r>
        <w:rPr>
          <w:color w:val="000000"/>
        </w:rPr>
        <w:t xml:space="preserve">, the regional office may consider the following options.  These options include requesting that: (1) the licensee provide a response at </w:t>
      </w:r>
      <w:ins w:id="448" w:author="john thompson" w:date="2008-09-25T10:45:00Z">
        <w:r>
          <w:rPr>
            <w:color w:val="000000"/>
          </w:rPr>
          <w:t>an</w:t>
        </w:r>
      </w:ins>
      <w:r>
        <w:rPr>
          <w:color w:val="000000"/>
        </w:rPr>
        <w:t xml:space="preserve"> annual public meeting, (2) the licensee provide a written response to the substantive cross-cutting issues raised in the assessment letters, or (3) a separate meeting be held with the licensee.  For the third option, the same guidance discussed in section 06.05.b for a regulatory performance meeting will be used to determine the appropriate level of management to chair the meeting and whether a public meeting is required.  The regional branch chief or division director should chair the meeting for plants within the Licensee Response column of the Action Matrix.  The regional branch chief or division director should chair the meeting for plants within the Licensee Response column of the Action Matrix.</w:t>
      </w:r>
      <w:ins w:id="449" w:author="Bob Gramm" w:date="2008-09-26T09:03:00Z">
        <w:r>
          <w:rPr>
            <w:color w:val="000000"/>
          </w:rPr>
          <w:t xml:space="preserve">  </w:t>
        </w:r>
      </w:ins>
      <w:ins w:id="450" w:author="Bob Gramm" w:date="2008-09-26T09:03:00Z">
        <w:r>
          <w:rPr/>
          <w:t>The regional office should use an IP71152, “Identification and Resolution of Problem” inspection(s) to evaluate the licensee’s progress in addressing the substantive cross-cutting issue as part of the more in-depth annual review sampl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ins w:id="465" w:author="Bob Gramm" w:date="2008-09-30T15:23:00Z"/>
        </w:rPr>
      </w:pPr>
      <w:r>
        <w:rPr>
          <w:i/>
          <w:iCs/>
          <w:color w:val="000000"/>
        </w:rPr>
        <w:t xml:space="preserve">Additionally, in the third consecutive assessment letter identifying the same substantive cross-cutting issue with the same cross-cutting </w:t>
      </w:r>
      <w:ins w:id="452" w:author="Bob Gramm" w:date="2008-09-26T09:04:00Z">
        <w:r>
          <w:rPr>
            <w:i/>
            <w:iCs/>
            <w:color w:val="000000"/>
          </w:rPr>
          <w:t xml:space="preserve"> aspect</w:t>
        </w:r>
      </w:ins>
      <w:r>
        <w:rPr>
          <w:i/>
          <w:iCs/>
          <w:color w:val="000000"/>
        </w:rPr>
        <w:t xml:space="preserve">, the regional office </w:t>
      </w:r>
      <w:ins w:id="453" w:author="Bob Gramm" w:date="2008-09-26T09:04:00Z">
        <w:r>
          <w:rPr>
            <w:i/>
            <w:iCs/>
            <w:color w:val="000000"/>
          </w:rPr>
          <w:t>would typically</w:t>
        </w:r>
      </w:ins>
      <w:r>
        <w:rPr>
          <w:i/>
          <w:iCs/>
          <w:color w:val="000000"/>
        </w:rPr>
        <w:t xml:space="preserve"> request that the licensee perform an assessment of safety culture</w:t>
      </w:r>
      <w:r>
        <w:rPr>
          <w:color w:val="000000"/>
        </w:rPr>
        <w:t>.  [C4]</w:t>
      </w:r>
      <w:ins w:id="454" w:author="Bob Gramm" w:date="2008-09-26T09:14:00Z">
        <w:r>
          <w:rPr>
            <w:color w:val="000000"/>
          </w:rPr>
          <w:t xml:space="preserve">  The regional office could conclude a safety culture assessment request is not warranted if the licensee has made reasonable progress in addressing the issue but has not yet met the specific closure criteria for the issue.</w:t>
        </w:r>
      </w:ins>
      <w:r>
        <w:rPr>
          <w:color w:val="000000"/>
        </w:rPr>
        <w:t xml:space="preserve"> Typically, this </w:t>
      </w:r>
      <w:ins w:id="455" w:author="Bob Gramm" w:date="2008-09-26T09:05:00Z">
        <w:r>
          <w:rPr>
            <w:color w:val="000000"/>
          </w:rPr>
          <w:t xml:space="preserve">safety culture </w:t>
        </w:r>
      </w:ins>
      <w:r>
        <w:rPr>
          <w:color w:val="000000"/>
        </w:rPr>
        <w:t>evaluation would consist of a licensee</w:t>
      </w:r>
      <w:ins w:id="456" w:author="Bob Gramm" w:date="2008-09-26T09:07:00Z">
        <w:r>
          <w:rPr>
            <w:color w:val="000000"/>
          </w:rPr>
          <w:t xml:space="preserve"> independent </w:t>
        </w:r>
      </w:ins>
      <w:r>
        <w:rPr>
          <w:color w:val="000000"/>
        </w:rPr>
        <w:t xml:space="preserve">assessment.  The regional office should review the </w:t>
      </w:r>
      <w:ins w:id="457" w:author="Bob Gramm" w:date="2008-11-17T08:23:00Z">
        <w:r>
          <w:rPr>
            <w:color w:val="000000"/>
          </w:rPr>
          <w:t xml:space="preserve">licensee’s </w:t>
        </w:r>
      </w:ins>
      <w:r>
        <w:rPr>
          <w:color w:val="000000"/>
        </w:rPr>
        <w:t xml:space="preserve">safety culture assessment </w:t>
      </w:r>
      <w:ins w:id="458" w:author="Bob Gramm" w:date="2008-09-26T09:08:00Z">
        <w:r>
          <w:rPr/>
          <w:t>using appropriate elements from IP95003</w:t>
        </w:r>
      </w:ins>
      <w:ins w:id="459" w:author="Bob Gramm" w:date="2008-11-17T08:23:00Z">
        <w:r>
          <w:rPr/>
          <w:t>.  Amplified guidance is being provided in IP71152, “Identification and Resolution of Problems” on how the staff will perform follow-up in this situation when the NRC requests the licensee to perform a safety culture assessment.  The focus of the follow-up effort will be to confirm that the licensee is appropriately dealing with the weaknesses identified by their safety culture assessment.</w:t>
        </w:r>
      </w:ins>
      <w:ins w:id="460" w:author="Bob Gramm" w:date="2008-11-17T08:23:00Z">
        <w:r>
          <w:rPr>
            <w:color w:val="000000"/>
          </w:rPr>
          <w:t xml:space="preserve">  T</w:t>
        </w:r>
      </w:ins>
      <w:r>
        <w:rPr>
          <w:color w:val="000000"/>
        </w:rPr>
        <w:t xml:space="preserve">he </w:t>
      </w:r>
      <w:ins w:id="461" w:author="Bob Gramm" w:date="2008-11-17T08:25:00Z">
        <w:r>
          <w:rPr>
            <w:color w:val="000000"/>
          </w:rPr>
          <w:t xml:space="preserve">overview of </w:t>
        </w:r>
      </w:ins>
      <w:r>
        <w:rPr>
          <w:color w:val="000000"/>
        </w:rPr>
        <w:t xml:space="preserve">NRC’s assessment </w:t>
      </w:r>
      <w:ins w:id="462" w:author="Bob Gramm" w:date="2008-11-17T08:24:00Z">
        <w:r>
          <w:rPr>
            <w:color w:val="000000"/>
          </w:rPr>
          <w:t xml:space="preserve">should be documented </w:t>
        </w:r>
      </w:ins>
      <w:r>
        <w:rPr>
          <w:color w:val="000000"/>
        </w:rPr>
        <w:t>in the next mid-cycle or annual assessment letter.</w:t>
      </w:r>
      <w:ins w:id="463" w:author="Bob Gramm" w:date="2008-09-26T09:09:00Z">
        <w:r>
          <w:rPr>
            <w:color w:val="000000"/>
          </w:rPr>
          <w:t xml:space="preserve">  </w:t>
        </w:r>
      </w:ins>
      <w:ins w:id="464" w:author="Bob Gramm" w:date="2008-09-26T09:09:00Z">
        <w:r>
          <w:rPr/>
          <w:t>If the region believes the licensee has failed to resolve the substantive cross-cutting issue in a timely manner, the regional office should consider conducting a focused IP71152 team inspection to ensure an appropriate level of oversight of the corrective actions involving the safety culture of the facility.</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color w:val="000000"/>
          <w:ins w:id="467" w:author="Bob Gramm" w:date="2008-09-30T15:23:00Z"/>
        </w:rPr>
      </w:pPr>
      <w:ins w:id="466" w:author="Bob Gramm" w:date="2008-09-30T15:23:00Z">
        <w:r>
          <w:rPr>
            <w:color w:val="000000"/>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ins w:id="469" w:author="Bob Gramm" w:date="2008-09-30T15:25:00Z"/>
        </w:rPr>
      </w:pPr>
      <w:ins w:id="468" w:author="Bob Gramm" w:date="2008-09-30T15:25:00Z">
        <w:r>
          <w:rPr/>
          <w:t>In recognition that SCWE related substantive cross-cutting issues are much more difficult for licensees to address, and for licensee remedial actions to take affect, the regional office can defer requesting the licensee to conduct a safety culture assessment, and the consideration of conducting the IP71152 follow-up team inspection until the fourth consecutive assessment letter identifying the same substantive cross-cutting issue with the same SCWE cross-cutting aspect.</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sz w:val="22"/>
          <w:szCs w:val="22"/>
        </w:rPr>
      </w:pPr>
      <w:r>
        <w:rPr>
          <w:color w:val="000000"/>
          <w:sz w:val="22"/>
          <w:szCs w:val="22"/>
        </w:rPr>
      </w:r>
    </w:p>
    <w:p>
      <w:pPr>
        <w:pStyle w:val="Normal"/>
        <w:numPr>
          <w:ilvl w:val="0"/>
          <w:numId w:val="0"/>
        </w:numPr>
        <w:pBdr>
          <w:top w:val="double" w:sz="6" w:space="10" w:color="000000"/>
          <w:left w:val="double" w:sz="6" w:space="2" w:color="000000"/>
          <w:bottom w:val="double" w:sz="6" w:space="10" w:color="000000"/>
          <w:right w:val="double" w:sz="6" w:space="6" w:color="000000"/>
        </w:pBdr>
        <w:tabs>
          <w:tab w:val="clear" w:pos="605"/>
          <w:tab w:val="left" w:pos="274"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900" w:right="180" w:hanging="0"/>
        <w:rPr>
          <w:color w:val="000000"/>
          <w:sz w:val="22"/>
          <w:szCs w:val="22"/>
        </w:rPr>
      </w:pPr>
      <w:r>
        <w:rPr>
          <w:color w:val="000000"/>
          <w:sz w:val="22"/>
          <w:szCs w:val="22"/>
        </w:rPr>
        <w:t>Note: Sample assessment letters, plant performance summary, and assessment meeting agenda, as well as the schedule of assessment activities are located at  http://nrr10.nrc.gov/rop-digital-city/index.html.</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center"/>
        <w:rPr>
          <w:rFonts w:eastAsia="Arial"/>
          <w:color w:val="000000"/>
        </w:rPr>
      </w:pPr>
      <w:r>
        <w:rPr>
          <w:rFonts w:eastAsia="Arial"/>
          <w:color w:val="000000"/>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center"/>
        <w:rPr>
          <w:color w:val="000000"/>
        </w:rPr>
      </w:pPr>
      <w:r>
        <w:rPr>
          <w:color w:val="000000"/>
        </w:rPr>
        <w:t>EN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center"/>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center"/>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center"/>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t>EXHIBITS:</w:t>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1.</w:t>
        <w:tab/>
        <w:t>Regulatory Framework</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2.</w:t>
        <w:tab/>
        <w:t>Reactor Oversight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3.</w:t>
        <w:tab/>
        <w:t>Process Activiti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4.</w:t>
        <w:tab/>
        <w:t>Action Matri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635" w:hanging="2635"/>
        <w:rPr>
          <w:color w:val="000000"/>
        </w:rPr>
      </w:pPr>
      <w:r>
        <w:rPr>
          <w:color w:val="000000"/>
        </w:rPr>
        <w:t>ATTACHMENT:</w:t>
        <w:tab/>
        <w:t>1.</w:t>
        <w:tab/>
        <w:t>Revision Histo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keepNext w:val="tru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color w:val="000000"/>
          <w:ins w:id="470" w:author="john thompson" w:date="2008-06-23T13:46:00Z"/>
        </w:rPr>
      </w:pPr>
      <w:r>
        <w:rPr>
          <w:color w:val="000000"/>
        </w:rPr>
        <w:object w:dxaOrig="12450" w:dyaOrig="9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45pt;height:358.2pt" filled="f" o:ole="">
            <v:imagedata r:id="rId4" o:title=""/>
          </v:shape>
          <o:OLEObject Type="Embed" ProgID="" ShapeID="ole_rId3" DrawAspect="Content" ObjectID="_887211136" r:id="rId3"/>
        </w:object>
      </w:r>
    </w:p>
    <w:p>
      <w:pPr>
        <w:pStyle w:val="Caption"/>
        <w:jc w:val="center"/>
        <w:rPr/>
      </w:pPr>
      <w:ins w:id="471" w:author="john thompson" w:date="2008-06-23T13:46:00Z">
        <w:r>
          <w:rPr/>
          <w:t xml:space="preserve">Figure </w:t>
        </w:r>
      </w:ins>
      <w:ins w:id="472" w:author="john thompson" w:date="2008-06-23T13:46:00Z">
        <w:r>
          <w:rPr/>
          <w:fldChar w:fldCharType="begin"/>
        </w:r>
        <w:r>
          <w:rPr/>
          <w:instrText xml:space="preserve"> SEQ Figure \* ARABIC </w:instrText>
        </w:r>
        <w:r>
          <w:rPr/>
          <w:fldChar w:fldCharType="separate"/>
        </w:r>
        <w:r>
          <w:rPr/>
          <w:t>1</w:t>
        </w:r>
        <w:r>
          <w:rPr/>
          <w:fldChar w:fldCharType="end"/>
        </w:r>
      </w:ins>
    </w:p>
    <w:p>
      <w:pPr>
        <w:pStyle w:val="Normal"/>
        <w:rPr/>
      </w:pPr>
      <w:r>
        <w:rPr/>
      </w:r>
    </w:p>
    <w:p>
      <w:pPr>
        <w:pStyle w:val="Normal"/>
        <w:rPr>
          <w:ins w:id="474" w:author="john thompson" w:date="2008-06-23T13:46:00Z"/>
        </w:rPr>
      </w:pPr>
      <w:ins w:id="473" w:author="john thompson" w:date="2008-06-23T13:46:00Z">
        <w:r>
          <w:rPr/>
        </w:r>
      </w:ins>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t>THIS PAGE INTENTIONALLY LEFT BLAN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sectPr>
          <w:headerReference w:type="default" r:id="rId5"/>
          <w:footerReference w:type="default" r:id="rId6"/>
          <w:type w:val="nextPage"/>
          <w:pgSz w:w="12240" w:h="15840"/>
          <w:pgMar w:left="1440" w:right="1440" w:gutter="0" w:header="1440" w:top="1496"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20650</wp:posOffset>
                </wp:positionH>
                <wp:positionV relativeFrom="paragraph">
                  <wp:posOffset>95250</wp:posOffset>
                </wp:positionV>
                <wp:extent cx="6184900" cy="5727700"/>
                <wp:effectExtent l="0" t="0" r="0" b="0"/>
                <wp:wrapNone/>
                <wp:docPr id="2" name="Frame1"/>
                <a:graphic xmlns:a="http://schemas.openxmlformats.org/drawingml/2006/main">
                  <a:graphicData uri="http://schemas.microsoft.com/office/word/2010/wordprocessingShape">
                    <wps:wsp>
                      <wps:cNvSpPr txBox="1"/>
                      <wps:spPr>
                        <a:xfrm>
                          <a:off x="0" y="0"/>
                          <a:ext cx="6184900" cy="5727700"/>
                        </a:xfrm>
                        <a:prstGeom prst="rect"/>
                        <a:solidFill>
                          <a:srgbClr val="FFFFFF">
                            <a:alpha val="0"/>
                          </a:srgbClr>
                        </a:solidFill>
                        <a:ln w="12700">
                          <a:solidFill>
                            <a:srgbClr val="000000"/>
                          </a:solidFill>
                        </a:ln>
                      </wps:spPr>
                      <wps:txbx>
                        <w:txbxContent>
                          <w:p>
                            <w:pPr>
                              <w:pStyle w:val="Normal"/>
                              <w:rPr/>
                            </w:pPr>
                            <w:r>
                              <w:rPr/>
                              <w:object w:dxaOrig="17250" w:dyaOrig="130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2pt;height:381.9pt" filled="f" o:ole="">
                                  <v:imagedata r:id="rId8" o:title=""/>
                                </v:shape>
                                <o:OLEObject Type="Embed" ProgID="" ShapeID="ole_rId7" DrawAspect="Content" ObjectID="_1754781244" r:id="rId7"/>
                              </w:object>
                            </w:r>
                          </w:p>
                        </w:txbxContent>
                      </wps:txbx>
                      <wps:bodyPr anchor="t" lIns="78740" tIns="33020" rIns="78740" bIns="33020">
                        <a:noAutofit/>
                      </wps:bodyPr>
                    </wps:wsp>
                  </a:graphicData>
                </a:graphic>
              </wp:anchor>
            </w:drawing>
          </mc:Choice>
          <mc:Fallback>
            <w:pict>
              <v:rect fillcolor="#FFFFFF" strokecolor="#000000" strokeweight="1pt" style="position:absolute;rotation:-0;width:487pt;height:451pt;mso-wrap-distance-left:9.05pt;mso-wrap-distance-right:9.05pt;mso-wrap-distance-top:0pt;mso-wrap-distance-bottom:0pt;margin-top:7.5pt;mso-position-vertical-relative:text;margin-left:-9.5pt;mso-position-horizontal-relative:text">
                <v:fill opacity="0f"/>
                <v:textbox inset="0.0861111111111111in,0.0361111111111111in,0.0861111111111111in,0.0361111111111111in">
                  <w:txbxContent>
                    <w:p>
                      <w:pPr>
                        <w:pStyle w:val="Normal"/>
                        <w:rPr/>
                      </w:pPr>
                      <w:r>
                        <w:rPr/>
                        <w:object w:dxaOrig="17250" w:dyaOrig="130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2pt;height:381.9pt" filled="f" o:ole="">
                            <v:imagedata r:id="rId10" o:title=""/>
                          </v:shape>
                          <o:OLEObject Type="Embed" ProgID="" ShapeID="ole_rId9" DrawAspect="Content" ObjectID="_135859854" r:id="rId9"/>
                        </w:objec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sz w:val="22"/>
          <w:szCs w:val="28"/>
        </w:rPr>
      </w:pPr>
      <w:r>
        <w:rPr>
          <w:color w:val="000000"/>
          <w:sz w:val="22"/>
          <w:szCs w:val="28"/>
        </w:rPr>
        <w:t>* The Commission has decided that certain findings and assessments pertaining to the security cornerstone will not be publicly available to ensure that potential useful information is not provided to a possible adversary.  Therefore, security-related information will not be discussed during public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t>THIS PAGE INTENTIONALLY LEFT BLAN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sectPr>
          <w:headerReference w:type="default" r:id="rId11"/>
          <w:footerReference w:type="default" r:id="rId12"/>
          <w:type w:val="nextPage"/>
          <w:pgSz w:w="12240" w:h="15840"/>
          <w:pgMar w:left="1440" w:right="1440" w:gutter="0" w:header="1440" w:top="1496"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tbl>
      <w:tblPr>
        <w:tblW w:w="13739" w:type="dxa"/>
        <w:jc w:val="left"/>
        <w:tblInd w:w="-37" w:type="dxa"/>
        <w:tblLayout w:type="fixed"/>
        <w:tblCellMar>
          <w:top w:w="0" w:type="dxa"/>
          <w:left w:w="40" w:type="dxa"/>
          <w:bottom w:w="0" w:type="dxa"/>
          <w:right w:w="40" w:type="dxa"/>
        </w:tblCellMar>
      </w:tblPr>
      <w:tblGrid>
        <w:gridCol w:w="1644"/>
        <w:gridCol w:w="3182"/>
        <w:gridCol w:w="2844"/>
        <w:gridCol w:w="2283"/>
        <w:gridCol w:w="3786"/>
      </w:tblGrid>
      <w:tr>
        <w:trPr>
          <w:trHeight w:val="976" w:hRule="atLeast"/>
          <w:cantSplit w:val="true"/>
        </w:trPr>
        <w:tc>
          <w:tcPr>
            <w:tcW w:w="1644" w:type="dxa"/>
            <w:tcBorders>
              <w:top w:val="double" w:sz="10" w:space="0" w:color="000000"/>
              <w:left w:val="double" w:sz="10" w:space="0" w:color="000000"/>
            </w:tcBorders>
          </w:tcPr>
          <w:p>
            <w:pPr>
              <w:pStyle w:val="Normal"/>
              <w:spacing w:before="93" w:after="45"/>
              <w:rPr>
                <w:color w:val="000000"/>
              </w:rPr>
            </w:pPr>
            <w:r>
              <w:rPr>
                <w:color w:val="000000"/>
                <w:lang w:val="en-CA"/>
              </w:rPr>
            </w:r>
            <w:r>
              <w:rPr>
                <w:b/>
                <w:bCs/>
                <w:color w:val="000000"/>
              </w:rPr>
              <w:t>Level of Review</w:t>
            </w:r>
          </w:p>
        </w:tc>
        <w:tc>
          <w:tcPr>
            <w:tcW w:w="3182" w:type="dxa"/>
            <w:tcBorders>
              <w:top w:val="double" w:sz="10" w:space="0" w:color="000000"/>
              <w:left w:val="single" w:sz="2" w:space="0" w:color="000000"/>
            </w:tcBorders>
          </w:tcPr>
          <w:p>
            <w:pPr>
              <w:pStyle w:val="Normal"/>
              <w:spacing w:before="93" w:after="45"/>
              <w:rPr>
                <w:color w:val="000000"/>
              </w:rPr>
            </w:pPr>
            <w:r>
              <w:rPr>
                <w:b/>
                <w:bCs/>
                <w:color w:val="000000"/>
              </w:rPr>
              <w:t>Frequency/ Timing</w:t>
            </w:r>
          </w:p>
        </w:tc>
        <w:tc>
          <w:tcPr>
            <w:tcW w:w="2844" w:type="dxa"/>
            <w:tcBorders>
              <w:top w:val="double" w:sz="10" w:space="0" w:color="000000"/>
              <w:left w:val="single" w:sz="2" w:space="0" w:color="000000"/>
            </w:tcBorders>
          </w:tcPr>
          <w:p>
            <w:pPr>
              <w:pStyle w:val="Normal"/>
              <w:spacing w:before="93" w:after="0"/>
              <w:rPr>
                <w:b/>
                <w:b/>
                <w:bCs/>
                <w:color w:val="000000"/>
              </w:rPr>
            </w:pPr>
            <w:r>
              <w:rPr>
                <w:b/>
                <w:bCs/>
                <w:color w:val="000000"/>
              </w:rPr>
              <w:t>Participants</w:t>
            </w:r>
          </w:p>
          <w:p>
            <w:pPr>
              <w:pStyle w:val="Normal"/>
              <w:spacing w:before="0" w:after="45"/>
              <w:rPr>
                <w:color w:val="000000"/>
              </w:rPr>
            </w:pPr>
            <w:r>
              <w:rPr>
                <w:b/>
                <w:bCs/>
                <w:color w:val="000000"/>
              </w:rPr>
              <w:t>(* indicates chairperson)</w:t>
            </w:r>
          </w:p>
        </w:tc>
        <w:tc>
          <w:tcPr>
            <w:tcW w:w="2283" w:type="dxa"/>
            <w:tcBorders>
              <w:top w:val="double" w:sz="10" w:space="0" w:color="000000"/>
              <w:left w:val="single" w:sz="2" w:space="0" w:color="000000"/>
            </w:tcBorders>
          </w:tcPr>
          <w:p>
            <w:pPr>
              <w:pStyle w:val="Normal"/>
              <w:spacing w:before="93" w:after="45"/>
              <w:rPr>
                <w:color w:val="000000"/>
              </w:rPr>
            </w:pPr>
            <w:r>
              <w:rPr>
                <w:b/>
                <w:bCs/>
                <w:color w:val="000000"/>
              </w:rPr>
              <w:t>Desired Outcome</w:t>
            </w:r>
          </w:p>
        </w:tc>
        <w:tc>
          <w:tcPr>
            <w:tcW w:w="3786" w:type="dxa"/>
            <w:tcBorders>
              <w:top w:val="double" w:sz="10" w:space="0" w:color="000000"/>
              <w:left w:val="single" w:sz="2" w:space="0" w:color="000000"/>
              <w:right w:val="double" w:sz="10" w:space="0" w:color="000000"/>
            </w:tcBorders>
          </w:tcPr>
          <w:p>
            <w:pPr>
              <w:pStyle w:val="Normal"/>
              <w:spacing w:before="93" w:after="45"/>
              <w:rPr>
                <w:color w:val="000000"/>
              </w:rPr>
            </w:pPr>
            <w:r>
              <w:rPr>
                <w:b/>
                <w:bCs/>
                <w:color w:val="000000"/>
              </w:rPr>
              <w:t>Communication</w:t>
            </w:r>
          </w:p>
        </w:tc>
      </w:tr>
      <w:tr>
        <w:trPr>
          <w:trHeight w:val="976" w:hRule="atLeast"/>
          <w:cantSplit w:val="true"/>
        </w:trPr>
        <w:tc>
          <w:tcPr>
            <w:tcW w:w="1644" w:type="dxa"/>
            <w:tcBorders>
              <w:top w:val="double" w:sz="10" w:space="0" w:color="000000"/>
              <w:left w:val="double" w:sz="10" w:space="0" w:color="000000"/>
            </w:tcBorders>
          </w:tcPr>
          <w:p>
            <w:pPr>
              <w:pStyle w:val="Normal"/>
              <w:spacing w:before="93" w:after="45"/>
              <w:rPr>
                <w:color w:val="000000"/>
              </w:rPr>
            </w:pPr>
            <w:r>
              <w:rPr>
                <w:color w:val="000000"/>
              </w:rPr>
              <w:t>Continuous</w:t>
            </w:r>
          </w:p>
        </w:tc>
        <w:tc>
          <w:tcPr>
            <w:tcW w:w="3182" w:type="dxa"/>
            <w:tcBorders>
              <w:top w:val="double" w:sz="10" w:space="0" w:color="000000"/>
              <w:left w:val="single" w:sz="2" w:space="0" w:color="000000"/>
            </w:tcBorders>
          </w:tcPr>
          <w:p>
            <w:pPr>
              <w:pStyle w:val="Normal"/>
              <w:spacing w:before="93" w:after="0"/>
              <w:rPr>
                <w:color w:val="000000"/>
              </w:rPr>
            </w:pPr>
            <w:r>
              <w:rPr>
                <w:color w:val="000000"/>
              </w:rPr>
              <w:t>Continuous</w:t>
            </w:r>
          </w:p>
          <w:p>
            <w:pPr>
              <w:pStyle w:val="Normal"/>
              <w:spacing w:before="0" w:after="45"/>
              <w:rPr>
                <w:color w:val="000000"/>
              </w:rPr>
            </w:pPr>
            <w:r>
              <w:rPr>
                <w:color w:val="000000"/>
              </w:rPr>
              <w:tab/>
              <w:tab/>
            </w:r>
          </w:p>
        </w:tc>
        <w:tc>
          <w:tcPr>
            <w:tcW w:w="2844" w:type="dxa"/>
            <w:tcBorders>
              <w:top w:val="double" w:sz="10" w:space="0" w:color="000000"/>
              <w:left w:val="single" w:sz="2" w:space="0" w:color="000000"/>
            </w:tcBorders>
          </w:tcPr>
          <w:p>
            <w:pPr>
              <w:pStyle w:val="Normal"/>
              <w:spacing w:before="93" w:after="45"/>
              <w:rPr>
                <w:color w:val="000000"/>
              </w:rPr>
            </w:pPr>
            <w:r>
              <w:rPr>
                <w:color w:val="000000"/>
              </w:rPr>
              <w:t>SRI, RI, regional inspectors, SRAs</w:t>
            </w:r>
          </w:p>
        </w:tc>
        <w:tc>
          <w:tcPr>
            <w:tcW w:w="2283" w:type="dxa"/>
            <w:tcBorders>
              <w:top w:val="double" w:sz="10" w:space="0" w:color="000000"/>
              <w:left w:val="single" w:sz="2" w:space="0" w:color="000000"/>
            </w:tcBorders>
          </w:tcPr>
          <w:p>
            <w:pPr>
              <w:pStyle w:val="Normal"/>
              <w:spacing w:before="93" w:after="45"/>
              <w:rPr>
                <w:color w:val="000000"/>
              </w:rPr>
            </w:pPr>
            <w:r>
              <w:rPr>
                <w:color w:val="000000"/>
              </w:rPr>
              <w:t>Performance awareness</w:t>
            </w:r>
          </w:p>
        </w:tc>
        <w:tc>
          <w:tcPr>
            <w:tcW w:w="3786" w:type="dxa"/>
            <w:tcBorders>
              <w:top w:val="double" w:sz="10" w:space="0" w:color="000000"/>
              <w:left w:val="single" w:sz="2" w:space="0" w:color="000000"/>
              <w:right w:val="double" w:sz="10" w:space="0" w:color="000000"/>
            </w:tcBorders>
          </w:tcPr>
          <w:p>
            <w:pPr>
              <w:pStyle w:val="Normal"/>
              <w:spacing w:before="93" w:after="45"/>
              <w:rPr>
                <w:color w:val="000000"/>
              </w:rPr>
            </w:pPr>
            <w:r>
              <w:rPr>
                <w:color w:val="000000"/>
              </w:rPr>
              <w:t xml:space="preserve">None required, notify licensee by an Assessment Follow-Up letter </w:t>
            </w:r>
            <w:r>
              <w:rPr>
                <w:color w:val="000000"/>
                <w:u w:val="single"/>
              </w:rPr>
              <w:t>only</w:t>
            </w:r>
            <w:r>
              <w:rPr>
                <w:color w:val="000000"/>
              </w:rPr>
              <w:t xml:space="preserve"> if thresholds crossed.</w:t>
            </w:r>
          </w:p>
        </w:tc>
      </w:tr>
      <w:tr>
        <w:trPr>
          <w:trHeight w:val="976" w:hRule="atLeast"/>
          <w:cantSplit w:val="true"/>
        </w:trPr>
        <w:tc>
          <w:tcPr>
            <w:tcW w:w="1644" w:type="dxa"/>
            <w:tcBorders>
              <w:top w:val="single" w:sz="2" w:space="0" w:color="000000"/>
              <w:left w:val="double" w:sz="10" w:space="0" w:color="000000"/>
            </w:tcBorders>
          </w:tcPr>
          <w:p>
            <w:pPr>
              <w:pStyle w:val="Normal"/>
              <w:spacing w:before="93" w:after="45"/>
              <w:rPr>
                <w:color w:val="000000"/>
              </w:rPr>
            </w:pPr>
            <w:r>
              <w:rPr>
                <w:color w:val="000000"/>
              </w:rPr>
              <w:t>Quarterly</w:t>
            </w:r>
          </w:p>
        </w:tc>
        <w:tc>
          <w:tcPr>
            <w:tcW w:w="3182" w:type="dxa"/>
            <w:tcBorders>
              <w:top w:val="single" w:sz="2" w:space="0" w:color="000000"/>
              <w:left w:val="single" w:sz="2" w:space="0" w:color="000000"/>
            </w:tcBorders>
          </w:tcPr>
          <w:p>
            <w:pPr>
              <w:pStyle w:val="Normal"/>
              <w:spacing w:before="93" w:after="0"/>
              <w:rPr>
                <w:color w:val="000000"/>
              </w:rPr>
            </w:pPr>
            <w:r>
              <w:rPr>
                <w:color w:val="000000"/>
              </w:rPr>
              <w:t>Once per quarter/</w:t>
            </w:r>
          </w:p>
          <w:p>
            <w:pPr>
              <w:pStyle w:val="Normal"/>
              <w:spacing w:before="0" w:after="45"/>
              <w:rPr>
                <w:color w:val="000000"/>
              </w:rPr>
            </w:pPr>
            <w:r>
              <w:rPr>
                <w:color w:val="000000"/>
              </w:rPr>
              <w:t>Five weeks after end of quarter</w:t>
            </w:r>
          </w:p>
        </w:tc>
        <w:tc>
          <w:tcPr>
            <w:tcW w:w="2844" w:type="dxa"/>
            <w:tcBorders>
              <w:top w:val="single" w:sz="2" w:space="0" w:color="000000"/>
              <w:left w:val="single" w:sz="2" w:space="0" w:color="000000"/>
            </w:tcBorders>
          </w:tcPr>
          <w:p>
            <w:pPr>
              <w:pStyle w:val="Normal"/>
              <w:spacing w:before="93" w:after="45"/>
              <w:rPr>
                <w:color w:val="000000"/>
              </w:rPr>
            </w:pPr>
            <w:r>
              <w:rPr>
                <w:color w:val="000000"/>
              </w:rPr>
              <w:t>DRP:  BC*, PE, SRI, RI</w:t>
            </w:r>
          </w:p>
        </w:tc>
        <w:tc>
          <w:tcPr>
            <w:tcW w:w="2283" w:type="dxa"/>
            <w:tcBorders>
              <w:top w:val="single" w:sz="2" w:space="0" w:color="000000"/>
              <w:left w:val="single" w:sz="2" w:space="0" w:color="000000"/>
            </w:tcBorders>
          </w:tcPr>
          <w:p>
            <w:pPr>
              <w:pStyle w:val="Normal"/>
              <w:spacing w:before="93" w:after="45"/>
              <w:rPr>
                <w:color w:val="000000"/>
              </w:rPr>
            </w:pPr>
            <w:r>
              <w:rPr>
                <w:color w:val="000000"/>
              </w:rPr>
              <w:t>Input/verify PI/PIM data, detect early trends</w:t>
            </w:r>
          </w:p>
        </w:tc>
        <w:tc>
          <w:tcPr>
            <w:tcW w:w="3786" w:type="dxa"/>
            <w:tcBorders>
              <w:top w:val="single" w:sz="2" w:space="0" w:color="000000"/>
              <w:left w:val="single" w:sz="2" w:space="0" w:color="000000"/>
              <w:right w:val="double" w:sz="10" w:space="0" w:color="000000"/>
            </w:tcBorders>
          </w:tcPr>
          <w:p>
            <w:pPr>
              <w:pStyle w:val="Normal"/>
              <w:spacing w:before="93" w:after="45"/>
              <w:rPr>
                <w:color w:val="000000"/>
              </w:rPr>
            </w:pPr>
            <w:r>
              <w:rPr>
                <w:color w:val="000000"/>
              </w:rPr>
              <w:t xml:space="preserve">Update data set, notify licensee by an Assessment Follow-Up letter </w:t>
            </w:r>
            <w:r>
              <w:rPr>
                <w:color w:val="000000"/>
                <w:u w:val="single"/>
              </w:rPr>
              <w:t>only</w:t>
            </w:r>
            <w:r>
              <w:rPr>
                <w:color w:val="000000"/>
              </w:rPr>
              <w:t xml:space="preserve"> if thresholds crossed.</w:t>
            </w:r>
          </w:p>
        </w:tc>
      </w:tr>
      <w:tr>
        <w:trPr>
          <w:trHeight w:val="956" w:hRule="atLeast"/>
          <w:cantSplit w:val="true"/>
        </w:trPr>
        <w:tc>
          <w:tcPr>
            <w:tcW w:w="1644" w:type="dxa"/>
            <w:tcBorders>
              <w:top w:val="single" w:sz="2" w:space="0" w:color="000000"/>
              <w:left w:val="double" w:sz="10" w:space="0" w:color="000000"/>
              <w:bottom w:val="single" w:sz="6" w:space="0" w:color="000000"/>
            </w:tcBorders>
          </w:tcPr>
          <w:p>
            <w:pPr>
              <w:pStyle w:val="Normal"/>
              <w:spacing w:before="93" w:after="45"/>
              <w:rPr>
                <w:color w:val="000000"/>
              </w:rPr>
            </w:pPr>
            <w:r>
              <w:rPr>
                <w:color w:val="000000"/>
              </w:rPr>
              <w:t>Mid-Cycle</w:t>
            </w:r>
          </w:p>
        </w:tc>
        <w:tc>
          <w:tcPr>
            <w:tcW w:w="3182" w:type="dxa"/>
            <w:tcBorders>
              <w:top w:val="single" w:sz="2" w:space="0" w:color="000000"/>
              <w:left w:val="single" w:sz="2" w:space="0" w:color="000000"/>
              <w:bottom w:val="single" w:sz="6" w:space="0" w:color="000000"/>
            </w:tcBorders>
          </w:tcPr>
          <w:p>
            <w:pPr>
              <w:pStyle w:val="Normal"/>
              <w:spacing w:before="93" w:after="0"/>
              <w:rPr>
                <w:color w:val="000000"/>
              </w:rPr>
            </w:pPr>
            <w:r>
              <w:rPr>
                <w:color w:val="000000"/>
              </w:rPr>
              <w:t>At mid-cycle/</w:t>
            </w:r>
          </w:p>
          <w:p>
            <w:pPr>
              <w:pStyle w:val="Normal"/>
              <w:spacing w:before="0" w:after="45"/>
              <w:rPr>
                <w:color w:val="000000"/>
              </w:rPr>
            </w:pPr>
            <w:r>
              <w:rPr>
                <w:color w:val="000000"/>
              </w:rPr>
              <w:t>Seven weeks after end of second quarter</w:t>
            </w:r>
          </w:p>
        </w:tc>
        <w:tc>
          <w:tcPr>
            <w:tcW w:w="2844" w:type="dxa"/>
            <w:tcBorders>
              <w:top w:val="single" w:sz="2" w:space="0" w:color="000000"/>
              <w:left w:val="single" w:sz="2" w:space="0" w:color="000000"/>
              <w:bottom w:val="single" w:sz="6" w:space="0" w:color="000000"/>
            </w:tcBorders>
          </w:tcPr>
          <w:p>
            <w:pPr>
              <w:pStyle w:val="Normal"/>
              <w:spacing w:before="93" w:after="45"/>
              <w:rPr>
                <w:color w:val="000000"/>
              </w:rPr>
            </w:pPr>
            <w:r>
              <w:rPr>
                <w:color w:val="000000"/>
              </w:rPr>
              <w:t>Divisions of Reactor Safety (DRS) or DRP DD*, DRP and DRS BCs</w:t>
            </w:r>
          </w:p>
        </w:tc>
        <w:tc>
          <w:tcPr>
            <w:tcW w:w="2283" w:type="dxa"/>
            <w:tcBorders>
              <w:top w:val="single" w:sz="2" w:space="0" w:color="000000"/>
              <w:left w:val="single" w:sz="2" w:space="0" w:color="000000"/>
              <w:bottom w:val="single" w:sz="6" w:space="0" w:color="000000"/>
            </w:tcBorders>
          </w:tcPr>
          <w:p>
            <w:pPr>
              <w:pStyle w:val="Normal"/>
              <w:spacing w:before="93" w:after="45"/>
              <w:rPr>
                <w:color w:val="000000"/>
              </w:rPr>
            </w:pPr>
            <w:r>
              <w:rPr>
                <w:color w:val="000000"/>
              </w:rPr>
              <w:t>Detect trends, plan inspection</w:t>
            </w:r>
          </w:p>
        </w:tc>
        <w:tc>
          <w:tcPr>
            <w:tcW w:w="3786" w:type="dxa"/>
            <w:tcBorders>
              <w:top w:val="single" w:sz="2" w:space="0" w:color="000000"/>
              <w:left w:val="single" w:sz="2" w:space="0" w:color="000000"/>
              <w:bottom w:val="single" w:sz="6" w:space="0" w:color="000000"/>
              <w:right w:val="double" w:sz="10" w:space="0" w:color="000000"/>
            </w:tcBorders>
          </w:tcPr>
          <w:p>
            <w:pPr>
              <w:pStyle w:val="Normal"/>
              <w:spacing w:before="93" w:after="45"/>
              <w:rPr>
                <w:color w:val="000000"/>
              </w:rPr>
            </w:pPr>
            <w:r>
              <w:rPr>
                <w:color w:val="000000"/>
              </w:rPr>
              <w:t>Mid-cycle letter with an inspection plan of approximately 15 months.</w:t>
            </w:r>
          </w:p>
        </w:tc>
      </w:tr>
      <w:tr>
        <w:trPr>
          <w:trHeight w:val="1545" w:hRule="atLeast"/>
          <w:cantSplit w:val="true"/>
        </w:trPr>
        <w:tc>
          <w:tcPr>
            <w:tcW w:w="1644" w:type="dxa"/>
            <w:tcBorders>
              <w:left w:val="double" w:sz="10" w:space="0" w:color="000000"/>
            </w:tcBorders>
          </w:tcPr>
          <w:p>
            <w:pPr>
              <w:pStyle w:val="Normal"/>
              <w:spacing w:before="93" w:after="45"/>
              <w:rPr>
                <w:color w:val="000000"/>
              </w:rPr>
            </w:pPr>
            <w:r>
              <w:rPr>
                <w:color w:val="000000"/>
              </w:rPr>
              <w:t>End-of-Cycle</w:t>
            </w:r>
          </w:p>
        </w:tc>
        <w:tc>
          <w:tcPr>
            <w:tcW w:w="3182" w:type="dxa"/>
            <w:tcBorders>
              <w:left w:val="single" w:sz="2" w:space="0" w:color="000000"/>
            </w:tcBorders>
          </w:tcPr>
          <w:p>
            <w:pPr>
              <w:pStyle w:val="Normal"/>
              <w:spacing w:before="93" w:after="0"/>
              <w:rPr>
                <w:color w:val="000000"/>
              </w:rPr>
            </w:pPr>
            <w:r>
              <w:rPr>
                <w:color w:val="000000"/>
              </w:rPr>
              <w:t>At end-of-cycle/</w:t>
            </w:r>
          </w:p>
          <w:p>
            <w:pPr>
              <w:pStyle w:val="Normal"/>
              <w:spacing w:before="0" w:after="45"/>
              <w:rPr>
                <w:color w:val="000000"/>
              </w:rPr>
            </w:pPr>
            <w:r>
              <w:rPr>
                <w:color w:val="000000"/>
              </w:rPr>
              <w:t>Seven weeks after end of assessment cycle</w:t>
            </w:r>
          </w:p>
        </w:tc>
        <w:tc>
          <w:tcPr>
            <w:tcW w:w="2844" w:type="dxa"/>
            <w:tcBorders>
              <w:left w:val="single" w:sz="2" w:space="0" w:color="000000"/>
            </w:tcBorders>
          </w:tcPr>
          <w:p>
            <w:pPr>
              <w:pStyle w:val="Normal"/>
              <w:spacing w:before="93" w:after="45"/>
              <w:rPr/>
            </w:pPr>
            <w:r>
              <w:rPr>
                <w:color w:val="000000"/>
              </w:rPr>
              <w:t>DRS or DRP DD, RAs*, BCs, principal inspectors, SRAs, HQ offices as appropriate.</w:t>
            </w:r>
          </w:p>
        </w:tc>
        <w:tc>
          <w:tcPr>
            <w:tcW w:w="2283" w:type="dxa"/>
            <w:tcBorders>
              <w:left w:val="single" w:sz="2" w:space="0" w:color="000000"/>
            </w:tcBorders>
          </w:tcPr>
          <w:p>
            <w:pPr>
              <w:pStyle w:val="Normal"/>
              <w:spacing w:before="93" w:after="45"/>
              <w:rPr>
                <w:color w:val="000000"/>
              </w:rPr>
            </w:pPr>
            <w:r>
              <w:rPr>
                <w:color w:val="000000"/>
              </w:rPr>
              <w:t>Assessment of plant performance, oversight and coordination of regional actions</w:t>
            </w:r>
          </w:p>
        </w:tc>
        <w:tc>
          <w:tcPr>
            <w:tcW w:w="3786" w:type="dxa"/>
            <w:tcBorders>
              <w:left w:val="single" w:sz="2" w:space="0" w:color="000000"/>
              <w:right w:val="double" w:sz="10" w:space="0" w:color="000000"/>
            </w:tcBorders>
          </w:tcPr>
          <w:p>
            <w:pPr>
              <w:pStyle w:val="Normal"/>
              <w:spacing w:before="93" w:after="0"/>
              <w:rPr>
                <w:color w:val="000000"/>
              </w:rPr>
            </w:pPr>
            <w:r>
              <w:rPr>
                <w:color w:val="000000"/>
              </w:rPr>
              <w:t>Annual assessment letter with an inspection plan of approximately 15 months.</w:t>
            </w:r>
          </w:p>
          <w:p>
            <w:pPr>
              <w:pStyle w:val="Normal"/>
              <w:rPr>
                <w:color w:val="000000"/>
              </w:rPr>
            </w:pPr>
            <w:r>
              <w:rPr>
                <w:color w:val="000000"/>
              </w:rPr>
            </w:r>
          </w:p>
          <w:p>
            <w:pPr>
              <w:pStyle w:val="Normal"/>
              <w:spacing w:before="0" w:after="45"/>
              <w:rPr>
                <w:color w:val="000000"/>
              </w:rPr>
            </w:pPr>
            <w:r>
              <w:rPr>
                <w:color w:val="000000"/>
              </w:rPr>
              <w:tab/>
            </w:r>
          </w:p>
        </w:tc>
      </w:tr>
      <w:tr>
        <w:trPr>
          <w:trHeight w:val="1525" w:hRule="atLeast"/>
          <w:cantSplit w:val="true"/>
        </w:trPr>
        <w:tc>
          <w:tcPr>
            <w:tcW w:w="1644" w:type="dxa"/>
            <w:tcBorders>
              <w:top w:val="single" w:sz="6" w:space="0" w:color="000000"/>
              <w:left w:val="double" w:sz="10" w:space="0" w:color="000000"/>
            </w:tcBorders>
          </w:tcPr>
          <w:p>
            <w:pPr>
              <w:pStyle w:val="Normal"/>
              <w:spacing w:before="93" w:after="45"/>
              <w:rPr>
                <w:color w:val="000000"/>
              </w:rPr>
            </w:pPr>
            <w:r>
              <w:rPr>
                <w:color w:val="000000"/>
              </w:rPr>
              <w:t>End-of-Cycle Summary Meeting</w:t>
            </w:r>
          </w:p>
        </w:tc>
        <w:tc>
          <w:tcPr>
            <w:tcW w:w="3182" w:type="dxa"/>
            <w:tcBorders>
              <w:top w:val="single" w:sz="6" w:space="0" w:color="000000"/>
              <w:left w:val="single" w:sz="2" w:space="0" w:color="000000"/>
            </w:tcBorders>
          </w:tcPr>
          <w:p>
            <w:pPr>
              <w:pStyle w:val="Normal"/>
              <w:spacing w:before="93" w:after="45"/>
              <w:rPr>
                <w:color w:val="000000"/>
              </w:rPr>
            </w:pPr>
            <w:r>
              <w:rPr>
                <w:color w:val="000000"/>
              </w:rPr>
              <w:t>The end-of-cycle summary meeting will be scheduled within one week after the completion of the last regional end-of-cycle review</w:t>
            </w:r>
          </w:p>
        </w:tc>
        <w:tc>
          <w:tcPr>
            <w:tcW w:w="2844" w:type="dxa"/>
            <w:tcBorders>
              <w:top w:val="single" w:sz="6" w:space="0" w:color="000000"/>
              <w:left w:val="single" w:sz="2" w:space="0" w:color="000000"/>
            </w:tcBorders>
          </w:tcPr>
          <w:p>
            <w:pPr>
              <w:pStyle w:val="Normal"/>
              <w:spacing w:before="93" w:after="45"/>
              <w:rPr/>
            </w:pPr>
            <w:r>
              <w:rPr>
                <w:color w:val="000000"/>
              </w:rPr>
              <w:t>DIR NRR, RAs, BCs, DIRS, OE, OI, other HQ offices as appropriate.</w:t>
            </w:r>
          </w:p>
        </w:tc>
        <w:tc>
          <w:tcPr>
            <w:tcW w:w="2283" w:type="dxa"/>
            <w:tcBorders>
              <w:top w:val="single" w:sz="6" w:space="0" w:color="000000"/>
              <w:left w:val="single" w:sz="2" w:space="0" w:color="000000"/>
            </w:tcBorders>
          </w:tcPr>
          <w:p>
            <w:pPr>
              <w:pStyle w:val="Normal"/>
              <w:spacing w:before="93" w:after="45"/>
              <w:rPr>
                <w:color w:val="000000"/>
              </w:rPr>
            </w:pPr>
            <w:r>
              <w:rPr>
                <w:color w:val="000000"/>
              </w:rPr>
              <w:t>Summarize results of the end-of-cycle review</w:t>
            </w:r>
          </w:p>
        </w:tc>
        <w:tc>
          <w:tcPr>
            <w:tcW w:w="3786" w:type="dxa"/>
            <w:tcBorders>
              <w:top w:val="single" w:sz="6" w:space="0" w:color="000000"/>
              <w:left w:val="single" w:sz="2" w:space="0" w:color="000000"/>
              <w:right w:val="double" w:sz="10" w:space="0" w:color="000000"/>
            </w:tcBorders>
          </w:tcPr>
          <w:p>
            <w:pPr>
              <w:pStyle w:val="Normal"/>
              <w:spacing w:before="93" w:after="45"/>
              <w:rPr>
                <w:color w:val="000000"/>
              </w:rPr>
            </w:pPr>
            <w:r>
              <w:rPr>
                <w:color w:val="000000"/>
              </w:rPr>
              <w:t>Information to be discussed at Agency Action Review Meeting.</w:t>
            </w:r>
          </w:p>
        </w:tc>
      </w:tr>
      <w:tr>
        <w:trPr>
          <w:trHeight w:val="1281" w:hRule="atLeast"/>
          <w:cantSplit w:val="true"/>
        </w:trPr>
        <w:tc>
          <w:tcPr>
            <w:tcW w:w="1644" w:type="dxa"/>
            <w:tcBorders>
              <w:top w:val="single" w:sz="6" w:space="0" w:color="000000"/>
              <w:left w:val="double" w:sz="10" w:space="0" w:color="000000"/>
              <w:bottom w:val="double" w:sz="10" w:space="0" w:color="000000"/>
            </w:tcBorders>
          </w:tcPr>
          <w:p>
            <w:pPr>
              <w:pStyle w:val="Normal"/>
              <w:spacing w:before="93" w:after="0"/>
              <w:rPr>
                <w:color w:val="000000"/>
              </w:rPr>
            </w:pPr>
            <w:r>
              <w:rPr>
                <w:color w:val="000000"/>
              </w:rPr>
              <w:t>Agency Action Review</w:t>
            </w:r>
          </w:p>
          <w:p>
            <w:pPr>
              <w:pStyle w:val="Normal"/>
              <w:rPr>
                <w:color w:val="000000"/>
              </w:rPr>
            </w:pPr>
            <w:r>
              <w:rPr>
                <w:color w:val="000000"/>
              </w:rPr>
            </w:r>
          </w:p>
          <w:p>
            <w:pPr>
              <w:pStyle w:val="Normal"/>
              <w:spacing w:before="0" w:after="45"/>
              <w:rPr>
                <w:color w:val="000000"/>
              </w:rPr>
            </w:pPr>
            <w:r>
              <w:rPr>
                <w:color w:val="000000"/>
              </w:rPr>
              <w:tab/>
              <w:tab/>
            </w:r>
          </w:p>
        </w:tc>
        <w:tc>
          <w:tcPr>
            <w:tcW w:w="3182" w:type="dxa"/>
            <w:tcBorders>
              <w:top w:val="single" w:sz="6" w:space="0" w:color="000000"/>
              <w:left w:val="single" w:sz="2" w:space="0" w:color="000000"/>
              <w:bottom w:val="double" w:sz="10" w:space="0" w:color="000000"/>
            </w:tcBorders>
          </w:tcPr>
          <w:p>
            <w:pPr>
              <w:pStyle w:val="Normal"/>
              <w:spacing w:before="93" w:after="0"/>
              <w:rPr>
                <w:color w:val="000000"/>
              </w:rPr>
            </w:pPr>
            <w:r>
              <w:rPr>
                <w:color w:val="000000"/>
              </w:rPr>
              <w:t xml:space="preserve">Annually/ </w:t>
            </w:r>
          </w:p>
          <w:p>
            <w:pPr>
              <w:pStyle w:val="Normal"/>
              <w:spacing w:before="0" w:after="45"/>
              <w:rPr>
                <w:color w:val="000000"/>
              </w:rPr>
            </w:pPr>
            <w:r>
              <w:rPr>
                <w:color w:val="000000"/>
              </w:rPr>
              <w:t>Several weeks after issuance of the annual assessment letters</w:t>
            </w:r>
          </w:p>
        </w:tc>
        <w:tc>
          <w:tcPr>
            <w:tcW w:w="2844" w:type="dxa"/>
            <w:tcBorders>
              <w:top w:val="single" w:sz="6" w:space="0" w:color="000000"/>
              <w:left w:val="single" w:sz="2" w:space="0" w:color="000000"/>
              <w:bottom w:val="double" w:sz="10" w:space="0" w:color="000000"/>
            </w:tcBorders>
          </w:tcPr>
          <w:p>
            <w:pPr>
              <w:pStyle w:val="Normal"/>
              <w:spacing w:before="93" w:after="45"/>
              <w:rPr/>
            </w:pPr>
            <w:r>
              <w:rPr>
                <w:color w:val="000000"/>
              </w:rPr>
              <w:t>EDO*, DIR NRR, RAs, DRS/DRP DDs, DIRS, OE, OI, other HQ offices as appropriate.</w:t>
            </w:r>
          </w:p>
        </w:tc>
        <w:tc>
          <w:tcPr>
            <w:tcW w:w="2283" w:type="dxa"/>
            <w:tcBorders>
              <w:top w:val="single" w:sz="6" w:space="0" w:color="000000"/>
              <w:left w:val="single" w:sz="2" w:space="0" w:color="000000"/>
              <w:bottom w:val="double" w:sz="10" w:space="0" w:color="000000"/>
            </w:tcBorders>
          </w:tcPr>
          <w:p>
            <w:pPr>
              <w:pStyle w:val="Normal"/>
              <w:spacing w:before="93" w:after="45"/>
              <w:rPr>
                <w:color w:val="000000"/>
              </w:rPr>
            </w:pPr>
            <w:r>
              <w:rPr>
                <w:color w:val="000000"/>
              </w:rPr>
              <w:t xml:space="preserve">Review of the appropriateness of agency actions </w:t>
            </w:r>
          </w:p>
        </w:tc>
        <w:tc>
          <w:tcPr>
            <w:tcW w:w="3786" w:type="dxa"/>
            <w:tcBorders>
              <w:top w:val="single" w:sz="6" w:space="0" w:color="000000"/>
              <w:left w:val="single" w:sz="2" w:space="0" w:color="000000"/>
              <w:bottom w:val="double" w:sz="10" w:space="0" w:color="000000"/>
              <w:right w:val="double" w:sz="10" w:space="0" w:color="000000"/>
            </w:tcBorders>
          </w:tcPr>
          <w:p>
            <w:pPr>
              <w:pStyle w:val="Normal"/>
              <w:spacing w:before="93" w:after="45"/>
              <w:rPr>
                <w:color w:val="000000"/>
              </w:rPr>
            </w:pPr>
            <w:r>
              <w:rPr>
                <w:color w:val="000000"/>
              </w:rPr>
              <w:t>Commission briefing, followed by public meetings with individual licensees to discuss assessment results, as appropriate.</w:t>
            </w:r>
          </w:p>
        </w:tc>
      </w:tr>
    </w:tbl>
    <w:p>
      <w:pPr>
        <w:sectPr>
          <w:headerReference w:type="default" r:id="rId13"/>
          <w:footerReference w:type="default" r:id="rId14"/>
          <w:type w:val="nextPage"/>
          <w:pgSz w:orient="landscape" w:w="15840" w:h="12240"/>
          <w:pgMar w:left="1080" w:right="720" w:gutter="0" w:header="1440" w:top="1496" w:footer="720" w:bottom="1440"/>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t>Exhibit 3- Process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t>THIS PAGE INTENTIONALLY LEFT BLAN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sectPr>
          <w:headerReference w:type="default" r:id="rId15"/>
          <w:footerReference w:type="default" r:id="rId16"/>
          <w:type w:val="nextPage"/>
          <w:pgSz w:w="12240" w:h="15840"/>
          <w:pgMar w:left="1440" w:right="1440" w:gutter="0" w:header="1440" w:top="1496" w:footer="720" w:bottom="1080"/>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tbl>
      <w:tblPr>
        <w:tblW w:w="14400" w:type="dxa"/>
        <w:jc w:val="left"/>
        <w:tblInd w:w="-33" w:type="dxa"/>
        <w:tblLayout w:type="fixed"/>
        <w:tblCellMar>
          <w:top w:w="0" w:type="dxa"/>
          <w:left w:w="0" w:type="dxa"/>
          <w:bottom w:w="0" w:type="dxa"/>
          <w:right w:w="0" w:type="dxa"/>
        </w:tblCellMar>
      </w:tblPr>
      <w:tblGrid>
        <w:gridCol w:w="540"/>
        <w:gridCol w:w="1620"/>
        <w:gridCol w:w="1980"/>
        <w:gridCol w:w="2070"/>
        <w:gridCol w:w="1980"/>
        <w:gridCol w:w="2070"/>
        <w:gridCol w:w="1980"/>
        <w:gridCol w:w="2160"/>
      </w:tblGrid>
      <w:tr>
        <w:trPr>
          <w:trHeight w:val="474" w:hRule="atLeast"/>
          <w:cantSplit w:val="true"/>
        </w:trPr>
        <w:tc>
          <w:tcPr>
            <w:tcW w:w="540" w:type="dxa"/>
            <w:tcBorders>
              <w:top w:val="double" w:sz="8" w:space="0" w:color="000000"/>
              <w:left w:val="double" w:sz="8" w:space="0" w:color="000000"/>
              <w:bottom w:val="double" w:sz="8" w:space="0" w:color="000000"/>
              <w:right w:val="double" w:sz="8" w:space="0" w:color="000000"/>
            </w:tcBorders>
          </w:tcPr>
          <w:p>
            <w:pPr>
              <w:pStyle w:val="Normal"/>
              <w:rPr>
                <w:color w:val="000000"/>
                <w:sz w:val="22"/>
                <w:szCs w:val="22"/>
              </w:rPr>
            </w:pPr>
            <w:r>
              <w:rPr>
                <w:color w:val="000000"/>
                <w:lang w:val="en-CA"/>
              </w:rPr>
            </w:r>
          </w:p>
        </w:tc>
        <w:tc>
          <w:tcPr>
            <w:tcW w:w="1620" w:type="dxa"/>
            <w:tcBorders>
              <w:top w:val="double" w:sz="8" w:space="0" w:color="000000"/>
              <w:left w:val="single" w:sz="6" w:space="0" w:color="000000"/>
              <w:bottom w:val="double" w:sz="8"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80" w:type="dxa"/>
            <w:tcBorders>
              <w:top w:val="double" w:sz="8" w:space="0" w:color="000000"/>
              <w:left w:val="single" w:sz="6" w:space="0" w:color="000000"/>
              <w:bottom w:val="double" w:sz="8" w:space="0" w:color="000000"/>
            </w:tcBorders>
          </w:tcPr>
          <w:p>
            <w:pPr>
              <w:pStyle w:val="Normal"/>
              <w:jc w:val="center"/>
              <w:rPr>
                <w:color w:val="000000"/>
                <w:sz w:val="16"/>
                <w:szCs w:val="16"/>
              </w:rPr>
            </w:pPr>
            <w:r>
              <w:rPr>
                <w:color w:val="000000"/>
                <w:sz w:val="16"/>
                <w:szCs w:val="16"/>
              </w:rPr>
              <w:t>Licensee Response</w:t>
            </w:r>
          </w:p>
          <w:p>
            <w:pPr>
              <w:pStyle w:val="Normal"/>
              <w:jc w:val="center"/>
              <w:rPr>
                <w:color w:val="000000"/>
                <w:sz w:val="16"/>
                <w:szCs w:val="16"/>
              </w:rPr>
            </w:pPr>
            <w:r>
              <w:rPr>
                <w:color w:val="000000"/>
                <w:sz w:val="16"/>
                <w:szCs w:val="16"/>
              </w:rPr>
              <w:t>Column</w:t>
            </w:r>
          </w:p>
        </w:tc>
        <w:tc>
          <w:tcPr>
            <w:tcW w:w="2070" w:type="dxa"/>
            <w:tcBorders>
              <w:top w:val="double" w:sz="8" w:space="0" w:color="000000"/>
              <w:left w:val="single" w:sz="6" w:space="0" w:color="000000"/>
              <w:bottom w:val="double" w:sz="8" w:space="0" w:color="000000"/>
            </w:tcBorders>
          </w:tcPr>
          <w:p>
            <w:pPr>
              <w:pStyle w:val="Normal"/>
              <w:jc w:val="center"/>
              <w:rPr>
                <w:color w:val="000000"/>
                <w:sz w:val="16"/>
                <w:szCs w:val="16"/>
              </w:rPr>
            </w:pPr>
            <w:r>
              <w:rPr>
                <w:color w:val="000000"/>
                <w:sz w:val="16"/>
                <w:szCs w:val="16"/>
              </w:rPr>
              <w:t>Regulatory Response</w:t>
            </w:r>
          </w:p>
          <w:p>
            <w:pPr>
              <w:pStyle w:val="Normal"/>
              <w:jc w:val="center"/>
              <w:rPr>
                <w:color w:val="000000"/>
                <w:sz w:val="16"/>
                <w:szCs w:val="16"/>
              </w:rPr>
            </w:pPr>
            <w:r>
              <w:rPr>
                <w:color w:val="000000"/>
                <w:sz w:val="16"/>
                <w:szCs w:val="16"/>
              </w:rPr>
              <w:t>Column</w:t>
            </w:r>
          </w:p>
        </w:tc>
        <w:tc>
          <w:tcPr>
            <w:tcW w:w="1980" w:type="dxa"/>
            <w:tcBorders>
              <w:top w:val="double" w:sz="8" w:space="0" w:color="000000"/>
              <w:left w:val="single" w:sz="6" w:space="0" w:color="000000"/>
              <w:bottom w:val="double" w:sz="8" w:space="0" w:color="000000"/>
            </w:tcBorders>
          </w:tcPr>
          <w:p>
            <w:pPr>
              <w:pStyle w:val="Normal"/>
              <w:jc w:val="center"/>
              <w:rPr>
                <w:color w:val="000000"/>
                <w:sz w:val="16"/>
                <w:szCs w:val="16"/>
              </w:rPr>
            </w:pPr>
            <w:r>
              <w:rPr>
                <w:color w:val="000000"/>
                <w:sz w:val="16"/>
                <w:szCs w:val="16"/>
              </w:rPr>
              <w:t>Degraded Cornerstone</w:t>
            </w:r>
          </w:p>
          <w:p>
            <w:pPr>
              <w:pStyle w:val="Normal"/>
              <w:jc w:val="center"/>
              <w:rPr>
                <w:color w:val="000000"/>
                <w:sz w:val="16"/>
                <w:szCs w:val="16"/>
              </w:rPr>
            </w:pPr>
            <w:r>
              <w:rPr>
                <w:color w:val="000000"/>
                <w:sz w:val="16"/>
                <w:szCs w:val="16"/>
              </w:rPr>
              <w:t>Column</w:t>
            </w:r>
          </w:p>
        </w:tc>
        <w:tc>
          <w:tcPr>
            <w:tcW w:w="2070" w:type="dxa"/>
            <w:tcBorders>
              <w:top w:val="double" w:sz="8" w:space="0" w:color="000000"/>
              <w:left w:val="single" w:sz="6" w:space="0" w:color="000000"/>
              <w:bottom w:val="double" w:sz="8" w:space="0" w:color="000000"/>
            </w:tcBorders>
          </w:tcPr>
          <w:p>
            <w:pPr>
              <w:pStyle w:val="Normal"/>
              <w:jc w:val="center"/>
              <w:rPr>
                <w:color w:val="000000"/>
                <w:sz w:val="16"/>
                <w:szCs w:val="16"/>
              </w:rPr>
            </w:pPr>
            <w:r>
              <w:rPr>
                <w:color w:val="000000"/>
                <w:sz w:val="16"/>
                <w:szCs w:val="16"/>
              </w:rPr>
              <w:t>Multiple/ Repetitive  Degraded Cornerstone</w:t>
            </w:r>
          </w:p>
          <w:p>
            <w:pPr>
              <w:pStyle w:val="Normal"/>
              <w:jc w:val="center"/>
              <w:rPr>
                <w:color w:val="000000"/>
                <w:sz w:val="16"/>
                <w:szCs w:val="16"/>
              </w:rPr>
            </w:pPr>
            <w:r>
              <w:rPr>
                <w:color w:val="000000"/>
                <w:sz w:val="16"/>
                <w:szCs w:val="16"/>
              </w:rPr>
              <w:t>Column</w:t>
            </w:r>
          </w:p>
        </w:tc>
        <w:tc>
          <w:tcPr>
            <w:tcW w:w="1980" w:type="dxa"/>
            <w:tcBorders>
              <w:top w:val="double" w:sz="8" w:space="0" w:color="000000"/>
              <w:left w:val="single" w:sz="6" w:space="0" w:color="000000"/>
              <w:bottom w:val="double" w:sz="8" w:space="0" w:color="000000"/>
              <w:right w:val="single" w:sz="6" w:space="0" w:color="000000"/>
            </w:tcBorders>
          </w:tcPr>
          <w:p>
            <w:pPr>
              <w:pStyle w:val="Normal"/>
              <w:jc w:val="center"/>
              <w:rPr>
                <w:color w:val="000000"/>
                <w:sz w:val="16"/>
                <w:szCs w:val="16"/>
              </w:rPr>
            </w:pPr>
            <w:r>
              <w:rPr>
                <w:color w:val="000000"/>
                <w:sz w:val="16"/>
                <w:szCs w:val="16"/>
              </w:rPr>
              <w:t>Unacceptable  Performance</w:t>
            </w:r>
          </w:p>
          <w:p>
            <w:pPr>
              <w:pStyle w:val="Normal"/>
              <w:jc w:val="center"/>
              <w:rPr>
                <w:color w:val="000000"/>
                <w:sz w:val="16"/>
                <w:szCs w:val="16"/>
              </w:rPr>
            </w:pPr>
            <w:r>
              <w:rPr>
                <w:color w:val="000000"/>
                <w:sz w:val="16"/>
                <w:szCs w:val="16"/>
              </w:rPr>
              <w:t>Column</w:t>
            </w:r>
          </w:p>
        </w:tc>
        <w:tc>
          <w:tcPr>
            <w:tcW w:w="2160" w:type="dxa"/>
            <w:tcBorders>
              <w:top w:val="double" w:sz="8" w:space="0" w:color="000000"/>
              <w:left w:val="double" w:sz="8" w:space="0" w:color="000000"/>
              <w:bottom w:val="double" w:sz="8" w:space="0" w:color="000000"/>
              <w:right w:val="double" w:sz="8" w:space="0" w:color="000000"/>
            </w:tcBorders>
          </w:tcPr>
          <w:p>
            <w:pPr>
              <w:pStyle w:val="Normal"/>
              <w:jc w:val="center"/>
              <w:rPr>
                <w:color w:val="000000"/>
                <w:sz w:val="28"/>
                <w:szCs w:val="28"/>
              </w:rPr>
            </w:pPr>
            <w:r>
              <w:rPr>
                <w:color w:val="000000"/>
                <w:sz w:val="16"/>
                <w:szCs w:val="16"/>
              </w:rPr>
              <w:t>IMC 0350 Process</w:t>
            </w:r>
            <w:r>
              <w:rPr>
                <w:color w:val="000000"/>
                <w:sz w:val="16"/>
                <w:szCs w:val="16"/>
                <w:vertAlign w:val="superscript"/>
              </w:rPr>
              <w:t>1</w:t>
            </w:r>
          </w:p>
        </w:tc>
      </w:tr>
      <w:tr>
        <w:trPr>
          <w:cantSplit w:val="true"/>
        </w:trPr>
        <w:tc>
          <w:tcPr>
            <w:tcW w:w="540" w:type="dxa"/>
            <w:tcBorders>
              <w:top w:val="double" w:sz="8" w:space="0" w:color="000000"/>
              <w:left w:val="double" w:sz="8" w:space="0" w:color="000000"/>
              <w:bottom w:val="double" w:sz="8" w:space="0" w:color="000000"/>
              <w:right w:val="double" w:sz="8" w:space="0" w:color="000000"/>
            </w:tcBorders>
            <w:vAlign w:val="center"/>
          </w:tcPr>
          <w:p>
            <w:pPr>
              <w:pStyle w:val="Normal"/>
              <w:jc w:val="center"/>
              <w:rPr>
                <w:color w:val="000000"/>
              </w:rPr>
            </w:pPr>
            <w:r>
              <w:rPr>
                <w:color w:val="000000"/>
              </w:rPr>
              <w:object w:dxaOrig="127" w:dyaOrig="42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2pt;height:37.7pt" filled="f" o:ole="">
                  <v:imagedata r:id="rId18" o:title=""/>
                </v:shape>
                <o:OLEObject Type="Embed" ProgID="" ShapeID="ole_rId17" DrawAspect="Content" ObjectID="_685275565" r:id="rId17"/>
              </w:object>
            </w:r>
          </w:p>
          <w:p>
            <w:pPr>
              <w:pStyle w:val="Normal"/>
              <w:jc w:val="center"/>
              <w:rPr>
                <w:color w:val="000000"/>
                <w:sz w:val="28"/>
                <w:szCs w:val="28"/>
              </w:rPr>
            </w:pPr>
            <w:r>
              <w:rPr>
                <w:color w:val="000000"/>
                <w:sz w:val="28"/>
                <w:szCs w:val="28"/>
              </w:rPr>
            </w:r>
          </w:p>
        </w:tc>
        <w:tc>
          <w:tcPr>
            <w:tcW w:w="1620" w:type="dxa"/>
            <w:tcBorders>
              <w:top w:val="double" w:sz="8" w:space="0" w:color="000000"/>
              <w:left w:val="single" w:sz="6" w:space="0" w:color="000000"/>
              <w:bottom w:val="double" w:sz="8" w:space="0" w:color="000000"/>
            </w:tcBorders>
            <w:shd w:fill="B2B2B2" w:val="clear"/>
          </w:tcPr>
          <w:p>
            <w:pPr>
              <w:pStyle w:val="Normal"/>
              <w:snapToGrid w:val="false"/>
              <w:jc w:val="center"/>
              <w:rPr>
                <w:color w:val="000000"/>
                <w:sz w:val="16"/>
                <w:szCs w:val="16"/>
              </w:rPr>
            </w:pPr>
            <w:r>
              <w:rPr>
                <w:color w:val="000000"/>
                <w:sz w:val="16"/>
                <w:szCs w:val="16"/>
              </w:rPr>
            </w:r>
          </w:p>
        </w:tc>
        <w:tc>
          <w:tcPr>
            <w:tcW w:w="1980" w:type="dxa"/>
            <w:tcBorders>
              <w:top w:val="double" w:sz="8"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All Assessment Inputs (Performance Indicators (PIs) and Inspection Findings) Green; Cornerstone Objectives Fully Met</w:t>
            </w:r>
          </w:p>
        </w:tc>
        <w:tc>
          <w:tcPr>
            <w:tcW w:w="2070" w:type="dxa"/>
            <w:tcBorders>
              <w:top w:val="double" w:sz="8"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One or Two White Inputs (in different cornerstones) in a Strategic Performance Area; Cornerstone Objectives Fully Met</w:t>
            </w:r>
          </w:p>
        </w:tc>
        <w:tc>
          <w:tcPr>
            <w:tcW w:w="1980" w:type="dxa"/>
            <w:tcBorders>
              <w:top w:val="double" w:sz="8"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One Degraded Cornerstone (2 White Inputs or 1 Yellow Input) or any 3 White Inputs in a Strategic Performance Area; Cornerstone Objectives Met with Moderate Degradation in Safety Performance</w:t>
            </w:r>
          </w:p>
        </w:tc>
        <w:tc>
          <w:tcPr>
            <w:tcW w:w="2070" w:type="dxa"/>
            <w:tcBorders>
              <w:top w:val="double" w:sz="8"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Repetitive Degraded Cornerstone, Multiple Degraded Cornerstones, Multiple Yellow Inputs, or 1 Red Input; Cornerstone Objectives Met with Longstanding Issues or Significant Degradation in Safety Performance</w:t>
            </w:r>
          </w:p>
        </w:tc>
        <w:tc>
          <w:tcPr>
            <w:tcW w:w="1980" w:type="dxa"/>
            <w:tcBorders>
              <w:top w:val="double" w:sz="8" w:space="0" w:color="000000"/>
              <w:left w:val="single" w:sz="6" w:space="0" w:color="000000"/>
              <w:bottom w:val="double" w:sz="8" w:space="0" w:color="000000"/>
              <w:right w:val="single" w:sz="6" w:space="0" w:color="000000"/>
            </w:tcBorders>
            <w:shd w:fill="B2B2B2" w:val="clear"/>
          </w:tcPr>
          <w:p>
            <w:pPr>
              <w:pStyle w:val="Normal"/>
              <w:rPr>
                <w:color w:val="000000"/>
                <w:sz w:val="16"/>
                <w:szCs w:val="16"/>
              </w:rPr>
            </w:pPr>
            <w:r>
              <w:rPr>
                <w:color w:val="000000"/>
                <w:sz w:val="16"/>
                <w:szCs w:val="16"/>
              </w:rPr>
              <w:t>Overall Unacceptable Performance; Plants Not Permitted to Operate Within this Band, Unacceptable Margin to Safety</w:t>
            </w:r>
          </w:p>
        </w:tc>
        <w:tc>
          <w:tcPr>
            <w:tcW w:w="2160" w:type="dxa"/>
            <w:tcBorders>
              <w:top w:val="double" w:sz="8" w:space="0" w:color="000000"/>
              <w:left w:val="double" w:sz="8" w:space="0" w:color="000000"/>
              <w:bottom w:val="double" w:sz="8" w:space="0" w:color="000000"/>
              <w:right w:val="double" w:sz="8" w:space="0" w:color="000000"/>
            </w:tcBorders>
            <w:shd w:fill="B2B2B2" w:val="clear"/>
          </w:tcPr>
          <w:p>
            <w:pPr>
              <w:pStyle w:val="Normal"/>
              <w:rPr>
                <w:color w:val="000000"/>
                <w:sz w:val="28"/>
                <w:szCs w:val="28"/>
              </w:rPr>
            </w:pPr>
            <w:r>
              <w:rPr>
                <w:color w:val="000000"/>
                <w:sz w:val="16"/>
                <w:szCs w:val="16"/>
              </w:rPr>
              <w:t>Plants in a shutdown condition with performance problems placed under the IMC 0350 process</w:t>
            </w:r>
          </w:p>
        </w:tc>
      </w:tr>
      <w:tr>
        <w:trPr>
          <w:cantSplit w:val="true"/>
        </w:trPr>
        <w:tc>
          <w:tcPr>
            <w:tcW w:w="540" w:type="dxa"/>
            <w:vMerge w:val="restart"/>
            <w:tcBorders>
              <w:top w:val="double" w:sz="8" w:space="0" w:color="000000"/>
              <w:left w:val="double" w:sz="8" w:space="0" w:color="000000"/>
              <w:bottom w:val="double" w:sz="8" w:space="0" w:color="000000"/>
              <w:right w:val="double" w:sz="8" w:space="0" w:color="000000"/>
            </w:tcBorders>
            <w:vAlign w:val="center"/>
          </w:tcPr>
          <w:p>
            <w:pPr>
              <w:pStyle w:val="Normal"/>
              <w:jc w:val="center"/>
              <w:rPr>
                <w:color w:val="000000"/>
              </w:rPr>
            </w:pPr>
            <w:r>
              <w:rPr>
                <w:color w:val="000000"/>
              </w:rPr>
              <w:object w:dxaOrig="116" w:dyaOrig="57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51pt" filled="f" o:ole="">
                  <v:imagedata r:id="rId20" o:title=""/>
                </v:shape>
                <o:OLEObject Type="Embed" ProgID="" ShapeID="ole_rId19" DrawAspect="Content" ObjectID="_1503868897" r:id="rId19"/>
              </w:object>
            </w:r>
          </w:p>
          <w:p>
            <w:pPr>
              <w:pStyle w:val="Normal"/>
              <w:jc w:val="center"/>
              <w:rPr>
                <w:color w:val="000000"/>
                <w:sz w:val="28"/>
                <w:szCs w:val="28"/>
              </w:rPr>
            </w:pPr>
            <w:r>
              <w:rPr>
                <w:color w:val="000000"/>
                <w:sz w:val="28"/>
                <w:szCs w:val="28"/>
              </w:rPr>
            </w:r>
          </w:p>
        </w:tc>
        <w:tc>
          <w:tcPr>
            <w:tcW w:w="1620" w:type="dxa"/>
            <w:tcBorders>
              <w:top w:val="double" w:sz="8" w:space="0" w:color="000000"/>
              <w:left w:val="single" w:sz="6" w:space="0" w:color="000000"/>
            </w:tcBorders>
            <w:shd w:fill="B2B2B2" w:val="clear"/>
          </w:tcPr>
          <w:p>
            <w:pPr>
              <w:pStyle w:val="Normal"/>
              <w:rPr>
                <w:color w:val="000000"/>
                <w:sz w:val="16"/>
                <w:szCs w:val="16"/>
              </w:rPr>
            </w:pPr>
            <w:r>
              <w:rPr>
                <w:color w:val="000000"/>
                <w:sz w:val="16"/>
                <w:szCs w:val="16"/>
              </w:rPr>
              <w:t xml:space="preserve">Regulatory </w:t>
            </w:r>
          </w:p>
          <w:p>
            <w:pPr>
              <w:pStyle w:val="Normal"/>
              <w:rPr>
                <w:color w:val="000000"/>
                <w:sz w:val="16"/>
                <w:szCs w:val="16"/>
              </w:rPr>
            </w:pPr>
            <w:r>
              <w:rPr>
                <w:color w:val="000000"/>
                <w:sz w:val="16"/>
                <w:szCs w:val="16"/>
              </w:rPr>
              <w:t>Performance</w:t>
            </w:r>
          </w:p>
          <w:p>
            <w:pPr>
              <w:pStyle w:val="Normal"/>
              <w:rPr>
                <w:color w:val="000000"/>
                <w:sz w:val="16"/>
                <w:szCs w:val="16"/>
              </w:rPr>
            </w:pPr>
            <w:r>
              <w:rPr>
                <w:color w:val="000000"/>
                <w:sz w:val="16"/>
                <w:szCs w:val="16"/>
              </w:rPr>
              <w:t>Meeting</w:t>
            </w:r>
          </w:p>
        </w:tc>
        <w:tc>
          <w:tcPr>
            <w:tcW w:w="1980" w:type="dxa"/>
            <w:tcBorders>
              <w:top w:val="double" w:sz="8" w:space="0" w:color="000000"/>
              <w:left w:val="single" w:sz="6" w:space="0" w:color="000000"/>
            </w:tcBorders>
          </w:tcPr>
          <w:p>
            <w:pPr>
              <w:pStyle w:val="Normal"/>
              <w:rPr>
                <w:color w:val="000000"/>
                <w:sz w:val="16"/>
                <w:szCs w:val="16"/>
              </w:rPr>
            </w:pPr>
            <w:r>
              <w:rPr>
                <w:color w:val="000000"/>
                <w:sz w:val="16"/>
                <w:szCs w:val="16"/>
              </w:rPr>
              <w:t>None</w:t>
            </w:r>
          </w:p>
          <w:p>
            <w:pPr>
              <w:pStyle w:val="Normal"/>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tc>
        <w:tc>
          <w:tcPr>
            <w:tcW w:w="2070" w:type="dxa"/>
            <w:tcBorders>
              <w:top w:val="double" w:sz="8" w:space="0" w:color="000000"/>
              <w:left w:val="single" w:sz="6" w:space="0" w:color="000000"/>
            </w:tcBorders>
            <w:shd w:fill="E5E5E5" w:val="clear"/>
          </w:tcPr>
          <w:p>
            <w:pPr>
              <w:pStyle w:val="Normal"/>
              <w:rPr>
                <w:color w:val="000000"/>
                <w:sz w:val="16"/>
                <w:szCs w:val="16"/>
              </w:rPr>
            </w:pPr>
            <w:r>
              <w:rPr>
                <w:color w:val="000000"/>
                <w:sz w:val="16"/>
                <w:szCs w:val="16"/>
              </w:rPr>
              <w:t>Branch Chief (BC) or Division Director (DD) Meet with Licensee</w:t>
            </w:r>
          </w:p>
        </w:tc>
        <w:tc>
          <w:tcPr>
            <w:tcW w:w="1980" w:type="dxa"/>
            <w:tcBorders>
              <w:top w:val="double" w:sz="8" w:space="0" w:color="000000"/>
              <w:left w:val="single" w:sz="6" w:space="0" w:color="000000"/>
            </w:tcBorders>
          </w:tcPr>
          <w:p>
            <w:pPr>
              <w:pStyle w:val="Normal"/>
              <w:rPr/>
            </w:pPr>
            <w:r>
              <w:rPr>
                <w:color w:val="000000"/>
                <w:sz w:val="16"/>
                <w:szCs w:val="16"/>
              </w:rPr>
              <w:t xml:space="preserve">Regional Administrator (RA) </w:t>
            </w:r>
            <w:ins w:id="475" w:author="john thompson" w:date="2008-06-24T09:34:00Z">
              <w:r>
                <w:rPr>
                  <w:color w:val="000000"/>
                  <w:sz w:val="16"/>
                  <w:szCs w:val="16"/>
                </w:rPr>
                <w:t xml:space="preserve">(or Designee) </w:t>
              </w:r>
            </w:ins>
            <w:r>
              <w:rPr>
                <w:color w:val="000000"/>
                <w:sz w:val="16"/>
                <w:szCs w:val="16"/>
              </w:rPr>
              <w:t xml:space="preserve">Meet with Senior Licensee Management. </w:t>
            </w:r>
          </w:p>
        </w:tc>
        <w:tc>
          <w:tcPr>
            <w:tcW w:w="2070" w:type="dxa"/>
            <w:tcBorders>
              <w:top w:val="double" w:sz="8" w:space="0" w:color="000000"/>
              <w:left w:val="single" w:sz="6" w:space="0" w:color="000000"/>
            </w:tcBorders>
            <w:shd w:fill="E5E5E5" w:val="clear"/>
          </w:tcPr>
          <w:p>
            <w:pPr>
              <w:pStyle w:val="Normal"/>
              <w:rPr/>
            </w:pPr>
            <w:r>
              <w:rPr>
                <w:color w:val="000000"/>
                <w:sz w:val="16"/>
                <w:szCs w:val="16"/>
              </w:rPr>
              <w:t xml:space="preserve">EDO/DEDO </w:t>
            </w:r>
            <w:ins w:id="476" w:author="john thompson" w:date="2008-11-10T10:59:00Z">
              <w:r>
                <w:rPr>
                  <w:color w:val="000000"/>
                  <w:sz w:val="16"/>
                  <w:szCs w:val="16"/>
                </w:rPr>
                <w:t xml:space="preserve">(or Designee) </w:t>
              </w:r>
            </w:ins>
            <w:r>
              <w:rPr>
                <w:color w:val="000000"/>
                <w:sz w:val="16"/>
                <w:szCs w:val="16"/>
              </w:rPr>
              <w:t>meet with Senior Licensee Management</w:t>
            </w:r>
          </w:p>
          <w:p>
            <w:pPr>
              <w:pStyle w:val="Normal"/>
              <w:rPr>
                <w:color w:val="000000"/>
                <w:sz w:val="16"/>
                <w:szCs w:val="16"/>
              </w:rPr>
            </w:pPr>
            <w:r>
              <w:rPr>
                <w:color w:val="000000"/>
                <w:sz w:val="16"/>
                <w:szCs w:val="16"/>
              </w:rPr>
            </w:r>
          </w:p>
        </w:tc>
        <w:tc>
          <w:tcPr>
            <w:tcW w:w="1980" w:type="dxa"/>
            <w:tcBorders>
              <w:top w:val="double" w:sz="8" w:space="0" w:color="000000"/>
              <w:left w:val="single" w:sz="6" w:space="0" w:color="000000"/>
              <w:right w:val="single" w:sz="6" w:space="0" w:color="000000"/>
            </w:tcBorders>
          </w:tcPr>
          <w:p>
            <w:pPr>
              <w:pStyle w:val="Normal"/>
              <w:rPr/>
            </w:pPr>
            <w:r>
              <w:rPr>
                <w:color w:val="000000"/>
                <w:sz w:val="16"/>
                <w:szCs w:val="16"/>
              </w:rPr>
              <w:t xml:space="preserve">EDO/DEDO </w:t>
            </w:r>
            <w:ins w:id="477" w:author="john thompson" w:date="2008-06-24T09:33:00Z">
              <w:r>
                <w:rPr>
                  <w:color w:val="000000"/>
                  <w:sz w:val="16"/>
                  <w:szCs w:val="16"/>
                </w:rPr>
                <w:t xml:space="preserve">(or Designee) </w:t>
              </w:r>
            </w:ins>
            <w:r>
              <w:rPr>
                <w:color w:val="000000"/>
                <w:sz w:val="16"/>
                <w:szCs w:val="16"/>
              </w:rPr>
              <w:t xml:space="preserve"> Meet with Senior Licensee Management</w:t>
            </w:r>
          </w:p>
          <w:p>
            <w:pPr>
              <w:pStyle w:val="Normal"/>
              <w:rPr>
                <w:color w:val="000000"/>
                <w:sz w:val="16"/>
                <w:szCs w:val="16"/>
              </w:rPr>
            </w:pPr>
            <w:r>
              <w:rPr>
                <w:color w:val="000000"/>
                <w:sz w:val="16"/>
                <w:szCs w:val="16"/>
              </w:rPr>
            </w:r>
          </w:p>
        </w:tc>
        <w:tc>
          <w:tcPr>
            <w:tcW w:w="2160" w:type="dxa"/>
            <w:tcBorders>
              <w:top w:val="double" w:sz="8" w:space="0" w:color="000000"/>
              <w:left w:val="double" w:sz="8" w:space="0" w:color="000000"/>
              <w:right w:val="double" w:sz="8" w:space="0" w:color="000000"/>
            </w:tcBorders>
          </w:tcPr>
          <w:p>
            <w:pPr>
              <w:pStyle w:val="Normal"/>
              <w:rPr>
                <w:color w:val="000000"/>
                <w:sz w:val="28"/>
                <w:szCs w:val="28"/>
              </w:rPr>
            </w:pPr>
            <w:r>
              <w:rPr>
                <w:color w:val="000000"/>
                <w:sz w:val="16"/>
                <w:szCs w:val="16"/>
              </w:rPr>
              <w:t>RA/EDO (or Designee) Meet with Senior Licensee Management</w:t>
            </w:r>
          </w:p>
        </w:tc>
      </w:tr>
      <w:tr>
        <w:trPr>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tcBorders>
            <w:shd w:fill="B2B2B2" w:val="clear"/>
          </w:tcPr>
          <w:p>
            <w:pPr>
              <w:pStyle w:val="Normal"/>
              <w:rPr>
                <w:color w:val="000000"/>
                <w:sz w:val="16"/>
                <w:szCs w:val="16"/>
              </w:rPr>
            </w:pPr>
            <w:r>
              <w:rPr>
                <w:color w:val="000000"/>
                <w:sz w:val="16"/>
                <w:szCs w:val="16"/>
              </w:rPr>
              <w:t>Licensee Action</w:t>
            </w:r>
          </w:p>
        </w:tc>
        <w:tc>
          <w:tcPr>
            <w:tcW w:w="1980" w:type="dxa"/>
            <w:tcBorders>
              <w:top w:val="single" w:sz="6" w:space="0" w:color="000000"/>
              <w:left w:val="single" w:sz="6" w:space="0" w:color="000000"/>
            </w:tcBorders>
          </w:tcPr>
          <w:p>
            <w:pPr>
              <w:pStyle w:val="Normal"/>
              <w:rPr>
                <w:color w:val="000000"/>
                <w:sz w:val="16"/>
                <w:szCs w:val="16"/>
              </w:rPr>
            </w:pPr>
            <w:r>
              <w:rPr>
                <w:color w:val="000000"/>
                <w:sz w:val="16"/>
                <w:szCs w:val="16"/>
              </w:rPr>
              <w:t>Licensee Corrective Action</w:t>
            </w:r>
          </w:p>
        </w:tc>
        <w:tc>
          <w:tcPr>
            <w:tcW w:w="2070" w:type="dxa"/>
            <w:tcBorders>
              <w:top w:val="single" w:sz="6" w:space="0" w:color="000000"/>
              <w:left w:val="single" w:sz="6" w:space="0" w:color="000000"/>
            </w:tcBorders>
            <w:shd w:fill="E5E5E5" w:val="clear"/>
          </w:tcPr>
          <w:p>
            <w:pPr>
              <w:pStyle w:val="Normal"/>
              <w:rPr>
                <w:color w:val="000000"/>
                <w:sz w:val="16"/>
                <w:szCs w:val="16"/>
              </w:rPr>
            </w:pPr>
            <w:r>
              <w:rPr>
                <w:color w:val="000000"/>
                <w:sz w:val="16"/>
                <w:szCs w:val="16"/>
              </w:rPr>
              <w:t>Licensee Root cause Evaluation and corrective action with NRC Oversight</w:t>
            </w:r>
          </w:p>
        </w:tc>
        <w:tc>
          <w:tcPr>
            <w:tcW w:w="1980" w:type="dxa"/>
            <w:tcBorders>
              <w:top w:val="single" w:sz="6" w:space="0" w:color="000000"/>
              <w:left w:val="single" w:sz="6" w:space="0" w:color="000000"/>
            </w:tcBorders>
          </w:tcPr>
          <w:p>
            <w:pPr>
              <w:pStyle w:val="Normal"/>
              <w:rPr>
                <w:color w:val="000000"/>
                <w:sz w:val="16"/>
                <w:szCs w:val="16"/>
              </w:rPr>
            </w:pPr>
            <w:r>
              <w:rPr>
                <w:color w:val="000000"/>
                <w:sz w:val="16"/>
                <w:szCs w:val="16"/>
              </w:rPr>
              <w:t>Licensee cumulative root cause evaluation with NRC Oversight</w:t>
            </w:r>
          </w:p>
        </w:tc>
        <w:tc>
          <w:tcPr>
            <w:tcW w:w="2070" w:type="dxa"/>
            <w:tcBorders>
              <w:top w:val="single" w:sz="6" w:space="0" w:color="000000"/>
              <w:left w:val="single" w:sz="6" w:space="0" w:color="000000"/>
            </w:tcBorders>
            <w:shd w:fill="E5E5E5" w:val="clear"/>
          </w:tcPr>
          <w:p>
            <w:pPr>
              <w:pStyle w:val="Normal"/>
              <w:rPr>
                <w:color w:val="000000"/>
                <w:sz w:val="16"/>
                <w:szCs w:val="16"/>
              </w:rPr>
            </w:pPr>
            <w:r>
              <w:rPr>
                <w:color w:val="000000"/>
                <w:sz w:val="16"/>
                <w:szCs w:val="16"/>
              </w:rPr>
              <w:t>Licensee Performance Improvement Plan with NRC Oversight</w:t>
            </w:r>
          </w:p>
        </w:tc>
        <w:tc>
          <w:tcPr>
            <w:tcW w:w="1980" w:type="dxa"/>
            <w:tcBorders>
              <w:top w:val="single" w:sz="6"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2160" w:type="dxa"/>
            <w:tcBorders>
              <w:top w:val="single" w:sz="6" w:space="0" w:color="000000"/>
              <w:left w:val="double" w:sz="8" w:space="0" w:color="000000"/>
              <w:right w:val="double" w:sz="8" w:space="0" w:color="000000"/>
            </w:tcBorders>
          </w:tcPr>
          <w:p>
            <w:pPr>
              <w:pStyle w:val="Normal"/>
              <w:rPr>
                <w:color w:val="000000"/>
                <w:sz w:val="28"/>
                <w:szCs w:val="28"/>
              </w:rPr>
            </w:pPr>
            <w:r>
              <w:rPr>
                <w:color w:val="000000"/>
                <w:sz w:val="16"/>
                <w:szCs w:val="16"/>
              </w:rPr>
              <w:t>Licensee Performance Improvement Plan / Restart Plan with NRC Oversight</w:t>
            </w:r>
          </w:p>
        </w:tc>
      </w:tr>
      <w:tr>
        <w:trPr>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tcBorders>
            <w:shd w:fill="B2B2B2" w:val="clear"/>
          </w:tcPr>
          <w:p>
            <w:pPr>
              <w:pStyle w:val="Normal"/>
              <w:rPr>
                <w:color w:val="000000"/>
                <w:sz w:val="16"/>
                <w:szCs w:val="16"/>
              </w:rPr>
            </w:pPr>
            <w:r>
              <w:rPr>
                <w:color w:val="000000"/>
                <w:sz w:val="16"/>
                <w:szCs w:val="16"/>
              </w:rPr>
              <w:t>NRC Inspection</w:t>
            </w:r>
          </w:p>
        </w:tc>
        <w:tc>
          <w:tcPr>
            <w:tcW w:w="1980" w:type="dxa"/>
            <w:tcBorders>
              <w:top w:val="single" w:sz="6" w:space="0" w:color="000000"/>
              <w:left w:val="single" w:sz="6" w:space="0" w:color="000000"/>
            </w:tcBorders>
          </w:tcPr>
          <w:p>
            <w:pPr>
              <w:pStyle w:val="Normal"/>
              <w:rPr>
                <w:color w:val="000000"/>
                <w:sz w:val="16"/>
                <w:szCs w:val="16"/>
              </w:rPr>
            </w:pPr>
            <w:r>
              <w:rPr>
                <w:color w:val="000000"/>
                <w:sz w:val="16"/>
                <w:szCs w:val="16"/>
              </w:rPr>
              <w:t xml:space="preserve">Risk-Informed Baseline Inspection Program </w:t>
            </w:r>
          </w:p>
        </w:tc>
        <w:tc>
          <w:tcPr>
            <w:tcW w:w="2070" w:type="dxa"/>
            <w:tcBorders>
              <w:top w:val="single" w:sz="6" w:space="0" w:color="000000"/>
              <w:left w:val="single" w:sz="6" w:space="0" w:color="000000"/>
            </w:tcBorders>
            <w:shd w:fill="E5E5E5" w:val="clear"/>
          </w:tcPr>
          <w:p>
            <w:pPr>
              <w:pStyle w:val="Normal"/>
              <w:rPr>
                <w:color w:val="000000"/>
                <w:sz w:val="16"/>
                <w:szCs w:val="16"/>
              </w:rPr>
            </w:pPr>
            <w:r>
              <w:rPr>
                <w:color w:val="000000"/>
                <w:sz w:val="16"/>
                <w:szCs w:val="16"/>
              </w:rPr>
              <w:t>Baseline and supplemental inspection procedure 95001</w:t>
            </w:r>
          </w:p>
        </w:tc>
        <w:tc>
          <w:tcPr>
            <w:tcW w:w="1980" w:type="dxa"/>
            <w:tcBorders>
              <w:top w:val="single" w:sz="6" w:space="0" w:color="000000"/>
              <w:left w:val="single" w:sz="6" w:space="0" w:color="000000"/>
            </w:tcBorders>
          </w:tcPr>
          <w:p>
            <w:pPr>
              <w:pStyle w:val="Normal"/>
              <w:rPr>
                <w:color w:val="000000"/>
                <w:sz w:val="16"/>
                <w:szCs w:val="16"/>
              </w:rPr>
            </w:pPr>
            <w:r>
              <w:rPr>
                <w:color w:val="000000"/>
                <w:sz w:val="16"/>
                <w:szCs w:val="16"/>
              </w:rPr>
              <w:t>Baseline and supplemental inspection procedure 95002</w:t>
            </w:r>
          </w:p>
        </w:tc>
        <w:tc>
          <w:tcPr>
            <w:tcW w:w="2070" w:type="dxa"/>
            <w:tcBorders>
              <w:top w:val="single" w:sz="6" w:space="0" w:color="000000"/>
              <w:left w:val="single" w:sz="6" w:space="0" w:color="000000"/>
            </w:tcBorders>
            <w:shd w:fill="E5E5E5" w:val="clear"/>
          </w:tcPr>
          <w:p>
            <w:pPr>
              <w:pStyle w:val="Normal"/>
              <w:rPr>
                <w:color w:val="000000"/>
                <w:sz w:val="16"/>
                <w:szCs w:val="16"/>
              </w:rPr>
            </w:pPr>
            <w:r>
              <w:rPr>
                <w:color w:val="000000"/>
                <w:sz w:val="16"/>
                <w:szCs w:val="16"/>
              </w:rPr>
              <w:t>Baseline and supplemental inspection procedure 95003</w:t>
            </w:r>
          </w:p>
        </w:tc>
        <w:tc>
          <w:tcPr>
            <w:tcW w:w="1980" w:type="dxa"/>
            <w:tcBorders>
              <w:top w:val="single" w:sz="6"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2160" w:type="dxa"/>
            <w:tcBorders>
              <w:top w:val="single" w:sz="6" w:space="0" w:color="000000"/>
              <w:left w:val="double" w:sz="8" w:space="0" w:color="000000"/>
              <w:right w:val="double" w:sz="8" w:space="0" w:color="000000"/>
            </w:tcBorders>
          </w:tcPr>
          <w:p>
            <w:pPr>
              <w:pStyle w:val="Normal"/>
              <w:rPr>
                <w:color w:val="000000"/>
                <w:sz w:val="28"/>
                <w:szCs w:val="28"/>
              </w:rPr>
            </w:pPr>
            <w:r>
              <w:rPr>
                <w:color w:val="000000"/>
                <w:sz w:val="16"/>
                <w:szCs w:val="16"/>
              </w:rPr>
              <w:t>Baseline and Supplemental  as Practicable, Plus Special Inspections per Restart Checklist.</w:t>
            </w:r>
          </w:p>
        </w:tc>
      </w:tr>
      <w:tr>
        <w:trPr>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 xml:space="preserve">Regulatory </w:t>
            </w:r>
          </w:p>
          <w:p>
            <w:pPr>
              <w:pStyle w:val="Normal"/>
              <w:rPr>
                <w:color w:val="000000"/>
                <w:sz w:val="16"/>
                <w:szCs w:val="16"/>
              </w:rPr>
            </w:pPr>
            <w:r>
              <w:rPr>
                <w:color w:val="000000"/>
                <w:sz w:val="16"/>
                <w:szCs w:val="16"/>
              </w:rPr>
              <w:t>Actions</w:t>
            </w:r>
            <w:r>
              <w:rPr>
                <w:color w:val="000000"/>
                <w:sz w:val="16"/>
                <w:szCs w:val="16"/>
                <w:vertAlign w:val="superscript"/>
              </w:rPr>
              <w:t>2</w:t>
            </w:r>
          </w:p>
        </w:tc>
        <w:tc>
          <w:tcPr>
            <w:tcW w:w="1980" w:type="dxa"/>
            <w:tcBorders>
              <w:top w:val="single" w:sz="6" w:space="0" w:color="000000"/>
              <w:left w:val="single" w:sz="6" w:space="0" w:color="000000"/>
              <w:bottom w:val="double" w:sz="8" w:space="0" w:color="000000"/>
            </w:tcBorders>
          </w:tcPr>
          <w:p>
            <w:pPr>
              <w:pStyle w:val="Normal"/>
              <w:rPr>
                <w:color w:val="000000"/>
                <w:sz w:val="16"/>
                <w:szCs w:val="16"/>
              </w:rPr>
            </w:pPr>
            <w:r>
              <w:rPr>
                <w:color w:val="000000"/>
                <w:sz w:val="16"/>
                <w:szCs w:val="16"/>
              </w:rPr>
              <w:t>None</w:t>
            </w:r>
          </w:p>
        </w:tc>
        <w:tc>
          <w:tcPr>
            <w:tcW w:w="2070" w:type="dxa"/>
            <w:tcBorders>
              <w:top w:val="single" w:sz="6" w:space="0" w:color="000000"/>
              <w:left w:val="single" w:sz="6" w:space="0" w:color="000000"/>
              <w:bottom w:val="double" w:sz="8" w:space="0" w:color="000000"/>
            </w:tcBorders>
            <w:shd w:fill="E5E5E5" w:val="clear"/>
          </w:tcPr>
          <w:p>
            <w:pPr>
              <w:pStyle w:val="Normal"/>
              <w:rPr>
                <w:color w:val="000000"/>
                <w:sz w:val="16"/>
                <w:szCs w:val="16"/>
              </w:rPr>
            </w:pPr>
            <w:r>
              <w:rPr>
                <w:color w:val="000000"/>
                <w:sz w:val="16"/>
                <w:szCs w:val="16"/>
              </w:rPr>
              <w:t xml:space="preserve">Supplemental inspection only </w:t>
            </w:r>
          </w:p>
        </w:tc>
        <w:tc>
          <w:tcPr>
            <w:tcW w:w="1980" w:type="dxa"/>
            <w:tcBorders>
              <w:top w:val="single" w:sz="6" w:space="0" w:color="000000"/>
              <w:left w:val="single" w:sz="6" w:space="0" w:color="000000"/>
              <w:bottom w:val="double" w:sz="8" w:space="0" w:color="000000"/>
            </w:tcBorders>
          </w:tcPr>
          <w:p>
            <w:pPr>
              <w:pStyle w:val="Normal"/>
              <w:rPr>
                <w:color w:val="000000"/>
                <w:sz w:val="16"/>
                <w:szCs w:val="16"/>
              </w:rPr>
            </w:pPr>
            <w:r>
              <w:rPr>
                <w:color w:val="000000"/>
                <w:sz w:val="16"/>
                <w:szCs w:val="16"/>
              </w:rPr>
              <w:t xml:space="preserve">Supplemental inspection only </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Plant Discussed at AARM  if Conditions Met</w:t>
            </w:r>
          </w:p>
        </w:tc>
        <w:tc>
          <w:tcPr>
            <w:tcW w:w="2070" w:type="dxa"/>
            <w:tcBorders>
              <w:top w:val="single" w:sz="6" w:space="0" w:color="000000"/>
              <w:left w:val="single" w:sz="6" w:space="0" w:color="000000"/>
              <w:bottom w:val="double" w:sz="8" w:space="0" w:color="000000"/>
            </w:tcBorders>
            <w:shd w:fill="E5E5E5" w:val="clear"/>
          </w:tcPr>
          <w:p>
            <w:pPr>
              <w:pStyle w:val="Normal"/>
              <w:rPr>
                <w:color w:val="000000"/>
                <w:sz w:val="16"/>
                <w:szCs w:val="16"/>
              </w:rPr>
            </w:pPr>
            <w:r>
              <w:rPr>
                <w:color w:val="000000"/>
                <w:sz w:val="16"/>
                <w:szCs w:val="16"/>
              </w:rPr>
              <w:t xml:space="preserve">-10 CFR 2.204 DFI </w:t>
            </w:r>
          </w:p>
          <w:p>
            <w:pPr>
              <w:pStyle w:val="Normal"/>
              <w:rPr>
                <w:color w:val="000000"/>
                <w:sz w:val="16"/>
                <w:szCs w:val="16"/>
              </w:rPr>
            </w:pPr>
            <w:r>
              <w:rPr>
                <w:color w:val="000000"/>
                <w:sz w:val="16"/>
                <w:szCs w:val="16"/>
              </w:rPr>
              <w:t>-10 CFR 50.54(f) Letter</w:t>
            </w:r>
          </w:p>
          <w:p>
            <w:pPr>
              <w:pStyle w:val="Normal"/>
              <w:rPr>
                <w:color w:val="000000"/>
                <w:sz w:val="16"/>
                <w:szCs w:val="16"/>
              </w:rPr>
            </w:pPr>
            <w:r>
              <w:rPr>
                <w:color w:val="000000"/>
                <w:sz w:val="16"/>
                <w:szCs w:val="16"/>
              </w:rPr>
              <w:t>- CAL/Order</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Plant Discussed at AARM</w:t>
            </w:r>
          </w:p>
        </w:tc>
        <w:tc>
          <w:tcPr>
            <w:tcW w:w="1980" w:type="dxa"/>
            <w:tcBorders>
              <w:top w:val="single" w:sz="6" w:space="0" w:color="000000"/>
              <w:left w:val="single" w:sz="6" w:space="0" w:color="000000"/>
              <w:bottom w:val="double" w:sz="8" w:space="0" w:color="000000"/>
              <w:right w:val="single" w:sz="6" w:space="0" w:color="000000"/>
            </w:tcBorders>
          </w:tcPr>
          <w:p>
            <w:pPr>
              <w:pStyle w:val="Normal"/>
              <w:rPr>
                <w:color w:val="000000"/>
                <w:sz w:val="16"/>
                <w:szCs w:val="16"/>
              </w:rPr>
            </w:pPr>
            <w:r>
              <w:rPr>
                <w:color w:val="000000"/>
                <w:sz w:val="16"/>
                <w:szCs w:val="16"/>
              </w:rPr>
              <w:t>Order to Modify, Suspend, or Revoke Licensed Activities</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Plant Discussed at AARM</w:t>
            </w:r>
          </w:p>
        </w:tc>
        <w:tc>
          <w:tcPr>
            <w:tcW w:w="2160" w:type="dxa"/>
            <w:tcBorders>
              <w:top w:val="single" w:sz="6" w:space="0" w:color="000000"/>
              <w:left w:val="double" w:sz="8" w:space="0" w:color="000000"/>
              <w:bottom w:val="double" w:sz="8" w:space="0" w:color="000000"/>
              <w:right w:val="double" w:sz="8" w:space="0" w:color="000000"/>
            </w:tcBorders>
          </w:tcPr>
          <w:p>
            <w:pPr>
              <w:pStyle w:val="Normal"/>
              <w:rPr>
                <w:color w:val="000000"/>
                <w:sz w:val="16"/>
                <w:szCs w:val="16"/>
              </w:rPr>
            </w:pPr>
            <w:r>
              <w:rPr>
                <w:color w:val="000000"/>
                <w:sz w:val="16"/>
                <w:szCs w:val="16"/>
              </w:rPr>
              <w:t>CAL/Order Requiring NRC Approval for Restart.</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28"/>
                <w:szCs w:val="28"/>
              </w:rPr>
            </w:pPr>
            <w:r>
              <w:rPr>
                <w:color w:val="000000"/>
                <w:sz w:val="16"/>
                <w:szCs w:val="16"/>
              </w:rPr>
              <w:t xml:space="preserve">Plant Discussed at AARM </w:t>
            </w:r>
          </w:p>
        </w:tc>
      </w:tr>
      <w:tr>
        <w:trPr>
          <w:cantSplit w:val="true"/>
        </w:trPr>
        <w:tc>
          <w:tcPr>
            <w:tcW w:w="540" w:type="dxa"/>
            <w:vMerge w:val="restart"/>
            <w:tcBorders>
              <w:top w:val="double" w:sz="8" w:space="0" w:color="000000"/>
              <w:left w:val="double" w:sz="8" w:space="0" w:color="000000"/>
              <w:bottom w:val="double" w:sz="8" w:space="0" w:color="000000"/>
              <w:right w:val="double" w:sz="8" w:space="0" w:color="000000"/>
            </w:tcBorders>
            <w:vAlign w:val="center"/>
          </w:tcPr>
          <w:p>
            <w:pPr>
              <w:pStyle w:val="Normal"/>
              <w:jc w:val="center"/>
              <w:rPr>
                <w:color w:val="000000"/>
              </w:rPr>
            </w:pPr>
            <w:r>
              <w:rPr>
                <w:color w:val="000000"/>
              </w:rPr>
              <w:object w:dxaOrig="116" w:dyaOrig="7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2pt;height:70.35pt" filled="f" o:ole="">
                  <v:imagedata r:id="rId22" o:title=""/>
                </v:shape>
                <o:OLEObject Type="Embed" ProgID="" ShapeID="ole_rId21" DrawAspect="Content" ObjectID="_1435729787" r:id="rId21"/>
              </w:object>
            </w:r>
          </w:p>
          <w:p>
            <w:pPr>
              <w:pStyle w:val="Normal"/>
              <w:jc w:val="center"/>
              <w:rPr>
                <w:color w:val="000000"/>
                <w:sz w:val="28"/>
                <w:szCs w:val="28"/>
              </w:rPr>
            </w:pPr>
            <w:r>
              <w:rPr>
                <w:color w:val="000000"/>
                <w:sz w:val="28"/>
                <w:szCs w:val="28"/>
              </w:rPr>
            </w:r>
          </w:p>
        </w:tc>
        <w:tc>
          <w:tcPr>
            <w:tcW w:w="1620" w:type="dxa"/>
            <w:tcBorders>
              <w:top w:val="double" w:sz="8" w:space="0" w:color="000000"/>
              <w:left w:val="single" w:sz="6" w:space="0" w:color="000000"/>
            </w:tcBorders>
            <w:shd w:fill="B2B2B2" w:val="clear"/>
          </w:tcPr>
          <w:p>
            <w:pPr>
              <w:pStyle w:val="Normal"/>
              <w:rPr>
                <w:color w:val="000000"/>
                <w:sz w:val="16"/>
                <w:szCs w:val="16"/>
              </w:rPr>
            </w:pPr>
            <w:r>
              <w:rPr>
                <w:color w:val="000000"/>
                <w:sz w:val="16"/>
                <w:szCs w:val="16"/>
              </w:rPr>
              <w:t xml:space="preserve">Assessment </w:t>
            </w:r>
          </w:p>
          <w:p>
            <w:pPr>
              <w:pStyle w:val="Normal"/>
              <w:rPr>
                <w:color w:val="000000"/>
                <w:sz w:val="16"/>
                <w:szCs w:val="16"/>
              </w:rPr>
            </w:pPr>
            <w:r>
              <w:rPr>
                <w:color w:val="000000"/>
                <w:sz w:val="16"/>
                <w:szCs w:val="16"/>
              </w:rPr>
              <w:t>Letters</w:t>
            </w:r>
          </w:p>
        </w:tc>
        <w:tc>
          <w:tcPr>
            <w:tcW w:w="1980" w:type="dxa"/>
            <w:tcBorders>
              <w:top w:val="double" w:sz="8" w:space="0" w:color="000000"/>
              <w:left w:val="single" w:sz="6" w:space="0" w:color="000000"/>
            </w:tcBorders>
          </w:tcPr>
          <w:p>
            <w:pPr>
              <w:pStyle w:val="Normal"/>
              <w:rPr>
                <w:color w:val="000000"/>
                <w:sz w:val="16"/>
                <w:szCs w:val="16"/>
              </w:rPr>
            </w:pPr>
            <w:r>
              <w:rPr>
                <w:color w:val="000000"/>
                <w:sz w:val="16"/>
                <w:szCs w:val="16"/>
              </w:rPr>
              <w:t>BC or DD review/sign assessment report (w/ inspection plan)</w:t>
            </w:r>
          </w:p>
        </w:tc>
        <w:tc>
          <w:tcPr>
            <w:tcW w:w="2070" w:type="dxa"/>
            <w:tcBorders>
              <w:top w:val="double" w:sz="8" w:space="0" w:color="000000"/>
              <w:left w:val="single" w:sz="6" w:space="0" w:color="000000"/>
            </w:tcBorders>
            <w:shd w:fill="E5E5E5" w:val="clear"/>
          </w:tcPr>
          <w:p>
            <w:pPr>
              <w:pStyle w:val="Normal"/>
              <w:rPr>
                <w:color w:val="000000"/>
                <w:sz w:val="16"/>
                <w:szCs w:val="16"/>
              </w:rPr>
            </w:pPr>
            <w:r>
              <w:rPr>
                <w:color w:val="000000"/>
                <w:sz w:val="16"/>
                <w:szCs w:val="16"/>
              </w:rPr>
              <w:t>DD review/sign assessment report</w:t>
            </w:r>
          </w:p>
          <w:p>
            <w:pPr>
              <w:pStyle w:val="Normal"/>
              <w:rPr>
                <w:color w:val="000000"/>
                <w:sz w:val="16"/>
                <w:szCs w:val="16"/>
              </w:rPr>
            </w:pPr>
            <w:r>
              <w:rPr>
                <w:color w:val="000000"/>
                <w:sz w:val="16"/>
                <w:szCs w:val="16"/>
              </w:rPr>
              <w:t>(w/ inspection plan)</w:t>
            </w:r>
          </w:p>
        </w:tc>
        <w:tc>
          <w:tcPr>
            <w:tcW w:w="1980" w:type="dxa"/>
            <w:tcBorders>
              <w:top w:val="double" w:sz="8" w:space="0" w:color="000000"/>
              <w:left w:val="single" w:sz="6" w:space="0" w:color="000000"/>
            </w:tcBorders>
          </w:tcPr>
          <w:p>
            <w:pPr>
              <w:pStyle w:val="Normal"/>
              <w:rPr>
                <w:color w:val="000000"/>
                <w:sz w:val="16"/>
                <w:szCs w:val="16"/>
              </w:rPr>
            </w:pPr>
            <w:r>
              <w:rPr>
                <w:color w:val="000000"/>
                <w:sz w:val="16"/>
                <w:szCs w:val="16"/>
              </w:rPr>
              <w:t>RA review/sign assessment report</w:t>
            </w:r>
          </w:p>
          <w:p>
            <w:pPr>
              <w:pStyle w:val="Normal"/>
              <w:rPr>
                <w:color w:val="000000"/>
                <w:sz w:val="16"/>
                <w:szCs w:val="16"/>
              </w:rPr>
            </w:pPr>
            <w:r>
              <w:rPr>
                <w:color w:val="000000"/>
                <w:sz w:val="16"/>
                <w:szCs w:val="16"/>
              </w:rPr>
              <w:t>(w/ inspection plan)</w:t>
            </w:r>
          </w:p>
        </w:tc>
        <w:tc>
          <w:tcPr>
            <w:tcW w:w="2070" w:type="dxa"/>
            <w:tcBorders>
              <w:top w:val="double" w:sz="8" w:space="0" w:color="000000"/>
              <w:left w:val="single" w:sz="6" w:space="0" w:color="000000"/>
            </w:tcBorders>
            <w:shd w:fill="E5E5E5" w:val="clear"/>
          </w:tcPr>
          <w:p>
            <w:pPr>
              <w:pStyle w:val="Normal"/>
              <w:rPr>
                <w:color w:val="000000"/>
                <w:sz w:val="16"/>
                <w:szCs w:val="16"/>
              </w:rPr>
            </w:pPr>
            <w:r>
              <w:rPr>
                <w:color w:val="000000"/>
                <w:sz w:val="16"/>
                <w:szCs w:val="16"/>
              </w:rPr>
              <w:t>RA review/sign assessment report</w:t>
            </w:r>
          </w:p>
          <w:p>
            <w:pPr>
              <w:pStyle w:val="Normal"/>
              <w:rPr>
                <w:color w:val="000000"/>
                <w:sz w:val="16"/>
                <w:szCs w:val="16"/>
              </w:rPr>
            </w:pPr>
            <w:r>
              <w:rPr>
                <w:color w:val="000000"/>
                <w:sz w:val="16"/>
                <w:szCs w:val="16"/>
              </w:rPr>
              <w:t>(w/ inspection plan)</w:t>
            </w:r>
          </w:p>
        </w:tc>
        <w:tc>
          <w:tcPr>
            <w:tcW w:w="1980" w:type="dxa"/>
            <w:tcBorders>
              <w:top w:val="double" w:sz="8"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2160" w:type="dxa"/>
            <w:tcBorders>
              <w:top w:val="double" w:sz="8" w:space="0" w:color="000000"/>
              <w:left w:val="double" w:sz="8" w:space="0" w:color="000000"/>
              <w:right w:val="double" w:sz="8" w:space="0" w:color="000000"/>
            </w:tcBorders>
          </w:tcPr>
          <w:p>
            <w:pPr>
              <w:pStyle w:val="Normal"/>
              <w:rPr>
                <w:color w:val="000000"/>
                <w:sz w:val="28"/>
                <w:szCs w:val="28"/>
              </w:rPr>
            </w:pPr>
            <w:r>
              <w:rPr>
                <w:color w:val="000000"/>
                <w:sz w:val="16"/>
                <w:szCs w:val="16"/>
              </w:rPr>
              <w:t xml:space="preserve">N/A. RA (or 0350 Panel Chairman) Review/ Sign 0350-Related Correspondence </w:t>
            </w:r>
          </w:p>
        </w:tc>
      </w:tr>
      <w:tr>
        <w:trPr>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tcBorders>
            <w:shd w:fill="B2B2B2" w:val="clear"/>
          </w:tcPr>
          <w:p>
            <w:pPr>
              <w:pStyle w:val="Normal"/>
              <w:rPr>
                <w:ins w:id="479" w:author="john thompson" w:date="2008-09-25T10:49:00Z"/>
              </w:rPr>
            </w:pPr>
            <w:r>
              <w:rPr>
                <w:color w:val="000000"/>
                <w:sz w:val="16"/>
                <w:szCs w:val="16"/>
              </w:rPr>
              <w:t xml:space="preserve">Annual </w:t>
            </w:r>
            <w:ins w:id="478" w:author="john thompson" w:date="2008-09-25T10:49:00Z">
              <w:r>
                <w:rPr>
                  <w:color w:val="000000"/>
                  <w:sz w:val="16"/>
                  <w:szCs w:val="16"/>
                </w:rPr>
                <w:t xml:space="preserve">Involvement </w:t>
              </w:r>
            </w:ins>
          </w:p>
          <w:p>
            <w:pPr>
              <w:pStyle w:val="Normal"/>
              <w:rPr>
                <w:color w:val="000000"/>
                <w:sz w:val="16"/>
                <w:szCs w:val="16"/>
              </w:rPr>
            </w:pPr>
            <w:ins w:id="480" w:author="john thompson" w:date="2008-09-25T10:49:00Z">
              <w:r>
                <w:rPr>
                  <w:color w:val="000000"/>
                  <w:sz w:val="16"/>
                  <w:szCs w:val="16"/>
                </w:rPr>
                <w:t>of Public Stakeholders</w:t>
              </w:r>
            </w:ins>
          </w:p>
        </w:tc>
        <w:tc>
          <w:tcPr>
            <w:tcW w:w="1980" w:type="dxa"/>
            <w:tcBorders>
              <w:top w:val="single" w:sz="6" w:space="0" w:color="000000"/>
              <w:left w:val="single" w:sz="6" w:space="0" w:color="000000"/>
            </w:tcBorders>
          </w:tcPr>
          <w:p>
            <w:pPr>
              <w:pStyle w:val="Normal"/>
              <w:rPr>
                <w:color w:val="000000"/>
                <w:sz w:val="16"/>
                <w:szCs w:val="16"/>
              </w:rPr>
            </w:pPr>
            <w:r>
              <w:rPr>
                <w:color w:val="000000"/>
                <w:sz w:val="16"/>
                <w:szCs w:val="16"/>
              </w:rPr>
              <w:t>SRI or BC Meet with Licensee</w:t>
            </w:r>
          </w:p>
        </w:tc>
        <w:tc>
          <w:tcPr>
            <w:tcW w:w="2070" w:type="dxa"/>
            <w:tcBorders>
              <w:top w:val="single" w:sz="6" w:space="0" w:color="000000"/>
              <w:left w:val="single" w:sz="6" w:space="0" w:color="000000"/>
            </w:tcBorders>
            <w:shd w:fill="E5E5E5" w:val="clear"/>
          </w:tcPr>
          <w:p>
            <w:pPr>
              <w:pStyle w:val="Normal"/>
              <w:rPr>
                <w:color w:val="000000"/>
                <w:sz w:val="16"/>
                <w:szCs w:val="16"/>
              </w:rPr>
            </w:pPr>
            <w:r>
              <w:rPr>
                <w:color w:val="000000"/>
                <w:sz w:val="16"/>
                <w:szCs w:val="16"/>
              </w:rPr>
              <w:t xml:space="preserve">BC or DD Meet with Licensee </w:t>
            </w:r>
          </w:p>
        </w:tc>
        <w:tc>
          <w:tcPr>
            <w:tcW w:w="1980" w:type="dxa"/>
            <w:tcBorders>
              <w:top w:val="single" w:sz="6" w:space="0" w:color="000000"/>
              <w:left w:val="single" w:sz="6" w:space="0" w:color="000000"/>
            </w:tcBorders>
          </w:tcPr>
          <w:p>
            <w:pPr>
              <w:pStyle w:val="Normal"/>
              <w:rPr/>
            </w:pPr>
            <w:r>
              <w:rPr>
                <w:color w:val="000000"/>
                <w:sz w:val="16"/>
                <w:szCs w:val="16"/>
              </w:rPr>
              <w:t xml:space="preserve">RA </w:t>
            </w:r>
            <w:ins w:id="481" w:author="john thompson" w:date="2008-06-24T09:35:00Z">
              <w:r>
                <w:rPr>
                  <w:color w:val="000000"/>
                  <w:sz w:val="16"/>
                  <w:szCs w:val="16"/>
                </w:rPr>
                <w:t xml:space="preserve">(or Designee) </w:t>
              </w:r>
            </w:ins>
            <w:r>
              <w:rPr>
                <w:color w:val="000000"/>
                <w:sz w:val="16"/>
                <w:szCs w:val="16"/>
              </w:rPr>
              <w:t>Discuss Performance with Senior Licensee Management</w:t>
            </w:r>
          </w:p>
        </w:tc>
        <w:tc>
          <w:tcPr>
            <w:tcW w:w="2070" w:type="dxa"/>
            <w:tcBorders>
              <w:top w:val="single" w:sz="6" w:space="0" w:color="000000"/>
              <w:left w:val="single" w:sz="6" w:space="0" w:color="000000"/>
            </w:tcBorders>
            <w:shd w:fill="E5E5E5" w:val="clear"/>
          </w:tcPr>
          <w:p>
            <w:pPr>
              <w:pStyle w:val="Normal"/>
              <w:rPr/>
            </w:pPr>
            <w:r>
              <w:rPr>
                <w:color w:val="000000"/>
                <w:sz w:val="16"/>
                <w:szCs w:val="16"/>
              </w:rPr>
              <w:t xml:space="preserve">EDO/DEDO </w:t>
            </w:r>
            <w:ins w:id="482" w:author="john thompson" w:date="2008-06-24T09:35:00Z">
              <w:r>
                <w:rPr>
                  <w:color w:val="000000"/>
                  <w:sz w:val="16"/>
                  <w:szCs w:val="16"/>
                </w:rPr>
                <w:t xml:space="preserve">(or Designee) </w:t>
              </w:r>
            </w:ins>
            <w:r>
              <w:rPr>
                <w:color w:val="000000"/>
                <w:sz w:val="16"/>
                <w:szCs w:val="16"/>
              </w:rPr>
              <w:t xml:space="preserve">  Discuss Performance with Senior Licensee Management </w:t>
            </w:r>
          </w:p>
        </w:tc>
        <w:tc>
          <w:tcPr>
            <w:tcW w:w="1980" w:type="dxa"/>
            <w:tcBorders>
              <w:top w:val="single" w:sz="6"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2160" w:type="dxa"/>
            <w:tcBorders>
              <w:top w:val="single" w:sz="6" w:space="0" w:color="000000"/>
              <w:left w:val="double" w:sz="8" w:space="0" w:color="000000"/>
              <w:right w:val="double" w:sz="8" w:space="0" w:color="000000"/>
            </w:tcBorders>
          </w:tcPr>
          <w:p>
            <w:pPr>
              <w:pStyle w:val="Normal"/>
              <w:rPr>
                <w:color w:val="000000"/>
                <w:sz w:val="28"/>
                <w:szCs w:val="28"/>
              </w:rPr>
            </w:pPr>
            <w:r>
              <w:rPr>
                <w:color w:val="000000"/>
                <w:sz w:val="16"/>
                <w:szCs w:val="16"/>
              </w:rPr>
              <w:t>N/A.  0350 Panel Chairman Conduct Public Status Meetings Periodically</w:t>
            </w:r>
          </w:p>
        </w:tc>
      </w:tr>
      <w:tr>
        <w:trPr>
          <w:trHeight w:val="794" w:hRule="atLeast"/>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 xml:space="preserve">Commission </w:t>
            </w:r>
          </w:p>
          <w:p>
            <w:pPr>
              <w:pStyle w:val="Normal"/>
              <w:rPr>
                <w:color w:val="000000"/>
                <w:sz w:val="16"/>
                <w:szCs w:val="16"/>
              </w:rPr>
            </w:pPr>
            <w:r>
              <w:rPr>
                <w:color w:val="000000"/>
                <w:sz w:val="16"/>
                <w:szCs w:val="16"/>
              </w:rPr>
              <w:t>Involvement</w:t>
            </w:r>
          </w:p>
        </w:tc>
        <w:tc>
          <w:tcPr>
            <w:tcW w:w="1980" w:type="dxa"/>
            <w:tcBorders>
              <w:top w:val="single" w:sz="6" w:space="0" w:color="000000"/>
              <w:left w:val="single" w:sz="6" w:space="0" w:color="000000"/>
              <w:bottom w:val="double" w:sz="8" w:space="0" w:color="000000"/>
            </w:tcBorders>
          </w:tcPr>
          <w:p>
            <w:pPr>
              <w:pStyle w:val="Normal"/>
              <w:rPr>
                <w:color w:val="000000"/>
                <w:sz w:val="16"/>
                <w:szCs w:val="16"/>
              </w:rPr>
            </w:pPr>
            <w:r>
              <w:rPr>
                <w:color w:val="000000"/>
                <w:sz w:val="16"/>
                <w:szCs w:val="16"/>
              </w:rPr>
              <w:t>None</w:t>
            </w:r>
          </w:p>
        </w:tc>
        <w:tc>
          <w:tcPr>
            <w:tcW w:w="2070" w:type="dxa"/>
            <w:tcBorders>
              <w:top w:val="single" w:sz="6" w:space="0" w:color="000000"/>
              <w:left w:val="single" w:sz="6" w:space="0" w:color="000000"/>
              <w:bottom w:val="double" w:sz="8" w:space="0" w:color="000000"/>
            </w:tcBorders>
            <w:shd w:fill="E5E5E5" w:val="clear"/>
          </w:tcPr>
          <w:p>
            <w:pPr>
              <w:pStyle w:val="Normal"/>
              <w:rPr>
                <w:color w:val="000000"/>
                <w:sz w:val="16"/>
                <w:szCs w:val="16"/>
              </w:rPr>
            </w:pPr>
            <w:r>
              <w:rPr>
                <w:color w:val="000000"/>
                <w:sz w:val="16"/>
                <w:szCs w:val="16"/>
              </w:rPr>
              <w:t xml:space="preserve">None </w:t>
            </w:r>
          </w:p>
        </w:tc>
        <w:tc>
          <w:tcPr>
            <w:tcW w:w="1980" w:type="dxa"/>
            <w:tcBorders>
              <w:top w:val="single" w:sz="6" w:space="0" w:color="000000"/>
              <w:left w:val="single" w:sz="6" w:space="0" w:color="000000"/>
              <w:bottom w:val="double" w:sz="8" w:space="0" w:color="000000"/>
            </w:tcBorders>
          </w:tcPr>
          <w:p>
            <w:pPr>
              <w:pStyle w:val="Normal"/>
              <w:rPr>
                <w:color w:val="000000"/>
                <w:sz w:val="16"/>
                <w:szCs w:val="16"/>
              </w:rPr>
            </w:pPr>
            <w:r>
              <w:rPr>
                <w:color w:val="000000"/>
                <w:sz w:val="16"/>
                <w:szCs w:val="16"/>
              </w:rPr>
              <w:t>Possible Commission Meeting if Licensee Remains for 3 yrs</w:t>
            </w:r>
          </w:p>
          <w:p>
            <w:pPr>
              <w:pStyle w:val="Normal"/>
              <w:rPr>
                <w:color w:val="000000"/>
                <w:sz w:val="16"/>
                <w:szCs w:val="16"/>
              </w:rPr>
            </w:pPr>
            <w:r>
              <w:rPr>
                <w:color w:val="000000"/>
                <w:sz w:val="16"/>
                <w:szCs w:val="16"/>
              </w:rPr>
            </w:r>
          </w:p>
        </w:tc>
        <w:tc>
          <w:tcPr>
            <w:tcW w:w="2070" w:type="dxa"/>
            <w:tcBorders>
              <w:top w:val="single" w:sz="6" w:space="0" w:color="000000"/>
              <w:left w:val="single" w:sz="6" w:space="0" w:color="000000"/>
              <w:bottom w:val="double" w:sz="8" w:space="0" w:color="000000"/>
            </w:tcBorders>
            <w:shd w:fill="E5E5E5" w:val="clear"/>
          </w:tcPr>
          <w:p>
            <w:pPr>
              <w:pStyle w:val="Normal"/>
              <w:rPr>
                <w:color w:val="000000"/>
                <w:sz w:val="16"/>
                <w:szCs w:val="16"/>
              </w:rPr>
            </w:pPr>
            <w:r>
              <w:rPr>
                <w:color w:val="000000"/>
                <w:sz w:val="16"/>
                <w:szCs w:val="16"/>
              </w:rPr>
              <w:t>Commission Meeting with Senior Licensee Management Within 6 mo.</w:t>
            </w:r>
          </w:p>
        </w:tc>
        <w:tc>
          <w:tcPr>
            <w:tcW w:w="1980" w:type="dxa"/>
            <w:tcBorders>
              <w:top w:val="single" w:sz="6" w:space="0" w:color="000000"/>
              <w:left w:val="single" w:sz="6" w:space="0" w:color="000000"/>
              <w:bottom w:val="double" w:sz="8" w:space="0" w:color="000000"/>
              <w:right w:val="single" w:sz="6" w:space="0" w:color="000000"/>
            </w:tcBorders>
          </w:tcPr>
          <w:p>
            <w:pPr>
              <w:pStyle w:val="Normal"/>
              <w:rPr>
                <w:color w:val="000000"/>
                <w:sz w:val="16"/>
                <w:szCs w:val="16"/>
              </w:rPr>
            </w:pPr>
            <w:r>
              <w:rPr>
                <w:color w:val="000000"/>
                <w:sz w:val="16"/>
                <w:szCs w:val="16"/>
              </w:rPr>
              <w:t>Commission Meeting with Senior Licensee Management</w:t>
              <w:tab/>
            </w:r>
          </w:p>
        </w:tc>
        <w:tc>
          <w:tcPr>
            <w:tcW w:w="2160" w:type="dxa"/>
            <w:tcBorders>
              <w:top w:val="single" w:sz="6" w:space="0" w:color="000000"/>
              <w:left w:val="double" w:sz="8" w:space="0" w:color="000000"/>
              <w:bottom w:val="double" w:sz="8" w:space="0" w:color="000000"/>
              <w:right w:val="double" w:sz="8" w:space="0" w:color="000000"/>
            </w:tcBorders>
          </w:tcPr>
          <w:p>
            <w:pPr>
              <w:pStyle w:val="Normal"/>
              <w:rPr>
                <w:color w:val="000000"/>
                <w:sz w:val="28"/>
                <w:szCs w:val="28"/>
              </w:rPr>
            </w:pPr>
            <w:r>
              <w:rPr>
                <w:color w:val="000000"/>
                <w:sz w:val="16"/>
                <w:szCs w:val="16"/>
              </w:rPr>
              <w:t>Commission Meetings as Requested, Restart Approval in Some Cases.</w:t>
            </w:r>
          </w:p>
        </w:tc>
      </w:tr>
      <w:tr>
        <w:trPr>
          <w:trHeight w:val="388" w:hRule="atLeast"/>
          <w:cantSplit w:val="true"/>
        </w:trPr>
        <w:tc>
          <w:tcPr>
            <w:tcW w:w="540" w:type="dxa"/>
            <w:tcBorders>
              <w:top w:val="double" w:sz="8" w:space="0" w:color="000000"/>
              <w:left w:val="double" w:sz="8" w:space="0" w:color="000000"/>
              <w:bottom w:val="double" w:sz="8" w:space="0" w:color="000000"/>
              <w:right w:val="double" w:sz="8" w:space="0" w:color="000000"/>
            </w:tcBorders>
          </w:tcPr>
          <w:p>
            <w:pPr>
              <w:pStyle w:val="Normal"/>
              <w:snapToGrid w:val="false"/>
              <w:rPr>
                <w:color w:val="000000"/>
                <w:sz w:val="28"/>
                <w:szCs w:val="28"/>
              </w:rPr>
            </w:pPr>
            <w:r>
              <w:rPr>
                <w:color w:val="000000"/>
                <w:sz w:val="28"/>
                <w:szCs w:val="28"/>
              </w:rPr>
            </w:r>
          </w:p>
        </w:tc>
        <w:tc>
          <w:tcPr>
            <w:tcW w:w="11700" w:type="dxa"/>
            <w:gridSpan w:val="6"/>
            <w:tcBorders>
              <w:top w:val="double" w:sz="8" w:space="0" w:color="000000"/>
              <w:left w:val="single" w:sz="6" w:space="0" w:color="000000"/>
              <w:bottom w:val="double" w:sz="8" w:space="0" w:color="000000"/>
              <w:right w:val="single" w:sz="6" w:space="0" w:color="000000"/>
            </w:tcBorders>
            <w:vAlign w:val="center"/>
          </w:tcPr>
          <w:p>
            <w:pPr>
              <w:pStyle w:val="Normal"/>
              <w:jc w:val="center"/>
              <w:rPr>
                <w:color w:val="000000"/>
                <w:sz w:val="28"/>
                <w:szCs w:val="28"/>
              </w:rPr>
            </w:pPr>
            <w:r>
              <w:rPr>
                <w:color w:val="000000"/>
                <w:sz w:val="28"/>
                <w:szCs w:val="28"/>
              </w:rPr>
              <w:t>INCREASING SAFETY SIGNIFICANCE    ----------&gt;</w:t>
            </w:r>
          </w:p>
        </w:tc>
        <w:tc>
          <w:tcPr>
            <w:tcW w:w="2160" w:type="dxa"/>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r>
    </w:tbl>
    <w:p>
      <w:pPr>
        <w:pStyle w:val="Normal"/>
        <w:jc w:val="center"/>
        <w:rPr>
          <w:b/>
          <w:b/>
          <w:color w:val="000000"/>
          <w:sz w:val="28"/>
          <w:szCs w:val="28"/>
          <w:lang w:val="en-CA"/>
        </w:rPr>
      </w:pPr>
      <w:r>
        <w:rPr>
          <w:b/>
          <w:color w:val="000000"/>
          <w:sz w:val="28"/>
          <w:szCs w:val="28"/>
          <w:lang w:val="en-CA"/>
        </w:rPr>
        <w:t>Exhibit 4 – ACTION MATRIX</w:t>
      </w:r>
    </w:p>
    <w:p>
      <w:pPr>
        <w:pStyle w:val="Normal"/>
        <w:spacing w:lineRule="exact" w:line="160"/>
        <w:rPr>
          <w:b/>
          <w:b/>
          <w:color w:val="000000"/>
          <w:sz w:val="28"/>
          <w:szCs w:val="28"/>
          <w:lang w:val="en-CA"/>
        </w:rPr>
      </w:pPr>
      <w:r>
        <w:rPr>
          <w:b/>
          <w:color w:val="000000"/>
          <w:sz w:val="28"/>
          <w:szCs w:val="28"/>
          <w:lang w:val="en-CA"/>
        </w:rPr>
      </w:r>
    </w:p>
    <w:p>
      <w:pPr>
        <w:pStyle w:val="Normal"/>
        <w:spacing w:lineRule="exact" w:line="160"/>
        <w:rPr>
          <w:color w:val="000000"/>
          <w:sz w:val="14"/>
          <w:szCs w:val="14"/>
        </w:rPr>
      </w:pPr>
      <w:r>
        <w:rPr>
          <w:color w:val="000000"/>
          <w:lang w:val="en-CA"/>
        </w:rPr>
      </w:r>
      <w:r>
        <w:rPr>
          <w:color w:val="000000"/>
          <w:sz w:val="16"/>
          <w:szCs w:val="16"/>
          <w:vertAlign w:val="superscript"/>
        </w:rPr>
        <w:t>1</w:t>
      </w:r>
      <w:r>
        <w:rPr>
          <w:color w:val="000000"/>
          <w:sz w:val="16"/>
          <w:szCs w:val="16"/>
        </w:rPr>
        <w:t xml:space="preserve"> The IMC 0350 Process column is included for illustrative purposes only and is not necessarily representative of the worst level of licensee performance.  Plants under the IMC 0350 oversight process are considered outside the auspices of the ROP Action Matrix.  See IMC 0350, “Oversight of Reactor Facilities in a Shutdown Condition due to Significant Performance and/or Operational Concerns,” for more detai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160"/>
        <w:rPr>
          <w:color w:val="000000"/>
          <w:sz w:val="16"/>
          <w:szCs w:val="16"/>
        </w:rPr>
      </w:pPr>
      <w:r>
        <w:rPr>
          <w:color w:val="000000"/>
          <w:sz w:val="16"/>
          <w:szCs w:val="16"/>
          <w:vertAlign w:val="superscript"/>
        </w:rPr>
        <w:t>2</w:t>
      </w:r>
      <w:r>
        <w:rPr>
          <w:color w:val="000000"/>
          <w:sz w:val="16"/>
          <w:szCs w:val="16"/>
        </w:rPr>
        <w:t xml:space="preserve"> Other than the CAL, the regulatory actions for plants in the Multiple/Repetitive Degraded Cornerstone column and IMC 0350 column are not mandatory agency actions.  However, the regional office should consider each of these regulatory actions when significant new information regarding licensee performance becomes available.</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t>ATTACHMEN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pPr>
      <w:r>
        <w:rPr>
          <w:b/>
          <w:color w:val="000000"/>
          <w:sz w:val="28"/>
          <w:szCs w:val="28"/>
        </w:rPr>
        <w:t>Revision History for IMC 0305</w:t>
      </w:r>
    </w:p>
    <w:p>
      <w:pPr>
        <w:pStyle w:val="Normal"/>
        <w:rPr>
          <w:b/>
          <w:b/>
          <w:color w:val="000000"/>
          <w:sz w:val="28"/>
          <w:szCs w:val="28"/>
        </w:rPr>
      </w:pPr>
      <w:r>
        <w:rPr>
          <w:b/>
          <w:color w:val="000000"/>
          <w:sz w:val="28"/>
          <w:szCs w:val="28"/>
        </w:rPr>
      </w:r>
    </w:p>
    <w:tbl>
      <w:tblPr>
        <w:tblW w:w="14244" w:type="dxa"/>
        <w:jc w:val="left"/>
        <w:tblInd w:w="-7" w:type="dxa"/>
        <w:tblLayout w:type="fixed"/>
        <w:tblCellMar>
          <w:top w:w="0" w:type="dxa"/>
          <w:left w:w="100" w:type="dxa"/>
          <w:bottom w:w="0" w:type="dxa"/>
          <w:right w:w="100" w:type="dxa"/>
        </w:tblCellMar>
      </w:tblPr>
      <w:tblGrid>
        <w:gridCol w:w="1781"/>
        <w:gridCol w:w="1741"/>
        <w:gridCol w:w="2868"/>
        <w:gridCol w:w="2710"/>
        <w:gridCol w:w="2176"/>
        <w:gridCol w:w="2968"/>
      </w:tblGrid>
      <w:tr>
        <w:trPr>
          <w:trHeight w:val="1294" w:hRule="atLeast"/>
          <w:cantSplit w:val="true"/>
        </w:trPr>
        <w:tc>
          <w:tcPr>
            <w:tcW w:w="1781" w:type="dxa"/>
            <w:tcBorders>
              <w:top w:val="single" w:sz="6" w:space="0" w:color="000000"/>
              <w:left w:val="single" w:sz="6" w:space="0" w:color="000000"/>
            </w:tcBorders>
          </w:tcPr>
          <w:p>
            <w:pPr>
              <w:pStyle w:val="Normal"/>
              <w:spacing w:before="100" w:after="55"/>
              <w:rPr/>
            </w:pPr>
            <w:r>
              <w:rPr>
                <w:color w:val="000000"/>
                <w:lang w:val="en-CA"/>
              </w:rPr>
            </w:r>
            <w:r>
              <w:rPr>
                <w:color w:val="000000"/>
              </w:rPr>
              <w:t>Commitment Tracking Number</w:t>
            </w:r>
          </w:p>
        </w:tc>
        <w:tc>
          <w:tcPr>
            <w:tcW w:w="1741" w:type="dxa"/>
            <w:tcBorders>
              <w:top w:val="single" w:sz="6" w:space="0" w:color="000000"/>
              <w:left w:val="single" w:sz="6" w:space="0" w:color="000000"/>
            </w:tcBorders>
          </w:tcPr>
          <w:p>
            <w:pPr>
              <w:pStyle w:val="Normal"/>
              <w:snapToGrid w:val="false"/>
              <w:spacing w:before="100" w:after="0"/>
              <w:rPr>
                <w:color w:val="000000"/>
              </w:rPr>
            </w:pPr>
            <w:r>
              <w:rPr>
                <w:color w:val="000000"/>
              </w:rPr>
            </w:r>
          </w:p>
          <w:p>
            <w:pPr>
              <w:pStyle w:val="Normal"/>
              <w:spacing w:before="0" w:after="55"/>
              <w:jc w:val="center"/>
              <w:rPr>
                <w:color w:val="000000"/>
              </w:rPr>
            </w:pPr>
            <w:r>
              <w:rPr>
                <w:color w:val="000000"/>
              </w:rPr>
              <w:t>Issue Date</w:t>
            </w:r>
          </w:p>
        </w:tc>
        <w:tc>
          <w:tcPr>
            <w:tcW w:w="2868" w:type="dxa"/>
            <w:tcBorders>
              <w:top w:val="single" w:sz="6" w:space="0" w:color="000000"/>
              <w:left w:val="single" w:sz="6" w:space="0" w:color="000000"/>
            </w:tcBorders>
          </w:tcPr>
          <w:p>
            <w:pPr>
              <w:pStyle w:val="Normal"/>
              <w:spacing w:before="100" w:after="55"/>
              <w:jc w:val="center"/>
              <w:rPr>
                <w:color w:val="000000"/>
              </w:rPr>
            </w:pPr>
            <w:r>
              <w:rPr>
                <w:color w:val="000000"/>
              </w:rPr>
              <w:t>Description of Change</w:t>
            </w:r>
          </w:p>
        </w:tc>
        <w:tc>
          <w:tcPr>
            <w:tcW w:w="2710" w:type="dxa"/>
            <w:tcBorders>
              <w:top w:val="single" w:sz="6" w:space="0" w:color="000000"/>
              <w:left w:val="single" w:sz="6" w:space="0" w:color="000000"/>
            </w:tcBorders>
          </w:tcPr>
          <w:p>
            <w:pPr>
              <w:pStyle w:val="Normal"/>
              <w:spacing w:before="100" w:after="55"/>
              <w:rPr>
                <w:color w:val="000000"/>
              </w:rPr>
            </w:pPr>
            <w:r>
              <w:rPr>
                <w:color w:val="000000"/>
              </w:rPr>
              <w:t>Training Needed</w:t>
            </w:r>
          </w:p>
        </w:tc>
        <w:tc>
          <w:tcPr>
            <w:tcW w:w="2176" w:type="dxa"/>
            <w:tcBorders>
              <w:top w:val="single" w:sz="6" w:space="0" w:color="000000"/>
              <w:left w:val="single" w:sz="6" w:space="0" w:color="000000"/>
            </w:tcBorders>
          </w:tcPr>
          <w:p>
            <w:pPr>
              <w:pStyle w:val="Normal"/>
              <w:spacing w:before="100" w:after="55"/>
              <w:rPr>
                <w:color w:val="000000"/>
              </w:rPr>
            </w:pPr>
            <w:r>
              <w:rPr>
                <w:color w:val="000000"/>
              </w:rPr>
              <w:t>Training Completion Date</w:t>
            </w:r>
          </w:p>
        </w:tc>
        <w:tc>
          <w:tcPr>
            <w:tcW w:w="2968" w:type="dxa"/>
            <w:tcBorders>
              <w:top w:val="single" w:sz="6" w:space="0" w:color="000000"/>
              <w:left w:val="single" w:sz="6" w:space="0" w:color="000000"/>
              <w:right w:val="single" w:sz="6" w:space="0" w:color="000000"/>
            </w:tcBorders>
          </w:tcPr>
          <w:p>
            <w:pPr>
              <w:pStyle w:val="Normal"/>
              <w:spacing w:before="100" w:after="55"/>
              <w:rPr>
                <w:color w:val="000000"/>
              </w:rPr>
            </w:pPr>
            <w:r>
              <w:rPr>
                <w:color w:val="000000"/>
              </w:rPr>
              <w:t>Comment Resolution  Accession Number</w:t>
            </w:r>
          </w:p>
        </w:tc>
      </w:tr>
      <w:tr>
        <w:trPr>
          <w:trHeight w:val="718" w:hRule="atLeast"/>
          <w:cantSplit w:val="true"/>
        </w:trPr>
        <w:tc>
          <w:tcPr>
            <w:tcW w:w="1781" w:type="dxa"/>
            <w:tcBorders>
              <w:top w:val="single" w:sz="6" w:space="0" w:color="000000"/>
              <w:left w:val="single" w:sz="6" w:space="0" w:color="000000"/>
            </w:tcBorders>
          </w:tcPr>
          <w:p>
            <w:pPr>
              <w:pStyle w:val="Normal"/>
              <w:spacing w:before="100" w:after="55"/>
              <w:rPr>
                <w:color w:val="000000"/>
              </w:rPr>
            </w:pPr>
            <w:r>
              <w:rPr>
                <w:color w:val="000000"/>
              </w:rPr>
              <w:t>N/A</w:t>
            </w:r>
          </w:p>
        </w:tc>
        <w:tc>
          <w:tcPr>
            <w:tcW w:w="1741" w:type="dxa"/>
            <w:tcBorders>
              <w:top w:val="single" w:sz="6" w:space="0" w:color="000000"/>
              <w:left w:val="single" w:sz="6" w:space="0" w:color="000000"/>
            </w:tcBorders>
          </w:tcPr>
          <w:p>
            <w:pPr>
              <w:pStyle w:val="Normal"/>
              <w:spacing w:before="100" w:after="0"/>
              <w:rPr>
                <w:color w:val="000000"/>
              </w:rPr>
            </w:pPr>
            <w:r>
              <w:rPr>
                <w:color w:val="000000"/>
              </w:rPr>
              <w:t>04/24/2000</w:t>
            </w:r>
          </w:p>
          <w:p>
            <w:pPr>
              <w:pStyle w:val="Normal"/>
              <w:spacing w:before="0" w:after="55"/>
              <w:rPr>
                <w:color w:val="000000"/>
              </w:rPr>
            </w:pPr>
            <w:r>
              <w:rPr>
                <w:color w:val="000000"/>
              </w:rPr>
              <w:t>CN 00-009</w:t>
            </w:r>
          </w:p>
        </w:tc>
        <w:tc>
          <w:tcPr>
            <w:tcW w:w="2868" w:type="dxa"/>
            <w:tcBorders>
              <w:top w:val="single" w:sz="6" w:space="0" w:color="000000"/>
              <w:left w:val="single" w:sz="6" w:space="0" w:color="000000"/>
            </w:tcBorders>
          </w:tcPr>
          <w:p>
            <w:pPr>
              <w:pStyle w:val="Normal"/>
              <w:spacing w:before="100" w:after="55"/>
              <w:rPr>
                <w:color w:val="000000"/>
              </w:rPr>
            </w:pPr>
            <w:r>
              <w:rPr>
                <w:color w:val="000000"/>
              </w:rPr>
              <w:t>Provide guidance on the</w:t>
            </w:r>
            <w:ins w:id="483" w:author="john thompson" w:date="2008-06-24T09:37:00Z">
              <w:r>
                <w:rPr>
                  <w:color w:val="000000"/>
                </w:rPr>
                <w:t xml:space="preserve"> </w:t>
              </w:r>
            </w:ins>
            <w:r>
              <w:rPr>
                <w:color w:val="000000"/>
              </w:rPr>
              <w:t>assessment program that is consistent with the Revised ROP</w:t>
            </w:r>
          </w:p>
        </w:tc>
        <w:tc>
          <w:tcPr>
            <w:tcW w:w="2710" w:type="dxa"/>
            <w:tcBorders>
              <w:top w:val="single" w:sz="6" w:space="0" w:color="000000"/>
              <w:left w:val="single" w:sz="6" w:space="0" w:color="000000"/>
            </w:tcBorders>
          </w:tcPr>
          <w:p>
            <w:pPr>
              <w:pStyle w:val="Normal"/>
              <w:spacing w:before="100" w:after="55"/>
              <w:rPr>
                <w:color w:val="000000"/>
              </w:rPr>
            </w:pPr>
            <w:r>
              <w:rPr>
                <w:color w:val="000000"/>
              </w:rPr>
              <w:t>None</w:t>
            </w:r>
          </w:p>
        </w:tc>
        <w:tc>
          <w:tcPr>
            <w:tcW w:w="2176" w:type="dxa"/>
            <w:tcBorders>
              <w:top w:val="single" w:sz="6" w:space="0" w:color="000000"/>
              <w:left w:val="single" w:sz="6" w:space="0" w:color="000000"/>
            </w:tcBorders>
          </w:tcPr>
          <w:p>
            <w:pPr>
              <w:pStyle w:val="Normal"/>
              <w:spacing w:before="100" w:after="55"/>
              <w:rPr>
                <w:color w:val="000000"/>
              </w:rPr>
            </w:pPr>
            <w:r>
              <w:rPr>
                <w:color w:val="000000"/>
              </w:rPr>
              <w:t>N/A</w:t>
            </w:r>
          </w:p>
        </w:tc>
        <w:tc>
          <w:tcPr>
            <w:tcW w:w="2968"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trHeight w:val="2423" w:hRule="atLeast"/>
          <w:cantSplit w:val="true"/>
        </w:trPr>
        <w:tc>
          <w:tcPr>
            <w:tcW w:w="1781" w:type="dxa"/>
            <w:tcBorders>
              <w:top w:val="single" w:sz="6" w:space="0" w:color="000000"/>
              <w:left w:val="single" w:sz="6" w:space="0" w:color="000000"/>
            </w:tcBorders>
          </w:tcPr>
          <w:p>
            <w:pPr>
              <w:pStyle w:val="Normal"/>
              <w:spacing w:before="100" w:after="55"/>
              <w:rPr>
                <w:color w:val="000000"/>
              </w:rPr>
            </w:pPr>
            <w:r>
              <w:rPr>
                <w:color w:val="000000"/>
              </w:rPr>
              <w:t>C1</w:t>
            </w:r>
          </w:p>
        </w:tc>
        <w:tc>
          <w:tcPr>
            <w:tcW w:w="1741" w:type="dxa"/>
            <w:tcBorders>
              <w:top w:val="single" w:sz="6" w:space="0" w:color="000000"/>
              <w:left w:val="single" w:sz="6" w:space="0" w:color="000000"/>
            </w:tcBorders>
          </w:tcPr>
          <w:p>
            <w:pPr>
              <w:pStyle w:val="Normal"/>
              <w:spacing w:before="100" w:after="0"/>
              <w:rPr>
                <w:color w:val="000000"/>
              </w:rPr>
            </w:pPr>
            <w:r>
              <w:rPr>
                <w:color w:val="000000"/>
              </w:rPr>
              <w:t>03/23/2001</w:t>
            </w:r>
          </w:p>
          <w:p>
            <w:pPr>
              <w:pStyle w:val="Normal"/>
              <w:spacing w:before="0" w:after="55"/>
              <w:rPr>
                <w:color w:val="000000"/>
              </w:rPr>
            </w:pPr>
            <w:r>
              <w:rPr>
                <w:color w:val="000000"/>
              </w:rPr>
              <w:t>CN 01-009</w:t>
            </w:r>
          </w:p>
        </w:tc>
        <w:tc>
          <w:tcPr>
            <w:tcW w:w="2868" w:type="dxa"/>
            <w:tcBorders>
              <w:top w:val="single" w:sz="6" w:space="0" w:color="000000"/>
              <w:left w:val="single" w:sz="6" w:space="0" w:color="000000"/>
            </w:tcBorders>
          </w:tcPr>
          <w:p>
            <w:pPr>
              <w:pStyle w:val="Normal"/>
              <w:spacing w:before="100" w:after="55"/>
              <w:rPr>
                <w:color w:val="000000"/>
              </w:rPr>
            </w:pPr>
            <w:r>
              <w:rPr>
                <w:color w:val="000000"/>
              </w:rPr>
              <w:t>Incorporated feedback from stakeholders and added guidance on approval and notification of deviation requests (Staff Requirements memo dated 5/17/00)</w:t>
            </w:r>
          </w:p>
        </w:tc>
        <w:tc>
          <w:tcPr>
            <w:tcW w:w="2710" w:type="dxa"/>
            <w:tcBorders>
              <w:top w:val="single" w:sz="6" w:space="0" w:color="000000"/>
              <w:left w:val="single" w:sz="6" w:space="0" w:color="000000"/>
            </w:tcBorders>
          </w:tcPr>
          <w:p>
            <w:pPr>
              <w:pStyle w:val="Normal"/>
              <w:spacing w:before="100" w:after="55"/>
              <w:rPr>
                <w:color w:val="000000"/>
              </w:rPr>
            </w:pPr>
            <w:r>
              <w:rPr>
                <w:color w:val="000000"/>
              </w:rPr>
              <w:t>None</w:t>
              <w:tab/>
            </w:r>
          </w:p>
        </w:tc>
        <w:tc>
          <w:tcPr>
            <w:tcW w:w="2176" w:type="dxa"/>
            <w:tcBorders>
              <w:top w:val="single" w:sz="6" w:space="0" w:color="000000"/>
              <w:left w:val="single" w:sz="6" w:space="0" w:color="000000"/>
            </w:tcBorders>
          </w:tcPr>
          <w:p>
            <w:pPr>
              <w:pStyle w:val="Normal"/>
              <w:spacing w:before="100" w:after="55"/>
              <w:rPr>
                <w:color w:val="000000"/>
              </w:rPr>
            </w:pPr>
            <w:r>
              <w:rPr>
                <w:color w:val="000000"/>
              </w:rPr>
              <w:t>N/A</w:t>
            </w:r>
          </w:p>
        </w:tc>
        <w:tc>
          <w:tcPr>
            <w:tcW w:w="2968"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trHeight w:val="986" w:hRule="atLeast"/>
          <w:cantSplit w:val="true"/>
        </w:trPr>
        <w:tc>
          <w:tcPr>
            <w:tcW w:w="1781" w:type="dxa"/>
            <w:tcBorders>
              <w:top w:val="single" w:sz="6" w:space="0" w:color="000000"/>
              <w:left w:val="single" w:sz="6" w:space="0" w:color="000000"/>
            </w:tcBorders>
          </w:tcPr>
          <w:p>
            <w:pPr>
              <w:pStyle w:val="Normal"/>
              <w:spacing w:before="100" w:after="55"/>
              <w:rPr>
                <w:color w:val="000000"/>
              </w:rPr>
            </w:pPr>
            <w:r>
              <w:rPr>
                <w:color w:val="000000"/>
              </w:rPr>
              <w:t>N/A</w:t>
            </w:r>
          </w:p>
        </w:tc>
        <w:tc>
          <w:tcPr>
            <w:tcW w:w="1741" w:type="dxa"/>
            <w:tcBorders>
              <w:top w:val="single" w:sz="6" w:space="0" w:color="000000"/>
              <w:left w:val="single" w:sz="6" w:space="0" w:color="000000"/>
            </w:tcBorders>
          </w:tcPr>
          <w:p>
            <w:pPr>
              <w:pStyle w:val="Normal"/>
              <w:spacing w:before="100" w:after="0"/>
              <w:rPr>
                <w:color w:val="000000"/>
              </w:rPr>
            </w:pPr>
            <w:r>
              <w:rPr>
                <w:color w:val="000000"/>
              </w:rPr>
              <w:t>02/11/2002</w:t>
            </w:r>
          </w:p>
          <w:p>
            <w:pPr>
              <w:pStyle w:val="Normal"/>
              <w:spacing w:before="0" w:after="55"/>
              <w:rPr>
                <w:color w:val="000000"/>
              </w:rPr>
            </w:pPr>
            <w:r>
              <w:rPr>
                <w:color w:val="000000"/>
              </w:rPr>
              <w:t>CN 02-005</w:t>
            </w:r>
          </w:p>
        </w:tc>
        <w:tc>
          <w:tcPr>
            <w:tcW w:w="2868" w:type="dxa"/>
            <w:tcBorders>
              <w:top w:val="single" w:sz="6" w:space="0" w:color="000000"/>
              <w:left w:val="single" w:sz="6" w:space="0" w:color="000000"/>
            </w:tcBorders>
          </w:tcPr>
          <w:p>
            <w:pPr>
              <w:pStyle w:val="Normal"/>
              <w:spacing w:before="100" w:after="55"/>
              <w:rPr>
                <w:color w:val="000000"/>
              </w:rPr>
            </w:pPr>
            <w:r>
              <w:rPr>
                <w:color w:val="000000"/>
              </w:rPr>
              <w:t>Incorporate lessons learned since ROP issuance</w:t>
            </w:r>
          </w:p>
        </w:tc>
        <w:tc>
          <w:tcPr>
            <w:tcW w:w="2710" w:type="dxa"/>
            <w:tcBorders>
              <w:top w:val="single" w:sz="6" w:space="0" w:color="000000"/>
              <w:left w:val="single" w:sz="6" w:space="0" w:color="000000"/>
            </w:tcBorders>
          </w:tcPr>
          <w:p>
            <w:pPr>
              <w:pStyle w:val="Normal"/>
              <w:spacing w:before="100" w:after="55"/>
              <w:rPr>
                <w:color w:val="000000"/>
              </w:rPr>
            </w:pPr>
            <w:r>
              <w:rPr>
                <w:color w:val="000000"/>
              </w:rPr>
              <w:t>None</w:t>
            </w:r>
          </w:p>
        </w:tc>
        <w:tc>
          <w:tcPr>
            <w:tcW w:w="2176" w:type="dxa"/>
            <w:tcBorders>
              <w:top w:val="single" w:sz="6" w:space="0" w:color="000000"/>
              <w:left w:val="single" w:sz="6" w:space="0" w:color="000000"/>
            </w:tcBorders>
          </w:tcPr>
          <w:p>
            <w:pPr>
              <w:pStyle w:val="Normal"/>
              <w:spacing w:before="100" w:after="55"/>
              <w:rPr>
                <w:color w:val="000000"/>
              </w:rPr>
            </w:pPr>
            <w:r>
              <w:rPr>
                <w:color w:val="000000"/>
              </w:rPr>
              <w:t>N/A</w:t>
            </w:r>
          </w:p>
        </w:tc>
        <w:tc>
          <w:tcPr>
            <w:tcW w:w="2968"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trHeight w:val="739" w:hRule="atLeast"/>
          <w:cantSplit w:val="true"/>
        </w:trPr>
        <w:tc>
          <w:tcPr>
            <w:tcW w:w="1781"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1741"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02/19/2003</w:t>
            </w:r>
          </w:p>
          <w:p>
            <w:pPr>
              <w:pStyle w:val="Normal"/>
              <w:spacing w:before="0" w:after="55"/>
              <w:rPr>
                <w:color w:val="000000"/>
              </w:rPr>
            </w:pPr>
            <w:r>
              <w:rPr>
                <w:color w:val="000000"/>
              </w:rPr>
              <w:t>CN 03-005</w:t>
            </w:r>
          </w:p>
        </w:tc>
        <w:tc>
          <w:tcPr>
            <w:tcW w:w="2868"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 xml:space="preserve">Incorporated feedback from stakeholders </w:t>
            </w:r>
          </w:p>
        </w:tc>
        <w:tc>
          <w:tcPr>
            <w:tcW w:w="271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one</w:t>
            </w:r>
          </w:p>
        </w:tc>
        <w:tc>
          <w:tcPr>
            <w:tcW w:w="2176"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29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5"/>
              <w:rPr>
                <w:color w:val="000000"/>
              </w:rPr>
            </w:pPr>
            <w:r>
              <w:rPr>
                <w:color w:val="000000"/>
              </w:rPr>
            </w:r>
          </w:p>
        </w:tc>
      </w:tr>
      <w:tr>
        <w:trPr>
          <w:trHeight w:val="718" w:hRule="atLeast"/>
          <w:cantSplit w:val="true"/>
        </w:trPr>
        <w:tc>
          <w:tcPr>
            <w:tcW w:w="1781" w:type="dxa"/>
            <w:tcBorders>
              <w:top w:val="single" w:sz="6" w:space="0" w:color="000000"/>
              <w:left w:val="single" w:sz="6" w:space="0" w:color="000000"/>
              <w:bottom w:val="single" w:sz="4" w:space="0" w:color="000000"/>
            </w:tcBorders>
          </w:tcPr>
          <w:p>
            <w:pPr>
              <w:pStyle w:val="Normal"/>
              <w:spacing w:before="100" w:after="55"/>
              <w:rPr>
                <w:color w:val="000000"/>
              </w:rPr>
            </w:pPr>
            <w:r>
              <w:rPr>
                <w:color w:val="000000"/>
              </w:rPr>
              <w:t>N/A</w:t>
            </w:r>
          </w:p>
        </w:tc>
        <w:tc>
          <w:tcPr>
            <w:tcW w:w="1741" w:type="dxa"/>
            <w:tcBorders>
              <w:top w:val="single" w:sz="6" w:space="0" w:color="000000"/>
              <w:left w:val="single" w:sz="6" w:space="0" w:color="000000"/>
              <w:bottom w:val="single" w:sz="4" w:space="0" w:color="000000"/>
            </w:tcBorders>
          </w:tcPr>
          <w:p>
            <w:pPr>
              <w:pStyle w:val="Normal"/>
              <w:spacing w:before="100" w:after="0"/>
              <w:rPr>
                <w:color w:val="000000"/>
              </w:rPr>
            </w:pPr>
            <w:r>
              <w:rPr>
                <w:color w:val="000000"/>
              </w:rPr>
              <w:t>01/29/04</w:t>
            </w:r>
          </w:p>
          <w:p>
            <w:pPr>
              <w:pStyle w:val="Normal"/>
              <w:spacing w:before="0" w:after="55"/>
              <w:rPr>
                <w:color w:val="000000"/>
              </w:rPr>
            </w:pPr>
            <w:r>
              <w:rPr>
                <w:color w:val="000000"/>
              </w:rPr>
              <w:t>CN 04-002</w:t>
            </w:r>
          </w:p>
        </w:tc>
        <w:tc>
          <w:tcPr>
            <w:tcW w:w="2868" w:type="dxa"/>
            <w:tcBorders>
              <w:top w:val="single" w:sz="6" w:space="0" w:color="000000"/>
              <w:left w:val="single" w:sz="6" w:space="0" w:color="000000"/>
              <w:bottom w:val="single" w:sz="4" w:space="0" w:color="000000"/>
            </w:tcBorders>
          </w:tcPr>
          <w:p>
            <w:pPr>
              <w:pStyle w:val="Normal"/>
              <w:spacing w:before="100" w:after="55"/>
              <w:rPr>
                <w:color w:val="000000"/>
              </w:rPr>
            </w:pPr>
            <w:r>
              <w:rPr>
                <w:color w:val="000000"/>
              </w:rPr>
              <w:t xml:space="preserve">Incorporated feedback from stakeholders </w:t>
            </w:r>
          </w:p>
        </w:tc>
        <w:tc>
          <w:tcPr>
            <w:tcW w:w="2710" w:type="dxa"/>
            <w:tcBorders>
              <w:top w:val="single" w:sz="6" w:space="0" w:color="000000"/>
              <w:left w:val="single" w:sz="6" w:space="0" w:color="000000"/>
              <w:bottom w:val="single" w:sz="4" w:space="0" w:color="000000"/>
            </w:tcBorders>
          </w:tcPr>
          <w:p>
            <w:pPr>
              <w:pStyle w:val="Normal"/>
              <w:spacing w:before="100" w:after="55"/>
              <w:rPr>
                <w:color w:val="000000"/>
              </w:rPr>
            </w:pPr>
            <w:r>
              <w:rPr>
                <w:color w:val="000000"/>
              </w:rPr>
              <w:t>None</w:t>
            </w:r>
          </w:p>
        </w:tc>
        <w:tc>
          <w:tcPr>
            <w:tcW w:w="2176" w:type="dxa"/>
            <w:tcBorders>
              <w:top w:val="single" w:sz="6" w:space="0" w:color="000000"/>
              <w:left w:val="single" w:sz="6" w:space="0" w:color="000000"/>
              <w:bottom w:val="single" w:sz="4" w:space="0" w:color="000000"/>
            </w:tcBorders>
          </w:tcPr>
          <w:p>
            <w:pPr>
              <w:pStyle w:val="Normal"/>
              <w:spacing w:before="100" w:after="55"/>
              <w:rPr>
                <w:color w:val="000000"/>
              </w:rPr>
            </w:pPr>
            <w:r>
              <w:rPr>
                <w:color w:val="000000"/>
              </w:rPr>
              <w:t>N/A</w:t>
            </w:r>
          </w:p>
        </w:tc>
        <w:tc>
          <w:tcPr>
            <w:tcW w:w="2968" w:type="dxa"/>
            <w:tcBorders>
              <w:top w:val="single" w:sz="6" w:space="0" w:color="000000"/>
              <w:left w:val="single" w:sz="6" w:space="0" w:color="000000"/>
              <w:bottom w:val="single" w:sz="4" w:space="0" w:color="000000"/>
              <w:right w:val="single" w:sz="6" w:space="0" w:color="000000"/>
            </w:tcBorders>
          </w:tcPr>
          <w:p>
            <w:pPr>
              <w:pStyle w:val="Normal"/>
              <w:snapToGrid w:val="false"/>
              <w:spacing w:before="100" w:after="0"/>
              <w:rPr>
                <w:color w:val="000000"/>
              </w:rPr>
            </w:pPr>
            <w:r>
              <w:rPr>
                <w:color w:val="000000"/>
              </w:rPr>
            </w:r>
          </w:p>
          <w:p>
            <w:pPr>
              <w:pStyle w:val="Normal"/>
              <w:spacing w:before="0" w:after="55"/>
              <w:rPr>
                <w:color w:val="000000"/>
              </w:rPr>
            </w:pPr>
            <w:r>
              <w:rPr>
                <w:color w:val="000000"/>
              </w:rPr>
            </w:r>
          </w:p>
        </w:tc>
      </w:tr>
    </w:tbl>
    <w:p>
      <w:pPr>
        <w:sectPr>
          <w:headerReference w:type="default" r:id="rId23"/>
          <w:footerReference w:type="default" r:id="rId24"/>
          <w:type w:val="nextPage"/>
          <w:pgSz w:orient="landscape" w:w="15840" w:h="12240"/>
          <w:pgMar w:left="720" w:right="720" w:gutter="0" w:header="720" w:top="776" w:footer="720" w:bottom="776"/>
          <w:pgNumType w:start="1" w:fmt="decimal"/>
          <w:formProt w:val="false"/>
          <w:textDirection w:val="lrTb"/>
          <w:docGrid w:type="default" w:linePitch="360" w:charSpace="0"/>
        </w:sectPr>
      </w:pPr>
    </w:p>
    <w:tbl>
      <w:tblPr>
        <w:tblW w:w="13860" w:type="dxa"/>
        <w:jc w:val="left"/>
        <w:tblInd w:w="-7" w:type="dxa"/>
        <w:tblLayout w:type="fixed"/>
        <w:tblCellMar>
          <w:top w:w="0" w:type="dxa"/>
          <w:left w:w="100" w:type="dxa"/>
          <w:bottom w:w="0" w:type="dxa"/>
          <w:right w:w="100" w:type="dxa"/>
        </w:tblCellMar>
      </w:tblPr>
      <w:tblGrid>
        <w:gridCol w:w="1620"/>
        <w:gridCol w:w="1584"/>
        <w:gridCol w:w="2610"/>
        <w:gridCol w:w="2466"/>
        <w:gridCol w:w="1980"/>
        <w:gridCol w:w="3600"/>
      </w:tblGrid>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C2</w:t>
            </w:r>
          </w:p>
        </w:tc>
        <w:tc>
          <w:tcPr>
            <w:tcW w:w="1584" w:type="dxa"/>
            <w:tcBorders>
              <w:top w:val="single" w:sz="6" w:space="0" w:color="000000"/>
              <w:left w:val="single" w:sz="6" w:space="0" w:color="000000"/>
            </w:tcBorders>
          </w:tcPr>
          <w:p>
            <w:pPr>
              <w:pStyle w:val="Normal"/>
              <w:spacing w:before="100" w:after="0"/>
              <w:rPr>
                <w:color w:val="000000"/>
              </w:rPr>
            </w:pPr>
            <w:r>
              <w:rPr>
                <w:color w:val="000000"/>
              </w:rPr>
              <w:t>12/21/2004</w:t>
            </w:r>
          </w:p>
          <w:p>
            <w:pPr>
              <w:pStyle w:val="Normal"/>
              <w:spacing w:before="0" w:after="55"/>
              <w:rPr>
                <w:color w:val="000000"/>
              </w:rPr>
            </w:pPr>
            <w:r>
              <w:rPr>
                <w:color w:val="000000"/>
              </w:rPr>
              <w:t>CN 04-028</w:t>
            </w:r>
          </w:p>
        </w:tc>
        <w:tc>
          <w:tcPr>
            <w:tcW w:w="2610" w:type="dxa"/>
            <w:tcBorders>
              <w:top w:val="single" w:sz="6" w:space="0" w:color="000000"/>
              <w:left w:val="single" w:sz="6" w:space="0" w:color="000000"/>
            </w:tcBorders>
          </w:tcPr>
          <w:p>
            <w:pPr>
              <w:pStyle w:val="Normal"/>
              <w:spacing w:before="100" w:after="55"/>
              <w:rPr>
                <w:color w:val="000000"/>
              </w:rPr>
            </w:pPr>
            <w:r>
              <w:rPr>
                <w:color w:val="000000"/>
              </w:rPr>
              <w:t>Incorporated feedback from stakeholders.   Review deviations for possible changes to ROP guidance and discussion of the deviations (Staff Requirements memo dated 5/27/04)</w:t>
            </w:r>
          </w:p>
        </w:tc>
        <w:tc>
          <w:tcPr>
            <w:tcW w:w="2466" w:type="dxa"/>
            <w:tcBorders>
              <w:top w:val="single" w:sz="6" w:space="0" w:color="000000"/>
              <w:left w:val="single" w:sz="6" w:space="0" w:color="000000"/>
            </w:tcBorders>
          </w:tcPr>
          <w:p>
            <w:pPr>
              <w:pStyle w:val="Normal"/>
              <w:spacing w:before="100" w:after="55"/>
              <w:rPr>
                <w:color w:val="000000"/>
              </w:rPr>
            </w:pPr>
            <w:r>
              <w:rPr>
                <w:color w:val="000000"/>
              </w:rPr>
              <w:t>None</w:t>
            </w:r>
          </w:p>
        </w:tc>
        <w:tc>
          <w:tcPr>
            <w:tcW w:w="1980" w:type="dxa"/>
            <w:tcBorders>
              <w:top w:val="single" w:sz="6" w:space="0" w:color="000000"/>
              <w:left w:val="single" w:sz="6" w:space="0" w:color="000000"/>
            </w:tcBorders>
          </w:tcPr>
          <w:p>
            <w:pPr>
              <w:pStyle w:val="Normal"/>
              <w:spacing w:before="100" w:after="55"/>
              <w:rPr>
                <w:color w:val="000000"/>
              </w:rPr>
            </w:pPr>
            <w:r>
              <w:rPr>
                <w:color w:val="000000"/>
              </w:rPr>
              <w:t>N/A</w:t>
            </w:r>
          </w:p>
        </w:tc>
        <w:tc>
          <w:tcPr>
            <w:tcW w:w="3600"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cantSplit w:val="true"/>
        </w:trPr>
        <w:tc>
          <w:tcPr>
            <w:tcW w:w="1620" w:type="dxa"/>
            <w:tcBorders>
              <w:top w:val="single" w:sz="6" w:space="0" w:color="000000"/>
              <w:left w:val="single" w:sz="6" w:space="0" w:color="000000"/>
            </w:tcBorders>
          </w:tcPr>
          <w:p>
            <w:pPr>
              <w:pStyle w:val="Normal"/>
              <w:spacing w:before="100" w:after="0"/>
              <w:rPr>
                <w:color w:val="000000"/>
              </w:rPr>
            </w:pPr>
            <w:r>
              <w:rPr>
                <w:color w:val="000000"/>
              </w:rPr>
              <w:t>C3</w:t>
              <w:tab/>
            </w:r>
          </w:p>
          <w:p>
            <w:pPr>
              <w:pStyle w:val="Normal"/>
              <w:spacing w:before="0" w:after="55"/>
              <w:jc w:val="center"/>
              <w:rPr>
                <w:color w:val="000000"/>
              </w:rPr>
            </w:pPr>
            <w:r>
              <w:rPr>
                <w:color w:val="000000"/>
              </w:rPr>
            </w:r>
          </w:p>
        </w:tc>
        <w:tc>
          <w:tcPr>
            <w:tcW w:w="1584" w:type="dxa"/>
            <w:tcBorders>
              <w:top w:val="single" w:sz="6" w:space="0" w:color="000000"/>
              <w:left w:val="single" w:sz="6" w:space="0" w:color="000000"/>
            </w:tcBorders>
          </w:tcPr>
          <w:p>
            <w:pPr>
              <w:pStyle w:val="Normal"/>
              <w:spacing w:before="100" w:after="0"/>
              <w:rPr>
                <w:color w:val="000000"/>
              </w:rPr>
            </w:pPr>
            <w:r>
              <w:rPr>
                <w:color w:val="000000"/>
              </w:rPr>
              <w:t>12/21/2004</w:t>
            </w:r>
          </w:p>
          <w:p>
            <w:pPr>
              <w:pStyle w:val="Normal"/>
              <w:spacing w:before="0" w:after="55"/>
              <w:rPr>
                <w:color w:val="000000"/>
              </w:rPr>
            </w:pPr>
            <w:r>
              <w:rPr>
                <w:color w:val="000000"/>
              </w:rPr>
              <w:t>CN 04-028</w:t>
            </w:r>
          </w:p>
        </w:tc>
        <w:tc>
          <w:tcPr>
            <w:tcW w:w="2610" w:type="dxa"/>
            <w:tcBorders>
              <w:top w:val="single" w:sz="6" w:space="0" w:color="000000"/>
              <w:left w:val="single" w:sz="6" w:space="0" w:color="000000"/>
            </w:tcBorders>
          </w:tcPr>
          <w:p>
            <w:pPr>
              <w:pStyle w:val="Normal"/>
              <w:spacing w:before="100" w:after="55"/>
              <w:rPr>
                <w:color w:val="000000"/>
              </w:rPr>
            </w:pPr>
            <w:r>
              <w:rPr>
                <w:color w:val="000000"/>
              </w:rPr>
              <w:t>Utilizing independent assessments of licensee performance (DBLLTF 3.3.3(1))</w:t>
            </w:r>
          </w:p>
        </w:tc>
        <w:tc>
          <w:tcPr>
            <w:tcW w:w="2466" w:type="dxa"/>
            <w:tcBorders>
              <w:top w:val="single" w:sz="6" w:space="0" w:color="000000"/>
              <w:left w:val="single" w:sz="6" w:space="0" w:color="000000"/>
            </w:tcBorders>
          </w:tcPr>
          <w:p>
            <w:pPr>
              <w:pStyle w:val="Normal"/>
              <w:spacing w:before="100" w:after="55"/>
              <w:rPr>
                <w:color w:val="000000"/>
              </w:rPr>
            </w:pPr>
            <w:r>
              <w:rPr>
                <w:color w:val="000000"/>
              </w:rPr>
              <w:t>None</w:t>
            </w:r>
          </w:p>
        </w:tc>
        <w:tc>
          <w:tcPr>
            <w:tcW w:w="1980" w:type="dxa"/>
            <w:tcBorders>
              <w:top w:val="single" w:sz="6" w:space="0" w:color="000000"/>
              <w:left w:val="single" w:sz="6" w:space="0" w:color="000000"/>
            </w:tcBorders>
          </w:tcPr>
          <w:p>
            <w:pPr>
              <w:pStyle w:val="Normal"/>
              <w:spacing w:before="100" w:after="55"/>
              <w:rPr>
                <w:color w:val="000000"/>
              </w:rPr>
            </w:pPr>
            <w:r>
              <w:rPr>
                <w:color w:val="000000"/>
              </w:rPr>
              <w:t>N/A</w:t>
            </w:r>
          </w:p>
        </w:tc>
        <w:tc>
          <w:tcPr>
            <w:tcW w:w="3600"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N/A</w:t>
            </w:r>
          </w:p>
        </w:tc>
        <w:tc>
          <w:tcPr>
            <w:tcW w:w="1584" w:type="dxa"/>
            <w:tcBorders>
              <w:top w:val="single" w:sz="6" w:space="0" w:color="000000"/>
              <w:left w:val="single" w:sz="6" w:space="0" w:color="000000"/>
            </w:tcBorders>
          </w:tcPr>
          <w:p>
            <w:pPr>
              <w:pStyle w:val="Normal"/>
              <w:spacing w:before="100" w:after="0"/>
              <w:rPr>
                <w:color w:val="000000"/>
              </w:rPr>
            </w:pPr>
            <w:r>
              <w:rPr>
                <w:color w:val="000000"/>
              </w:rPr>
              <w:t>11/15/2005</w:t>
            </w:r>
          </w:p>
          <w:p>
            <w:pPr>
              <w:pStyle w:val="Normal"/>
              <w:spacing w:before="0" w:after="55"/>
              <w:rPr>
                <w:color w:val="000000"/>
              </w:rPr>
            </w:pPr>
            <w:r>
              <w:rPr>
                <w:color w:val="000000"/>
              </w:rPr>
              <w:t>CN 05-029</w:t>
            </w:r>
          </w:p>
        </w:tc>
        <w:tc>
          <w:tcPr>
            <w:tcW w:w="2610" w:type="dxa"/>
            <w:tcBorders>
              <w:top w:val="single" w:sz="6" w:space="0" w:color="000000"/>
              <w:left w:val="single" w:sz="6" w:space="0" w:color="000000"/>
            </w:tcBorders>
          </w:tcPr>
          <w:p>
            <w:pPr>
              <w:pStyle w:val="Normal"/>
              <w:spacing w:before="100" w:after="55"/>
              <w:rPr>
                <w:color w:val="000000"/>
              </w:rPr>
            </w:pPr>
            <w:r>
              <w:rPr>
                <w:color w:val="000000"/>
              </w:rPr>
              <w:t xml:space="preserve">Incorporated feedback from stakeholders </w:t>
            </w:r>
          </w:p>
        </w:tc>
        <w:tc>
          <w:tcPr>
            <w:tcW w:w="2466" w:type="dxa"/>
            <w:tcBorders>
              <w:top w:val="single" w:sz="6" w:space="0" w:color="000000"/>
              <w:left w:val="single" w:sz="6" w:space="0" w:color="000000"/>
            </w:tcBorders>
          </w:tcPr>
          <w:p>
            <w:pPr>
              <w:pStyle w:val="Normal"/>
              <w:spacing w:before="100" w:after="55"/>
              <w:rPr>
                <w:color w:val="000000"/>
              </w:rPr>
            </w:pPr>
            <w:r>
              <w:rPr>
                <w:color w:val="000000"/>
              </w:rPr>
              <w:t>Yes, computer-based training</w:t>
            </w:r>
          </w:p>
        </w:tc>
        <w:tc>
          <w:tcPr>
            <w:tcW w:w="1980" w:type="dxa"/>
            <w:tcBorders>
              <w:top w:val="single" w:sz="6" w:space="0" w:color="000000"/>
              <w:left w:val="single" w:sz="6" w:space="0" w:color="000000"/>
            </w:tcBorders>
          </w:tcPr>
          <w:p>
            <w:pPr>
              <w:pStyle w:val="Normal"/>
              <w:spacing w:before="100" w:after="55"/>
              <w:rPr>
                <w:color w:val="000000"/>
              </w:rPr>
            </w:pPr>
            <w:r>
              <w:rPr>
                <w:color w:val="000000"/>
              </w:rPr>
              <w:t>08/30/2005</w:t>
            </w:r>
          </w:p>
        </w:tc>
        <w:tc>
          <w:tcPr>
            <w:tcW w:w="3600"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C4</w:t>
              <w:tab/>
            </w:r>
          </w:p>
        </w:tc>
        <w:tc>
          <w:tcPr>
            <w:tcW w:w="1584" w:type="dxa"/>
            <w:tcBorders>
              <w:top w:val="single" w:sz="6" w:space="0" w:color="000000"/>
              <w:left w:val="single" w:sz="6" w:space="0" w:color="000000"/>
            </w:tcBorders>
          </w:tcPr>
          <w:p>
            <w:pPr>
              <w:pStyle w:val="Normal"/>
              <w:spacing w:before="100" w:after="0"/>
              <w:rPr>
                <w:color w:val="000000"/>
              </w:rPr>
            </w:pPr>
            <w:r>
              <w:rPr>
                <w:color w:val="000000"/>
              </w:rPr>
              <w:t>06/22/06</w:t>
            </w:r>
          </w:p>
          <w:p>
            <w:pPr>
              <w:pStyle w:val="Normal"/>
              <w:spacing w:before="0" w:after="55"/>
              <w:rPr>
                <w:color w:val="000000"/>
              </w:rPr>
            </w:pPr>
            <w:r>
              <w:rPr>
                <w:color w:val="000000"/>
              </w:rPr>
              <w:t>CN 06-015</w:t>
            </w:r>
          </w:p>
        </w:tc>
        <w:tc>
          <w:tcPr>
            <w:tcW w:w="2610" w:type="dxa"/>
            <w:tcBorders>
              <w:top w:val="single" w:sz="6" w:space="0" w:color="000000"/>
              <w:left w:val="single" w:sz="6" w:space="0" w:color="000000"/>
            </w:tcBorders>
          </w:tcPr>
          <w:p>
            <w:pPr>
              <w:pStyle w:val="Normal"/>
              <w:spacing w:before="100" w:after="55"/>
              <w:rPr>
                <w:color w:val="000000"/>
              </w:rPr>
            </w:pPr>
            <w:r>
              <w:rPr>
                <w:color w:val="000000"/>
              </w:rPr>
              <w:t>Enhancing the ROP to more fully address safety culture (SRM 04-0111)</w:t>
            </w:r>
          </w:p>
        </w:tc>
        <w:tc>
          <w:tcPr>
            <w:tcW w:w="2466" w:type="dxa"/>
            <w:tcBorders>
              <w:top w:val="single" w:sz="6" w:space="0" w:color="000000"/>
              <w:left w:val="single" w:sz="6" w:space="0" w:color="000000"/>
            </w:tcBorders>
          </w:tcPr>
          <w:p>
            <w:pPr>
              <w:pStyle w:val="Normal"/>
              <w:spacing w:before="100" w:after="55"/>
              <w:rPr>
                <w:color w:val="000000"/>
              </w:rPr>
            </w:pPr>
            <w:r>
              <w:rPr>
                <w:color w:val="000000"/>
              </w:rPr>
              <w:t>Yes, computer-based training and counterpart meeting training</w:t>
            </w:r>
          </w:p>
        </w:tc>
        <w:tc>
          <w:tcPr>
            <w:tcW w:w="1980" w:type="dxa"/>
            <w:tcBorders>
              <w:top w:val="single" w:sz="6" w:space="0" w:color="000000"/>
              <w:left w:val="single" w:sz="6" w:space="0" w:color="000000"/>
            </w:tcBorders>
          </w:tcPr>
          <w:p>
            <w:pPr>
              <w:pStyle w:val="Normal"/>
              <w:spacing w:before="100" w:after="55"/>
              <w:rPr>
                <w:color w:val="000000"/>
              </w:rPr>
            </w:pPr>
            <w:r>
              <w:rPr>
                <w:color w:val="000000"/>
              </w:rPr>
              <w:t>07/01/2006</w:t>
            </w:r>
          </w:p>
        </w:tc>
        <w:tc>
          <w:tcPr>
            <w:tcW w:w="3600" w:type="dxa"/>
            <w:tcBorders>
              <w:top w:val="single" w:sz="6" w:space="0" w:color="000000"/>
              <w:left w:val="single" w:sz="6" w:space="0" w:color="000000"/>
              <w:right w:val="single" w:sz="6" w:space="0" w:color="000000"/>
            </w:tcBorders>
          </w:tcPr>
          <w:p>
            <w:pPr>
              <w:pStyle w:val="Normal"/>
              <w:spacing w:before="100" w:after="55"/>
              <w:rPr>
                <w:color w:val="000000"/>
              </w:rPr>
            </w:pPr>
            <w:r>
              <w:rPr>
                <w:color w:val="000000"/>
              </w:rPr>
              <w:t>ML 061520403</w:t>
            </w:r>
          </w:p>
        </w:tc>
      </w:tr>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N/A</w:t>
            </w:r>
          </w:p>
        </w:tc>
        <w:tc>
          <w:tcPr>
            <w:tcW w:w="1584" w:type="dxa"/>
            <w:tcBorders>
              <w:top w:val="single" w:sz="6" w:space="0" w:color="000000"/>
              <w:left w:val="single" w:sz="6" w:space="0" w:color="000000"/>
            </w:tcBorders>
          </w:tcPr>
          <w:p>
            <w:pPr>
              <w:pStyle w:val="Normal"/>
              <w:spacing w:before="100" w:after="0"/>
              <w:rPr>
                <w:color w:val="000000"/>
              </w:rPr>
            </w:pPr>
            <w:r>
              <w:rPr>
                <w:color w:val="000000"/>
              </w:rPr>
              <w:t>01/25/07</w:t>
            </w:r>
          </w:p>
          <w:p>
            <w:pPr>
              <w:pStyle w:val="Normal"/>
              <w:spacing w:before="0" w:after="55"/>
              <w:rPr>
                <w:color w:val="000000"/>
              </w:rPr>
            </w:pPr>
            <w:r>
              <w:rPr>
                <w:color w:val="000000"/>
              </w:rPr>
              <w:t>CN 07-003</w:t>
            </w:r>
          </w:p>
        </w:tc>
        <w:tc>
          <w:tcPr>
            <w:tcW w:w="2610" w:type="dxa"/>
            <w:tcBorders>
              <w:top w:val="single" w:sz="6" w:space="0" w:color="000000"/>
              <w:left w:val="single" w:sz="6" w:space="0" w:color="000000"/>
            </w:tcBorders>
          </w:tcPr>
          <w:p>
            <w:pPr>
              <w:pStyle w:val="Normal"/>
              <w:spacing w:before="100" w:after="55"/>
              <w:rPr>
                <w:color w:val="000000"/>
              </w:rPr>
            </w:pPr>
            <w:r>
              <w:rPr>
                <w:color w:val="000000"/>
              </w:rPr>
              <w:t>Incorporate feedback from stakeholders</w:t>
            </w:r>
          </w:p>
        </w:tc>
        <w:tc>
          <w:tcPr>
            <w:tcW w:w="2466" w:type="dxa"/>
            <w:tcBorders>
              <w:top w:val="single" w:sz="6" w:space="0" w:color="000000"/>
              <w:left w:val="single" w:sz="6" w:space="0" w:color="000000"/>
            </w:tcBorders>
          </w:tcPr>
          <w:p>
            <w:pPr>
              <w:pStyle w:val="Normal"/>
              <w:spacing w:before="100" w:after="55"/>
              <w:rPr>
                <w:color w:val="000000"/>
              </w:rPr>
            </w:pPr>
            <w:r>
              <w:rPr>
                <w:color w:val="000000"/>
              </w:rPr>
              <w:t>None</w:t>
            </w:r>
          </w:p>
        </w:tc>
        <w:tc>
          <w:tcPr>
            <w:tcW w:w="1980" w:type="dxa"/>
            <w:tcBorders>
              <w:top w:val="single" w:sz="6" w:space="0" w:color="000000"/>
              <w:left w:val="single" w:sz="6" w:space="0" w:color="000000"/>
            </w:tcBorders>
          </w:tcPr>
          <w:p>
            <w:pPr>
              <w:pStyle w:val="Normal"/>
              <w:spacing w:before="100" w:after="55"/>
              <w:rPr>
                <w:color w:val="000000"/>
              </w:rPr>
            </w:pPr>
            <w:r>
              <w:rPr>
                <w:color w:val="000000"/>
              </w:rPr>
              <w:t>N/A</w:t>
            </w:r>
          </w:p>
        </w:tc>
        <w:tc>
          <w:tcPr>
            <w:tcW w:w="3600" w:type="dxa"/>
            <w:tcBorders>
              <w:top w:val="single" w:sz="6" w:space="0" w:color="000000"/>
              <w:left w:val="single" w:sz="6" w:space="0" w:color="000000"/>
              <w:right w:val="single" w:sz="6" w:space="0" w:color="000000"/>
            </w:tcBorders>
          </w:tcPr>
          <w:p>
            <w:pPr>
              <w:pStyle w:val="Normal"/>
              <w:spacing w:before="100" w:after="0"/>
              <w:rPr>
                <w:color w:val="000000"/>
              </w:rPr>
            </w:pPr>
            <w:r>
              <w:rPr>
                <w:color w:val="000000"/>
              </w:rPr>
              <w:t>ML 070080358</w:t>
            </w:r>
          </w:p>
          <w:p>
            <w:pPr>
              <w:pStyle w:val="Normal"/>
              <w:spacing w:before="0" w:after="55"/>
              <w:rPr>
                <w:color w:val="000000"/>
              </w:rPr>
            </w:pPr>
            <w:r>
              <w:rPr>
                <w:color w:val="000000"/>
              </w:rPr>
              <w:tab/>
              <w:tab/>
            </w:r>
          </w:p>
        </w:tc>
      </w:tr>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N/A</w:t>
            </w:r>
          </w:p>
        </w:tc>
        <w:tc>
          <w:tcPr>
            <w:tcW w:w="1584" w:type="dxa"/>
            <w:tcBorders>
              <w:top w:val="single" w:sz="6" w:space="0" w:color="000000"/>
              <w:left w:val="single" w:sz="6" w:space="0" w:color="000000"/>
            </w:tcBorders>
          </w:tcPr>
          <w:p>
            <w:pPr>
              <w:pStyle w:val="Normal"/>
              <w:spacing w:before="100" w:after="0"/>
              <w:rPr>
                <w:color w:val="000000"/>
              </w:rPr>
            </w:pPr>
            <w:r>
              <w:rPr>
                <w:color w:val="000000"/>
              </w:rPr>
              <w:t>04/04/07</w:t>
            </w:r>
          </w:p>
          <w:p>
            <w:pPr>
              <w:pStyle w:val="Normal"/>
              <w:spacing w:before="0" w:after="55"/>
              <w:rPr>
                <w:color w:val="000000"/>
              </w:rPr>
            </w:pPr>
            <w:r>
              <w:rPr>
                <w:color w:val="000000"/>
              </w:rPr>
              <w:t>CN 07-012</w:t>
            </w:r>
          </w:p>
        </w:tc>
        <w:tc>
          <w:tcPr>
            <w:tcW w:w="2610" w:type="dxa"/>
            <w:tcBorders>
              <w:top w:val="single" w:sz="6" w:space="0" w:color="000000"/>
              <w:left w:val="single" w:sz="6" w:space="0" w:color="000000"/>
            </w:tcBorders>
          </w:tcPr>
          <w:p>
            <w:pPr>
              <w:pStyle w:val="Normal"/>
              <w:spacing w:before="100" w:after="55"/>
              <w:rPr>
                <w:color w:val="000000"/>
              </w:rPr>
            </w:pPr>
            <w:r>
              <w:rPr>
                <w:color w:val="000000"/>
              </w:rPr>
              <w:t>Incorporated feedback from stakeholders to number cross-cutting aspects.</w:t>
            </w:r>
          </w:p>
        </w:tc>
        <w:tc>
          <w:tcPr>
            <w:tcW w:w="2466" w:type="dxa"/>
            <w:tcBorders>
              <w:top w:val="single" w:sz="6" w:space="0" w:color="000000"/>
              <w:left w:val="single" w:sz="6" w:space="0" w:color="000000"/>
            </w:tcBorders>
          </w:tcPr>
          <w:p>
            <w:pPr>
              <w:pStyle w:val="Normal"/>
              <w:spacing w:before="100" w:after="55"/>
              <w:rPr>
                <w:color w:val="000000"/>
              </w:rPr>
            </w:pPr>
            <w:r>
              <w:rPr>
                <w:color w:val="000000"/>
              </w:rPr>
              <w:t>None.</w:t>
            </w:r>
          </w:p>
        </w:tc>
        <w:tc>
          <w:tcPr>
            <w:tcW w:w="1980" w:type="dxa"/>
            <w:tcBorders>
              <w:top w:val="single" w:sz="6" w:space="0" w:color="000000"/>
              <w:left w:val="single" w:sz="6" w:space="0" w:color="000000"/>
            </w:tcBorders>
          </w:tcPr>
          <w:p>
            <w:pPr>
              <w:pStyle w:val="Normal"/>
              <w:spacing w:before="100" w:after="55"/>
              <w:rPr>
                <w:color w:val="000000"/>
              </w:rPr>
            </w:pPr>
            <w:r>
              <w:rPr>
                <w:color w:val="000000"/>
              </w:rPr>
              <w:t>N/A</w:t>
            </w:r>
          </w:p>
        </w:tc>
        <w:tc>
          <w:tcPr>
            <w:tcW w:w="3600" w:type="dxa"/>
            <w:tcBorders>
              <w:top w:val="single" w:sz="6" w:space="0" w:color="000000"/>
              <w:left w:val="single" w:sz="6" w:space="0" w:color="000000"/>
              <w:right w:val="single" w:sz="6" w:space="0" w:color="000000"/>
            </w:tcBorders>
          </w:tcPr>
          <w:p>
            <w:pPr>
              <w:pStyle w:val="Normal"/>
              <w:spacing w:before="100" w:after="55"/>
              <w:rPr>
                <w:color w:val="000000"/>
              </w:rPr>
            </w:pPr>
            <w:r>
              <w:rPr>
                <w:color w:val="000000"/>
              </w:rPr>
              <w:t>N/A (administrative change)</w:t>
              <w:tab/>
            </w:r>
          </w:p>
        </w:tc>
      </w:tr>
      <w:tr>
        <w:trPr>
          <w:trHeight w:val="285" w:hRule="atLeast"/>
          <w:cantSplit w:val="true"/>
        </w:trPr>
        <w:tc>
          <w:tcPr>
            <w:tcW w:w="16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C5</w:t>
            </w:r>
          </w:p>
        </w:tc>
        <w:tc>
          <w:tcPr>
            <w:tcW w:w="1584" w:type="dxa"/>
            <w:tcBorders>
              <w:top w:val="single" w:sz="6" w:space="0" w:color="000000"/>
              <w:left w:val="single" w:sz="6" w:space="0" w:color="000000"/>
              <w:bottom w:val="single" w:sz="6" w:space="0" w:color="000000"/>
            </w:tcBorders>
          </w:tcPr>
          <w:p>
            <w:pPr>
              <w:pStyle w:val="Normal"/>
              <w:snapToGrid w:val="false"/>
              <w:spacing w:before="100" w:after="0"/>
              <w:rPr>
                <w:color w:val="000000"/>
              </w:rPr>
            </w:pPr>
            <w:r>
              <w:rPr>
                <w:color w:val="000000"/>
              </w:rPr>
            </w:r>
          </w:p>
          <w:p>
            <w:pPr>
              <w:pStyle w:val="Normal"/>
              <w:rPr>
                <w:color w:val="000000"/>
              </w:rPr>
            </w:pPr>
            <w:r>
              <w:rPr>
                <w:color w:val="000000"/>
              </w:rPr>
              <w:t>CN 07-036</w:t>
            </w:r>
          </w:p>
          <w:p>
            <w:pPr>
              <w:pStyle w:val="Normal"/>
              <w:spacing w:before="0" w:after="55"/>
              <w:rPr>
                <w:color w:val="000000"/>
              </w:rPr>
            </w:pPr>
            <w:r>
              <w:rPr>
                <w:color w:val="000000"/>
              </w:rPr>
              <w:t>11/27/07</w:t>
            </w:r>
          </w:p>
        </w:tc>
        <w:tc>
          <w:tcPr>
            <w:tcW w:w="2610"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Revised the Action Matrix for plants in Column 3 and 4 (SRM COMSECY-07-0005)</w:t>
            </w:r>
          </w:p>
          <w:p>
            <w:pPr>
              <w:pStyle w:val="Normal"/>
              <w:spacing w:before="0" w:after="55"/>
              <w:rPr>
                <w:color w:val="000000"/>
              </w:rPr>
            </w:pPr>
            <w:r>
              <w:rPr>
                <w:color w:val="000000"/>
              </w:rPr>
              <w:t>06/29/07</w:t>
            </w:r>
          </w:p>
        </w:tc>
        <w:tc>
          <w:tcPr>
            <w:tcW w:w="2466"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one.</w:t>
            </w:r>
          </w:p>
        </w:tc>
        <w:tc>
          <w:tcPr>
            <w:tcW w:w="198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00" w:after="55"/>
              <w:rPr>
                <w:color w:val="000000"/>
              </w:rPr>
            </w:pPr>
            <w:r>
              <w:rPr>
                <w:color w:val="000000"/>
              </w:rPr>
              <w:t>ML073230132</w:t>
            </w:r>
          </w:p>
        </w:tc>
      </w:tr>
      <w:tr>
        <w:trPr>
          <w:trHeight w:val="285" w:hRule="atLeast"/>
          <w:cantSplit w:val="true"/>
        </w:trPr>
        <w:tc>
          <w:tcPr>
            <w:tcW w:w="1620" w:type="dxa"/>
            <w:tcBorders>
              <w:top w:val="single" w:sz="6" w:space="0" w:color="000000"/>
              <w:left w:val="single" w:sz="6" w:space="0" w:color="000000"/>
              <w:bottom w:val="single" w:sz="6" w:space="0" w:color="000000"/>
            </w:tcBorders>
          </w:tcPr>
          <w:p>
            <w:pPr>
              <w:pStyle w:val="Normal"/>
              <w:snapToGrid w:val="false"/>
              <w:spacing w:before="100" w:after="55"/>
              <w:rPr>
                <w:color w:val="000000"/>
              </w:rPr>
            </w:pPr>
            <w:r>
              <w:rPr>
                <w:color w:val="000000"/>
              </w:rPr>
            </w:r>
          </w:p>
        </w:tc>
        <w:tc>
          <w:tcPr>
            <w:tcW w:w="1584"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CN 09-001</w:t>
            </w:r>
          </w:p>
          <w:p>
            <w:pPr>
              <w:pStyle w:val="Normal"/>
              <w:spacing w:before="100" w:after="0"/>
              <w:rPr>
                <w:color w:val="000000"/>
              </w:rPr>
            </w:pPr>
            <w:r>
              <w:rPr>
                <w:color w:val="000000"/>
              </w:rPr>
              <w:t>01/08/09</w:t>
            </w:r>
          </w:p>
        </w:tc>
        <w:tc>
          <w:tcPr>
            <w:tcW w:w="2610"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Revised numerous guidance elements to address implementation issues.  Revised some safety culture related elements as a result of the lessons learned evaluations.  Addressed ROP feedback forms 0305-1190, 0305-1232, 0305-1202, 0305-1268, 0305-1269, 0305-1295, and 0612-1231.</w:t>
            </w:r>
          </w:p>
        </w:tc>
        <w:tc>
          <w:tcPr>
            <w:tcW w:w="2466"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one.</w:t>
            </w:r>
          </w:p>
        </w:tc>
        <w:tc>
          <w:tcPr>
            <w:tcW w:w="198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00" w:after="55"/>
              <w:rPr>
                <w:color w:val="000000"/>
              </w:rPr>
            </w:pPr>
            <w:r>
              <w:rPr>
                <w:color w:val="000000"/>
              </w:rPr>
              <w:t>ML083181119</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pPr>
      <w:r>
        <w:rPr/>
      </w:r>
    </w:p>
    <w:sectPr>
      <w:headerReference w:type="default" r:id="rId25"/>
      <w:footerReference w:type="default" r:id="rId26"/>
      <w:type w:val="nextPage"/>
      <w:pgSz w:orient="landscape" w:w="15840" w:h="12240"/>
      <w:pgMar w:left="108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01/08/09</w:t>
      <w:tab/>
      <w:t>-</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w:t>
    </w:r>
    <w:r>
      <w:rPr/>
      <w:tab/>
      <w:t>03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01/08/09</w:t>
      <w:tab/>
      <w:t>E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03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01/08/09</w:t>
      <w:tab/>
      <w:t>E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03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t>Issue Date: 01/08/09</w:t>
      <w:tab/>
      <w:t>E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3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01/08/09</w:t>
      <w:tab/>
      <w:t>E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3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t>Issue Date: 01/08/09</w:t>
      <w:tab/>
      <w:t>E4-</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03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t>Issue Date: 01/08/09</w:t>
      <w:tab/>
      <w:t>E4-</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03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870"/>
        </w:tabs>
        <w:ind w:left="3870" w:hanging="36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0"/>
        <w:szCs w:val="20"/>
        <w:color w:val="000000"/>
      </w:rPr>
    </w:lvl>
    <w:lvl w:ilvl="3">
      <w:start w:val="1"/>
      <w:numFmt w:val="bullet"/>
      <w:lvlText w:val=""/>
      <w:lvlJc w:val="left"/>
      <w:pPr>
        <w:tabs>
          <w:tab w:val="num" w:pos="2880"/>
        </w:tabs>
        <w:ind w:left="2880" w:hanging="360"/>
      </w:pPr>
      <w:rPr>
        <w:rFonts w:ascii="Symbol" w:hAnsi="Symbol" w:cs="Symbol" w:hint="default"/>
        <w:sz w:val="20"/>
        <w:szCs w:val="20"/>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3"/>
      <w:numFmt w:val="decimal"/>
      <w:lvlText w:val="%1."/>
      <w:lvlJc w:val="left"/>
      <w:pPr>
        <w:tabs>
          <w:tab w:val="num" w:pos="1435"/>
        </w:tabs>
        <w:ind w:left="1435" w:hanging="600"/>
      </w:pPr>
      <w:rPr/>
    </w:lvl>
  </w:abstractNum>
  <w:abstractNum w:abstractNumId="3">
    <w:lvl w:ilvl="0">
      <w:start w:val="6"/>
      <w:numFmt w:val="lowerLetter"/>
      <w:lvlText w:val="%1."/>
      <w:lvlJc w:val="left"/>
      <w:pPr>
        <w:tabs>
          <w:tab w:val="num" w:pos="961"/>
        </w:tabs>
        <w:ind w:left="961" w:hanging="360"/>
      </w:pPr>
      <w:r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5">
    <w:lvl w:ilvl="0">
      <w:start w:val="2"/>
      <w:numFmt w:val="lowerLetter"/>
      <w:lvlText w:val="%1."/>
      <w:lvlJc w:val="left"/>
      <w:pPr>
        <w:tabs>
          <w:tab w:val="num" w:pos="965"/>
        </w:tabs>
        <w:ind w:left="965" w:hanging="360"/>
      </w:pPr>
      <w:rPr/>
    </w:lvl>
  </w:abstractNum>
  <w:abstractNum w:abstractNumId="6">
    <w:lvl w:ilvl="0">
      <w:start w:val="1"/>
      <w:numFmt w:val="bullet"/>
      <w:lvlText w:val="-"/>
      <w:lvlJc w:val="left"/>
      <w:pPr>
        <w:tabs>
          <w:tab w:val="num" w:pos="1620"/>
        </w:tabs>
        <w:ind w:left="1620"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000000"/>
      <w:sz w:val="24"/>
      <w:szCs w:val="24"/>
      <w:lang w:val="en-US" w:bidi="ar-SA" w:eastAsia="zh-CN"/>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Level2">
    <w:name w:val="Level 2"/>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oleObject" Target="embeddings/oleObject4.bin"/><Relationship Id="rId18" Type="http://schemas.openxmlformats.org/officeDocument/2006/relationships/image" Target="media/image3.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oleObject" Target="embeddings/oleObject6.bin"/><Relationship Id="rId22" Type="http://schemas.openxmlformats.org/officeDocument/2006/relationships/image" Target="media/image5.wmf"/><Relationship Id="rId23" Type="http://schemas.openxmlformats.org/officeDocument/2006/relationships/header" Target="header5.xml"/><Relationship Id="rId24" Type="http://schemas.openxmlformats.org/officeDocument/2006/relationships/footer" Target="footer6.xml"/><Relationship Id="rId25" Type="http://schemas.openxmlformats.org/officeDocument/2006/relationships/header" Target="header6.xml"/><Relationship Id="rId26" Type="http://schemas.openxmlformats.org/officeDocument/2006/relationships/footer" Target="footer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3:47:00Z</dcterms:created>
  <dc:creator>Document Conversion</dc:creator>
  <dc:description/>
  <cp:keywords/>
  <dc:language>en-US</dc:language>
  <cp:lastModifiedBy>ilc</cp:lastModifiedBy>
  <cp:lastPrinted>2008-12-12T13:12:00Z</cp:lastPrinted>
  <dcterms:modified xsi:type="dcterms:W3CDTF">2009-01-09T13:47:00Z</dcterms:modified>
  <cp:revision>2</cp:revision>
  <dc:subject/>
  <dc:title/>
</cp:coreProperties>
</file>