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ind w:firstLine="19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>NRC INSPECTION MANUAL</w:t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2573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539.95pt,99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/>
      </w:pPr>
      <w:r>
        <w:rPr>
          <w:rFonts w:cs="Arial" w:ascii="Arial" w:hAnsi="Arial"/>
          <w:sz w:val="24"/>
          <w:szCs w:val="24"/>
        </w:rPr>
        <w:t>Change Notice 08-035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/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30</w:t>
        <w:tab/>
        <w:tab/>
        <w:t>02/19/04</w:t>
        <w:tab/>
        <w:t>IP 71130</w:t>
        <w:tab/>
        <w:t>12/1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30.01</w:t>
        <w:tab/>
        <w:tab/>
        <w:t>07/28/05</w:t>
        <w:tab/>
        <w:t>IP 71130.01</w:t>
        <w:tab/>
        <w:t>12/1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30.02</w:t>
        <w:tab/>
        <w:tab/>
        <w:t>02/19/04</w:t>
        <w:tab/>
        <w:t>IP 71130.02</w:t>
        <w:tab/>
        <w:t>12/1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30.04</w:t>
        <w:tab/>
        <w:tab/>
        <w:t>02/19/04</w:t>
        <w:tab/>
        <w:t>IP 71130.04</w:t>
        <w:tab/>
        <w:t>12/1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30.05</w:t>
        <w:tab/>
        <w:tab/>
        <w:t>02/19/04</w:t>
        <w:tab/>
        <w:t>IP 71130.05</w:t>
        <w:tab/>
        <w:t>12/1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30.07</w:t>
        <w:tab/>
        <w:tab/>
        <w:t>02/19/04</w:t>
        <w:tab/>
        <w:t>IP 71130.07</w:t>
        <w:tab/>
        <w:t>12/1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30.08</w:t>
        <w:tab/>
        <w:tab/>
        <w:t>02/19/04</w:t>
        <w:tab/>
        <w:t>IP 71130.08</w:t>
        <w:tab/>
        <w:t>12/1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30.09</w:t>
        <w:tab/>
        <w:tab/>
        <w:t>02/19/04</w:t>
        <w:tab/>
        <w:t>IP 71130.09</w:t>
        <w:tab/>
        <w:t>12/10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_________</w:t>
        <w:tab/>
        <w:tab/>
        <w:t>________</w:t>
        <w:tab/>
        <w:t>IP 71130.11</w:t>
        <w:tab/>
        <w:t>12/10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71130</w:t>
      </w:r>
      <w:r>
        <w:rPr>
          <w:rFonts w:cs="Arial" w:ascii="Arial" w:hAnsi="Arial"/>
          <w:sz w:val="24"/>
          <w:szCs w:val="24"/>
        </w:rPr>
        <w:t xml:space="preserve"> (Security) has been revised to include updates resulting from inspection feedback and oversight; add a new inspectable area, Material Control &amp; Accounting (MC&amp;A); and correct editorial errors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IP 71130 attachments have been revised to standardize the sample size, include updates resulting from inspection feedback and oversight, and correct editorial errors: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1</w:t>
      </w:r>
      <w:r>
        <w:rPr>
          <w:rFonts w:cs="Arial" w:ascii="Arial" w:hAnsi="Arial"/>
          <w:sz w:val="24"/>
          <w:szCs w:val="24"/>
        </w:rPr>
        <w:t xml:space="preserve"> (Access Authorization)  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2</w:t>
      </w:r>
      <w:r>
        <w:rPr>
          <w:rFonts w:cs="Arial" w:ascii="Arial" w:hAnsi="Arial"/>
          <w:sz w:val="24"/>
          <w:szCs w:val="24"/>
        </w:rPr>
        <w:t xml:space="preserve"> (Access Control) 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4</w:t>
      </w:r>
      <w:r>
        <w:rPr>
          <w:rFonts w:cs="Arial" w:ascii="Arial" w:hAnsi="Arial"/>
          <w:sz w:val="24"/>
          <w:szCs w:val="24"/>
        </w:rPr>
        <w:t xml:space="preserve"> (Equipment Performance, Testing, and Maintenance)</w:t>
      </w:r>
      <w:r>
        <w:br w:type="page"/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5</w:t>
      </w:r>
      <w:r>
        <w:rPr>
          <w:rFonts w:cs="Arial" w:ascii="Arial" w:hAnsi="Arial"/>
          <w:sz w:val="24"/>
          <w:szCs w:val="24"/>
        </w:rPr>
        <w:t xml:space="preserve"> (Protective Strategy Evaluation) 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7</w:t>
      </w:r>
      <w:r>
        <w:rPr>
          <w:rFonts w:cs="Arial" w:ascii="Arial" w:hAnsi="Arial"/>
          <w:sz w:val="24"/>
          <w:szCs w:val="24"/>
        </w:rPr>
        <w:t xml:space="preserve"> (Security Training) 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8</w:t>
      </w:r>
      <w:r>
        <w:rPr>
          <w:rFonts w:cs="Arial" w:ascii="Arial" w:hAnsi="Arial"/>
          <w:sz w:val="24"/>
          <w:szCs w:val="24"/>
        </w:rPr>
        <w:t xml:space="preserve"> (Fitness for Duty Program) 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9</w:t>
      </w:r>
      <w:r>
        <w:rPr>
          <w:rFonts w:cs="Arial" w:ascii="Arial" w:hAnsi="Arial"/>
          <w:sz w:val="24"/>
          <w:szCs w:val="24"/>
        </w:rPr>
        <w:t xml:space="preserve"> (Owner-Controlled Area Controls) 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11</w:t>
      </w:r>
      <w:r>
        <w:rPr>
          <w:rFonts w:cs="Arial" w:ascii="Arial" w:hAnsi="Arial"/>
          <w:sz w:val="24"/>
          <w:szCs w:val="24"/>
        </w:rPr>
        <w:t xml:space="preserve"> (Material Control and Accounting (MC&amp;A) is issued to incorporate the Materials Control &amp; Accounting key area into the Security cornerstone of the Reactor Oversight Process (ROP).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IMCNORMALTEXT"/>
        <w:ind w:left="1440" w:hanging="1440"/>
        <w:jc w:val="left"/>
        <w:rPr/>
      </w:pPr>
      <w:r>
        <w:rPr/>
        <w:t xml:space="preserve">DISTRIBUTION:  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P 71130, IP 71130.01, IP 71130.02, IP 71130.04, IP 71130.05, IP 71130.07, </w:t>
        <w:br/>
        <w:t>IP 71130.08, IP 71130.09, and IP 71130.11 have been designated as containing “Official Use Only - Security-Related Information” and are therefore not available to the public. For information on these IPs please contact Mario Fernandez at 301-415-0686 or Ralph Costello at 301-415-6821.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1080" w:top="113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2/10/08</w:t>
      <w:tab/>
      <w:t>-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</w:rPr>
      <w:t>-</w:t>
      <w:tab/>
    </w:r>
    <w:r>
      <w:rPr>
        <w:rFonts w:cs="Arial" w:ascii="Arial" w:hAnsi="Arial"/>
        <w:sz w:val="24"/>
        <w:szCs w:val="24"/>
      </w:rPr>
      <w:t>08-035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left" w:pos="-1200" w:leader="none"/>
        <w:tab w:val="left" w:pos="-360" w:leader="none"/>
        <w:tab w:val="left" w:pos="540" w:leader="none"/>
        <w:tab w:val="left" w:pos="1440" w:leader="none"/>
        <w:tab w:val="left" w:pos="3240" w:leader="none"/>
        <w:tab w:val="left" w:pos="5040" w:leader="none"/>
        <w:tab w:val="left" w:pos="8280" w:leader="none"/>
      </w:tabs>
      <w:spacing w:lineRule="exact" w:line="240"/>
      <w:rPr>
        <w:rFonts w:ascii="Arial" w:hAnsi="Arial" w:cs="Arial"/>
        <w:sz w:val="24"/>
        <w:szCs w:val="24"/>
      </w:rPr>
    </w:pPr>
    <w:r>
      <w:rPr>
        <w:rFonts w:cs="Arial" w:ascii="Arial" w:hAnsi="Arial"/>
        <w:b/>
        <w:bCs/>
        <w:sz w:val="38"/>
        <w:szCs w:val="38"/>
      </w:rPr>
      <w:tab/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sectionChar">
    <w:name w:val="Subsection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MCNORMALTEXTChar">
    <w:name w:val="IMC NORMAL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Subsection">
    <w:name w:val="Subsection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6926" w:leader="none"/>
        <w:tab w:val="left" w:pos="7474" w:leader="none"/>
        <w:tab w:val="left" w:pos="8107" w:leader="none"/>
        <w:tab w:val="left" w:pos="8726" w:leader="none"/>
      </w:tabs>
      <w:autoSpaceDE w:val="true"/>
      <w:jc w:val="both"/>
      <w:outlineLvl w:val="1"/>
    </w:pPr>
    <w:rPr>
      <w:rFonts w:ascii="Arial" w:hAnsi="Arial" w:cs="Arial"/>
      <w:sz w:val="24"/>
      <w:szCs w:val="24"/>
    </w:rPr>
  </w:style>
  <w:style w:type="paragraph" w:styleId="IMCNORMALTEXT">
    <w:name w:val="IMC NORMAL TEXT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18:00Z</dcterms:created>
  <dc:creator>ilc</dc:creator>
  <dc:description/>
  <cp:keywords/>
  <dc:language>en-US</dc:language>
  <cp:lastModifiedBy>rxh13</cp:lastModifiedBy>
  <cp:lastPrinted>2008-12-01T16:16:00Z</cp:lastPrinted>
  <dcterms:modified xsi:type="dcterms:W3CDTF">2008-12-10T18:11:00Z</dcterms:modified>
  <cp:revision>4</cp:revision>
  <dc:subject/>
  <dc:title>NRC INSPECTION MANUAL</dc:title>
</cp:coreProperties>
</file>