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rPr>
          <w:rFonts w:cs="Mona Lisa Recut"/>
        </w:rPr>
      </w:r>
    </w:p>
    <w:p>
      <w:pPr>
        <w:pStyle w:val="Normal"/>
        <w:widowControl/>
        <w:tabs>
          <w:tab w:val="clear" w:pos="720"/>
          <w:tab w:val="center" w:pos="4680" w:leader="none"/>
          <w:tab w:val="right" w:pos="9360" w:leader="none"/>
        </w:tabs>
        <w:spacing w:lineRule="exact" w:line="240"/>
        <w:jc w:val="both"/>
        <w:rPr/>
      </w:pPr>
      <w:r>
        <w:fldChar w:fldCharType="begin"/>
      </w:r>
      <w:r>
        <w:rPr>
          <w:rFonts w:cs="Mona Lisa Recut"/>
        </w:rPr>
        <w:instrText xml:space="preserve">ADVANCE \y120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Freestyle Script" w:ascii="Freestyle Script" w:hAnsi="Freestyle Script"/>
          <w:sz w:val="38"/>
          <w:szCs w:val="38"/>
        </w:rPr>
        <w:tab/>
      </w:r>
      <w:r>
        <w:rPr>
          <w:rFonts w:cs="Arial" w:ascii="Arial" w:hAnsi="Arial"/>
          <w:sz w:val="38"/>
          <w:szCs w:val="38"/>
        </w:rPr>
        <w:t>NRC INSPECTION MANUAL</w:t>
      </w:r>
      <w:r>
        <w:rPr>
          <w:rFonts w:cs="Mona Lisa Recut"/>
        </w:rPr>
        <w:tab/>
      </w:r>
      <w:r>
        <w:rPr>
          <w:rFonts w:cs="Arial" w:ascii="Arial" w:hAnsi="Arial"/>
          <w:sz w:val="20"/>
          <w:szCs w:val="20"/>
        </w:rPr>
        <w:t>DQASIP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ascii="Arial" w:hAnsi="Arial" w:cs="Mona Lisa Recut"/>
          <w:sz w:val="20"/>
          <w:szCs w:val="20"/>
          <w:lang w:val="en-US" w:eastAsia="en-US"/>
        </w:rPr>
      </w:pPr>
      <w:r>
        <w:rPr>
          <w:rFonts w:cs="Mona Lisa Recut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jc w:val="both"/>
        <w:rPr>
          <w:rFonts w:ascii="Arial" w:hAnsi="Arial" w:cs="Arial"/>
        </w:rPr>
      </w:pPr>
      <w:r>
        <w:fldChar w:fldCharType="begin"/>
      </w:r>
      <w:r>
        <w:rPr>
          <w:rFonts w:cs="Mona Lisa Recut"/>
        </w:rPr>
        <w:instrText xml:space="preserve">ADVANCE \d4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Mona Lisa Recut"/>
        </w:rPr>
        <w:tab/>
      </w:r>
      <w:r>
        <w:rPr>
          <w:rFonts w:cs="Arial" w:ascii="Arial" w:hAnsi="Arial"/>
        </w:rPr>
        <w:t>INSPECTION PROCEDURE 83524</w:t>
      </w:r>
      <w:r>
        <w:fldChar w:fldCharType="begin"/>
      </w:r>
      <w:r>
        <w:rPr>
          <w:rFonts w:cs="Arial" w:ascii="Arial" w:hAnsi="Arial"/>
        </w:rPr>
        <w:instrText xml:space="preserve">ADVANCE \u4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XTERNAL OCCUPATIONAL EXPOSURE CONTROL AND PERSONAL DOSIMETRY</w: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(PREOPERATIONAL AND SUPPLEMENTAL)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APPLICABILITY:  2513, 2515, and 2525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3524</w:t>
        <w:noBreakHyphen/>
        <w:t>01</w:t>
        <w:tab/>
        <w:t>INSPECTION OBJECTIVE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01</w:t>
        <w:tab/>
        <w:t>To determine whether the applicant will be able to effectively control external occupational exposure and has adequate personal dosimetry for external exposure during normal operation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02</w:t>
        <w:tab/>
        <w:t>To determine the adequacy of the licensee's personal dosimetry and capability to effectively control the external exposure of onsite workers during emergency operation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3524</w:t>
        <w:noBreakHyphen/>
        <w:t>02</w:t>
        <w:tab/>
        <w:t>INSPECTION REQUIREMENT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/>
      </w:pPr>
      <w:r>
        <w:rPr>
          <w:rFonts w:cs="Arial" w:ascii="Arial" w:hAnsi="Arial"/>
        </w:rPr>
        <w:t>02.01</w:t>
        <w:tab/>
      </w:r>
      <w:r>
        <w:rPr>
          <w:rFonts w:cs="Arial" w:ascii="Arial" w:hAnsi="Arial"/>
          <w:u w:val="single"/>
        </w:rPr>
        <w:t>Physical Controls</w:t>
      </w:r>
      <w:r>
        <w:rPr>
          <w:rFonts w:cs="Arial" w:ascii="Arial" w:hAnsi="Arial"/>
        </w:rPr>
        <w:t>.  Determine whether radiation protection facility design features and shielding meet requirements and FSAR commitmen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2.02</w:t>
        <w:tab/>
      </w:r>
      <w:r>
        <w:rPr>
          <w:rFonts w:cs="Arial" w:ascii="Arial" w:hAnsi="Arial"/>
          <w:u w:val="single"/>
        </w:rPr>
        <w:t>Administrative Control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Determine whether administrative measures for controlling access and stay times in radiation areas during normal operations meet requirements and FSAR commitmen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Determine whether administrative measures to implement external exposure controls during emergency operations are adequate, and whether they satisfy licensee commitmen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2.03</w:t>
        <w:tab/>
      </w:r>
      <w:r>
        <w:rPr>
          <w:rFonts w:cs="Arial" w:ascii="Arial" w:hAnsi="Arial"/>
          <w:u w:val="single"/>
        </w:rPr>
        <w:t>Personal Dosimetry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Determine whether personal dosimetry equipment and procedures for normal operations meet regulatory requirements and FSAR commitmen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Determine whether personal dosimetry equipment and procedures for emergency operations meet regulatory requirements and FSAR commitmen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3524</w:t>
        <w:noBreakHyphen/>
        <w:t>03</w:t>
        <w:tab/>
        <w:t>INSPECTION GUIDANCE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/>
      </w:pPr>
      <w:r>
        <w:rPr>
          <w:rFonts w:cs="Arial" w:ascii="Arial" w:hAnsi="Arial"/>
        </w:rPr>
        <w:t>03.01</w:t>
        <w:tab/>
      </w:r>
      <w:r>
        <w:rPr>
          <w:rFonts w:cs="Arial" w:ascii="Arial" w:hAnsi="Arial"/>
          <w:u w:val="single"/>
        </w:rPr>
        <w:t>Physical Controls</w:t>
      </w:r>
      <w:r>
        <w:rPr>
          <w:rFonts w:cs="Arial" w:ascii="Arial" w:hAnsi="Arial"/>
        </w:rPr>
        <w:t>.  Determine by direct observation and discussions with cognizant individuals whether selected design features are as described in the</w:t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SAR and whether provisions for use of temporary shielding are adequate for normal and emergency operation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3.02</w:t>
        <w:tab/>
      </w:r>
      <w:r>
        <w:rPr>
          <w:rFonts w:cs="Arial" w:ascii="Arial" w:hAnsi="Arial"/>
          <w:u w:val="single"/>
        </w:rPr>
        <w:t>Administrative Control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Aspects of administrative controls that may be examined include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adiation Work Permit (RWP) Program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Controlling access to high exposure area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Use of control/action levels, including administrative limits on exposur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dequacy of written procedures for external exposure control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In addition to those factors specified in 03.02a, above, consider the following for emergency operations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Provisions for 24</w:t>
        <w:noBreakHyphen/>
        <w:t>hour</w:t>
        <w:noBreakHyphen/>
        <w:t>per</w:t>
        <w:noBreakHyphen/>
        <w:t>day coverage by individuals who have the authority to authorize exposures in excess of 10 CFR 20 limi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Criteria established to exceed 10 CFR 20 limit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onsistency of site emergency exposure limits with Environmental Protection Agency (EPA) emergency worker and lifesaving protective action guidelines (25 rems whole body for corrective actions; 75 rems whole body for lifesaving activities)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Adequacy of provisions for contractor or other persons/agencies augmenting the onsite emergency organization.  These may include, but are not limited to contractor HP technicians, local fire departments and rescue squads, INPO representatives, and NSSS vendor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Adequacy of provisions for controlling exposures of security personnel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3.03</w:t>
        <w:tab/>
      </w:r>
      <w:r>
        <w:rPr>
          <w:rFonts w:cs="Arial" w:ascii="Arial" w:hAnsi="Arial"/>
          <w:u w:val="single"/>
        </w:rPr>
        <w:t>Personal Dosimetry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Aspects of personal dosimetry that may be examined include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dequacy of written procedures and methods for converting raw data to dos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Quality assurance for dosimeter processing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Provisions for timely measurements, recording and dissemination of current dose data; accurate recording of prior dose on NRC Form 4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Provisions for preventing tampering with dosimeters, for preventing use of a dosimeter by other than the individual to which it is assigned, and for investigating loss of, or damage to, dosimeter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Photon, beta, and neutron exposur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Dosimeter selection and placement:  Adequacy of criteria for utilization and placement of whole</w:t>
        <w:noBreakHyphen/>
        <w:t>body and extremity dosimeters, including use in non</w:t>
        <w:noBreakHyphen/>
        <w:t>uniform radiation fields.  (See IE Information Notice Nos. 83</w:t>
        <w:noBreakHyphen/>
        <w:t>59, 81</w:t>
        <w:noBreakHyphen/>
        <w:t>26, Part 3, and Supplement No. 1, 83</w:t>
        <w:noBreakHyphen/>
        <w:t>59, and INPO 82</w:t>
        <w:noBreakHyphen/>
        <w:t>001</w:t>
        <w:noBreakHyphen/>
        <w:t>OEN</w:t>
        <w:noBreakHyphen/>
        <w:t>04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Provisions for special processing of dosimetry device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Use of pocket dosimeters and comparison of their measurements with TLD or film badge results, and quality assurance and performance testing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Review procedures and selected records, hold discussions with cognizant individuals and observe representative samples of equipment; for example, equipment in emergency kits, in the Operational Support Center, or in the Technical Support Center.  In addition to the applicable factors specified in 03.03a, above, consider the following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Accessibility of supplies of direct reading dosimeters and readers under accident condition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Measurement range of direct reading dosimeters.  (Measurement ranges should be commensurate with anticipated emergency functions.  200 R is normally acceptable as the upper limit of measurement range.)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Accessibility of indirect reading dosimeters (TLD or film badges) under accident condition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Measurement range of TLD's or film badges.  (Measurement ranges should be commensurate with anticipated emergency functions.  1,000 R is normally acceptable as the upper limit of measurement range.)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83524</w:t>
        <w:noBreakHyphen/>
        <w:t>04</w:t>
        <w:tab/>
        <w:t>REFERENCE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tandard Review Plan Section 12.5, "Operational Radiation Protection Program," NUREG</w:t>
        <w:noBreakHyphen/>
        <w:t>0800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y Guide 1.101, "Emergency Planning and Preparedness for Nuclear Power Reactors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y Guide 8.2, "Guide for Administrative Practices in Radiation Monitoring" (endorses ANSI N13.2</w:t>
        <w:noBreakHyphen/>
        <w:t>1969)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y Guide 8.3, "Film Badge Performance Criteria" (endorses ANSI N13.7</w:t>
        <w:noBreakHyphen/>
        <w:t>1972)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y Guide 8.4, "Direct</w:t>
        <w:noBreakHyphen/>
        <w:t>Reading and Indirect</w:t>
        <w:noBreakHyphen/>
        <w:t>Reading Pocket Dosimeters" (endorses ANSI N13.5</w:t>
        <w:noBreakHyphen/>
        <w:t>1972)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y Guide 8.7, "Occupational Radiation Exposure Records Systems" (endorses ANSI N13.6</w:t>
        <w:noBreakHyphen/>
        <w:t>1966 (R 1972))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y Guide 8.8, "Information Relevant to Ensuring That Occupational Radiation Exposures at Nuclear Power Stations Will Be As Low As Is Reasonably Achievable (ALARA)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y Guide 8.10, "Operating Philosophy for Maintaining Occupational Radiation Exposures As Low As Is Reasonably Achievable."</w:t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y Guide 8.14, "Personnel Neutron Dosimeters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Regulatory Guide 8.28, "Audible</w:t>
        <w:noBreakHyphen/>
        <w:t>Alarm Dosimeter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UREG</w:t>
        <w:noBreakHyphen/>
        <w:t>0654, "Criteria for Preparation and Evaluation of Radiological Emergency Response Plans and Preparedness in Support of Nuclear Power Plants," November 1980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UREG</w:t>
        <w:noBreakHyphen/>
        <w:t>0737, "Clarification of TMI Action Plan Requirements," November 1980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UREG</w:t>
        <w:noBreakHyphen/>
        <w:t>0761, "Radiation Protection Plans for Nuclear Power Reactor Licensees" (Draft Report for Comment), Chapter 5, "Dose Control," March 1981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UREG/CR</w:t>
        <w:noBreakHyphen/>
        <w:t>1769, "Neutron Dosimetry at Commercial Nuclear Plants," May 1981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UREG/CR</w:t>
        <w:noBreakHyphen/>
        <w:t>2524, "Evaluation of Personnel Neutron Dosimetry at Operating Nuclear Power Plants," March 1983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UREG/CR</w:t>
        <w:noBreakHyphen/>
        <w:t>2956, (PNL</w:t>
        <w:noBreakHyphen/>
        <w:t>4471), "Neutron Dosimetry at Commercial Nuclear Plants," March 1983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SI N13.5</w:t>
        <w:noBreakHyphen/>
        <w:t>1972 (R1982), "Performance Specifications for Direct Reading and Indirect Reading Pocket Dosimeters for X</w:t>
        <w:noBreakHyphen/>
        <w:t xml:space="preserve"> and Gamma Radiation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SI N13.6</w:t>
        <w:noBreakHyphen/>
        <w:t>1966 (R1972), "Practice for Occupational Records Systems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SI N13.7</w:t>
        <w:noBreakHyphen/>
        <w:t xml:space="preserve">1983, "Photographic Film Dosimeters </w:t>
        <w:noBreakHyphen/>
        <w:t xml:space="preserve"> Criteria for Performance" (Revision of N13.7</w:t>
        <w:noBreakHyphen/>
        <w:t>1972)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SI N13.11</w:t>
        <w:noBreakHyphen/>
        <w:t>1983, "Criteria for Testing Personnel Dosimetry Performance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SI N13.15</w:t>
        <w:noBreakHyphen/>
        <w:t>1981, "Performance of Personnel Thermoluminescence Dosimetry Systems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SI N13.27</w:t>
        <w:noBreakHyphen/>
        <w:t>1981, "Performance Requirements for Pocket</w:t>
        <w:noBreakHyphen/>
        <w:t>sized Alarm Dosimeters and Alarm Ratemeters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SI N319</w:t>
        <w:noBreakHyphen/>
        <w:t>1976, "American National Standard for Personnel Neutron Dosimeters (Neutron Energies less than 29 MeV)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NSI N322</w:t>
        <w:noBreakHyphen/>
        <w:t>1975, "Inspection and Test Specifications for Direct and Indirect Reading Quartz Fiber Pocket Dosimeters."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NPO Good Practice 82</w:t>
        <w:noBreakHyphen/>
        <w:t>001</w:t>
        <w:noBreakHyphen/>
        <w:t>EPN</w:t>
        <w:noBreakHyphen/>
        <w:t>02, "Conduct of a Direct Reading Dosimeter Program (Quartz Fiber Pocket Dosimeters)," September 1982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NPO Good Practice 82</w:t>
        <w:noBreakHyphen/>
        <w:t>001</w:t>
        <w:noBreakHyphen/>
        <w:t>EPN</w:t>
        <w:noBreakHyphen/>
        <w:t>03, "Comparison of Dosimetry Results," September 1982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NPO Good Practice 82</w:t>
        <w:noBreakHyphen/>
        <w:t>001</w:t>
        <w:noBreakHyphen/>
        <w:t>OEN</w:t>
        <w:noBreakHyphen/>
        <w:t>03, "Dosimetry Placement for Steam Generator Workers," January 1982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NPO Good Practice 82</w:t>
        <w:noBreakHyphen/>
        <w:t>001</w:t>
        <w:noBreakHyphen/>
        <w:t>OEN</w:t>
        <w:noBreakHyphen/>
        <w:t>04, "Personnel Protection from Beta Particles," January 1982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RCP Report No. 39, "Basic Radiation Protection Criteria," January 15, 1971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NRCP Report No. 57, "Instrumentation and Monitoring Methods for Radiation Protection," May 1, 1978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FEMA</w:t>
        <w:noBreakHyphen/>
        <w:t>REP</w:t>
        <w:noBreakHyphen/>
        <w:t xml:space="preserve">2, "Guidelines on Offsite Emergency Radiation Measurements, Phase 1 </w:t>
        <w:noBreakHyphen/>
        <w:t xml:space="preserve"> Airborne Release," Federal Emergency Management Agency, September 1980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E Information Notice No. 81</w:t>
        <w:noBreakHyphen/>
        <w:t>26, Part 2, "Placement of Personnel Monitoring Devices for External Radiation Exposure," August 28, 1981 and Supplement 1, July 19, 1982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IE Information Notice No. 83</w:t>
        <w:noBreakHyphen/>
        <w:t>59, "Dose Assignment for Workers in Non</w:t>
        <w:noBreakHyphen/>
        <w:t>Uniform Radiation Fields," September 15, 1983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D</w:t>
      </w:r>
    </w:p>
    <w:sect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 Lisa Recu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2"/>
        <w:szCs w:val="22"/>
      </w:rPr>
      <w:t>83524</w:t>
      <w:tab/>
      <w:t xml:space="preserve">-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-</w:t>
      <w:tab/>
      <w:t>Issue Date:  01/01/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Arial" w:ascii="Arial" w:hAnsi="Arial"/>
        <w:sz w:val="22"/>
        <w:szCs w:val="22"/>
      </w:rPr>
      <w:t>Issue Date:  01/01/84</w:t>
      <w:tab/>
      <w:t xml:space="preserve">-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-</w:t>
      <w:tab/>
      <w:t>8352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a Lisa Recut" w:hAnsi="Mona Lisa Recut" w:eastAsia="Times New Roman" w:cs="Mona Lisa Recu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20:01:00Z</dcterms:created>
  <dc:creator/>
  <dc:description/>
  <cp:keywords/>
  <dc:language>en-US</dc:language>
  <cp:lastModifiedBy>ILC1</cp:lastModifiedBy>
  <dcterms:modified xsi:type="dcterms:W3CDTF">2008-11-05T20:01:00Z</dcterms:modified>
  <cp:revision>2</cp:revision>
  <dc:subject/>
  <dc:title/>
</cp:coreProperties>
</file>