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cs="Mona Lisa Recut"/>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Mona Lisa Recut"/>
          <w:lang w:val="en-US" w:eastAsia="en-US"/>
        </w:rPr>
      </w:pPr>
      <w:r>
        <w:rPr>
          <w:rFonts w:cs="Mona Lisa Recut"/>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16</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2540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LOSS OF OFFSITE POWER TES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WITNE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6</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Verify that the testing is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2</w:t>
        <w:tab/>
        <w:t>Independently verify the acceptability of test result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3</w:t>
        <w:tab/>
        <w:t>Evaluate the performance of licensee personnel conduct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6</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al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t>Schedule an inspection to coincide with this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Obtain and review the Loss of Offsite Power Test Procedure prior to witness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Regulatory Guide 1.68 and applicable portions of the FSAR, SER, Technical Specifications, and docket correspondence.  Verify that during Loss of Offsite Power System performance is adequately tested to ensure that NRC requirements and licensee commitments are satisfi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t>Observe licensee personnel conducting the test.  Verify tha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ests are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approved test procedures are available to personnel conducting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 equipment is properly insta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test data is collected and recorded in the approved manner,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evaluate the licensee personnel's ability to conduct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6</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By witnessing this test, the inspector should ensure the important system performance functions are adequately tested.  Areas which should be witnessed include (but are not limited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bus isolation and load shedd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load sequenc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voltage and frequency regulation during transient and steady state cond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operation of alarm and protective fun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emergency ligh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operation of diesel generator, including DG start and operation when carrying electrical load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integrated electrical system operation at multiunit faciliti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NOTE:</w:t>
        <w:tab/>
        <w:t>Items may be part of other system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script"/>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6</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6</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16</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21:00Z</dcterms:created>
  <dc:creator>ILC1</dc:creator>
  <dc:description/>
  <cp:keywords/>
  <dc:language>en-US</dc:language>
  <cp:lastModifiedBy>ILC1</cp:lastModifiedBy>
  <dcterms:modified xsi:type="dcterms:W3CDTF">2008-11-05T15:21:00Z</dcterms:modified>
  <cp:revision>2</cp:revision>
  <dc:subject/>
  <dc:title/>
</cp:coreProperties>
</file>