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cs="Mona Lisa Recut"/>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Univers;Arial" w:ascii="Univers;Arial" w:hAnsi="Univers;Arial"/>
          <w:b/>
          <w:bCs/>
          <w:sz w:val="38"/>
          <w:szCs w:val="38"/>
        </w:rPr>
        <w:tab/>
      </w:r>
      <w:r>
        <w:rPr>
          <w:rFonts w:cs="Arial" w:ascii="Arial" w:hAnsi="Arial"/>
          <w:b/>
          <w:bCs/>
          <w:sz w:val="38"/>
          <w:szCs w:val="38"/>
        </w:rPr>
        <w:t>NRC INSPECTION MANUA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cs="Mona Lisa Recut"/>
          <w:lang w:val="en-US" w:eastAsia="en-US"/>
        </w:rPr>
      </w:pPr>
      <w:r>
        <w:rPr>
          <w:rFonts w:cs="Mona Lisa Recut"/>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05</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9842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7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REACTOR PROTECTION SYSTEM TEST</w:t>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TEST PROCEDURE REVIEW</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5</w:t>
        <w:noBreakHyphen/>
        <w:t>01</w:t>
        <w:tab/>
        <w:t>INSPECTION OBJECTIV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1.01</w:t>
        <w:tab/>
        <w:t>Ensure that the test procedure is technically adequ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2</w:t>
        <w:tab/>
        <w:t>Ensure that the described test is consistent with regulatory requirements, guidance, and licensee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5</w:t>
        <w:noBreakHyphen/>
        <w:t>02</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e inspector shal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1</w:t>
        <w:tab/>
        <w:t>Obtain and review an approved copy of the test procedure(s) for technical adequacy prior to the date scheduled for the tes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2</w:t>
        <w:tab/>
        <w:t>Review the FSAR, SER, Technical Specifications, docketed correspondence, and Regulatory Guide 1.68.  Verify that the test procedure adequately addresses NRC requirements and licensee commitments relating to the Reactor Protection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3</w:t>
        <w:tab/>
        <w:t>Review the test procedure(s) in accordance with inspection procedure MC 70300.</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5</w:t>
        <w:noBreakHyphen/>
        <w:t>03</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1</w:t>
        <w:tab/>
        <w:t>The review should insure that important system performance functions are adequately reflected in this test procedure.  Items which should be adequately tested as part of the test procedure include (but are not limited to):</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minimum SCRAM reset tim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response time of protection channe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operation and calibration of protection syste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alarm fun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failure mode on loss of pow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electrical independence and redundanc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g.</w:t>
        <w:tab/>
        <w:t>scram valve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h.</w:t>
        <w:tab/>
        <w:t>instrumentation fun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i.</w:t>
        <w:tab/>
        <w:t>logic fun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j.</w:t>
        <w:tab/>
        <w:t>automatic and manual system oper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k.</w:t>
        <w:tab/>
        <w:t>permissive, prohibit and bypass functions,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l.</w:t>
        <w:tab/>
        <w:t>ESF signal func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NOTE:</w:t>
        <w:tab/>
        <w:t>Items may be part of other systems tes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Univers">
    <w:altName w:val="Arial"/>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05</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01/01/7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1/01/79</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05</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01/01/7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01/01/79</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0305</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4:14:00Z</dcterms:created>
  <dc:creator>Edith E. Barnhill</dc:creator>
  <dc:description/>
  <cp:keywords/>
  <dc:language>en-US</dc:language>
  <cp:lastModifiedBy>ILC1</cp:lastModifiedBy>
  <dcterms:modified xsi:type="dcterms:W3CDTF">2008-11-05T14:14:00Z</dcterms:modified>
  <cp:revision>2</cp:revision>
  <dc:subject/>
  <dc:title/>
</cp:coreProperties>
</file>