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bCs/>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15</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GINEERED SAFETY FEATURES TES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WITN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5</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Verify that the testing is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2</w:t>
        <w:tab/>
        <w:t>Independently verify the acceptability of test result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3</w:t>
        <w:tab/>
        <w:t>Evaluate the performance of licensee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5</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t>Schedule an inspection to coincide with this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Obtain and review the Engineered Safety Features Test Procedure prior to witness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Regulatory Guide 1.68 and applicable portions of the FSAR, SER, Technical Specifications, and docket correspondence.  Verify that Engineered Safety Features are adequately tested to ensure that NRC requirements and licensee commitments are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t>Observe licensee personnel conducting the test.  Verify th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ests are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pproved test procedures are available to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 equipment is properly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 data is collected and recorded in the approved manner,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evaluate the licensee personnel's ability to conduct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5</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By witnessing this test, the inspector should ensure the important system performance functions are adequately tested.  Areas which should be witnessed include (but are not limit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High Pressure Coolant Injection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Low Pressure Coolant Injection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High and/or Low Pressure Core Spray Injection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uto depressurization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Standby Gas Treatment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accumulator and core flood tank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containment recirculation fans and cooler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drywell cool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NOTE:</w:t>
        <w:tab/>
        <w:t>Items may be part of other system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5</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5</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32:00Z</dcterms:created>
  <dc:creator/>
  <dc:description/>
  <cp:keywords/>
  <dc:language>en-US</dc:language>
  <cp:lastModifiedBy>ilc</cp:lastModifiedBy>
  <dcterms:modified xsi:type="dcterms:W3CDTF">2008-11-06T17:54:00Z</dcterms:modified>
  <cp:revision>3</cp:revision>
  <dc:subject/>
  <dc:title/>
</cp:coreProperties>
</file>