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Mona Lisa Recut"/>
        </w:rPr>
      </w:pPr>
      <w:r>
        <w:rPr>
          <w:rFonts w:cs="Mona Lisa Recut"/>
        </w:rPr>
      </w:r>
    </w:p>
    <w:p>
      <w:pPr>
        <w:pStyle w:val="Normal"/>
        <w:widowControl/>
        <w:tabs>
          <w:tab w:val="clear" w:pos="720"/>
          <w:tab w:val="center" w:pos="4680" w:leader="none"/>
          <w:tab w:val="right" w:pos="9360" w:leader="none"/>
        </w:tabs>
        <w:spacing w:lineRule="exact" w:line="240"/>
        <w:jc w:val="both"/>
        <w:rPr/>
      </w:pPr>
      <w:r>
        <w:fldChar w:fldCharType="begin"/>
      </w:r>
      <w:r>
        <w:rPr>
          <w:rFonts w:cs="Mona Lisa Recut"/>
        </w:rPr>
        <w:instrText xml:space="preserve">ADVANCE \y120</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Freestyle Script" w:ascii="Freestyle Script" w:hAnsi="Freestyle Script"/>
          <w:sz w:val="38"/>
          <w:szCs w:val="38"/>
        </w:rPr>
        <w:tab/>
      </w:r>
      <w:r>
        <w:rPr>
          <w:rFonts w:cs="Arial" w:ascii="Arial" w:hAnsi="Arial"/>
          <w:b/>
          <w:sz w:val="38"/>
          <w:szCs w:val="38"/>
        </w:rPr>
        <w:t>NRC INSPECTION MANUAL</w:t>
      </w:r>
      <w:r>
        <w:rPr>
          <w:rFonts w:cs="Mona Lisa Recut"/>
        </w:rPr>
        <w:tab/>
      </w:r>
      <w:r>
        <w:rPr>
          <w:rFonts w:cs="Arial" w:ascii="Arial" w:hAnsi="Arial"/>
          <w:sz w:val="20"/>
          <w:szCs w:val="20"/>
        </w:rPr>
        <w:t>DQASIP</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Mona Lisa Recut"/>
          <w:sz w:val="20"/>
          <w:szCs w:val="20"/>
          <w:lang w:val="en-US" w:eastAsia="en-US"/>
        </w:rPr>
      </w:pPr>
      <w:r>
        <w:rPr>
          <w:rFonts w:cs="Mona Lisa Recut" w:ascii="Arial" w:hAnsi="Arial"/>
          <w:sz w:val="20"/>
          <w:szCs w:val="20"/>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center" w:pos="4680" w:leader="none"/>
          <w:tab w:val="left" w:pos="5040" w:leader="none"/>
          <w:tab w:val="left" w:pos="5640" w:leader="none"/>
          <w:tab w:val="left" w:pos="6240" w:leader="none"/>
          <w:tab w:val="left" w:pos="6840" w:leader="none"/>
        </w:tabs>
        <w:jc w:val="both"/>
        <w:rPr>
          <w:rFonts w:ascii="Arial" w:hAnsi="Arial" w:cs="Arial"/>
        </w:rPr>
      </w:pPr>
      <w:r>
        <w:fldChar w:fldCharType="begin"/>
      </w:r>
      <w:r>
        <w:rPr>
          <w:rFonts w:cs="Mona Lisa Recut"/>
        </w:rPr>
        <w:instrText xml:space="preserve">ADVANCE \d4</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Mona Lisa Recut"/>
        </w:rPr>
        <w:tab/>
      </w:r>
      <w:r>
        <w:rPr>
          <w:rFonts w:cs="Arial" w:ascii="Arial" w:hAnsi="Arial"/>
        </w:rPr>
        <w:t>INSPECTION PROCEDURE 83526</w:t>
      </w:r>
      <w:r>
        <w:fldChar w:fldCharType="begin"/>
      </w:r>
      <w:r>
        <w:rPr>
          <w:rFonts w:cs="Arial" w:ascii="Arial" w:hAnsi="Arial"/>
        </w:rPr>
        <w:instrText xml:space="preserve">ADVANCE \u4</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CONTROL OF RADIOACTIVE MATERIALS</w:t>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AND CONTAMINATION, SURVEYS, AND MONITORING</w:t>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PREOPERATIONAL AND SUPPLEMENTA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PROGRAM APPLICABILITY:  2513, 2515, and 2525</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83526</w:t>
        <w:noBreakHyphen/>
        <w:t>01</w:t>
        <w:tab/>
        <w:t>INSPECTION OBJECTIV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To determine whether the applicant can effectively control radioactive materials and contamination and can perform surveys and monitor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83526</w:t>
        <w:noBreakHyphen/>
        <w:t>02</w:t>
        <w:tab/>
        <w:t>INSPECTION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1</w:t>
        <w:tab/>
      </w:r>
      <w:r>
        <w:rPr>
          <w:rFonts w:cs="Arial" w:ascii="Arial" w:hAnsi="Arial"/>
          <w:u w:val="single"/>
        </w:rPr>
        <w:t>Area Radiation and Airborne Radioactivity Monitors</w:t>
      </w:r>
      <w:r>
        <w:rPr>
          <w:rFonts w:cs="Arial" w:ascii="Arial" w:hAnsi="Arial"/>
        </w:rPr>
        <w:t>.  Determine whether area radiation and airborne radioactivity monitors for normal and emergency operations are installed as described in the FSAR and NUREG</w:t>
        <w:noBreakHyphen/>
        <w:t>0737, Item II.F.1, Attachment 3, and that adequate procedures have been developed for calibration, performance check, maintenance, and us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2</w:t>
        <w:tab/>
      </w:r>
      <w:r>
        <w:rPr>
          <w:rFonts w:cs="Arial" w:ascii="Arial" w:hAnsi="Arial"/>
          <w:u w:val="single"/>
        </w:rPr>
        <w:t>Portable Survey, Sampling, and Contamination Monitoring Instruments</w:t>
      </w:r>
      <w:r>
        <w:rPr>
          <w:rFonts w:cs="Arial" w:ascii="Arial" w:hAnsi="Arial"/>
        </w:rPr>
        <w:t>.  Determine whether the kinds and quantities of portable survey, sampling, and contamination monitoring instruments, including representative samples of those contained in the emergency kits, the Operations Support Center, and the Technical Support Center meet FSAR commitments, are adequate for use during normal operations, including outages, and for emergency operations, and that adequate procedures have been developed for calibration, performance check, maintenance, and us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3</w:t>
        <w:tab/>
      </w:r>
      <w:r>
        <w:rPr>
          <w:rFonts w:cs="Arial" w:ascii="Arial" w:hAnsi="Arial"/>
          <w:u w:val="single"/>
        </w:rPr>
        <w:t>Protective Clothing and Equipment</w:t>
      </w:r>
      <w:r>
        <w:rPr>
          <w:rFonts w:cs="Arial" w:ascii="Arial" w:hAnsi="Arial"/>
        </w:rPr>
        <w:t>.  Determine whether the kinds and quantities of protective clothing and equipment (other than respiratory protection equipment), including representative samples of that contained in the emergency kits, the Operational Support Center, and the Technical Support Center meet FSAR commitments, are adequate for use during outages and under emergency operations, and that adequate procedures have been developed for their us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4</w:t>
        <w:tab/>
      </w:r>
      <w:r>
        <w:rPr>
          <w:rFonts w:cs="Arial" w:ascii="Arial" w:hAnsi="Arial"/>
          <w:u w:val="single"/>
        </w:rPr>
        <w:t>Radioactive Material and Contamination Control</w:t>
      </w:r>
      <w:r>
        <w:rPr>
          <w:rFonts w:cs="Arial" w:ascii="Arial" w:hAnsi="Arial"/>
        </w:rPr>
        <w:t>.  Determine whether provisions for control of radioactive materials and contamination meet requirements and FSAR commit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erReference w:type="even" r:id="rId2"/>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5</w:t>
        <w:tab/>
      </w:r>
      <w:r>
        <w:rPr>
          <w:rFonts w:cs="Arial" w:ascii="Arial" w:hAnsi="Arial"/>
          <w:u w:val="single"/>
        </w:rPr>
        <w:t>In</w:t>
        <w:noBreakHyphen/>
        <w:t>Plant Surveys and Monitoring</w:t>
      </w:r>
      <w:r>
        <w:rPr>
          <w:rFonts w:cs="Arial" w:ascii="Arial" w:hAnsi="Arial"/>
        </w:rPr>
        <w:t>.  Determine whether provisions for surveys and monitoring of radiation and radioactivity meet requirements and FSAR commit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83526</w:t>
        <w:noBreakHyphen/>
        <w:t>03</w:t>
        <w:tab/>
        <w:t>INSPECTION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1</w:t>
        <w:tab/>
      </w:r>
      <w:r>
        <w:rPr>
          <w:rFonts w:cs="Arial" w:ascii="Arial" w:hAnsi="Arial"/>
          <w:u w:val="single"/>
        </w:rPr>
        <w:t>Area Radiation and Airborne Radioactivity Monitors</w:t>
      </w:r>
      <w:r>
        <w:rPr>
          <w:rStyle w:val="FootnoteCharacters"/>
          <w:rStyle w:val="FootnoteAnchor"/>
          <w:rFonts w:cs="Arial" w:ascii="Arial" w:hAnsi="Arial"/>
          <w:vertAlign w:val="superscript"/>
        </w:rPr>
        <w:footnoteReference w:id="2"/>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For area radiation monitors, factors that may be examined includ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Conformance with the guidance of ANSI/ANS</w:t>
        <w:noBreakHyphen/>
        <w:t>HPSSC</w:t>
        <w:noBreakHyphen/>
        <w:t>6.8.1 (for monitoring and normal operations), of Regulatory Guide 1.97 (for accident monitors), and of NUREG</w:t>
        <w:noBreakHyphen/>
        <w:t>0737, Item II. F.1, Attachment 3 (containment high</w:t>
        <w:noBreakHyphen/>
        <w:t>range radiation monito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Procedures for calibrations and checks of monitors.  (See August 16, 1982 memo from Eisenhut for guidance on calibration of accident monito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Alarm setpoi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4.</w:t>
        <w:tab/>
        <w:t>Existence of procedures/guidance on actions to be taken when monitors alarm in control roo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For airborne radioactivity monitors, factors that may be examined includ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Locations at normally occupied areas where air</w:t>
        <w:noBreakHyphen/>
        <w:t>borne radioactivity may exis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Representative air concentration measured at detectors located as close as possible to sampler intak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Provisions for calibrations (routinely and after maintenance) and periodic performance check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4.</w:t>
        <w:tab/>
        <w:t>Alarm setpoi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For instrumentation to monitor accidental criticality, factors that may be examined includ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Criteria of 10 CFR 70.24(a)(1).</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Guidance in Regulatory Guide 8.12 and ANSI/ANS 8.3</w:t>
        <w:noBreakHyphen/>
        <w:t>1979.</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2</w:t>
        <w:tab/>
      </w:r>
      <w:r>
        <w:rPr>
          <w:rFonts w:cs="Arial" w:ascii="Arial" w:hAnsi="Arial"/>
          <w:u w:val="single"/>
        </w:rPr>
        <w:t>Portable Survey, Sampling, and Contamination Monitoring Instru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Portable instruments for measuring radiation or radioactivity normally includ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Low</w:t>
        <w:noBreakHyphen/>
        <w:t xml:space="preserve"> and high</w:t>
        <w:noBreakHyphen/>
        <w:t>range exposure rate meters (see Regulatory Guide 1.97 for rang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Portable G</w:t>
        <w:noBreakHyphen/>
        <w:t>M counte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Alpha scintillation or proportional counter rate mete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4.</w:t>
        <w:tab/>
        <w:t>Neutron dose equivalent rate mete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erReference w:type="even" r:id="rId4"/>
          <w:footerReference w:type="default" r:id="rId5"/>
          <w:footnotePr>
            <w:numFmt w:val="decimal"/>
          </w:footnotePr>
          <w:type w:val="nextPage"/>
          <w:pgSz w:w="12240" w:h="15840"/>
          <w:pgMar w:left="1440" w:right="1440" w:gutter="0" w:header="0" w:top="720" w:footer="720" w:bottom="776"/>
          <w:pgNumType w:fmt="decimal"/>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5.</w:t>
        <w:tab/>
        <w:t>Air samplers for use with particulate filters and iodine collection devices (such as charcoal cartridge or equivalent filters) and airborne radioactivity monitors, and provisions for collecting noble gas samples.  See NUREG</w:t>
        <w:noBreakHyphen/>
        <w:t>0737, Item III.D.3.3 regarding inplant iodine monitoring instrumentation for accident condi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rPr>
      </w:pPr>
      <w:r>
        <w:rPr>
          <w:rFonts w:cs="Arial" w:ascii="Arial" w:hAnsi="Arial"/>
        </w:rPr>
        <w:t>See ANSI N323</w:t>
        <w:noBreakHyphen/>
        <w:t>1978 for guidance on test and calibration of portable survey instru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Dedicated instruments for monitoring contamination of individuals include friskers, hand and foot counters, and portal monitors.  Factors that may be examined for these includ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Capability of the instruments to detect contamination at acceptable level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Procedures for using the instruments for monitoring and provisions for ensuring compliance with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For instruments intended for use during emergency operations, additional factors that may be examined includ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Special procedures for calibration of high range instru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Sufficient supplies of appropriate instruments should be readily available and accessible under accident conditions.  (See NUREG</w:t>
        <w:noBreakHyphen/>
        <w:t>0654, Planning Standard H, I, J, K, and L, which is endorsed by Regulatory Guide 1.101.)</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Instruments in emergency kits should be operable, calibrated, and maintained on a specific schedule (see NUREG</w:t>
        <w:noBreakHyphen/>
        <w:t>0654, Planning Standard H, which is endorsed by Regulatory Guide 1.101).</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4.</w:t>
        <w:tab/>
        <w:t>Personnel should be trained in proper use of instruments and be aware of their loca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3</w:t>
        <w:tab/>
      </w:r>
      <w:r>
        <w:rPr>
          <w:rFonts w:cs="Arial" w:ascii="Arial" w:hAnsi="Arial"/>
          <w:u w:val="single"/>
        </w:rPr>
        <w:t>Protective Clothing and Equipm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Examples of this clothing and equipment (other than respiratory protection equipment) are anti</w:t>
        <w:noBreakHyphen/>
        <w:t>contamination clothing; plastic suits for liquid contamination control; head covers; shoe covers; and glov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Use of this equipment should be specified by procedures, including criteria for use, suitup, suit removal, disposal of contaminated clothing and protective equipment, laundering, and contamination contro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Sufficient supplies should be readily available and accessible for both normal and emergency operations.  See NUREG</w:t>
        <w:noBreakHyphen/>
        <w:t>0654, Planning Standards H and J, for emergency opera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4</w:t>
        <w:tab/>
      </w:r>
      <w:r>
        <w:rPr>
          <w:rFonts w:cs="Arial" w:ascii="Arial" w:hAnsi="Arial"/>
          <w:u w:val="single"/>
        </w:rPr>
        <w:t>Radioactive Material and Contamination Contro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Documented plans and procedures should describe the system and responsi</w:t>
        <w:softHyphen/>
        <w:t>bilities for identification, accountability, control, movement, storage, and inventory of radioactive materials outside of controlled areas; for identification, control, movement, and storage within controlled areas; for receipt of radioactive material; and criteria for release and unrestricted use in uncontrolled areas of materials from contaminated area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Provisions should be made for proper work techniques for contamination control and prompt correction and cleanup of contamin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Provisions for minimizing the introduction of uncontaminated materials into contaminated area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Contamination control has been found to be a good measure of the effectiveness of the health physics progra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e.</w:t>
        <w:tab/>
        <w:t>Provisions to detect, control, and promptly repair leaks in radioactive system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5</w:t>
        <w:tab/>
      </w:r>
      <w:r>
        <w:rPr>
          <w:rFonts w:cs="Arial" w:ascii="Arial" w:hAnsi="Arial"/>
          <w:u w:val="single"/>
        </w:rPr>
        <w:t>In</w:t>
        <w:noBreakHyphen/>
        <w:t>Plant Surveys and Monitor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This inspection requirement is limited to surveys and monitoring used to evaluate potential occupational exposure.  Surveys for radiation exposure rate, air</w:t>
        <w:noBreakHyphen/>
        <w:t>borne radioactivity, radioactive contamination, and radioactive materials are included.  Monitoring of individual radiation exposures (personal dosimetry) is covered in other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Procedures, or other survey program documents, should describ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Frequency of survey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Situations requiring survey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Nature and extent of survey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4.</w:t>
        <w:tab/>
        <w:t>Equipment to be us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5.</w:t>
        <w:tab/>
        <w:t>Reviews of surveys and uses of survey data in work planning and procedures, including radiation work permi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6.</w:t>
        <w:tab/>
        <w:t>Investigation, evaluation, and correction of abnormal radiological conditions that may be foun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7.</w:t>
        <w:tab/>
        <w:t>Health physics supervision/management review of survey resul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Contamination surveys should includ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Checks for contamination of individuals using procedures and equipment that provide acceptable detection level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Adequate detection of contaminated or activated materials before release for unrestricted use (see IE Circular No. 81</w:t>
        <w:noBreakHyphen/>
        <w:t>07).</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Surveys of clean</w:t>
        <w:noBreakHyphen/>
        <w:t>waste dumps, salvage areas, storage areas, etc.</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83526</w:t>
        <w:noBreakHyphen/>
        <w:t>04</w:t>
        <w:tab/>
        <w:t>REFERENC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1.97, "Instrumentation for Light</w:t>
        <w:noBreakHyphen/>
        <w:t>Water</w:t>
        <w:noBreakHyphen/>
        <w:t>Cooled Nuclear Power Plants to Assess Plant Conditions During and Following an Accid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1.101, "Emergency Planning and Preparedness for Nuclear Power Reacto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8.12, "Criticality Accident Alarm System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8.25, "Calibration and Error Limits of Air Sampling Instruments for Total Volume of Air Sampl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NUREG</w:t>
        <w:noBreakHyphen/>
        <w:t>0654, "Criteria for Preparation and Evaluation of Radiological Emergency Response Plans and Preparedness in Support of Nuclear Power Pla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NUREG</w:t>
        <w:noBreakHyphen/>
        <w:t>0737, "Clarification of TMI Action Plan Requirements," 198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NUREG/CR</w:t>
        <w:noBreakHyphen/>
        <w:t>2956 (PNL</w:t>
        <w:noBreakHyphen/>
        <w:t>4471), "Neutron Dosimetry at Commercial Nuclear Plants," March 198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NSI N13.1</w:t>
        <w:noBreakHyphen/>
        <w:t>1969 (R 1982), "Guide to Sampling Airborne Radioactive Materials in Nuclear Faciliti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NSI N323</w:t>
        <w:noBreakHyphen/>
        <w:t>1978, "Radiation Protection Instrumentation Test and Calibr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NSI/ANS</w:t>
        <w:noBreakHyphen/>
        <w:t>HPSSC 6.8.1</w:t>
        <w:noBreakHyphen/>
        <w:t>1981, "Location and Design Criteria for Area Radiation Monitoring Systems for Light</w:t>
        <w:noBreakHyphen/>
        <w:t>Water Nuclear Reacto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NSI/ANS 8.3</w:t>
        <w:noBreakHyphen/>
        <w:t>1979, "Criticality Accident Alarm Syste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NPO Report 82</w:t>
        <w:noBreakHyphen/>
        <w:t>001</w:t>
        <w:noBreakHyphen/>
        <w:t>EPN</w:t>
        <w:noBreakHyphen/>
        <w:t xml:space="preserve">01, "High Sensitivity Portal Monitors </w:t>
        <w:noBreakHyphen/>
        <w:t xml:space="preserve"> A Review," January 1982.</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NPO Good Practice 82</w:t>
        <w:noBreakHyphen/>
        <w:t>001</w:t>
        <w:noBreakHyphen/>
        <w:t>FDO</w:t>
        <w:noBreakHyphen/>
        <w:t>02, "Modular Contamination Enclosures," September 1982.</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NPO OEN</w:t>
        <w:noBreakHyphen/>
        <w:t>01, "Strippable Decontamination Coatings," November 1981.</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NPO Good Practice 82</w:t>
        <w:noBreakHyphen/>
        <w:t>001</w:t>
        <w:noBreakHyphen/>
        <w:t>OEN</w:t>
        <w:noBreakHyphen/>
        <w:t>9, "Low Level Radioactive Waste Management," September 1982.</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NPO Good Practice 82</w:t>
        <w:noBreakHyphen/>
        <w:t>001</w:t>
        <w:noBreakHyphen/>
        <w:t>OEN</w:t>
        <w:noBreakHyphen/>
        <w:t>10, "Monitoring Personnel for Radioactive Contamination," September 1982.</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E Bulletin No. 80</w:t>
        <w:noBreakHyphen/>
        <w:t>10, "Contamination of Nonradioactive Systems and Resulting Potential for Unmonitored, Uncontrolled Release to Environment," May 2, 198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E Circular No. 79</w:t>
        <w:noBreakHyphen/>
        <w:t>21, "Prevention of Unplanned Releases of Radioactivity," October 19, 1979.</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E Circular No. 80</w:t>
        <w:noBreakHyphen/>
        <w:t>14, "Radioactive Contamination of Plant Demineralized Water System and Resultant Internal Contamination of Personnel," June 24, 198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E Circular No. 81</w:t>
        <w:noBreakHyphen/>
        <w:t>07, "Control of Radioactively Contaminated Material," May 8, 1981.</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E Information Notice No. 80</w:t>
        <w:noBreakHyphen/>
        <w:t>22, "Breakdown in Contamination Control Programs," May 22, 198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E Information Notice No. 82</w:t>
        <w:noBreakHyphen/>
        <w:t>32, "Contamination of Reactor Coolant System by Organic Cleaning Solvents," August 19, 1982.</w:t>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E Information Notice No. 82</w:t>
        <w:noBreakHyphen/>
        <w:t>49, "Correction for Sample Conditions for Air and Gas Monitoring," December 16, 1982.</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E Information Notice No. 83</w:t>
        <w:noBreakHyphen/>
        <w:t>05, "Obtaining Approval for Disposing of Very</w:t>
        <w:noBreakHyphen/>
        <w:t>Low</w:t>
        <w:noBreakHyphen/>
        <w:t xml:space="preserve">Level Radioactive Waste </w:t>
        <w:noBreakHyphen/>
        <w:t xml:space="preserve"> 10 CFR 20.302," February 24, 198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E Information Notice No. 83</w:t>
        <w:noBreakHyphen/>
        <w:t>33, "Nonrepresentative Sampling of Contaminated Oil," May 26, 198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NCRP Report No. 57, "Instrumentation and Monitoring Methods for Radiation Protection," May 1, 1978.</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NCRP Report No. 65, "Management of Persons Accidentally Contaminated with Radionuclides," April 15, 198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HASL</w:t>
        <w:noBreakHyphen/>
        <w:t>312, "Guidance for Air Sampling at Nuclear Facilities," A. J. Breslin, November 1978.</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LA</w:t>
        <w:noBreakHyphen/>
        <w:t>4558</w:t>
        <w:noBreakHyphen/>
        <w:t>MS, "Surface Contamination:  Decision Levels," J. W. Healy, September 1971.</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Proposed Guidance for Calibration and Surveillance Requirements for Equipment Provided to Meet Item II. F.1, Attachments 1, 2, and 3, NUREG</w:t>
        <w:noBreakHyphen/>
        <w:t>0737," memorandum from D. G. Eisenhut, NRR, to Regional Administrators, August 16, 1982, with enclos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END</w:t>
      </w:r>
    </w:p>
    <w:sectPr>
      <w:footnotePr>
        <w:numFmt w:val="decimal"/>
      </w:footnote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Freestyle 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83526</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tab/>
      <w:t>Issue Date:  01/01/8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Issue Date:  01/01/84</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w:t>
      <w:tab/>
      <w:t>8352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83526</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w:t>
    </w:r>
    <w:r>
      <w:rPr>
        <w:sz w:val="22"/>
        <w:szCs w:val="22"/>
        <w:rFonts w:cs="Arial" w:ascii="Arial" w:hAnsi="Arial"/>
      </w:rPr>
      <w:fldChar w:fldCharType="end"/>
    </w:r>
    <w:r>
      <w:rPr>
        <w:rFonts w:cs="Arial" w:ascii="Arial" w:hAnsi="Arial"/>
        <w:sz w:val="22"/>
        <w:szCs w:val="22"/>
      </w:rPr>
      <w:t xml:space="preserve"> -</w:t>
      <w:tab/>
      <w:t>Issue Date:  01/01/8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Issue Date:  01/01/84</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r>
      <w:rPr>
        <w:rFonts w:cs="Arial" w:ascii="Arial" w:hAnsi="Arial"/>
        <w:sz w:val="22"/>
        <w:szCs w:val="22"/>
      </w:rPr>
      <w:t xml:space="preserve"> -</w:t>
      <w:tab/>
      <w:t>8352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before="0" w:after="240"/>
        <w:ind w:left="240" w:hanging="240"/>
        <w:rPr/>
      </w:pPr>
      <w:r>
        <w:rPr>
          <w:rStyle w:val="FootnoteCharacters"/>
        </w:rPr>
        <w:footnoteRef/>
      </w:r>
      <w:r>
        <w:rPr>
          <w:rFonts w:cs="Arial" w:ascii="Arial" w:hAnsi="Arial"/>
          <w:sz w:val="22"/>
          <w:szCs w:val="22"/>
        </w:rPr>
        <w:tab/>
        <w:t>Process and effluent monitors are covered in other inspection procedures.</w:t>
      </w:r>
    </w:p>
  </w:footnote>
</w:footnotes>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20:19:00Z</dcterms:created>
  <dc:creator/>
  <dc:description/>
  <cp:keywords/>
  <dc:language>en-US</dc:language>
  <cp:lastModifiedBy>ILC1</cp:lastModifiedBy>
  <dcterms:modified xsi:type="dcterms:W3CDTF">2008-11-05T20:19:00Z</dcterms:modified>
  <cp:revision>2</cp:revision>
  <dc:subject/>
  <dc:title/>
</cp:coreProperties>
</file>