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80521</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RADIOLOGICAL ENVIRONMENTAL MONITORING</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AND SUPPLEMENT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 2515, and 252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0521</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o determine whether the radiological environmental monitoring programs are operational and adequ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0521</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1</w:t>
        <w:tab/>
      </w:r>
      <w:r>
        <w:rPr>
          <w:rFonts w:cs="Arial" w:ascii="Arial" w:hAnsi="Arial"/>
          <w:u w:val="single"/>
        </w:rPr>
        <w:t>Implementation of the Radiological Environmental Monitoring Program</w:t>
      </w:r>
      <w:r>
        <w:rPr>
          <w:rFonts w:cs="Arial" w:ascii="Arial" w:hAnsi="Arial"/>
        </w:rPr>
        <w:t>.  Determine whether the radiological environmental monitoring program is effectively implemented and meets and satisfies requirements and commitments under normal and emergency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2</w:t>
        <w:tab/>
      </w:r>
      <w:r>
        <w:rPr>
          <w:rFonts w:cs="Arial" w:ascii="Arial" w:hAnsi="Arial"/>
          <w:u w:val="single"/>
        </w:rPr>
        <w:t>Implementation of the Meteorological Monitoring Program</w:t>
      </w:r>
      <w:r>
        <w:rPr>
          <w:rFonts w:cs="Arial" w:ascii="Arial" w:hAnsi="Arial"/>
        </w:rPr>
        <w:t>.  Determine whether the meteorological monitoring program is effectively implemented for normal and emergency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3</w:t>
        <w:tab/>
      </w:r>
      <w:r>
        <w:rPr>
          <w:rFonts w:cs="Arial" w:ascii="Arial" w:hAnsi="Arial"/>
          <w:u w:val="single"/>
        </w:rPr>
        <w:t>Facilities, Equipment, and Supplies</w:t>
      </w:r>
      <w:r>
        <w:rPr>
          <w:rFonts w:cs="Arial" w:ascii="Arial" w:hAnsi="Arial"/>
        </w:rPr>
        <w:t>.  Determine whether the licensee's laboratory facilities, equipment, instrumentation, and supplies are adequate, installed, and/or available to perform the required monitoring progra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4</w:t>
        <w:tab/>
      </w:r>
      <w:r>
        <w:rPr>
          <w:rFonts w:cs="Arial" w:ascii="Arial" w:hAnsi="Arial"/>
          <w:u w:val="single"/>
        </w:rPr>
        <w:t>Documentation</w:t>
      </w:r>
      <w:r>
        <w:rPr>
          <w:rFonts w:cs="Arial" w:ascii="Arial" w:hAnsi="Arial"/>
        </w:rPr>
        <w:t>.  Review procedures, measurements, reports, construction stage Final Environmental Statement, and Offsite Dose Calculation Manual (ODCM) to verify that the licensee's programs are operation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5</w:t>
        <w:tab/>
      </w:r>
      <w:r>
        <w:rPr>
          <w:rFonts w:cs="Arial" w:ascii="Arial" w:hAnsi="Arial"/>
          <w:u w:val="single"/>
        </w:rPr>
        <w:t>Quality Assurance (QA) Program</w:t>
      </w:r>
      <w:r>
        <w:rPr>
          <w:rFonts w:cs="Arial" w:ascii="Arial" w:hAnsi="Arial"/>
        </w:rPr>
        <w:t>.  Verify that the licensee has established and implemented an adequate QA program for both the radiological and meteorologi</w:t>
        <w:softHyphen/>
        <w:t>cal monitoring progra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6</w:t>
        <w:tab/>
      </w:r>
      <w:r>
        <w:rPr>
          <w:rFonts w:cs="Arial" w:ascii="Arial" w:hAnsi="Arial"/>
          <w:u w:val="single"/>
        </w:rPr>
        <w:t>Contractor Activities</w:t>
      </w:r>
      <w:r>
        <w:rPr>
          <w:rFonts w:cs="Arial" w:ascii="Arial" w:hAnsi="Arial"/>
        </w:rPr>
        <w:t>.  Verify the adequacy of the licensee's program for oversight of contractor activ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0521</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Implementation of the Radiological Environmental Monitoring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 xml:space="preserve">Review appropriate preoperational and annual reports to determine whether sampling locations, monitoring and measurement frequencies, land use </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census, interpretation, and evaluation of data satisfy appropriate licensee commitments and technical spec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In the preoperational phase of the program, verify by direct observation, discussions with staff, and review of records and purchase orders, that the sampling stations have been established and are operational.  Inspect the installation and operability of all sampling (monitoring) stations (and associated equipment) for several different environmental media as described in the Construction Permit, and Environmental Report.  Operationally, inspect a cross section of the fixed monitoring facil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Review selected procedures for sampling, handling, and processing s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Determine whether all required reports have been submitted on schedule since the last inspection.  These reports include routine, nonroutine, and any special repor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Review the reports for omissions, obvious mistakes, anomalous measure</w:t>
        <w:softHyphen/>
        <w:t>ments, observed biases, and trends in the dat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Determine whether proper and timely followup and corrective actions were taken for anomalous measurements results in accordance with licensee's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Through discussions with cognizant individuals, determine whether the licensee is prepared to implement necessary changes to the environmental monitoring program under emergency operations, e.g., additional sample locations, rapid analyses, and prompt repor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2</w:t>
        <w:tab/>
      </w:r>
      <w:r>
        <w:rPr>
          <w:rFonts w:cs="Arial" w:ascii="Arial" w:hAnsi="Arial"/>
          <w:u w:val="single"/>
        </w:rPr>
        <w:t>Implementation of the Meteorological Monitoring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Determine whether the programs meet licensee's commitments and require</w:t>
        <w:softHyphen/>
        <w:t>ments of Supplement 1 to NUREG</w:t>
        <w:noBreakHyphen/>
        <w:t>0737 and are in conformance with Regulatory Guide 1.97.</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Determine whether meteorological equipment and instrumentation described in the Environmental Report and Construction Permit are operable and calibra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Review meteorological system maintenance records to assure preventive maintenance was performed and inoperable equipment was promptly repai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Verify by direct observation that construction and other plant activities and natural topography have not adversely impacted the exposure of meteorological instruments (e.g., growth of foliage in the vicinity of the meteorological instruments should be limited to prevent interference with the measu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3</w:t>
        <w:tab/>
      </w:r>
      <w:r>
        <w:rPr>
          <w:rFonts w:cs="Arial" w:ascii="Arial" w:hAnsi="Arial"/>
          <w:u w:val="single"/>
        </w:rPr>
        <w:t>Facilities, Equipment, and Supplies</w:t>
      </w:r>
      <w:r>
        <w:rPr>
          <w:rFonts w:cs="Arial" w:ascii="Arial" w:hAnsi="Arial"/>
        </w:rPr>
        <w:t>.  If the licensee is processing and analyzing environmental samples, verify the adequacy of the facilities and equipment to make accurate, consistent, and timely measurements, by direct observation and discussions with staff.  Focus upon the following i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Laboratory layout, including space and configuration and stora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Analytical equipment:  quantity, quality, and calibration dat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Availability of fresh laboratory suppl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4</w:t>
        <w:tab/>
      </w:r>
      <w:r>
        <w:rPr>
          <w:rFonts w:cs="Arial" w:ascii="Arial" w:hAnsi="Arial"/>
          <w:u w:val="single"/>
        </w:rPr>
        <w:t>Documentation</w:t>
      </w:r>
      <w:r>
        <w:rPr>
          <w:rFonts w:cs="Arial" w:ascii="Arial" w:hAnsi="Arial"/>
        </w:rPr>
        <w:t xml:space="preserve">.  Review selected documentation, including the following:  </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Annual Environmental Monitoring Repor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Operating procedures for routine and emergency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Calibration reco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Construction stage Final Environmental State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Measu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Inter</w:t>
        <w:noBreakHyphen/>
        <w:t xml:space="preserve"> and intralaboratory comparis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Maintenance reco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h.</w:t>
        <w:tab/>
        <w:t>State</w:t>
        <w:noBreakHyphen/>
        <w:t>licensee intercomparis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i.</w:t>
        <w:tab/>
        <w:t>NRC</w:t>
        <w:noBreakHyphen/>
        <w:t>licensee TLD colocated measu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5</w:t>
        <w:tab/>
      </w:r>
      <w:r>
        <w:rPr>
          <w:rFonts w:cs="Arial" w:ascii="Arial" w:hAnsi="Arial"/>
          <w:u w:val="single"/>
        </w:rPr>
        <w:t>Quality Assurance (QA) Program</w:t>
      </w:r>
      <w:r>
        <w:rPr>
          <w:rFonts w:cs="Arial" w:ascii="Arial" w:hAnsi="Arial"/>
        </w:rPr>
        <w:t xml:space="preserve">.  Regulatory Guide 4.15, "Quality Assurance for Radiological Monitoring Programs (Normal Operations) </w:t>
        <w:noBreakHyphen/>
        <w:t xml:space="preserve"> Effluent Streams in the Environment," provides guidance for the content and extent of an acceptable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6</w:t>
        <w:tab/>
      </w:r>
      <w:r>
        <w:rPr>
          <w:rFonts w:cs="Arial" w:ascii="Arial" w:hAnsi="Arial"/>
          <w:u w:val="single"/>
        </w:rPr>
        <w:t>Contractor Activities</w:t>
      </w:r>
      <w:r>
        <w:rPr>
          <w:rFonts w:cs="Arial" w:ascii="Arial" w:hAnsi="Arial"/>
        </w:rPr>
        <w:t>.  Review procedures and audits covering the licensee's program for monitoring their contractors' activities.  Discuss with cognizant individuals the level of management commit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7</w:t>
        <w:tab/>
      </w:r>
      <w:r>
        <w:rPr>
          <w:rFonts w:cs="Arial" w:ascii="Arial" w:hAnsi="Arial"/>
          <w:u w:val="single"/>
        </w:rPr>
        <w:t>General</w:t>
      </w:r>
      <w:r>
        <w:rPr>
          <w:rFonts w:cs="Arial" w:ascii="Arial" w:hAnsi="Arial"/>
        </w:rPr>
        <w:t>.  See also IP 83522 regarding organization and management aspects of environmental monitoring progra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0521</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adiological Assessment Branch Technical Position, November 1979, Revision 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23, "Onsite Meteorological Progra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97, "Instrumentation for Light</w:t>
        <w:noBreakHyphen/>
        <w:t>Water</w:t>
        <w:noBreakHyphen/>
        <w:t>Cooled Nuclear Power Plants to Assess Plant Conditions During and Following an Accid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4.1, "Programs for Monitoring Radioactivity in the Environs of Nuclear Powe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 xml:space="preserve">Regulatory Guide 4.5, "Measurements of Radionuclides in the Environment </w:t>
        <w:noBreakHyphen/>
        <w:noBreakHyphen/>
        <w:t xml:space="preserve"> Sampling and Analysis of Plutonium in Soi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 xml:space="preserve">Regulatory Guide 4.6, "Measurements of Radionuclides in the Environment </w:t>
        <w:noBreakHyphen/>
        <w:noBreakHyphen/>
        <w:t xml:space="preserve"> Strontium</w:t>
        <w:noBreakHyphen/>
        <w:t>89 and Strontium</w:t>
        <w:noBreakHyphen/>
        <w:t>90 Analys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4.13, "Performance, Testing, and Procedural Specifications for Thermoluminescense Dosimetry:  Environmental Appl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 xml:space="preserve">Regulatory Guide 4.15, "Quality Assurance for Radiological Monitoring Programs (Normal Operations) </w:t>
        <w:noBreakHyphen/>
        <w:t xml:space="preserve"> Effluent Streams and the Environment."</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4.16, "Measuring, Evaluating, and Reporting Radioactivity in Releases of Radioactive Materials in Liquid and Airborne Effluents from Nuclear Fuel Processing and Fabrication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472, "Radiological Effluent Technical Specifications for PWRs," February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473, "Radiological Effluent Technical Specifications for BWRs," July 197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737, "Clarification of TMI Action Plan Requirements," November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Supplement 1 to NUREG</w:t>
        <w:noBreakHyphen/>
        <w:t>0737, Generic Letter No. 82</w:t>
        <w:noBreakHyphen/>
        <w:t>33, D. G. Eisenhut to all licensees of operating reactors, applicants for operating licenses, and holders of construction permits.  December 17,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A</w:t>
        <w:noBreakHyphen/>
        <w:t>600/4</w:t>
        <w:noBreakHyphen/>
        <w:t>82</w:t>
        <w:noBreakHyphen/>
        <w:t>062, "Quality Assurance Handbook for Air Pollution Measurement Systems:  Volume IV, Meteorological Measurements," February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40 CFR Part 141, "Interim Primary Drinking Water Regulations," 41 FR 2840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0521</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1/0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805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49:00Z</dcterms:created>
  <dc:creator/>
  <dc:description/>
  <cp:keywords/>
  <dc:language>en-US</dc:language>
  <cp:lastModifiedBy>ILC1</cp:lastModifiedBy>
  <dcterms:modified xsi:type="dcterms:W3CDTF">2008-11-05T18:49:00Z</dcterms:modified>
  <cp:revision>2</cp:revision>
  <dc:subject/>
  <dc:title/>
</cp:coreProperties>
</file>