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Shruti" w:ascii="Shruti" w:hAnsi="Shruti"/>
          <w:b/>
          <w:sz w:val="38"/>
          <w:szCs w:val="38"/>
        </w:rPr>
        <w:t>NRC INSPECTION MANUAL</w:t>
      </w:r>
      <w:r>
        <w:rPr>
          <w:rFonts w:cs="Mona Lisa Recut"/>
        </w:rPr>
        <w:tab/>
      </w:r>
      <w:r>
        <w:rPr>
          <w:rFonts w:cs="Shruti" w:ascii="Shruti" w:hAnsi="Shruti"/>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Shruti" w:hAnsi="Shruti" w:cs="Mona Lisa Recut"/>
          <w:sz w:val="20"/>
          <w:szCs w:val="20"/>
          <w:lang w:val="en-US" w:eastAsia="en-US"/>
        </w:rPr>
      </w:pPr>
      <w:r>
        <w:rPr>
          <w:rFonts w:cs="Mona Lisa Recut" w:ascii="Shruti" w:hAnsi="Shruti"/>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Shruti" w:hAnsi="Shruti" w:cs="Shruti"/>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Shruti" w:ascii="Shruti" w:hAnsi="Shruti"/>
        </w:rPr>
        <w:t>INSPECTION PROCEDURE 70400</w:t>
      </w:r>
      <w:r>
        <w:fldChar w:fldCharType="begin"/>
      </w:r>
      <w:r>
        <w:rPr>
          <w:rFonts w:cs="Shruti" w:ascii="Shruti" w:hAnsi="Shruti"/>
        </w:rPr>
        <w:instrText xml:space="preserve">ADVANCE \u4</w:instrText>
      </w:r>
      <w:r>
        <w:rPr>
          <w:rFonts w:cs="Shruti" w:ascii="Shruti" w:hAnsi="Shruti"/>
        </w:rPr>
      </w:r>
      <w:r>
        <w:rPr>
          <w:rFonts w:cs="Shruti" w:ascii="Shruti" w:hAnsi="Shruti"/>
        </w:rPr>
        <w:fldChar w:fldCharType="separate"/>
      </w:r>
      <w:r>
        <w:rPr>
          <w:rFonts w:cs="Shruti" w:ascii="Shruti" w:hAnsi="Shruti"/>
        </w:rPr>
      </w:r>
      <w:r/>
      <w:r>
        <w:rPr>
          <w:rFonts w:cs="Shruti" w:ascii="Shruti" w:hAnsi="Shruti"/>
        </w:rPr>
        <w:fldChar w:fldCharType="end"/>
      </w: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Shruti" w:hAnsi="Shruti" w:cs="Mona Lisa Recut"/>
          <w:lang w:val="en-US" w:eastAsia="en-US"/>
        </w:rPr>
      </w:pPr>
      <w:r>
        <w:rPr>
          <w:rFonts w:cs="Mona Lisa Recut" w:ascii="Shruti" w:hAnsi="Shruti"/>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firstLine="6840"/>
        <w:jc w:val="both"/>
        <w:rPr>
          <w:rFonts w:ascii="Shruti" w:hAnsi="Shruti" w:cs="Shruti"/>
        </w:rPr>
      </w:pPr>
      <w:r>
        <w:rPr>
          <w:rFonts w:cs="Shruti" w:ascii="Shruti" w:hAnsi="Shruti"/>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ab/>
        <w:t>PREOPERATIONAL TEST RESULT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Shruti" w:hAnsi="Shruti" w:cs="Shruti"/>
        </w:rPr>
      </w:pPr>
      <w:r>
        <w:rPr>
          <w:rFonts w:cs="Shruti" w:ascii="Shruti" w:hAnsi="Shruti"/>
        </w:rPr>
        <w:t>70400</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1.01</w:t>
        <w:tab/>
        <w:t>Assure that the licensee is performing an adequate evaluation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1.02</w:t>
        <w:tab/>
        <w:t>Assure that all test data are either within previously established acceptance criteria, or that deviations are properly disposition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1.03</w:t>
        <w:tab/>
        <w:t>Evaluate the adequacy of the licensee's methods for correcting deficiencies and for retesting, if necessar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1.04</w:t>
        <w:tab/>
        <w:t>Evaluate the adequacy of the licensee's administrative practices in maintaining proper test discipline concerning test execution, test alteration, and test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1.05</w:t>
        <w:tab/>
        <w:t>Verify that the licensee is following his procedures for review, evaluation, and acceptance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Shruti" w:hAnsi="Shruti" w:cs="Shruti"/>
        </w:rPr>
      </w:pPr>
      <w:r>
        <w:rPr>
          <w:rFonts w:cs="Shruti" w:ascii="Shruti" w:hAnsi="Shruti"/>
        </w:rPr>
        <w:t>70400</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1</w:t>
        <w:tab/>
        <w:t>Review all test chan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each change was approved in accordance with pertinent administrativ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Verify that the procedure is annotated to identify test chang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c.</w:t>
        <w:tab/>
        <w:t>Verify that the test change has been completed if it entails specific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d.</w:t>
        <w:tab/>
        <w:t>Verify that none changed the basic objectives of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2</w:t>
        <w:tab/>
        <w:t>Review all test deficienc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each has been resolved, that the resolution has been accepted by appropriate management, and that retest requirements have been comple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Verify that any system or process changes necessitated by a test deficiency have been properly documented and review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3</w:t>
        <w:tab/>
        <w:t>Review the test summary and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the cognizant engineering function has evaluated the test results and has signified that the testing demonstrated that the system met design require</w:t>
        <w:softHyphen/>
        <w: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Verify that the licensee specifically compared test results with established 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4</w:t>
        <w:tab/>
        <w:t>Review the "as</w:t>
        <w:noBreakHyphen/>
        <w:t>run" copy of test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data sheets have been completed (10 percent samp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Verify that all data are recorded where required and are within acceptance tolerances (10 percent sampl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c.</w:t>
        <w:tab/>
        <w:t>Verify that test deficiencies identified in 02.02a and 02.02b are noted and had received appropriate review and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d.</w:t>
        <w:tab/>
        <w:t>Verify that individual test steps and data sheets have been properly initialed and da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5</w:t>
        <w:tab/>
        <w:t>Review the QA inspection record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a QA review of the test package has been completed and documented to confirm the adequacy of the test package contents, and to indicate independent review of the test records and data package cont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Verify that independent audit by QA personnel was performed during test performance as required by administrativ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Shruti" w:hAnsi="Shruti" w:cs="Shruti"/>
        </w:rPr>
      </w:pPr>
      <w:r>
        <w:rPr>
          <w:rFonts w:cs="Shruti" w:ascii="Shruti" w:hAnsi="Shruti"/>
        </w:rPr>
        <w:t>02.06</w:t>
        <w:tab/>
        <w:t>Verify that the test results have been approv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a.</w:t>
        <w:tab/>
        <w:t>Verify that those personnel charged with responsibility for review and acceptance of test results have documented their review and acceptance of the data package and the evalu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Shruti" w:hAnsi="Shruti" w:cs="Shruti"/>
        </w:rPr>
      </w:pPr>
      <w:r>
        <w:rPr>
          <w:rFonts w:cs="Shruti" w:ascii="Shruti" w:hAnsi="Shruti"/>
        </w:rPr>
        <w:t>b.</w:t>
        <w:tab/>
        <w:t>If the offsite review committee has audited the test package, verify that the records reflect this audit and that their comments are included and corrective action has been take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Shruti" w:hAnsi="Shruti" w:cs="Shruti"/>
        </w:rPr>
      </w:pPr>
      <w:r>
        <w:rPr>
          <w:rFonts w:cs="Shruti" w:ascii="Shruti" w:hAnsi="Shruti"/>
        </w:rPr>
        <w:t>70400</w:t>
        <w:noBreakHyphen/>
        <w:t>03</w:t>
        <w:tab/>
        <w:t>INSPECTION GUIDANCE</w:t>
      </w:r>
      <w:r>
        <w:rPr>
          <w:rStyle w:val="FootnoteCharacters"/>
          <w:rStyle w:val="FootnoteAnchor"/>
          <w:rFonts w:cs="Shruti" w:ascii="Shruti" w:hAnsi="Shruti"/>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3.01</w:t>
        <w:tab/>
        <w:t>All changes, including deletions, to the test program should be reviewed for conformance to the requirements established in the FSAR and Regulatory Guide 1.68.  If a change results in failure to satisfy FSAR commitments, or eliminates testing identified in Regulatory Guide 1.68, the change should be identified as a test exception in the licensee readiness report resulting from IP 943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3.02</w:t>
        <w:tab/>
        <w:t>In some cases, the test data will not be within the written predicted acceptance criteria.  In this case, the inspector must ascertain that further licensee actions will be or have been taken.  These actions may require plant design changes, evaluation by a manufacturer of the error between the design and predicted plant performance, or restriction of plant operations because of the difference between plant or system performance and predicted acceptance criteria.  The inspector must determine that for each of the above types of actions licensee followup corrective actions have been correctly performed; i.e., licensing approval if required; subsequent testing for each design change, and FSAR change if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3.03</w:t>
        <w:tab/>
        <w:t>The inspector should make his own technical analysis and use his own judgment to assure that the licensee's analysis has been performed correctly.  He should specifically confirm that all test results have been compared with acceptance criteri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3.04</w:t>
        <w:noBreakHyphen/>
        <w:t>03.05  Test data packages are assembled by licensees.  The inspector should review the data package to assure that the package is complete (as defined in licensee procedures).  The inspector must also ascertain that the licensee has verified that the acceptance criteria of the procedure have been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03.06</w:t>
        <w:tab/>
        <w:t>Normally, the test results are reviewed by the Plant Superintendent, the NSSS Site Manager, and the A/E Site Manager, or their designe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Frequently, test review committees will also have examined the results in accordance with FSAR commitments or administrative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Shruti" w:ascii="Shruti" w:hAnsi="Shruti"/>
        </w:rPr>
        <w:t>03.07</w:t>
        <w:tab/>
      </w:r>
      <w:r>
        <w:rPr>
          <w:rFonts w:cs="Shruti" w:ascii="Shruti" w:hAnsi="Shruti"/>
          <w:u w:val="single"/>
        </w:rPr>
        <w:t>Accounting</w:t>
      </w:r>
      <w:r>
        <w:rPr>
          <w:rFonts w:cs="Shruti" w:ascii="Shruti" w:hAnsi="Shruti"/>
        </w:rPr>
        <w:t>.  Inspection effort in utilizing this Inspection Procedure will be recorded on the 766 system by the specific system inspection procedure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400</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40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400</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40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5" w:leader="none"/>
        </w:tabs>
        <w:spacing w:before="0" w:after="240"/>
        <w:ind w:left="345" w:hanging="345"/>
        <w:rPr/>
      </w:pPr>
      <w:r>
        <w:rPr>
          <w:rStyle w:val="FootnoteCharacters"/>
        </w:rPr>
        <w:footnoteRef/>
      </w:r>
      <w:r>
        <w:rPr>
          <w:rFonts w:cs="Shruti" w:ascii="Shruti" w:hAnsi="Shruti"/>
          <w:sz w:val="22"/>
          <w:szCs w:val="22"/>
        </w:rPr>
        <w:tab/>
        <w:t>The digits following the "03" numbers in this section refer to the equivalent digits following the "02" numbers in Section 70400</w:t>
        <w:noBreakHyphen/>
        <w:t>02, "Inspection Requirements."  For example, Section 03.01 offers guidance for Inspection Requirement 02.01.</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10:00Z</dcterms:created>
  <dc:creator/>
  <dc:description/>
  <cp:keywords/>
  <dc:language>en-US</dc:language>
  <cp:lastModifiedBy>ILC1</cp:lastModifiedBy>
  <dcterms:modified xsi:type="dcterms:W3CDTF">2008-11-05T14:10:00Z</dcterms:modified>
  <cp:revision>2</cp:revision>
  <dc:subject/>
  <dc:title/>
</cp:coreProperties>
</file>