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17</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REACTOR PROTECTION SYSTEM TES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WITNESS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7</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Verify that the testing is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2</w:t>
        <w:tab/>
        <w:t>Independently verify the acceptability of test result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3</w:t>
        <w:tab/>
        <w:t>Evaluate the performance of licensee personnel conduct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7</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or shal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t>Schedule an inspection to coincide with this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Obtain and review the Reactor Protection System Test Procedure prior to witness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Review Regulatory Guide 1.68 and applicable portions of the FSAR, SER, Technical Specifications, and docket correspondence.  Verify that the Reactor Protection System is adequately tested to ensure that NRC requirements and licensee commitments are satis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4</w:t>
        <w:tab/>
        <w:t>Observe licensee personnel conducting the test.  Verify tha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ests are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approved test procedures are available to personnel conduct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st equipment is properly insta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est data is collected and recorded in the approved manner,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evaluate the licensee personnel's ability to conduct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7</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w:t>
        <w:tab/>
        <w:t>By witnessing this test, the inspector should ensure the important system performance functions are adequately tested.  Areas which should be witnessed include (but are not limited t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ystem response to protection channel sign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alarm, logic, and instrumentation fun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ailure mode on loss of pow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utomatic/manual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ESF operation,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SCRAM reset tim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 xml:space="preserve">Note:  </w:t>
        <w:noBreakHyphen/>
        <w:tab/>
        <w:t>Portions of this testing require that the reactor be critical and operating at some power level.  Inspector considerations must include turnover of pre</w:t>
        <w:noBreakHyphen/>
        <w:t>initial criticality testing to operating inspector and maintaining continuity of inspections and plant 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rPr>
      </w:pPr>
      <w:r>
        <w:rPr>
          <w:rFonts w:cs="Arial" w:ascii="Arial" w:hAnsi="Arial"/>
        </w:rPr>
        <w:t>Items may be part of other systems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script"/>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7</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7</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17</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32:00Z</dcterms:created>
  <dc:creator>ILC1</dc:creator>
  <dc:description/>
  <cp:keywords/>
  <dc:language>en-US</dc:language>
  <cp:lastModifiedBy>ILC1</cp:lastModifiedBy>
  <dcterms:modified xsi:type="dcterms:W3CDTF">2008-11-05T15:32:00Z</dcterms:modified>
  <cp:revision>2</cp:revision>
  <dc:subject/>
  <dc:title/>
</cp:coreProperties>
</file>