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ascii="Arial" w:hAnsi="Arial" w:cs="Arial"/>
        </w:rPr>
      </w:pPr>
      <w:r>
        <w:fldChar w:fldCharType="begin"/>
      </w:r>
      <w:r>
        <w:rPr>
          <w:sz w:val="22"/>
          <w:szCs w:val="22"/>
          <w:rFonts w:cs="Arial" w:ascii="Arial" w:hAnsi="Arial"/>
        </w:rPr>
        <w:instrText xml:space="preserve"> ADVANCE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38"/>
          <w:szCs w:val="38"/>
        </w:rPr>
        <w:tab/>
      </w:r>
      <w:r>
        <w:rPr>
          <w:rFonts w:cs="Arial" w:ascii="Arial" w:hAnsi="Arial"/>
          <w:b/>
          <w:sz w:val="38"/>
          <w:szCs w:val="38"/>
        </w:rPr>
        <w:t>NRC INSPECTION MANUAL</w:t>
      </w:r>
      <w:r>
        <w:rPr>
          <w:rFonts w:cs="Arial" w:ascii="Arial" w:hAnsi="Arial"/>
        </w:rPr>
        <w:tab/>
      </w:r>
      <w:r>
        <w:rPr>
          <w:rFonts w:cs="Arial" w:ascii="Arial" w:hAnsi="Arial"/>
          <w:sz w:val="20"/>
          <w:szCs w:val="20"/>
        </w:rPr>
        <w:t>NMSS/R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19685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5.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NSPECTION PROCEDURE 8805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113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11.9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FIRE PROTECTION (TRIENN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PROGRAM APPLICABILITY:  26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88054</w:t>
        <w:noBreakHyphen/>
        <w:t>01</w:t>
        <w:tab/>
        <w:t>OBJECTIVE(S) (OR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he objectives of this procedure are to evaluate the licensee or certificate holder</w:t>
      </w:r>
      <w:r>
        <w:rPr>
          <w:rFonts w:eastAsia="WP TypographicSymbols" w:cs="WP TypographicSymbols" w:ascii="WP TypographicSymbols" w:hAnsi="WP TypographicSymbols"/>
        </w:rPr>
        <w:t>=</w:t>
      </w:r>
      <w:r>
        <w:rPr>
          <w:rFonts w:cs="Arial" w:ascii="Arial" w:hAnsi="Arial"/>
        </w:rPr>
        <w:t>s fire protection capability from a programmatic design-based and risk-informed perspective to determine whether the following meet license or certificate requirements and are adequate to preclude or mitigate the consequences of a fire.</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w:t>
        <w:tab/>
        <w:t xml:space="preserve">Program for control of combustibles and ignition sources within the plant; </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4" w:hanging="720"/>
        <w:jc w:val="both"/>
        <w:outlineLvl w:val="9"/>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b.</w:t>
        <w:tab/>
        <w:t>Program to ensure adequate fire detection and suppression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c.</w:t>
        <w:tab/>
        <w:t>Program to ensure that the material condition, design, and qualification testing of passive fire protection features is adequate;</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4" w:hanging="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d.</w:t>
        <w:tab/>
        <w:t>Program to ensure that compensatory measures will be in place for out-of-service, degraded or inoperable fire protection equipment, systems or feature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94" w:hanging="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e.</w:t>
        <w:tab/>
        <w:t xml:space="preserve">Program to ensure that feasible and reliable emergency operating actions will be taken if required to mitigate the adverse affects of a fi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f.</w:t>
        <w:tab/>
        <w:t>Program to assure that maintenance and facility changes continue to meet applicable codes and standards and license or certificate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spection Procedure 88055, “Fire Protection (Annual)” complements the triennial inspection by focusing on the design basis and operational status of the fire protection program specifically in the areas of active fire detection/suppression systems and passive fire confinement features including the adequacy of their design, maintenance, and operational performance.  However, the inspector should consider the need for additional evaluations in these areas based on previous inspections and potential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sectPr>
          <w:footerReference w:type="default" r:id="rId2"/>
          <w:type w:val="nextPage"/>
          <w:pgSz w:w="12240" w:h="15840"/>
          <w:pgMar w:left="1440" w:right="1440" w:gutter="0" w:header="0" w:top="720" w:footer="1440" w:bottom="149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88054</w:t>
        <w:noBreakHyphen/>
        <w:t>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rPr>
        <w:t>02.01</w:t>
        <w:tab/>
      </w:r>
      <w:r>
        <w:rPr>
          <w:rFonts w:cs="Arial" w:ascii="Arial" w:hAnsi="Arial"/>
          <w:u w:val="single"/>
        </w:rPr>
        <w:t>Inspection Preparation.</w:t>
      </w:r>
      <w:r>
        <w:rPr>
          <w:rFonts w:cs="Arial" w:ascii="Arial" w:hAnsi="Arial"/>
        </w:rPr>
        <w:t xml:space="preserve"> Fire protection requirements for licensees vary greatly because of the significant differences in operations, structures, and process materials at regulated facilities.  As a result, the inspector should, as part of inspection preparation, review fire protection program documentation specific for the licensee or certificate holder to be inspected. This review should include a review of changes to the program since the last inspection.  Specific requirements are documented in the regulations, the license or certificate, the Safety Analysis Report (SAR), the Integrated Safety Analysis (ISA), and licensee or certificate holder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lect approximately three risk-significant fire areas containing safety controls and items relied on for safety (IROFS) (for Part 70 licensees) (not necessarily limited to the top few contributors to overall plant fire risk) and conduct a risk-informed inspection of selected aspects of the licensee</w:t>
      </w:r>
      <w:r>
        <w:rPr>
          <w:rFonts w:eastAsia="WP TypographicSymbols" w:cs="WP TypographicSymbols" w:ascii="WP TypographicSymbols" w:hAnsi="WP TypographicSymbols"/>
        </w:rPr>
        <w:t>=</w:t>
      </w:r>
      <w:r>
        <w:rPr>
          <w:rFonts w:cs="Arial" w:ascii="Arial" w:hAnsi="Arial"/>
        </w:rPr>
        <w:t>s fire protection program. The number of fire areas inspected can be adjusted during the course of the inspection based on the complexity of developing issues being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each area, the selection process will consider but will not be limited to the following from the ISA Summary or other documentation.  The review should focus on the programmatic aspects of the selected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a.</w:t>
        <w:tab/>
        <w:t>Review the Hazard and Operability (HAZOP) analysis or other analyses for systems hardware and procedures as appropriate to determine which safety controls are assumed to be capable and reliable based on the fire protection associated with the control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b.</w:t>
        <w:tab/>
        <w:t>Potential ignition sources that could affect these control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c.</w:t>
        <w:tab/>
        <w:t>Configuration and characteristics of combustible materials in the area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d.</w:t>
        <w:tab/>
        <w:t>Routing of circuits important to assure availability of safety control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e.</w:t>
        <w:tab/>
        <w:t>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fire protection and fire fighting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02.02 </w:t>
        <w:tab/>
      </w:r>
      <w:r>
        <w:rPr>
          <w:rFonts w:cs="Arial" w:ascii="Arial" w:hAnsi="Arial"/>
          <w:u w:val="single"/>
        </w:rPr>
        <w:t>Inspection Activities</w:t>
      </w:r>
      <w:r>
        <w:rPr>
          <w:rFonts w:cs="Arial" w:ascii="Arial" w:hAnsi="Arial"/>
        </w:rPr>
        <w:t>.  The inspection is designed to verify that the programs required to assure the availability and reliability of fire protection features protecting safety controls are adequate.  The inspection should also verify that the licensee</w:t>
      </w:r>
      <w:r>
        <w:rPr>
          <w:rFonts w:eastAsia="WP TypographicSymbols" w:cs="WP TypographicSymbols" w:ascii="WP TypographicSymbols" w:hAnsi="WP TypographicSymbols"/>
        </w:rPr>
        <w:t>=</w:t>
      </w:r>
      <w:r>
        <w:rPr>
          <w:rFonts w:cs="Arial" w:ascii="Arial" w:hAnsi="Arial"/>
        </w:rPr>
        <w:t>s engineering and licensing documents (e.g., license amendments, ISA, exemptions, deviations) continue to support the selection of the fire protection systems and equipment. The verification of fixed passive fire confinement features and active fire protection systems including installation, design, testing, and adequacy to control and/or suppress fires associated with the hazards of each selected area will be done against the code of record.  Specific inspection requirements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w:t>
        <w:tab/>
      </w:r>
      <w:r>
        <w:rPr>
          <w:rFonts w:cs="Arial" w:ascii="Arial" w:hAnsi="Arial"/>
          <w:u w:val="single"/>
        </w:rPr>
        <w:t>Fire Hazard Analysis</w:t>
      </w:r>
      <w:r>
        <w:rPr>
          <w:rFonts w:cs="Arial" w:ascii="Arial" w:hAnsi="Arial"/>
        </w:rPr>
        <w:t>.  Review changes in the facility fire hazard analysis (if required by license condition) made since the previous triennial fire protection inspection and determine if appropriate changes have been made to the ISA and safety controls as a resul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b.</w:t>
        <w:tab/>
      </w:r>
      <w:r>
        <w:rPr>
          <w:rFonts w:cs="Arial" w:ascii="Arial" w:hAnsi="Arial"/>
          <w:u w:val="single"/>
        </w:rPr>
        <w:t>Pre-Fire Plans</w:t>
      </w:r>
      <w:r>
        <w:rPr>
          <w:rFonts w:cs="Arial" w:ascii="Arial" w:hAnsi="Arial"/>
        </w:rPr>
        <w:t>.  Review changes in the facility pre-fire plans for the selected areas (if required by license condition) made since the previous triennial fire protection inspection and determine if the changes are consistent with the fire hazard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c.</w:t>
        <w:tab/>
      </w:r>
      <w:r>
        <w:rPr>
          <w:rFonts w:cs="Arial" w:ascii="Arial" w:hAnsi="Arial"/>
          <w:u w:val="single"/>
        </w:rPr>
        <w:t>Control of Transient Combustibles and Ignition Sources</w:t>
      </w:r>
      <w:r>
        <w:rPr>
          <w:rFonts w:cs="Arial" w:ascii="Arial" w:hAnsi="Arial"/>
        </w:rPr>
        <w:t xml:space="preserve">.  Determine whether programs and procedures remain in place and are adequate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5" w:hanging="720"/>
        <w:jc w:val="both"/>
        <w:rPr/>
      </w:pPr>
      <w:r>
        <w:rPr>
          <w:rFonts w:cs="Arial" w:ascii="Arial" w:hAnsi="Arial"/>
        </w:rPr>
        <w:t>1.</w:t>
        <w:tab/>
        <w:t>Control transient combustible materials in accordance with the 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5" w:hanging="720"/>
        <w:jc w:val="both"/>
        <w:rPr/>
      </w:pPr>
      <w:r>
        <w:rPr>
          <w:rFonts w:cs="Arial" w:ascii="Arial" w:hAnsi="Arial"/>
        </w:rPr>
        <w:t>2.</w:t>
        <w:tab/>
        <w:t>Conduct hot work, welding, or cutting in accordance with the 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3.</w:t>
        <w:tab/>
        <w:t>Ensure that the facility work planning organization has an adequate familiarity of locations where changes in plant conditions have occurred in areas that require fire protection compensatory measures (e.g. for inoperability of fire detection or suppression systems) to allow adjustments in work planning to minimize the introduction of combustibles or ignition sources (that could increase the likelihood of a fire or increase fire severity) into those plant areas where degraded fire protection features system exi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4.</w:t>
        <w:tab/>
        <w:t>Ensure that the work planning organization work control process accepts responsibility for storage and handling of pre</w:t>
        <w:noBreakHyphen/>
        <w:t>staged work materials when issued, including flammable and hazardous materials that are included in the pre</w:t>
        <w:noBreakHyphen/>
        <w:t>stage requ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5.</w:t>
        <w:tab/>
        <w:t>Ensure that the licensee maintains a process in place to assure that designated flammable/combustible liquid storage areas and floor drain systems (in selected plant areas in or adjacent to the areas selected for inspection) would not affect plant safety controls and IROFS process functions in the case of a fire in those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d.</w:t>
        <w:tab/>
      </w:r>
      <w:r>
        <w:rPr>
          <w:rFonts w:cs="Arial" w:ascii="Arial" w:hAnsi="Arial"/>
          <w:u w:val="single"/>
        </w:rPr>
        <w:t>Passive Fire Protection</w:t>
      </w:r>
      <w:r>
        <w:rPr>
          <w:rFonts w:cs="Arial" w:ascii="Arial" w:hAnsi="Arial"/>
        </w:rPr>
        <w:t xml:space="preserve">.  Determine whether programs and procedures remain in place and are adequate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1.</w:t>
        <w:tab/>
        <w:t>Assure that the fire ratings of fire area boundaries and equipment fire barriers are appropriate for the credible fire hazards in the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2.</w:t>
        <w:tab/>
        <w:t>Assure that material of an appropriate fire rating (equal to the overall rating of the barrier itself) has been used to fill openings and penetrations and that the installation meets engineering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3.</w:t>
        <w:tab/>
        <w:t>Assure whether material of an appropriate fire rating has been used as fire protection wraps and that the installation meets engineering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4.</w:t>
        <w:tab/>
        <w:t>Assure that fire test data are appropriate for unusual installation configurations and/or application of unusual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e.</w:t>
        <w:tab/>
      </w:r>
      <w:r>
        <w:rPr>
          <w:rFonts w:cs="Arial" w:ascii="Arial" w:hAnsi="Arial"/>
          <w:u w:val="single"/>
        </w:rPr>
        <w:t>Active Fire Protection</w:t>
      </w:r>
      <w:r>
        <w:rPr>
          <w:rFonts w:cs="Arial" w:ascii="Arial" w:hAnsi="Arial"/>
        </w:rPr>
        <w:t>.  Assure that programs and procedures remain in place and are adequat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1.</w:t>
        <w:tab/>
        <w:t>Ensure that the material condition, operational lineup, operational effectiveness, design for fire detection systems, fire water supply and distribution system, fire suppression system, manual fire fighting equipment, and fire brigade capabilities meet the code of record and/or the criteria of the IS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2.</w:t>
        <w:tab/>
        <w:t>Ensure that automatic and manual detection and suppression systems are installed, tested, and maintained in accordance with the code of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3.</w:t>
        <w:tab/>
        <w:t>Ensure that the design capability of gaseous suppression agent delivery systems meet the requirements of the fire hazards and code of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f.</w:t>
        <w:tab/>
      </w:r>
      <w:r>
        <w:rPr>
          <w:rFonts w:cs="Arial" w:ascii="Arial" w:hAnsi="Arial"/>
          <w:u w:val="single"/>
        </w:rPr>
        <w:t>Protection From Damage From Fire Suppression Activities</w:t>
      </w:r>
      <w:r>
        <w:rPr>
          <w:rFonts w:cs="Arial" w:ascii="Arial" w:hAnsi="Arial"/>
        </w:rPr>
        <w:t>.  Assure that the licensee/certificate holder maintains programs and procedures adequat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1.</w:t>
        <w:tab/>
        <w:t>Determine whether safety controls which are located in the same fire area are subject to damage from fire suppression activities or from the rupture or inadvertent operation of fire suppress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2.</w:t>
        <w:tab/>
        <w:t>Determine if a fire in a single location could, indirectly, through the production of smoke, heat, or hot gases, cause activation of automatic fire suppression which could potentially damage other safety controls (e.g., sprinkler-caused flooding of other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rPr>
      </w:pPr>
      <w:r>
        <w:rPr>
          <w:rFonts w:cs="Arial" w:ascii="Arial" w:hAnsi="Arial"/>
        </w:rPr>
        <w:t>3.</w:t>
        <w:tab/>
        <w:t>Determine if adequate drainage and environmental protection is provided in areas protected by water suppress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g.</w:t>
        <w:tab/>
      </w:r>
      <w:r>
        <w:rPr>
          <w:rFonts w:cs="Arial" w:ascii="Arial" w:hAnsi="Arial"/>
          <w:u w:val="single"/>
        </w:rPr>
        <w:t>Undesired Consequences</w:t>
      </w:r>
      <w:r>
        <w:rPr>
          <w:rFonts w:cs="Arial" w:ascii="Arial" w:hAnsi="Arial"/>
        </w:rPr>
        <w:t>.  Assure that the licensee/certificate holder maintains programs and procedures adequat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rPr>
      </w:pPr>
      <w:r>
        <w:rPr>
          <w:rFonts w:cs="Arial" w:ascii="Arial" w:hAnsi="Arial"/>
        </w:rPr>
        <w:t>1.</w:t>
        <w:tab/>
        <w:t>Determine whether fire suppression agents (water or gaseous based) could impact nuclear criticality safety controls and whether controls to prohibit such impacts meet requirements and are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2.</w:t>
        <w:tab/>
        <w:t>Determine whether the potential consequence(s) of cable failures, as a result of the fire suppression activities, has been adequately considered for safety controls in the area including instrumentation and control cabl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h.</w:t>
        <w:tab/>
      </w:r>
      <w:r>
        <w:rPr>
          <w:rFonts w:cs="Arial" w:ascii="Arial" w:hAnsi="Arial"/>
          <w:u w:val="single"/>
        </w:rPr>
        <w:t>Environmental Issues and Water Based Suppression Systems</w:t>
      </w:r>
      <w:r>
        <w:rPr>
          <w:rFonts w:cs="Arial" w:ascii="Arial" w:hAnsi="Arial"/>
        </w:rPr>
        <w:t>.  Assure that the licensee/certificate holder maintains programs and procedures adequat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1.</w:t>
        <w:tab/>
        <w:t>Preclude release of any hazardous effluents as a result of fire fighting eff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Communications</w:t>
      </w:r>
      <w:r>
        <w:rPr>
          <w:rFonts w:cs="Arial" w:ascii="Arial" w:hAnsi="Arial"/>
        </w:rPr>
        <w:t xml:space="preserve">.  Determine that the licensee/certificate holder maintains programs and procedures adequate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a.</w:t>
        <w:tab/>
        <w:t>Assure that portable radio communications and/or fixed emergency communications systems are available, operable, adequate, and reliable for their required performance in fire response activitie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b.</w:t>
        <w:tab/>
        <w:t>Assure that communication equipment such as repeaters, transmitters etc. would not be affected by a credible fire in the selected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Emergency Lighting</w:t>
      </w:r>
      <w:r>
        <w:rPr>
          <w:rFonts w:cs="Arial" w:ascii="Arial" w:hAnsi="Arial"/>
        </w:rPr>
        <w:t>.  Assure that the licensee/certificate holder maintains programs and procedures adequate to assure that emergency lighting would be available and operable when needed b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5" w:hanging="72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w:t>
        <w:tab/>
        <w:t>Determining whether the power distribution system contains protective devices so that a fire in the area will not cause loss of emergency lighting in any unaffected area needing lighting.</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b.</w:t>
        <w:tab/>
        <w:t>Determining whether battery power supplies are rated with the hour capacity required by the code of record.</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c.</w:t>
        <w:tab/>
        <w:t>Determining whether the operability testing and maintenance of the lighting units follow licensee procedures and manufactures recommendation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d.</w:t>
        <w:tab/>
        <w:t>Determining whether sufficient illumination is provided to permit access to and operation or verification of components for safety control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e.</w:t>
        <w:tab/>
        <w:t>Determining whether emergency lighting unit batteries are being maintained consistent with the manufacturer’s recomme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5</w:t>
        <w:tab/>
      </w:r>
      <w:r>
        <w:rPr>
          <w:rFonts w:cs="Arial" w:ascii="Arial" w:hAnsi="Arial"/>
          <w:u w:val="single"/>
        </w:rPr>
        <w:t>Fire Brigade Training and Offsite Fire Support Orientation</w:t>
      </w:r>
      <w:r>
        <w:rPr>
          <w:rFonts w:cs="Arial" w:ascii="Arial" w:hAnsi="Arial"/>
        </w:rPr>
        <w:t>.  Assure that the licensee/certificate holder maintains programs and procedures adequate to maintain fire response capabilities b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a.</w:t>
        <w:tab/>
        <w:t>Determining whether the fire brigade qualifications and training (including drills) meets the requirements of the license or certificate and procedure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b.</w:t>
        <w:tab/>
        <w:t>Determining whether offsite fire support organizations are offered the opportunity for site orientation and if they have received such ori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6</w:t>
        <w:tab/>
      </w:r>
      <w:r>
        <w:rPr>
          <w:rFonts w:cs="Arial" w:ascii="Arial" w:hAnsi="Arial"/>
          <w:u w:val="single"/>
        </w:rPr>
        <w:t>Identification and Resolution of Problems</w:t>
      </w:r>
      <w:r>
        <w:rPr>
          <w:rFonts w:cs="Arial" w:ascii="Arial" w:hAnsi="Arial"/>
        </w:rPr>
        <w:t>.  Assure that the licensee/certificate holder maintains programs and procedures adequate to maintain fire response capabilities b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a.</w:t>
        <w:tab/>
        <w:t>Determining whether the licensee or certificate holder is identifying safety control or IROFS fire protection problems at an appropriate threshold and entering them into the corrective action program.</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b.</w:t>
        <w:tab/>
        <w:t>Determining, for selected licensee or certificate holder identified items, whether effective corrective actions have been tak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88054</w:t>
        <w:noBreakHyphen/>
        <w:t>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r>
      <w:r>
        <w:rPr>
          <w:rFonts w:cs="Arial" w:ascii="Arial" w:hAnsi="Arial"/>
          <w:u w:val="single"/>
        </w:rPr>
        <w:t>Inspection Preparation</w:t>
      </w:r>
      <w:r>
        <w:rPr>
          <w:rFonts w:cs="Arial" w:ascii="Arial" w:hAnsi="Arial"/>
        </w:rPr>
        <w:t>.  The inspector should review the license, license condition(s), license application, or technical safety requirements (TSRs) specific for fire protection at the licensee or certificate holder to be inspected.  In addition, the inspector should review the parts of the ISA Summary applicable to fire safety as well as the associated Fire Hazard Analysis (FHA).  In preparing for the inspection, the inspector should also discuss with the project inspector and resident inspection staff, where applicable, any programmatic fire protection equipment availability or reliability problems (such as recurring failures or failures resulting in reportable events) the licensee or certificate holder has experienced since the last annu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licensee or certificate holder should have a well developed and documented fire protection program.  The program should describe, as a minimum, the following element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w:t>
        <w:tab/>
        <w:t>Identification of the management person who is given the authority to implement the program.  Identification of a supervisory person responsible for day to day implementation of the program.</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b.</w:t>
        <w:tab/>
        <w:t>FHA and periodic review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c.</w:t>
        <w:tab/>
        <w:t>Program for identification and resolutions of problems identified by the FHA, periodic audit, and inspection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d.</w:t>
        <w:tab/>
        <w:t>Fire protection equipment maintenance and testing program.  Fire protection equipment includes passive controls and automatic/manual suppression system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e.</w:t>
        <w:tab/>
        <w:t>Program to control combustible/flammable materials and hot work activities (i.e. welding, cutting, and grinding).  Typically permits are issued and a fire watch is maintained during such work.</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f.</w:t>
        <w:tab/>
        <w:t>Fire brigade training program.  Details, such as training subjects, frequency of training classes and drills, and qualification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03.02</w:t>
        <w:tab/>
      </w:r>
      <w:r>
        <w:rPr>
          <w:rFonts w:cs="Arial" w:ascii="Arial" w:hAnsi="Arial"/>
          <w:u w:val="single"/>
        </w:rPr>
        <w:t>Inspection Activiti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w:t>
        <w:tab/>
      </w:r>
      <w:r>
        <w:rPr>
          <w:rFonts w:cs="Arial" w:ascii="Arial" w:hAnsi="Arial"/>
          <w:u w:val="single"/>
        </w:rPr>
        <w:t>Fire Hazard Analysis</w:t>
      </w:r>
      <w:r>
        <w:rPr>
          <w:rFonts w:cs="Arial" w:ascii="Arial" w:hAnsi="Arial"/>
        </w:rPr>
        <w:t>.  The selections of changes to be reviewed should be based on the risk</w:t>
        <w:noBreakHyphen/>
        <w:t>significance of the modifications. Consideration should be given to modifications which impact IROFS, as well as systems not part of the ISA, but important to safety. The number of modifications to be reviewed should be based on the number and significance of modifications made by the licensee or certificate holder since the last trienni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b/>
        <w:t xml:space="preserve">The purpose of the FHA is to assess the risk from fire within individual fire areas in the facility. In the consideration of credible fire scenarios, FHAs should include an evaluation (prediction) of all direct and indirect effects of potential fi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t>The evaluation should consider:</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rPr>
      </w:pPr>
      <w:r>
        <w:rPr>
          <w:rFonts w:cs="Arial" w:ascii="Arial" w:hAnsi="Arial"/>
        </w:rPr>
      </w:r>
    </w:p>
    <w:p>
      <w:pPr>
        <w:pStyle w:val="Level1"/>
        <w:numPr>
          <w:ilvl w:val="0"/>
          <w:numId w:val="2"/>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The effects of a fire on the structures, systems, and components (especially sensitive safety controls and IROFS components) within the fire area through thermal damage caused by direct flame impingement, indirect or secondary lower level thermal exposures, smoke, the interaction between smoke and moisture; and corrosive compounds generated during a fi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During fire suppression activities ( i.e. sprinkler systems and hose streams), the analysis should be particularly cognizant of high humidity, water sprays, and flooding during suppression activities; and, to extremely low temperatures, high thermal gradients, high room pressures, and high static charge levels when gaseous flooding suppression systems are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Malfunction of an automatic fire protection system (i.e. suppression system).  If redundant systems are available in the area, only the system that causes the most vulnerable condition should be assumed to fai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t>The effect of fire spread and the potential for spread of contamination or smoke through the facility ventilation system and malfunctioning passive fire system (i.e. dampers and door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t>The presence of transient combustible and flammable materials that could be present in the area associated with storage and maintenance activitie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6.</w:t>
        <w:tab/>
        <w:t>Outside fire department and onsite fire brigade response including response time and resource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7.</w:t>
        <w:tab/>
        <w:t>Life safety considerations (i.e. personal evacuation and egress capability).</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b.</w:t>
        <w:tab/>
      </w:r>
      <w:r>
        <w:rPr>
          <w:rFonts w:cs="Arial" w:ascii="Arial" w:hAnsi="Arial"/>
          <w:u w:val="single"/>
        </w:rPr>
        <w:t>Pre-Fire Plan</w:t>
      </w:r>
      <w:r>
        <w:rPr>
          <w:rFonts w:cs="Arial" w:ascii="Arial" w:hAnsi="Arial"/>
        </w:rPr>
        <w:t>.  Sometimes the Pre-Fire plan is part of the general radiological emergency plan required by the license or certificate.  However, the Pre-Fire plan is different from a Radiological Contingency Plan in that it requires information needed by fire-fighting personnel responding to an emergency. Often, the same team of employees is trained to respond to both fires and radiological emergencies.  This is acceptable since a fire emergency may turn out to be a radiological emergency as we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b/>
        <w:t>The inspector should determine that the Pre</w:t>
        <w:noBreakHyphen/>
        <w:t>Fire plans continue to include these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The most favorable direction to attack a fire in each area, in view of the ventilation direction, access to hallways, stairs and doors which are most likely to be fire</w:t>
        <w:noBreakHyphen/>
        <w:t xml:space="preserve">free, and the best station or elevation for fighting the fi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Designation of plant systems that should have plans in place to reduce the damage potential from a local fire which could affect a greater area (e.g., any hydraulic or electrical systems in the area covered by the specific fire fighting procedure that could increase the hazards in the area because of over pressurization or electrical hazard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Designation of vital heat</w:t>
        <w:noBreakHyphen/>
        <w:t>sensitive [safety controls and IROFS] system components that should be kept cool while fighting a local fire. Critical equipment which contains particularly hazardous combustible material should be designated to receive cooling.</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t>Identification of radiological and toxic hazards in fire zone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t xml:space="preserve">Ventilation system operation that assures desired plant pressure distribution when the ventilation flow is modified for fire containment or smoke clearing operations. </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6.</w:t>
        <w:tab/>
        <w:t>Indication of the areas of concentration of combustibles, storage of flammable or combustibles liquids, and areas where the use of water for fire suppression is restricted due to criticality safety concern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7.</w:t>
        <w:tab/>
        <w:t>Description of the offsite fire department's resources and estimated response time by the offsite fire department to provide assistance to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8.</w:t>
        <w:tab/>
        <w:t>Identification of, preferably with the help of site plans and drawings, the location of fire fighting equipment such as portable extinguishers, automatic fire suppression systems, stand-pipes, hydrants, hoses, and manual pull stations for the fire alarm. In addition, passive features like fire walls and fire doors should be clearly indi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9</w:t>
        <w:tab/>
        <w:t>Identification of evacuation routes and emergency lighting should be clearly identified.</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0.</w:t>
        <w:tab/>
        <w:t>Identification of fire suppression system and flammable gas isolation val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c.</w:t>
        <w:tab/>
      </w:r>
      <w:r>
        <w:rPr>
          <w:rFonts w:cs="Arial" w:ascii="Arial" w:hAnsi="Arial"/>
          <w:u w:val="single"/>
        </w:rPr>
        <w:t>Control of Transient Combustibles/Flammable Materials and Ignition Sources</w:t>
      </w:r>
      <w:r>
        <w:rPr>
          <w:rFonts w:cs="Arial" w:ascii="Arial" w:hAnsi="Arial"/>
        </w:rPr>
        <w:t>.  During facilities tours and walkdowns, the inspector should assess whether or not combustible/flammable materials are controlled in accordance with the 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b/>
        <w:t>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procedures, as a minimum, should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Controls related to the quantity and handling of combustibles in and around the facility so that the potential for a significant, damaging fire is minimized.</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Requirements that storage of combustible materials should not be allowed in locations where accumulation of combustible materials could occur, i.e. above suspended ceilings or below raised floors, under glove boxes or other process equipment, under stairs and/or in stairwell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Requirements for handling of waste, scrap, rags, trash, and other combustible material resulting from work activity. These materials shall be disposed of in approved waste receptacles, or removed from the building at least once per day at the end of the work shift.</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t xml:space="preserve">Controls for storage of materials susceptible to spontaneous ignition, such as oily rags. In addition, metals such as uranium and zirconium, are known to be combustible, especially when divided in a finely form.  </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t>Requirements that prevent the storage of unnecessary combustible materials near ducts and HEPA filters in housings/ducts of filter rooms that are in service.</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6.</w:t>
        <w:tab/>
        <w:t>Requirements to prevent accumulation of combustible materials in mechanical rooms, electrical rooms, or process area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7.</w:t>
        <w:tab/>
        <w:t xml:space="preserve">Requirements to prevent blockage of access to active fire protection equipment and emergency exit paths from facilities. </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8.</w:t>
        <w:tab/>
        <w:t>Controls on the use of non</w:t>
        <w:noBreakHyphen/>
        <w:t>combustible containers for storage of combustible trash.</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9.</w:t>
        <w:tab/>
        <w:t>Provisions to clean spills of flammable or combustible liqui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b/>
        <w:t>In addition, the program should require routine housekeeping and control of combustible materials inspections. The inspections should consist of a walkdown of the facility to identify all unnecessary combustible materials.  Material identified during the inspection should be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d.</w:t>
        <w:tab/>
      </w:r>
      <w:r>
        <w:rPr>
          <w:rFonts w:cs="Arial" w:ascii="Arial" w:hAnsi="Arial"/>
          <w:u w:val="single"/>
        </w:rPr>
        <w:t>Storage and Handling of Flammable and Combustible Liquids and Gases</w:t>
      </w:r>
      <w:r>
        <w:rPr>
          <w:rFonts w:cs="Arial" w:ascii="Arial" w:hAnsi="Arial"/>
        </w:rPr>
        <w:t>.  The construction, installation, operation, and maintenance of combustible liquid storage and the related loading and dispensing systems should comply with National Fire Protection Agency (NFPA) 30, Flammable and Combustible Liquids Code.  The construction, installation, operation, and maintenance of bulk gas (including liquefied gas) storage and the related loading and dispensing systems should comply with good industry practice and the relevant NFPA standards, as applicable, for example, NFPA 50, Bulk Oxygen Systems at Consumer Sites; NFPA 50B, Liquefied Hydrogen Systems at Consumer Sites; and NFPA 54, National Fuel Gas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b/>
        <w:t>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procedures, as a minimum, should add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The use of approved containers and tanks (NFPA 30) to store and handle flammable and combustible liquid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Requirements to ensure that connections on drums and combustible liquid and gas piping are not leaking.</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Proper storage practice to minimize the risk of fire, including spontaneous combustion.</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t>Storage of flammable liquids in closed containers when not in use.</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t>Grounding of bulk drums of flammable liquids during dispensing.</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6.</w:t>
        <w:tab/>
        <w:t>Use of fire-resistant barriers to separate fuel gas cylinders and oxygen cylinders while in storage.</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7.</w:t>
        <w:tab/>
        <w:t>Ventilation of storage tanks to prevent the development of excessive vacuum or pressure as a result of filling, emptying or atmosphere temperature change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8.</w:t>
        <w:tab/>
        <w:t>Installation of combustible gas analyzers for enclosed spaces in which flammable mixtures of combustible gas could accumulate outside of the storage vessels, piping, and utilization equipment.  The analyzer shall be set to alarm at a concentration no higher than 25 percent of the lower explosive limit.</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9.</w:t>
        <w:tab/>
        <w:t>Installation of combustible gas analyzers for enclosed spaces in which flammable mixtures of vapors have the potential to accumulate outside of the storage vessels, piping, and utilization equipment.  The analyzer shall be set to alarm at a concentration no higher than 25 percent of the lower explosive limit.</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0.</w:t>
        <w:tab/>
        <w:t>Use of fire-resistant hydraulic fluid in presses or other hydraulic equipment.</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1.</w:t>
        <w:tab/>
        <w:t>Systems that do not allow uncontrolled release of vapors when flammable or combustible solvent are used.</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2</w:t>
        <w:tab/>
        <w:t>Operations involving metals, such as uranium and zirconium, to prevent combustible dust cloud formation and combustible scrap and swarf accumulation. Examples of these type of operations involve sawing, grinding, machining, and abrasive cutting.</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3.</w:t>
        <w:tab/>
        <w:t>Stationary Combustion Engines (i.e. emergency diesel generators) if located in part of a structure housing fuel process(es), the engine should be in an enclosure having a fire resistance of at least 1 hour.  Fuel storage tanks, except for day tanks, should be located outside the roo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e.</w:t>
        <w:tab/>
      </w:r>
      <w:r>
        <w:rPr>
          <w:rFonts w:cs="Arial" w:ascii="Arial" w:hAnsi="Arial"/>
          <w:u w:val="single"/>
        </w:rPr>
        <w:t>Ignition Sources</w:t>
      </w:r>
      <w:r>
        <w:rPr>
          <w:rFonts w:cs="Arial" w:ascii="Arial" w:hAnsi="Arial"/>
        </w:rPr>
        <w:t>.  The inspector should verify implementation and adequacy of the hot work program by observing any welding, grinding, brazing, or flame cutting being performed in any of the process areas.  The 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hot work program, as a minimum, should address the following precautions during hot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Hot work must not be permitted in flammable (explosive) atmospheres; near large quantities of exposed, readily ignitable materials; in areas not authorized by management; or on metal partitions, walls, or roofs with a combustible covering or with combustible sandwich-type panel construction.</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t>Floor must be free of combustibles, such as wood shaving.  If the floor is of combustible material, it must be kept wet or otherwise protected.</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If combustibles are closer than 35 feet to the welding or cutting process and the work cannot be moved or the combustibles relocated at least 35 feet away, they must be protected with flame-resistant covers or metal guards or curtains.  This also applies to walls, partitions, ceilings, or roofs of combustible construction.</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t xml:space="preserve">Openings in walls, floors, or ducts must be covered if within 35 feet of the work. Be alert for cutting conditions that could propel sparks overhead or downward, where combustibles are within a 35 foot sphere of the point of operation. </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t>Cutting or welding on pipes or other metal in contact with combustible walls, partitions, ceilings, or roofs must not be performed if close enough to cause ignition by heat conduction.</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6.</w:t>
        <w:tab/>
        <w:t>Charged and operable fire extinguishers must be readily available. Trained fire watchers must be posted.  In general, the posted fire watchers should not be engaged in any other activities and should remain posted for at least 30 minutes after the hot work is complete.</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f.</w:t>
        <w:tab/>
      </w:r>
      <w:r>
        <w:rPr>
          <w:rFonts w:cs="Arial" w:ascii="Arial" w:hAnsi="Arial"/>
          <w:u w:val="single"/>
        </w:rPr>
        <w:t>Passive Fire Protection</w:t>
      </w:r>
      <w:r>
        <w:rPr>
          <w:rFonts w:cs="Arial" w:ascii="Arial" w:hAnsi="Arial"/>
        </w:rPr>
        <w:t>.  The inspector should walk down passive fire protection features to determine whether inspection, testing, and maintenance (ITM) procedures and programs remain in place to ensure adequate performance of passive fire protection fea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r>
      <w:r>
        <w:rPr>
          <w:rFonts w:cs="Arial" w:ascii="Arial" w:hAnsi="Arial"/>
          <w:u w:val="single"/>
        </w:rPr>
        <w:t>Fire Doors</w:t>
      </w:r>
      <w:r>
        <w:rPr>
          <w:rFonts w:cs="Arial" w:ascii="Arial" w:hAnsi="Arial"/>
        </w:rPr>
        <w:t>.</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3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a)</w:t>
        <w:tab/>
        <w:t>Fire door assemblies shall be inspected and tested not less than annua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b)</w:t>
        <w:tab/>
        <w:t>No open holes or breaks should exist in surfaces of either the door or fr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c)</w:t>
        <w:tab/>
        <w:t>Glazing, vision light frames, and glazing beads should be intact and securely fastened in place, if so equipp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d)</w:t>
        <w:tab/>
        <w:t>The door, frame, hinges, hardware, and noncombustible threshold should be secured, aligned, and in working order with no visible signs of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e)</w:t>
        <w:tab/>
        <w:t xml:space="preserve">Door clearances at the door edge to the frame, on the pull side of the door, should not exceed clearances listed in NFPA 8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f)</w:t>
        <w:tab/>
        <w:t>The self</w:t>
        <w:noBreakHyphen/>
        <w:t>closing device is operational, that is, the active door completely closes when operated from the full open pos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g)</w:t>
        <w:tab/>
        <w:t>If a coordinator is installed, the inactive leaf should closed before active lea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h)</w:t>
        <w:tab/>
        <w:t>Latching hardware operates and secures the door when it is in the closed position [Generally for the metal doors encountered during inspections, a 3 hour door needs a 5/8 inch latch throw, and a 1 hour door needs 12 inches. (Refer to NFPA 80 if an issue ari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i)</w:t>
        <w:tab/>
        <w:t>Slats, endlocks, bottom bar, guide assembly, curtain entry hood, and flame baffle should be correctly installed and int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j)</w:t>
        <w:tab/>
        <w:t>Drop release arms and weights should not be blocked or wedg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k)</w:t>
        <w:tab/>
        <w:t>Fusible links, if equipped, are in the proper location; chain/ cable, s</w:t>
        <w:noBreakHyphen/>
        <w:t>hooks, eyes, and so forth, are in good condition (i.e., no kinked or pinched cable, no twisted or inflexible chain); and links are not painted or coated with dust or gre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l)</w:t>
        <w:tab/>
        <w:t>Inspection shall include an operational test for automatic closing doors to verify that the assembly will close under fire conditions.  Assembly shall be reset after a successful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m)</w:t>
        <w:tab/>
        <w:t>Door openings and the surrounding areas shall be kept clear of anything that could obstruct or interfere with the free operation of the door. In addition, blocking or wedging of doors in the open position shall be prohib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n)</w:t>
        <w:tab/>
        <w:t>Doors normally held in the open position and equipped with automatic</w:t>
        <w:noBreakHyphen/>
        <w:t>closing devices shall be operated at frequent intervals to ensure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r>
      <w:r>
        <w:rPr>
          <w:rFonts w:cs="Arial" w:ascii="Arial" w:hAnsi="Arial"/>
          <w:u w:val="single"/>
        </w:rPr>
        <w:t>Fire Damper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a)</w:t>
        <w:tab/>
        <w:t>Dampers should be tested and inspected one year after installation. The test and inspection frequency should then be every four yea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b)</w:t>
        <w:tab/>
        <w:t>Full unobstructed access to the fire or combination fire/ smoke damper should be verified and corrected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c)</w:t>
        <w:tab/>
        <w:t>If the damper is equipped with a fusible link, the link should be removed for testing to ensure full closure and lock</w:t>
        <w:noBreakHyphen/>
        <w:t>in place if so equipped. The fusible link shall be reinstalled after testing is complete. If the link is damaged or painted, it should be replaced with a link of the same size, temperature, and load ra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d)</w:t>
        <w:tab/>
        <w:t>The operational test of the damper should verify that there is no damper interference due to rusted, bent, misaligned, or damaged frame or blades, or defective hinges or other moving parts. The damper frame should not be penetrated by any foreign objects that would affect fire damper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e)</w:t>
        <w:tab/>
        <w:t>The damper should not be blocked from closure in any wa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r>
      <w:r>
        <w:rPr>
          <w:rFonts w:cs="Arial" w:ascii="Arial" w:hAnsi="Arial"/>
          <w:u w:val="single"/>
        </w:rPr>
        <w:t>Fire Walls, Ceilings, and Floor Barriers</w:t>
      </w:r>
      <w:r>
        <w:rPr>
          <w:rFonts w:cs="Arial" w:ascii="Arial" w:hAnsi="Arial"/>
        </w:rPr>
        <w:t>.  All through</w:t>
        <w:noBreakHyphen/>
        <w:t xml:space="preserve">penetration protection systems should be tested and rated in accordance with ASTM E 814, </w:t>
      </w:r>
      <w:r>
        <w:rPr>
          <w:rFonts w:eastAsia="WP TypographicSymbols" w:cs="WP TypographicSymbols" w:ascii="WP TypographicSymbols" w:hAnsi="WP TypographicSymbols"/>
        </w:rPr>
        <w:t>A</w:t>
      </w:r>
      <w:r>
        <w:rPr>
          <w:rFonts w:cs="Arial" w:ascii="Arial" w:hAnsi="Arial"/>
        </w:rPr>
        <w:t>Standard Test Method for Fire Tests of Through</w:t>
        <w:noBreakHyphen/>
        <w:t>Penetration Fire Stops</w:t>
      </w:r>
      <w:r>
        <w:rPr>
          <w:rFonts w:eastAsia="WP TypographicSymbols" w:cs="WP TypographicSymbols" w:ascii="WP TypographicSymbols" w:hAnsi="WP TypographicSymbols"/>
        </w:rPr>
        <w:t>@</w:t>
      </w:r>
      <w:r>
        <w:rPr>
          <w:rFonts w:cs="Arial" w:ascii="Arial" w:hAnsi="Arial"/>
        </w:rPr>
        <w:t>, or ANSI/UL 1479, “Fire Test of Through Penetration Fire Sto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During walkdown of fire walls, the inspector should verify that the aggregate width of openings in each floor level does not exceed 25 percent of the wall length. The inspector should review installation or repair records to determine whether or not material of an appropriate fire rating (equal to the overall rating of the barrier itself) has been used to fill openings and penetrations and that the installation meets the fire hazard analysis and/or qualification test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g.</w:t>
        <w:tab/>
      </w:r>
      <w:r>
        <w:rPr>
          <w:rFonts w:cs="Arial" w:ascii="Arial" w:hAnsi="Arial"/>
          <w:u w:val="single"/>
        </w:rPr>
        <w:t>Active Fire Protection</w:t>
      </w:r>
      <w:r>
        <w:rPr>
          <w:rFonts w:cs="Arial" w:ascii="Arial" w:hAnsi="Arial"/>
        </w:rPr>
        <w:t xml:space="preserve">.  The inspector should walk down systems, review ITM records, and procedures to determine whether or not an adequate program remains in pla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30"/>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r>
      <w:r>
        <w:rPr>
          <w:rFonts w:cs="Arial" w:ascii="Arial" w:hAnsi="Arial"/>
          <w:u w:val="single"/>
        </w:rPr>
        <w:t>Water Based Fire Suppression System</w:t>
      </w:r>
      <w:r>
        <w:rPr>
          <w:rFonts w:cs="Arial" w:ascii="Arial" w:hAnsi="Arial"/>
        </w:rPr>
        <w:t>.  The 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ITM program should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a)</w:t>
        <w:tab/>
        <w:t>Sprinklers do not show signs of leakage; are free of corrosion, foreign materials, paint, and physical damage; and are installed in the proper orientation (e.g., upright, pendent, or sidew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b)</w:t>
        <w:tab/>
        <w:t>There is a minimum clearance distance of 18 inches from the sprinkler head to ensure adequate spray pattern develo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c)</w:t>
        <w:tab/>
        <w:t>Pipe and fittings are in good condition and free of mechanical damage, leakage, corrosion, and misalig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d)</w:t>
        <w:tab/>
        <w:t>Hangers and seismic braces are not damaged or lo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e)</w:t>
        <w:tab/>
        <w:t>Gauges on wet pipe sprinkler systems are in good condition and that normal water supply pressure is being maintained. Gauges on dry, preaction, and deluge systems are in good condition to ensure that normal air and water pressures are being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f)</w:t>
        <w:tab/>
        <w:t>Water flow alarms are functio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g)</w:t>
        <w:tab/>
        <w:t>There is not a major reduction in water flow to the system, such as could be caused by a major obstruction, a dropped gate, a valve that is almost fully closed, or a check valve clapper stuck to the valve se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h)</w:t>
        <w:tab/>
        <w:t>System control valves are secured by means of a seal or a lock or electrically supervi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i)</w:t>
        <w:tab/>
        <w:t xml:space="preserve">The fire water supply and pumping capability is operable and capable of supplying the designed water supply demand for the syst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j)</w:t>
        <w:tab/>
        <w:t>Functionality of the system during freezing wea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tab/>
      </w:r>
      <w:r>
        <w:rPr>
          <w:rFonts w:cs="Arial" w:ascii="Arial" w:hAnsi="Arial"/>
          <w:u w:val="single"/>
        </w:rPr>
        <w:t>Gaseous Fire Suppression System</w:t>
      </w:r>
      <w:r>
        <w:rPr>
          <w:rFonts w:cs="Arial" w:ascii="Arial" w:hAnsi="Arial"/>
        </w:rPr>
        <w:t>.  The 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ITM program should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a)</w:t>
        <w:tab/>
        <w:t>Discharge nozzles are free of corrosion, foreign materials, paint, obstruction, and physical damage; and are installed in the proper orientation such that gas dispersal could be significantly impa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b)</w:t>
        <w:tab/>
        <w:t>Suppression agent charge pressure is within the normal band as required by the design basis, extinguishing agent control system actuation supply valves are open, extinguishing agent main supply valves are open, and the system is in the appropriate standby m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c)</w:t>
        <w:tab/>
        <w:t>Suppression agent storage containers are free of corrosion and the containers are properly fastened and secu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d)</w:t>
        <w:tab/>
        <w:t>For total flooding systems, the room enclosure</w:t>
      </w:r>
      <w:r>
        <w:rPr>
          <w:rFonts w:eastAsia="WP TypographicSymbols" w:cs="WP TypographicSymbols" w:ascii="WP TypographicSymbols" w:hAnsi="WP TypographicSymbols"/>
        </w:rPr>
        <w:t>=</w:t>
      </w:r>
      <w:r>
        <w:rPr>
          <w:rFonts w:cs="Arial" w:ascii="Arial" w:hAnsi="Arial"/>
        </w:rPr>
        <w:t>s ability to maintain gas concentration is not degraded (e.g., worn</w:t>
        <w:noBreakHyphen/>
        <w:t xml:space="preserve">out fire door weather stripping, minimal penetration seal  degradation </w:t>
      </w:r>
      <w:r>
        <w:rPr>
          <w:rFonts w:eastAsia="WP TypographicSymbols" w:cs="WP TypographicSymbols" w:ascii="WP TypographicSymbols" w:hAnsi="WP TypographicSymbols"/>
        </w:rPr>
        <w:t>C</w:t>
      </w:r>
      <w:r>
        <w:rPr>
          <w:rFonts w:cs="Arial" w:ascii="Arial" w:hAnsi="Arial"/>
        </w:rPr>
        <w:t xml:space="preserve"> minor cracks, no ventilation system isolation, removed or missing dampers), or more leakage paths than originally te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r>
      <w:r>
        <w:rPr>
          <w:rFonts w:cs="Arial" w:ascii="Arial" w:hAnsi="Arial"/>
          <w:u w:val="single"/>
        </w:rPr>
        <w:t>Fire Detection System</w:t>
      </w:r>
      <w:r>
        <w:rPr>
          <w:rFonts w:cs="Arial" w:ascii="Arial" w:hAnsi="Arial"/>
        </w:rPr>
        <w:t>.  The licensee</w:t>
      </w:r>
      <w:r>
        <w:rPr>
          <w:rFonts w:eastAsia="WP TypographicSymbols" w:cs="WP TypographicSymbols" w:ascii="WP TypographicSymbols" w:hAnsi="WP TypographicSymbols"/>
        </w:rPr>
        <w:t>=</w:t>
      </w:r>
      <w:r>
        <w:rPr>
          <w:rFonts w:cs="Arial" w:ascii="Arial" w:hAnsi="Arial"/>
        </w:rPr>
        <w:t>s or certificate holder</w:t>
      </w:r>
      <w:r>
        <w:rPr>
          <w:rFonts w:eastAsia="WP TypographicSymbols" w:cs="WP TypographicSymbols" w:ascii="WP TypographicSymbols" w:hAnsi="WP TypographicSymbols"/>
        </w:rPr>
        <w:t>=</w:t>
      </w:r>
      <w:r>
        <w:rPr>
          <w:rFonts w:cs="Arial" w:ascii="Arial" w:hAnsi="Arial"/>
        </w:rPr>
        <w:t>s ITM program should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a)</w:t>
        <w:tab/>
        <w:t>The main power supply is capable of supporting the design current load during fire conditions. In addition, the secondary power supply should be able to support the full current load of the fire alarm system if the primary supply is lo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b)</w:t>
        <w:tab/>
        <w:t>Batteries are fully charged and free of any terminal corrosion, looseness in terminals connections, or electrolyte leakage.  This condition could cause an increase in the series resistance of the battery set, thus depriving the fire alarm system of the necessary operating potential under large current loa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c)</w:t>
        <w:tab/>
        <w:t>Initiating devices (i.e., heat, smoke, and beam detectors) are able to sense the condition for which they were designed.  For example, a smoke detector attains the alarm state at the smoke concentration for which the detector was listed.  In the case of manual fire alarm pull stations, the actuation of the device should trigger the fire ala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d)</w:t>
        <w:tab/>
        <w:t>Heat detectors are free of any extraneous insulating material (i.e., paint) that could retard or prevent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e)</w:t>
        <w:tab/>
        <w:t>Smoke detectors are free of any condition (i.e obstruction) that could prevent smoke from enter the sensing chamber of the det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f)</w:t>
        <w:tab/>
        <w:t>All fire detection circuits are electronically supervised to provide indication (trouble alarm) of any identified faulted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g)</w:t>
        <w:tab/>
        <w:t>All functions of the fire alarm system are operational.  These functions include supervision of all signaling line circuits, initiating devices circuits, notification appliances circuits, and signal transmission circu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4.</w:t>
        <w:tab/>
      </w:r>
      <w:r>
        <w:rPr>
          <w:rFonts w:cs="Arial" w:ascii="Arial" w:hAnsi="Arial"/>
          <w:u w:val="single"/>
        </w:rPr>
        <w:t>Protection From Damage From Fire Suppression Activities</w:t>
      </w:r>
      <w:r>
        <w:rPr>
          <w:rFonts w:cs="Arial" w:ascii="Arial" w:hAnsi="Arial"/>
        </w:rPr>
        <w:t>.  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5.</w:t>
        <w:tab/>
      </w:r>
      <w:r>
        <w:rPr>
          <w:rFonts w:cs="Arial" w:ascii="Arial" w:hAnsi="Arial"/>
          <w:u w:val="single"/>
        </w:rPr>
        <w:t>Undesired Consequences</w:t>
      </w:r>
      <w:r>
        <w:rPr>
          <w:rFonts w:cs="Arial" w:ascii="Arial" w:hAnsi="Arial"/>
        </w:rPr>
        <w:t>.  No specific guidan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u w:val="single"/>
        </w:rPr>
      </w:pPr>
      <w:r>
        <w:rPr>
          <w:rFonts w:cs="Arial" w:ascii="Arial" w:hAnsi="Arial"/>
        </w:rPr>
        <w:t>6.</w:t>
        <w:tab/>
      </w:r>
      <w:r>
        <w:rPr>
          <w:rFonts w:cs="Arial" w:ascii="Arial" w:hAnsi="Arial"/>
          <w:u w:val="single"/>
        </w:rPr>
        <w:t>Environmental Issues and Water Based Suppression Systems</w:t>
      </w:r>
      <w:r>
        <w:rPr>
          <w:rFonts w:cs="Arial" w:ascii="Arial" w:hAnsi="Arial"/>
        </w:rPr>
        <w:t>.  Facilities used for the storage and dispensing of flammable and combustible liquids should have installed a containment system to catch any hazardous effluent as a result of the system activation and water runoff.  When the sprinkler system activates, there is the possibility that the water mixes with the hazardous substance in the facility and if unchecked can flow into nearby bodies of water or soak into nearby soil, threatening drinking water, etc.  Depending on the type of fire, the run</w:t>
        <w:noBreakHyphen/>
        <w:t xml:space="preserve">off may be seriously contaminated, and threaten nearby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u w:val="single"/>
        </w:rPr>
      </w:pPr>
      <w:r>
        <w:rPr>
          <w:rFonts w:cs="Arial" w:ascii="Arial" w:hAnsi="Arial"/>
          <w:u w:val="single"/>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The problem of backflow to the city water source that the suppression system draws its water from is also an issue. Pollutants can pass from the system to the water supply through the normal backflow permitted by check valves. The pollutants come from the water pumped into the system through the fire department connection.  If non</w:t>
        <w:noBreakHyphen/>
        <w:t>potable water (for example chemically</w:t>
        <w:noBreakHyphen/>
        <w:t>treated water) used in the system backflows into the drinking water supply there could be negative environmental and health effects on the surrounding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 xml:space="preserve">Another area of concern is when water, which has been sitting for years in a system and may contain microbes and corrosion products backflow into the public water supply.  This is a health concern in that the stagnant water could cause illness if consumed. To safeguard this from happening, the system should have backflow preventers on suppression systems.  This keeps the water in the system from going back into the public water supp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Another issue is chemical used in the systems such as antifreeze solution.  Antifreeze solutions are water solutions of ethylene glycol, diethylene glycol, glycerine, or propylene glycol.  Most of them are hazardous to the environment and human health.  When the system activates, the water mixed with hazardous chemicals in antifreeze solution can flow into the sewer system or to a water source (i.e. river), if no proper containment systems is provided.  This can cause water pollution.  It also can create land pollution if run</w:t>
        <w:noBreakHyphen/>
        <w:t xml:space="preserve">off flows into nearby soil.  It might backflow into the water supply system and present a serious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ab/>
        <w:t>Mold may result from water</w:t>
        <w:noBreakHyphen/>
        <w:t>based fire protection equipment if not properly maintained. Mold can grow inside system piping and, once discharged these microbes can cause environmental and health problems. If furniture and other items exposed to the water dousing are not dried properly, mold and bacteria can fester and grow, especially in porous materials such as flooring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 w:hanging="0"/>
        <w:jc w:val="both"/>
        <w:rPr/>
      </w:pPr>
      <w:r>
        <w:rPr>
          <w:rFonts w:cs="Arial" w:ascii="Arial" w:hAnsi="Arial"/>
        </w:rPr>
        <w:t>3.03</w:t>
        <w:tab/>
      </w:r>
      <w:r>
        <w:rPr>
          <w:rFonts w:cs="Arial" w:ascii="Arial" w:hAnsi="Arial"/>
          <w:u w:val="single"/>
        </w:rPr>
        <w:t>Communications</w:t>
      </w:r>
      <w:r>
        <w:rPr>
          <w:rFonts w:cs="Arial" w:ascii="Arial" w:hAnsi="Arial"/>
        </w:rPr>
        <w:t xml:space="preserve">.  Assess the capability of the communication systems to support the operators in the conduct and coordination of their required actions (e.g., consider ambient noise levels, clarity of reception, reliability, and coverage patterns).  If specific issues arise relating to fire brigade and incident commander communications adequacy,  then, observe that a licensee or certificate holder conducted communications tests in the subject plant area or areas using a realistic scenario such as during audible alarm conditions.  Review the battery use characteristics and duration for the fire brigade radios and verify that the batteries are at least one hour rated (full charge) for </w:t>
      </w:r>
      <w:r>
        <w:rPr>
          <w:rFonts w:eastAsia="WP TypographicSymbols" w:cs="WP TypographicSymbols" w:ascii="WP TypographicSymbols" w:hAnsi="WP TypographicSymbols"/>
        </w:rPr>
        <w:t>A</w:t>
      </w:r>
      <w:r>
        <w:rPr>
          <w:rFonts w:cs="Arial" w:ascii="Arial" w:hAnsi="Arial"/>
        </w:rPr>
        <w:t>talk</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receive</w:t>
      </w:r>
      <w:r>
        <w:rPr>
          <w:rFonts w:eastAsia="WP TypographicSymbols" w:cs="WP TypographicSymbols" w:ascii="WP TypographicSymbols" w:hAnsi="WP TypographicSymbols"/>
        </w:rPr>
        <w:t>@</w:t>
      </w:r>
      <w:r>
        <w:rPr>
          <w:rFonts w:cs="Arial" w:ascii="Arial" w:hAnsi="Arial"/>
        </w:rPr>
        <w:t xml:space="preserve"> use.  (If not the radio batteries may be under-rated for use for normal fire brigade response (nominal 20 minutes response time to place an effective fire suppression agent on simulated fires) and during a severe long-duration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4</w:t>
        <w:tab/>
      </w:r>
      <w:r>
        <w:rPr>
          <w:rFonts w:cs="Arial" w:ascii="Arial" w:hAnsi="Arial"/>
          <w:u w:val="single"/>
        </w:rPr>
        <w:t>Emergency Lighting</w:t>
      </w:r>
      <w:r>
        <w:rPr>
          <w:rFonts w:cs="Arial" w:ascii="Arial" w:hAnsi="Arial"/>
        </w:rPr>
        <w:t>.  Review emergency lighting provided, either in fixed or portable form, to determine whether the material condition of the equipment is being maintained and that any changes are appropriately reviewed with respect to the consequences of the change.  Determine if battery-powered backup lighting units (ELUs) are provided at the fire brigade storage locations and response assembly areas and whether that lighting is adequate to support fire brigade assembly and dress-out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5</w:t>
        <w:tab/>
      </w:r>
      <w:r>
        <w:rPr>
          <w:rFonts w:cs="Arial" w:ascii="Arial" w:hAnsi="Arial"/>
          <w:u w:val="single"/>
        </w:rPr>
        <w:t>Fire Brigade Training and Offsite Fire Support Orientation</w:t>
      </w:r>
      <w:r>
        <w:rPr>
          <w:rFonts w:cs="Arial" w:ascii="Arial" w:hAnsi="Arial"/>
        </w:rPr>
        <w:t xml:space="preserve">.  The inspector should determine if the organization, training, qualifications, and equipment of the fire brigade is adequate to respond to the credible fire scenarios identified in the Radiological Contingency Emergency Plan, with assistance from offsite fire depart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FPA 600, Standard on Industrial Fire Brigades, and NFPA 1081, Standard for Industrial Fire Brigade Member Professional Qualifications describes the requirements for the organization, training, and personal protective equipment (PPE) of fire brigades whenever they are established by the employer.  NFPA 600 and 1081 should be used for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ll members of the fire brigade should receive adequate training.  The inspector should review documentation of the meetings held, subjects taught, examinations given, and names of the attendees. The training should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a.</w:t>
        <w:tab/>
        <w:t>Use of thermal protective clothing during firefighting operations, given thermal protective clothing, so that the clothing is correctly donned, worn, and doffed.</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b.</w:t>
        <w:tab/>
        <w:t>Use of self contained breathing apparatus (SCBA).</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c.</w:t>
        <w:tab/>
        <w:t>Implementation of the site-specific Pre-Fire plan.</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d.</w:t>
        <w:tab/>
        <w:t>Manual fire suppression activitie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e.</w:t>
        <w:tab/>
        <w:t>Forced entry into a structure or confined space.</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f.</w:t>
        <w:tab/>
        <w:t>Overhaul of a fire scene, so that structural integrity is not compromised, all hidden fires are discovered, fire cause evidence is preserved, and the fire is extinguished.</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g.</w:t>
        <w:tab/>
        <w:t>Exit of a hazardous area.</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h.</w:t>
        <w:tab/>
        <w:t>Establishment of a water supply for fire</w:t>
        <w:noBreakHyphen/>
        <w:t>fighting operation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i.</w:t>
        <w:tab/>
        <w:t>Interface with offsite fire department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j.</w:t>
        <w:tab/>
        <w:t>Emergency medical care.</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k.</w:t>
        <w:tab/>
        <w:t>Search and rescue operations.</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l.</w:t>
        <w:tab/>
        <w:t>Fire fighting techniques for different hazards that might be present at the facility.</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m.</w:t>
        <w:tab/>
        <w:t xml:space="preserve">Participation in a drill at least semiannually. </w:t>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r>
    </w:p>
    <w:p>
      <w:pPr>
        <w:pStyle w:val="Level1"/>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rFonts w:cs="Arial" w:ascii="Arial" w:hAnsi="Arial"/>
        </w:rPr>
        <w:t>n.</w:t>
        <w:tab/>
        <w:t>Live fire training should be conducted at least annually. Live fire training shall include props that are representative of and that simulate as closely as possible the hazards and conditions that could be encountered by the industrial fire brigade me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6</w:t>
        <w:tab/>
      </w:r>
      <w:r>
        <w:rPr>
          <w:rFonts w:cs="Arial" w:ascii="Arial" w:hAnsi="Arial"/>
          <w:u w:val="single"/>
        </w:rPr>
        <w:t>Identification and Resolution of Problems</w:t>
      </w:r>
      <w:r>
        <w:rPr>
          <w:rFonts w:cs="Arial" w:ascii="Arial" w:hAnsi="Arial"/>
        </w:rPr>
        <w:t>.  Review the results of fire protection internal audits and external reviews by organizations such as insurance companies.  Review selective corrective actions from fire brigade drill critiques.  Determine whether corrective actions are being adequately prioritized and completed in a timely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rPr>
      </w:pPr>
      <w:r>
        <w:rPr>
          <w:rFonts w:cs="Arial" w:ascii="Arial" w:hAnsi="Arial"/>
        </w:rPr>
        <w:t>88054</w:t>
        <w:noBreakHyphen/>
        <w:t>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roximately 68 hours of actual inspection time will be required to perform this procedure.  The normal frequency of inspection is trienn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rPr>
      </w:pPr>
      <w:r>
        <w:rPr>
          <w:rFonts w:cs="Arial" w:ascii="Arial" w:hAnsi="Arial"/>
        </w:rPr>
        <w:t>88054</w:t>
        <w:noBreakHyphen/>
        <w:t>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0" w:hanging="630"/>
        <w:jc w:val="both"/>
        <w:rPr>
          <w:rFonts w:ascii="Arial" w:hAnsi="Arial" w:cs="Arial"/>
        </w:rPr>
      </w:pPr>
      <w:r>
        <w:rPr>
          <w:rFonts w:cs="Arial" w:ascii="Arial" w:hAnsi="Arial"/>
        </w:rPr>
        <w:t>05.01</w:t>
        <w:tab/>
      </w:r>
      <w:r>
        <w:rPr>
          <w:rFonts w:cs="Arial" w:ascii="Arial" w:hAnsi="Arial"/>
          <w:u w:val="single"/>
        </w:rPr>
        <w:t>National Fire Protection Association (NFPA) Cod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0, “Portable Fire Extinguish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1, “Low Expansion Foam and Combined Agent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1A, “Medium</w:t>
        <w:noBreakHyphen/>
        <w:t xml:space="preserve"> and High</w:t>
        <w:noBreakHyphen/>
        <w:t>Expansion Foam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2, “Carbon Dioxide Extinguish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2A, “Halon 1301 Fire Extinguish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2B, “Halon 1211 Fire Extinguish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3, “Sprinkler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4, “Standpipe and Hose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5, “Water Spray Fixed Systems for 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16, “Deluge Foam</w:t>
        <w:noBreakHyphen/>
        <w:t>Water Sprinkler and Foam</w:t>
        <w:noBreakHyphen/>
        <w:t>Water Spra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20, “Centrifugal Fire Pum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24, “Private Fire Service Mains and Their Appurten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30, “Flammable and Combustible Liquids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31, “Oil Burning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37, “Stationary Combustion Engines and Gas Turb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45, “Laboratories Using Chemic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50, “Bulk Oxygen Systems at Consumer 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50B, “Liquified Hydrogen Systems at Consumer 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51B, “Fire Prevention in Use of Cutting and Welding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54, “ANSI Z223.1</w:t>
        <w:noBreakHyphen/>
        <w:t>1984, National Fuel Gas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69, “Explosion Preven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70, “National Electrical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70B, “Electrical Equipment Mainten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70E, “Electrical Safety Requirements for Employee Workpl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72D, “Proprietary Protective Signal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72E, “Automatic Fire Det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75, “Electronic Computer/Data Processing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77, “Static Electric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78, “Lightning Protection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79, “Industrial Machine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80, “Fire Doors and Wind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80A, “Protection of Buildings from Exterior Fire Expo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85D, “Fuel Oil</w:t>
        <w:noBreakHyphen/>
        <w:t>Fired Multiple Burner Boiler</w:t>
        <w:noBreakHyphen/>
        <w:t>Furn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86C, “Industrial Furnaces Using a Special Processing Atmosphe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90A, “Air Conditioning and Ventilat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90B, “Warm Air Heating and Air Condition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101, “Life Safety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204M, “Smoke and Heat Ven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220, “Types of Building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251, “Fire Tests of Building Construction and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321, “Basic Classification of Flammable and Combustible Liqui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482, “Production, Processing, Handling and Storage of Zirconiu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600, “Private Fire Briga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801, “Facilities Handling Radioactive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FPA 803, “Light Water</w:t>
        <w:noBreakHyphen/>
        <w:t>Cooled Nuclear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0" w:hanging="630"/>
        <w:rPr>
          <w:rFonts w:ascii="Arial" w:hAnsi="Arial" w:cs="Arial"/>
        </w:rPr>
      </w:pPr>
      <w:r>
        <w:rPr>
          <w:rFonts w:cs="Arial" w:ascii="Arial" w:hAnsi="Arial"/>
        </w:rPr>
        <w:t>05.02</w:t>
        <w:tab/>
      </w:r>
      <w:r>
        <w:rPr>
          <w:rFonts w:cs="Arial" w:ascii="Arial" w:hAnsi="Arial"/>
          <w:u w:val="single"/>
        </w:rPr>
        <w:t>U.S. Nuclear Regulatory Commission Documen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U.S. Nuclear Regulatory Commission, “Standard Format and Content for Emergency Plans for Fuel Cycle and Materials Facilities,” NUREG 0762, Rev. 1, November 198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U.S. Nuclear Regulatory Commission, Standard Review Plan 9.5.1, “Guidelines for Fire Protection for Nuclear Power Plants,” NUREG 0800, Rev. 2, July 198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U.S. Nuclear Regulatory Commission, “Guidance on Management Controls/Quality Assurance, Requirements for Operation, Chemical Safety, and Fire Protection for Fuel Cycle Facilities,” </w:t>
      </w:r>
      <w:r>
        <w:rPr>
          <w:rFonts w:cs="Arial" w:ascii="Arial" w:hAnsi="Arial"/>
          <w:u w:val="single"/>
        </w:rPr>
        <w:t>Federal</w:t>
      </w:r>
      <w:r>
        <w:rPr>
          <w:rFonts w:cs="Arial" w:ascii="Arial" w:hAnsi="Arial"/>
        </w:rPr>
        <w:t xml:space="preserve"> </w:t>
      </w:r>
      <w:r>
        <w:rPr>
          <w:rFonts w:cs="Arial" w:ascii="Arial" w:hAnsi="Arial"/>
          <w:u w:val="single"/>
        </w:rPr>
        <w:t>Register</w:t>
      </w:r>
      <w:r>
        <w:rPr>
          <w:rFonts w:cs="Arial" w:ascii="Arial" w:hAnsi="Arial"/>
        </w:rPr>
        <w:t>, Vol, 54, No. 53, March 198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0" w:hanging="630"/>
        <w:jc w:val="both"/>
        <w:rPr>
          <w:rFonts w:ascii="Arial" w:hAnsi="Arial" w:cs="Arial"/>
        </w:rPr>
      </w:pPr>
      <w:r>
        <w:rPr>
          <w:rFonts w:cs="Arial" w:ascii="Arial" w:hAnsi="Arial"/>
        </w:rPr>
        <w:t>05.03</w:t>
        <w:tab/>
      </w:r>
      <w:r>
        <w:rPr>
          <w:rFonts w:cs="Arial" w:ascii="Arial" w:hAnsi="Arial"/>
          <w:u w:val="single"/>
        </w:rPr>
        <w:t>Other Documen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merican National Standards Institute, N665</w:t>
        <w:noBreakHyphen/>
        <w:t xml:space="preserve">1985, “Facilities for Fabricating Fuel for Light Water Reactors (LWR) </w:t>
        <w:noBreakHyphen/>
        <w:t xml:space="preserve"> 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merican National Standards Institute/American Society of Heating, Refrigeration, and Air Conditioning Engineers, ANSI/ASHRAE 15, “Safety Code for Mechanical Refrig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merican Society for Testing and Materials, ASTM E</w:t>
        <w:noBreakHyphen/>
        <w:t>84, “Surface Burning Characteristics of Building Materials,” 197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merican Society for Testing and Materials, ASTM E</w:t>
        <w:noBreakHyphen/>
        <w:t>119, “Fire Test of Building Construction and Materials,” 197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ctory Mutual System Approval Guide, “Equipment, Materials, Services for Conservation of Proper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ational Fire Protection Association, </w:t>
      </w:r>
      <w:r>
        <w:rPr>
          <w:rFonts w:cs="Arial" w:ascii="Arial" w:hAnsi="Arial"/>
          <w:u w:val="single"/>
        </w:rPr>
        <w:t>Fire Protection Handbook</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nderwriters Laboratories Standard UL 555, “Standard for Fire Dampers and Ceiling Damp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nderwriters Laboratories Standard UL 586, (ANSI B 132.1), “High</w:t>
        <w:noBreakHyphen/>
        <w:t>Efficiency Air Filtration Un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Underwriters Laboratories, </w:t>
      </w:r>
      <w:r>
        <w:rPr>
          <w:rFonts w:cs="Arial" w:ascii="Arial" w:hAnsi="Arial"/>
          <w:u w:val="single"/>
        </w:rPr>
        <w:t>Building Materials Directory</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u w:val="single"/>
        </w:rPr>
        <w:t>Revision History for IP 8805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rHeight w:val="103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ssue Dat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rHeight w:val="226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9/11/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26</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P 88054 has been issued because of the need for a new Inspection Procedure for the Fire Protectio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082330199</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9/11/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Fonts w:cs="Arial" w:ascii="Arial" w:hAnsi="Arial"/>
      </w:rPr>
      <w:tab/>
      <w:t>880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09/11/08</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880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WW8Num14z0">
    <w:name w:val="WW8Num14z0"/>
    <w:qFormat/>
    <w:rPr>
      <w:rFonts w:cs="Aria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55:00Z</dcterms:created>
  <dc:creator/>
  <dc:description/>
  <cp:keywords/>
  <dc:language>en-US</dc:language>
  <cp:lastModifiedBy/>
  <cp:lastPrinted>2008-07-14T08:44:00Z</cp:lastPrinted>
  <dcterms:modified xsi:type="dcterms:W3CDTF">2008-09-11T11:55:00Z</dcterms:modified>
  <cp:revision>2</cp:revision>
  <dc:subject/>
  <dc:title/>
</cp:coreProperties>
</file>