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bookmarkStart w:id="0" w:name="QuickMark"/>
      <w:bookmarkEnd w:id="0"/>
      <w:r>
        <w:rPr>
          <w:rFonts w:cs="Arial" w:ascii="Arial" w:hAnsi="Arial"/>
          <w:sz w:val="22"/>
          <w:szCs w:val="22"/>
        </w:rPr>
        <w:tab/>
        <w:t>APPENDIX B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WR - OPERATIONAL PREPAREDNESS PHASE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is Appendix describes the inspection program to mainly verify that man</w:t>
        <w:softHyphen/>
        <w:t>agement controls  and  procedures,  including  quality  assurance programs, necessary for operation of the facility have been documented and imple</w:t>
        <w:softHyphen/>
        <w:t>ment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.</w:t>
        <w:tab/>
        <w:tab/>
        <w:t xml:space="preserve">      </w:t>
        <w:tab/>
        <w:tab/>
        <w:tab/>
        <w:tab/>
        <w:tab/>
        <w:tab/>
        <w:tab/>
        <w:tab/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.</w:t>
        <w:tab/>
        <w:tab/>
        <w:tab/>
        <w:t xml:space="preserve">Inspection Procedure Title      </w:t>
        <w:tab/>
        <w:tab/>
        <w:tab/>
        <w:tab/>
        <w:t>Comp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Operatio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6301</w:t>
        <w:tab/>
        <w:tab/>
        <w:tab/>
        <w:t>Operational Staffing Inspection</w:t>
        <w:tab/>
        <w:t xml:space="preserve">      </w:t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1301</w:t>
        <w:tab/>
        <w:tab/>
        <w:tab/>
        <w:t>Inspection of Operating Staff Training</w:t>
        <w:tab/>
        <w:t xml:space="preserve">      </w:t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2400</w:t>
        <w:tab/>
        <w:tab/>
        <w:tab/>
        <w:t>Plant Procedures Inspection</w:t>
        <w:tab/>
        <w:t xml:space="preserve">      </w:t>
        <w:tab/>
        <w:tab/>
        <w:tab/>
        <w:tab/>
        <w:t>340</w:t>
        <w:noBreakHyphen/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2450</w:t>
        <w:tab/>
        <w:tab/>
        <w:tab/>
        <w:t>Operating Procedures Inspection</w:t>
        <w:tab/>
        <w:t xml:space="preserve">      </w:t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2452</w:t>
        <w:tab/>
        <w:tab/>
        <w:tab/>
        <w:t>Emergency Procedures Inspection</w:t>
        <w:tab/>
        <w:t xml:space="preserve">      </w:t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1301</w:t>
        <w:tab/>
        <w:tab/>
        <w:tab/>
        <w:t>Technical Specifications Review</w:t>
        <w:tab/>
        <w:t xml:space="preserve">      </w:t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Mainten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2</w:t>
        <w:tab/>
        <w:tab/>
        <w:tab/>
        <w:t xml:space="preserve">QA Program </w:t>
        <w:noBreakHyphen/>
        <w:t xml:space="preserve"> Document Control</w:t>
        <w:tab/>
        <w:t xml:space="preserve">      </w:t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3</w:t>
        <w:tab/>
        <w:tab/>
        <w:tab/>
        <w:t xml:space="preserve">QA Program </w:t>
        <w:noBreakHyphen/>
        <w:t xml:space="preserve"> Maintenance</w:t>
        <w:tab/>
        <w:t xml:space="preserve">      </w:t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4</w:t>
        <w:tab/>
        <w:tab/>
        <w:tab/>
        <w:t xml:space="preserve">QA Program </w:t>
        <w:noBreakHyphen/>
        <w:t xml:space="preserve"> Design Changes and</w:t>
      </w:r>
    </w:p>
    <w:p>
      <w:pPr>
        <w:pStyle w:val="Normal"/>
        <w:tabs>
          <w:tab w:val="clear" w:pos="720"/>
          <w:tab w:val="left" w:pos="-1440" w:leader="none"/>
        </w:tabs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ab/>
        <w:t>Modifications</w:t>
        <w:tab/>
        <w:t xml:space="preserve">      </w:t>
        <w:tab/>
        <w:tab/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2451</w:t>
        <w:tab/>
        <w:tab/>
        <w:tab/>
        <w:t>Maintenance Procedures Inspection</w:t>
        <w:tab/>
        <w:t xml:space="preserve">      </w:t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Refuelin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0501</w:t>
        <w:tab/>
        <w:tab/>
        <w:tab/>
        <w:t>Fuel Receipt and Storage</w:t>
        <w:tab/>
        <w:t xml:space="preserve">      </w:t>
        <w:tab/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>Fire Protec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4704</w:t>
        <w:tab/>
        <w:tab/>
        <w:tab/>
        <w:t xml:space="preserve">Fire Protection Program </w:t>
        <w:tab/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br/>
        <w:t xml:space="preserve"> </w:t>
        <w:tab/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Surveill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5</w:t>
        <w:tab/>
        <w:tab/>
        <w:tab/>
        <w:t xml:space="preserve">QA Program </w:t>
        <w:noBreakHyphen/>
        <w:t xml:space="preserve"> Surveillance Testing</w:t>
        <w:tab/>
        <w:t xml:space="preserve">    </w:t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9</w:t>
        <w:tab/>
        <w:tab/>
        <w:tab/>
        <w:t xml:space="preserve">QA Program </w:t>
        <w:noBreakHyphen/>
        <w:t xml:space="preserve"> Tests and Experiments</w:t>
        <w:tab/>
        <w:t xml:space="preserve"> </w:t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50</w:t>
        <w:tab/>
        <w:tab/>
        <w:tab/>
        <w:t xml:space="preserve">QA Program </w:t>
        <w:noBreakHyphen/>
        <w:t xml:space="preserve"> Test and Measurement Equipment</w:t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lant Water Chemistry Control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9501</w:t>
        <w:tab/>
        <w:tab/>
        <w:tab/>
        <w:t>LWR Water Chemistry Control and Chemical</w:t>
        <w:tab/>
        <w:tab/>
        <w:t>340</w:t>
        <w:noBreakHyphen/>
        <w:t>1</w:t>
      </w:r>
    </w:p>
    <w:p>
      <w:pPr>
        <w:pStyle w:val="Normal"/>
        <w:ind w:left="720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is (Preoperational and Supplement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9502</w:t>
        <w:tab/>
        <w:tab/>
        <w:tab/>
        <w:t>Plant Systems Affecting Plant Water</w:t>
        <w:tab/>
        <w:tab/>
        <w:tab/>
        <w:tab/>
        <w:t>340</w:t>
        <w:noBreakHyphen/>
        <w:t>1</w:t>
      </w:r>
    </w:p>
    <w:p>
      <w:pPr>
        <w:pStyle w:val="Normal"/>
        <w:ind w:left="720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mist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adiological Control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521</w:t>
        <w:tab/>
        <w:tab/>
        <w:t>Radiological Environmental Protection</w:t>
        <w:tab/>
        <w:tab/>
        <w:tab/>
        <w:t>340</w:t>
        <w:noBreakHyphen/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2</w:t>
        <w:tab/>
        <w:tab/>
        <w:t>Radiation Protection, Plant Chemistry,</w:t>
        <w:tab/>
        <w:tab/>
        <w:tab/>
        <w:t>340</w:t>
        <w:noBreakHyphen/>
        <w:t>6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waste, and Environmental Organization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Management Control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3</w:t>
        <w:tab/>
        <w:tab/>
        <w:t>Radiation Protection, Plant Chemistry,</w:t>
        <w:tab/>
        <w:tab/>
        <w:tab/>
        <w:t>340</w:t>
        <w:noBreakHyphen/>
        <w:t>3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Radwaste Training and Qualificatio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4</w:t>
        <w:tab/>
        <w:tab/>
        <w:t>External Occupational Exposure Control and</w:t>
        <w:tab/>
        <w:tab/>
        <w:t>340</w:t>
        <w:noBreakHyphen/>
        <w:t>3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Dosimet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5</w:t>
        <w:tab/>
        <w:tab/>
        <w:t>Internal Exposure Control</w:t>
        <w:tab/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6</w:t>
        <w:tab/>
        <w:tab/>
        <w:t>Control of Radioactive Materials and</w:t>
        <w:tab/>
        <w:tab/>
        <w:tab/>
        <w:tab/>
        <w:t>340</w:t>
        <w:noBreakHyphen/>
        <w:t>3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mination, Surveys, and Monitorin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7</w:t>
        <w:tab/>
        <w:tab/>
        <w:t>Facilities and Equipment</w:t>
        <w:tab/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528</w:t>
        <w:tab/>
        <w:tab/>
        <w:t>Maintaining Occupational Exposures ALARA</w:t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522</w:t>
        <w:tab/>
        <w:tab/>
        <w:t xml:space="preserve">Solids </w:t>
        <w:noBreakHyphen/>
        <w:t xml:space="preserve"> Control, Sampling, Monitoring,</w:t>
        <w:tab/>
        <w:tab/>
        <w:tab/>
        <w:t>340</w:t>
        <w:noBreakHyphen/>
        <w:t>1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Rele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.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.</w:t>
        <w:tab/>
        <w:tab/>
        <w:t xml:space="preserve">     </w:t>
        <w:tab/>
        <w:t xml:space="preserve"> </w:t>
        <w:tab/>
        <w:tab/>
        <w:tab/>
        <w:tab/>
        <w:tab/>
        <w:tab/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.</w:t>
        <w:tab/>
        <w:tab/>
        <w:tab/>
        <w:t xml:space="preserve">Inspection Procedure Title      </w:t>
        <w:tab/>
        <w:tab/>
        <w:tab/>
        <w:t>Comp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523</w:t>
        <w:tab/>
        <w:tab/>
        <w:t xml:space="preserve">Liquids </w:t>
        <w:noBreakHyphen/>
        <w:t xml:space="preserve"> Control, Sampling, Monitoring</w:t>
        <w:tab/>
        <w:t xml:space="preserve">  </w:t>
        <w:tab/>
        <w:tab/>
        <w:t>340</w:t>
        <w:noBreakHyphen/>
        <w:t>1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Rele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524</w:t>
        <w:tab/>
        <w:tab/>
        <w:t xml:space="preserve">Gases and Particulates </w:t>
        <w:noBreakHyphen/>
        <w:t xml:space="preserve"> Control, Sampling,</w:t>
        <w:tab/>
        <w:t xml:space="preserve">  </w:t>
        <w:tab/>
        <w:t>340</w:t>
        <w:noBreakHyphen/>
        <w:t>1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, and Rele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525</w:t>
        <w:tab/>
        <w:tab/>
        <w:t>Quality Assurance and Confirmatory</w:t>
        <w:tab/>
        <w:t xml:space="preserve">  </w:t>
        <w:tab/>
        <w:tab/>
        <w:tab/>
        <w:t>340</w:t>
        <w:noBreakHyphen/>
        <w:t>1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ements for In</w:t>
        <w:noBreakHyphen/>
        <w:t>Plant Radiochemical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is (Preoperational and Supplement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ecurity and Safeguard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18</w:t>
        <w:tab/>
        <w:tab/>
        <w:t>Security Plan and Implementing Procedures</w:t>
        <w:tab/>
        <w:t xml:space="preserve">  </w:t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20</w:t>
        <w:tab/>
        <w:tab/>
        <w:t>Management Effectiveness</w:t>
        <w:tab/>
        <w:t xml:space="preserve"> </w:t>
        <w:tab/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22</w:t>
        <w:tab/>
        <w:tab/>
        <w:t>Security Organization</w:t>
        <w:tab/>
        <w:t xml:space="preserve"> </w:t>
        <w:tab/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34</w:t>
        <w:tab/>
        <w:tab/>
        <w:t>Security Program Audit</w:t>
        <w:tab/>
        <w:t xml:space="preserve"> </w:t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38</w:t>
        <w:tab/>
        <w:tab/>
        <w:t>Records and Reports</w:t>
        <w:tab/>
        <w:t xml:space="preserve">  </w:t>
        <w:tab/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42</w:t>
        <w:tab/>
        <w:tab/>
        <w:t>Testing and Maintenance</w:t>
        <w:tab/>
        <w:t xml:space="preserve">  </w:t>
        <w:tab/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46</w:t>
        <w:tab/>
        <w:tab/>
        <w:t>Locks, Keys, and Combinations</w:t>
        <w:tab/>
        <w:t xml:space="preserve">  </w:t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52</w:t>
        <w:tab/>
        <w:tab/>
        <w:t xml:space="preserve">Physical Barriers </w:t>
        <w:noBreakHyphen/>
        <w:t xml:space="preserve"> Protected Areas</w:t>
        <w:tab/>
        <w:t xml:space="preserve">  </w:t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54</w:t>
        <w:tab/>
        <w:tab/>
        <w:t xml:space="preserve">Physical Barriers </w:t>
        <w:noBreakHyphen/>
        <w:t xml:space="preserve"> Vital Areas,</w:t>
        <w:tab/>
        <w:t xml:space="preserve">  </w:t>
        <w:tab/>
        <w:tab/>
        <w:tab/>
        <w:t>340</w:t>
        <w:noBreakHyphen/>
        <w:t>3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Access Areas, and Controlled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 Are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58</w:t>
        <w:tab/>
        <w:tab/>
        <w:t>Security System Power Supply</w:t>
        <w:tab/>
        <w:t xml:space="preserve">  </w:t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62</w:t>
        <w:tab/>
        <w:tab/>
        <w:t>Lighting</w:t>
        <w:tab/>
        <w:t xml:space="preserve">  </w:t>
        <w:tab/>
        <w:tab/>
        <w:tab/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64</w:t>
        <w:tab/>
        <w:tab/>
        <w:t>Compensatory Measures</w:t>
        <w:tab/>
        <w:t xml:space="preserve">  </w:t>
        <w:tab/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66</w:t>
        <w:tab/>
        <w:tab/>
        <w:t>Assessment Aids</w:t>
        <w:tab/>
        <w:t xml:space="preserve">  </w:t>
        <w:tab/>
        <w:tab/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70</w:t>
        <w:tab/>
        <w:tab/>
        <w:t xml:space="preserve">Access Control </w:t>
        <w:noBreakHyphen/>
        <w:t xml:space="preserve"> Personnel</w:t>
        <w:tab/>
        <w:t xml:space="preserve">  </w:t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.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.</w:t>
        <w:tab/>
        <w:tab/>
        <w:t xml:space="preserve">      </w:t>
        <w:tab/>
        <w:tab/>
        <w:tab/>
        <w:tab/>
        <w:tab/>
        <w:tab/>
        <w:tab/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.</w:t>
        <w:tab/>
        <w:tab/>
        <w:tab/>
        <w:t xml:space="preserve">Inspection Procedure Title      </w:t>
        <w:tab/>
        <w:tab/>
        <w:tab/>
        <w:t>Comp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72</w:t>
        <w:tab/>
        <w:tab/>
        <w:t xml:space="preserve">Access Control </w:t>
        <w:noBreakHyphen/>
        <w:t xml:space="preserve"> (Power Reactors) - Packages </w:t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74</w:t>
        <w:tab/>
        <w:tab/>
        <w:t xml:space="preserve">Access Control </w:t>
        <w:noBreakHyphen/>
        <w:t xml:space="preserve"> Vehicles</w:t>
        <w:tab/>
        <w:t xml:space="preserve">    </w:t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78</w:t>
        <w:tab/>
        <w:tab/>
        <w:t xml:space="preserve">Detection Aids </w:t>
        <w:noBreakHyphen/>
        <w:t xml:space="preserve"> Protected Areas</w:t>
        <w:tab/>
        <w:t xml:space="preserve">    </w:t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80</w:t>
        <w:tab/>
        <w:tab/>
        <w:t xml:space="preserve">Detection Aids </w:t>
        <w:noBreakHyphen/>
        <w:t xml:space="preserve"> VA, MAA, and CAA</w:t>
        <w:tab/>
        <w:t xml:space="preserve">    </w:t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81084</w:t>
        <w:tab/>
        <w:tab/>
        <w:t>Alarm Stations</w:t>
        <w:tab/>
        <w:t xml:space="preserve">    </w:t>
        <w:tab/>
        <w:tab/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088</w:t>
        <w:tab/>
        <w:tab/>
        <w:t>Communications</w:t>
        <w:tab/>
        <w:t xml:space="preserve">    </w:t>
        <w:tab/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400 Series</w:t>
        <w:tab/>
        <w:t>Requirements for Protecting Fresh Fuel</w:t>
      </w:r>
    </w:p>
    <w:p>
      <w:pPr>
        <w:pStyle w:val="Normal"/>
        <w:tabs>
          <w:tab w:val="clear" w:pos="720"/>
          <w:tab w:val="left" w:pos="-144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Reactors</w:t>
        <w:tab/>
        <w:t xml:space="preserve">    </w:t>
        <w:tab/>
        <w:tab/>
        <w:tab/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501</w:t>
        <w:tab/>
        <w:tab/>
        <w:t xml:space="preserve">Personnel Training and Qualification </w:t>
        <w:noBreakHyphen/>
      </w:r>
    </w:p>
    <w:p>
      <w:pPr>
        <w:pStyle w:val="Normal"/>
        <w:tabs>
          <w:tab w:val="clear" w:pos="720"/>
          <w:tab w:val="left" w:pos="-1440" w:leader="none"/>
        </w:tabs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Requirements</w:t>
        <w:tab/>
        <w:t xml:space="preserve">    </w:t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601</w:t>
        <w:tab/>
        <w:tab/>
        <w:t xml:space="preserve">Safeguards Contingency Plan </w:t>
        <w:noBreakHyphen/>
        <w:t xml:space="preserve"> Implementation</w:t>
      </w:r>
    </w:p>
    <w:p>
      <w:pPr>
        <w:pStyle w:val="Normal"/>
        <w:tabs>
          <w:tab w:val="clear" w:pos="720"/>
          <w:tab w:val="left" w:pos="-1440" w:leader="none"/>
        </w:tabs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</w:t>
        <w:tab/>
        <w:tab/>
        <w:tab/>
        <w:tab/>
        <w:tab/>
        <w:tab/>
        <w:tab/>
        <w:t>340</w:t>
        <w:noBreakHyphen/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810</w:t>
        <w:tab/>
        <w:tab/>
        <w:t>Physical Protection Safeguards Information</w:t>
        <w:tab/>
        <w:tab/>
        <w:tab/>
        <w:t>340</w:t>
        <w:noBreakHyphen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102</w:t>
        <w:tab/>
        <w:tab/>
        <w:t>Material Control and Accounting - Reactor</w:t>
        <w:tab/>
        <w:tab/>
        <w:tab/>
        <w:t>340</w:t>
        <w:noBreakHyphen/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Quality Assur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5740</w:t>
        <w:tab/>
        <w:tab/>
        <w:t xml:space="preserve">QA Program </w:t>
        <w:noBreakHyphen/>
        <w:t xml:space="preserve"> QA/QC Administration</w:t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741</w:t>
        <w:tab/>
        <w:tab/>
        <w:t xml:space="preserve">QA Program </w:t>
        <w:noBreakHyphen/>
        <w:t xml:space="preserve"> Audits</w:t>
        <w:tab/>
        <w:tab/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746</w:t>
        <w:tab/>
        <w:tab/>
        <w:t xml:space="preserve">QA Program </w:t>
        <w:noBreakHyphen/>
        <w:t xml:space="preserve"> Procurement Control</w:t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747</w:t>
        <w:tab/>
        <w:tab/>
        <w:t xml:space="preserve">QA Program </w:t>
        <w:noBreakHyphen/>
        <w:t xml:space="preserve"> Receipt Storage, and Handling</w:t>
        <w:tab/>
        <w:tab/>
        <w:t>340</w:t>
      </w:r>
    </w:p>
    <w:p>
      <w:pPr>
        <w:pStyle w:val="Normal"/>
        <w:tabs>
          <w:tab w:val="clear" w:pos="720"/>
          <w:tab w:val="left" w:pos="-1440" w:leader="none"/>
        </w:tabs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Equipment and Materials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748</w:t>
        <w:tab/>
        <w:tab/>
        <w:t xml:space="preserve">QA Program </w:t>
        <w:noBreakHyphen/>
        <w:t xml:space="preserve"> Records</w:t>
        <w:tab/>
        <w:tab/>
        <w:tab/>
        <w:tab/>
        <w:tab/>
        <w:t>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301</w:t>
        <w:tab/>
        <w:t xml:space="preserve"> </w:t>
        <w:tab/>
        <w:t xml:space="preserve">Safety Committee Activity </w:t>
        <w:tab/>
        <w:tab/>
        <w:tab/>
        <w:tab/>
        <w:tab/>
        <w:t>340</w:t>
        <w:noBreakHyphen/>
        <w:t>3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.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.</w:t>
        <w:tab/>
        <w:tab/>
        <w:t xml:space="preserve">      </w:t>
        <w:tab/>
        <w:tab/>
        <w:tab/>
        <w:tab/>
        <w:tab/>
        <w:tab/>
        <w:tab/>
        <w:tab/>
        <w:t>Should Be</w:t>
      </w:r>
    </w:p>
    <w:p>
      <w:pPr>
        <w:sectPr>
          <w:type w:val="continuous"/>
          <w:pgSz w:w="12240" w:h="15840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.</w:t>
        <w:tab/>
        <w:tab/>
        <w:tab/>
        <w:t xml:space="preserve">Inspection Procedure Title      </w:t>
        <w:tab/>
        <w:tab/>
        <w:tab/>
        <w:t>Comp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the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0301</w:t>
        <w:tab/>
        <w:tab/>
        <w:t>Second Corporate Management Meeting</w:t>
        <w:tab/>
        <w:tab/>
        <w:tab/>
        <w:t>340</w:t>
        <w:noBreakHyphen/>
        <w:t>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703</w:t>
        <w:tab/>
        <w:tab/>
        <w:t xml:space="preserve">Management Meetings </w:t>
        <w:noBreakHyphen/>
        <w:t xml:space="preserve"> Exit Meeting</w:t>
        <w:tab/>
        <w:t xml:space="preserve">  </w:t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711</w:t>
        <w:tab/>
        <w:tab/>
        <w:t>Nonroutine Event Review</w:t>
        <w:tab/>
        <w:t xml:space="preserve">  </w:t>
        <w:tab/>
        <w:tab/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91300</w:t>
        <w:tab/>
        <w:tab/>
        <w:t>Title 10 Requirements</w:t>
        <w:tab/>
        <w:tab/>
        <w:tab/>
        <w:tab/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701</w:t>
        <w:tab/>
        <w:tab/>
        <w:t xml:space="preserve">Followup </w:t>
        <w:tab/>
        <w:tab/>
        <w:tab/>
        <w:tab/>
        <w:tab/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702</w:t>
        <w:tab/>
        <w:tab/>
        <w:t>Followup on Corrective Actions for Violations</w:t>
        <w:tab/>
        <w:tab/>
        <w:t>W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Deviatio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703</w:t>
        <w:tab/>
        <w:tab/>
        <w:t xml:space="preserve">Followup of Confirmatory Action Letters </w:t>
        <w:tab/>
        <w:t xml:space="preserve">  </w:t>
        <w:tab/>
        <w:tab/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300</w:t>
        <w:tab/>
        <w:tab/>
        <w:t>Inspection Preparatory to Operating</w:t>
        <w:tab/>
        <w:tab/>
        <w:tab/>
        <w:tab/>
        <w:t>W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se Issu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719</w:t>
        <w:tab/>
        <w:tab/>
        <w:t>Safety Evaluation Report Review and</w:t>
        <w:tab/>
        <w:tab/>
        <w:tab/>
        <w:t>340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u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Appendix B, 2513</w:t>
      <w:tab/>
      <w:t>B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>Issue Date:  09/30/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Issue Date:  09/30/94</w:t>
      <w:tab/>
      <w:t>B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>Appendix B, 25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1:14:00Z</dcterms:created>
  <dc:creator/>
  <dc:description/>
  <cp:keywords/>
  <dc:language>en-US</dc:language>
  <cp:lastModifiedBy/>
  <cp:lastPrinted>2008-07-31T12:41:00Z</cp:lastPrinted>
  <dcterms:modified xsi:type="dcterms:W3CDTF">2008-07-31T21:14:00Z</dcterms:modified>
  <cp:revision>2</cp:revision>
  <dc:subject/>
  <dc:title/>
</cp:coreProperties>
</file>