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21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02</w:t>
        <w:tab/>
        <w:t>08/22/05</w:t>
        <w:tab/>
        <w:t>IMC 2602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35017</w:t>
        <w:tab/>
        <w:t>06/22/05</w:t>
        <w:tab/>
        <w:t>IP 35017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  <w:tab/>
        <w:t>IP 42454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</w:r>
      <w:r>
        <w:rPr/>
        <w:tab/>
      </w:r>
      <w:r>
        <w:rPr>
          <w:rFonts w:cs="Arial" w:ascii="Arial" w:hAnsi="Arial"/>
        </w:rPr>
        <w:t>IP 65001.07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  <w:tab/>
        <w:t>IP 65001.12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</w:r>
      <w:r>
        <w:rPr/>
        <w:tab/>
      </w:r>
      <w:r>
        <w:rPr>
          <w:rFonts w:cs="Arial" w:ascii="Arial" w:hAnsi="Arial"/>
        </w:rPr>
        <w:t>IP 65001.14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</w:r>
      <w:r>
        <w:rPr/>
        <w:tab/>
      </w:r>
      <w:r>
        <w:rPr>
          <w:rFonts w:cs="Arial" w:ascii="Arial" w:hAnsi="Arial"/>
        </w:rPr>
        <w:t>IP 83746</w:t>
        <w:tab/>
        <w:t>07/29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0610/001</w:t>
        <w:tab/>
        <w:t>12/06/05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</w:r>
      <w:r>
        <w:rPr/>
        <w:tab/>
      </w:r>
      <w:r>
        <w:rPr>
          <w:rFonts w:cs="Arial" w:ascii="Arial" w:hAnsi="Arial"/>
        </w:rPr>
        <w:t>IMC 0616</w:t>
        <w:tab/>
        <w:t>07/29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>IMC 2602</w:t>
      </w:r>
      <w:r>
        <w:rPr>
          <w:rFonts w:cs="Arial" w:ascii="Arial" w:hAnsi="Arial"/>
          <w:color w:val="000000"/>
          <w:sz w:val="24"/>
          <w:szCs w:val="24"/>
        </w:rPr>
        <w:t xml:space="preserve"> (Decommissioning Oversight and Inspection Program for Fuel Cycle and Materials Licensees</w:t>
      </w:r>
      <w:r>
        <w:rPr>
          <w:rFonts w:cs="Arial" w:ascii="Arial" w:hAnsi="Arial"/>
          <w:sz w:val="24"/>
          <w:szCs w:val="24"/>
        </w:rPr>
        <w:t xml:space="preserve">) has been revised to reflect new organizational changes and new procedures. </w:t>
      </w:r>
    </w:p>
    <w:p>
      <w:pPr>
        <w:pStyle w:val="NormalWeb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35017</w:t>
      </w:r>
      <w:r>
        <w:rPr>
          <w:rFonts w:cs="Arial" w:ascii="Arial" w:hAnsi="Arial"/>
          <w:sz w:val="24"/>
          <w:szCs w:val="24"/>
        </w:rPr>
        <w:t xml:space="preserve"> (Quality Assurance Implementation Inspection) has been revised to change Program Applicability to include IMC 2501, “Construction Inspection Program: Early Site Permit (ESP)” and IMC 2508, “Construction Inspection Program: Design Certification.”   The inspection procedure was also revised to align with NUREG-0800, “Standard Review Plan for the Review of Safety Analysis Reports for Nuclear Power Plants.”</w:t>
      </w:r>
    </w:p>
    <w:p>
      <w:pPr>
        <w:pStyle w:val="NormalWeb"/>
        <w:tabs>
          <w:tab w:val="clear" w:pos="648"/>
          <w:tab w:val="left" w:pos="1440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42454</w:t>
      </w:r>
      <w:r>
        <w:rPr>
          <w:rFonts w:cs="Arial" w:ascii="Arial" w:hAnsi="Arial"/>
          <w:sz w:val="24"/>
          <w:szCs w:val="24"/>
        </w:rPr>
        <w:t xml:space="preserve"> (Part 52, Emergency Procedures) is issued to support inspections of operational programs described in IMC 2504, “Construction Inspection Program - Non-ITAAC Inspections.”</w:t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65001.07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>Inspection of ITAAC-Related Installation of Valves</w:t>
      </w:r>
      <w:r>
        <w:rPr>
          <w:rFonts w:cs="Arial" w:ascii="Arial" w:hAnsi="Arial"/>
          <w:sz w:val="24"/>
          <w:szCs w:val="24"/>
        </w:rPr>
        <w:t>) is to support Inspections, Tests, Analyses, and Acceptance Criteria (ITAAC)-related inspections under 10 CFR Part 52 guidance.</w:t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65001.1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>Inspection of ITAAC-Related Installation of Heating, Ventilating, and Air Conditioning Systems</w:t>
      </w:r>
      <w:r>
        <w:rPr>
          <w:rFonts w:cs="Arial" w:ascii="Arial" w:hAnsi="Arial"/>
          <w:sz w:val="24"/>
          <w:szCs w:val="24"/>
        </w:rPr>
        <w:t>) is issued to support ITAAC-related inspections under 10 CFR Part 52 guidance.</w:t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65001.14</w:t>
      </w:r>
      <w:r>
        <w:rPr>
          <w:rFonts w:cs="Arial" w:ascii="Arial" w:hAnsi="Arial"/>
          <w:sz w:val="24"/>
          <w:szCs w:val="24"/>
        </w:rPr>
        <w:t xml:space="preserve"> (Inspection of ITAAC-Related Installation of Complex Systems with Multiple Components) is issued to support ITAAC-related inspections under 10 CFR Part 52 guidance.</w:t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3746</w:t>
      </w:r>
      <w:r>
        <w:rPr>
          <w:rFonts w:cs="Arial" w:ascii="Arial" w:hAnsi="Arial"/>
          <w:sz w:val="24"/>
          <w:szCs w:val="24"/>
        </w:rPr>
        <w:t xml:space="preserve"> (Part 52, Offsite Dose Calculation Manual (ODCM)) is issued to </w:t>
      </w:r>
      <w:r>
        <w:rPr>
          <w:rFonts w:cs="Arial" w:ascii="Arial" w:hAnsi="Arial"/>
          <w:color w:val="000000"/>
          <w:sz w:val="24"/>
          <w:szCs w:val="24"/>
        </w:rPr>
        <w:t>support inspections of operational programs described in non-ITACC inspections.</w:t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I 0610/001</w:t>
      </w:r>
      <w:r>
        <w:rPr>
          <w:rFonts w:cs="Arial" w:ascii="Arial" w:hAnsi="Arial"/>
          <w:sz w:val="24"/>
          <w:szCs w:val="24"/>
        </w:rPr>
        <w:t xml:space="preserve"> (Guidance for Certain Fuel Cycle Inspection Reports to Pilot Use of NRC Form 591) has been deleted.  Elements of TI 0610/001 were incorporated into IMC 0616”; therefore this TI is no longer needed.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spacing w:lineRule="exact" w:line="276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MC 0616</w:t>
      </w:r>
      <w:r>
        <w:rPr>
          <w:rFonts w:cs="Arial" w:ascii="Arial" w:hAnsi="Arial"/>
          <w:sz w:val="24"/>
          <w:szCs w:val="24"/>
        </w:rPr>
        <w:t xml:space="preserve"> (Fuel Cycle Safety and Safeguards Inspection Reports)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before="0" w:after="58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issu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for use by Fuel Cycle Safety and Safeguar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(FCSS) and Region II inspectors.  These Offices will no longer use IMC 0610, “Nuclear Material Safety and Safeguards Inspection Reports.”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 </w:t>
        <w:tab/>
        <w:t xml:space="preserve">Standard 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7/29/08</w:t>
      <w:tab/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-</w:t>
      <w:tab/>
      <w:t>08-021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7/29/08</w:t>
      <w:tab/>
      <w:tab/>
      <w:t>08-0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648"/>
                              <w:tab w:val="center" w:pos="504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648"/>
                        <w:tab w:val="center" w:pos="504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0:54:00Z</dcterms:created>
  <dc:creator>ilc</dc:creator>
  <dc:description/>
  <cp:keywords/>
  <dc:language>en-US</dc:language>
  <cp:lastModifiedBy>ilc</cp:lastModifiedBy>
  <cp:lastPrinted>2008-07-14T16:33:00Z</cp:lastPrinted>
  <dcterms:modified xsi:type="dcterms:W3CDTF">2008-07-29T20:54:00Z</dcterms:modified>
  <cp:revision>2</cp:revision>
  <dc:subject/>
  <dc:title/>
</cp:coreProperties>
</file>