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1">
                <wp:simplePos x="0" y="0"/>
                <wp:positionH relativeFrom="page">
                  <wp:posOffset>914400</wp:posOffset>
                </wp:positionH>
                <wp:positionV relativeFrom="page">
                  <wp:posOffset>16002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26pt" to="539.95pt,126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42">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3">
                <wp:simplePos x="0" y="0"/>
                <wp:positionH relativeFrom="page">
                  <wp:posOffset>914400</wp:posOffset>
                </wp:positionH>
                <wp:positionV relativeFrom="page">
                  <wp:posOffset>18288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08-021 issued 07/29/08</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030</w:t>
        <w:tab/>
        <w:tab/>
        <w:t>Policy and Guidance for Development of NR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nual Programs 04/30/97 (9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Inspection Manual 06/20/07 (07-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0230</w:t>
        <w:tab/>
        <w:t>Morning Report 11/18/02 (02-04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3</w:t>
        <w:tab/>
        <w:tab/>
        <w:t>Item Reporting 11/30/99 (9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 xml:space="preserve">Operating Reactor Assessment Program </w:t>
      </w:r>
      <w:r>
        <w:rPr>
          <w:rFonts w:cs="Arial" w:ascii="Arial" w:hAnsi="Arial"/>
          <w:sz w:val="24"/>
        </w:rPr>
        <w:t>11/27/07</w:t>
      </w:r>
      <w:r>
        <w:rPr>
          <w:rFonts w:cs="Arial" w:ascii="Arial" w:hAnsi="Arial"/>
          <w:sz w:val="24"/>
          <w:szCs w:val="24"/>
        </w:rPr>
        <w:t xml:space="preserve"> (07-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04/04/07 (0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sectPr>
          <w:footerReference w:type="default" r:id="rId2"/>
          <w:footnotePr>
            <w:numFmt w:val="decimal"/>
          </w:footnotePr>
          <w:type w:val="nextPage"/>
          <w:pgSz w:w="12240" w:h="15840"/>
          <w:pgMar w:left="1440" w:right="1440" w:gutter="0" w:header="0" w:top="72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0307 App B</w:t>
        <w:tab/>
        <w:t>ROP Realignment Process 01/25/07 (07-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Normal"/>
        <w:ind w:left="2160" w:hanging="1440"/>
        <w:rPr/>
      </w:pPr>
      <w:r>
        <w:rPr>
          <w:rFonts w:cs="Arial" w:ascii="Arial" w:hAnsi="Arial"/>
          <w:color w:val="000000"/>
          <w:sz w:val="24"/>
          <w:szCs w:val="24"/>
        </w:rPr>
        <w:t>0309</w:t>
        <w:tab/>
        <w:t>Reactive Inspection Decision Basis for Reactors 01/10/08 (08-002)</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50</w:t>
        <w:tab/>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400</w:t>
        <w:tab/>
      </w: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w:t>
        <w:tab/>
        <w:tab/>
        <w:t>Significance Determination Proces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16/03 (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 Baselin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0612 </w:t>
        <w:tab/>
        <w:tab/>
        <w:t>Power Reactor Inspection Report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Outline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Exh 4</w:t>
        <w:tab/>
        <w:t>Sample Cover Letter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B</w:t>
        <w:tab/>
        <w:t>Issue Screening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0/03 (03-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E</w:t>
        <w:tab/>
        <w:t>Examples of Minor Issue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3</w:t>
        <w:tab/>
        <w:tab/>
        <w:t>Reserved for 10 CFR Part 52 Licensed Power Reactor Construction and Test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ind w:firstLine="720"/>
        <w:rPr/>
      </w:pPr>
      <w:r>
        <w:rPr>
          <w:rFonts w:cs="Arial" w:ascii="Arial" w:hAnsi="Arial"/>
          <w:color w:val="000000"/>
          <w:sz w:val="24"/>
          <w:szCs w:val="24"/>
        </w:rPr>
        <w:t>0617</w:t>
        <w:tab/>
        <w:tab/>
        <w:t xml:space="preserve">Reserved for </w:t>
      </w:r>
      <w:r>
        <w:rPr>
          <w:rFonts w:cs="Arial" w:ascii="Arial" w:hAnsi="Arial"/>
          <w:sz w:val="24"/>
          <w:szCs w:val="24"/>
        </w:rPr>
        <w:t>Vend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20</w:t>
        <w:tab/>
        <w:tab/>
        <w:t>Inspection Documents and 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27/06 (06-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120</w:t>
        <w:tab/>
        <w:tab/>
        <w:t>Preliminary Notifications 06/22/06 (06-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w:t>
        <w:tab/>
        <w:tab/>
        <w:t>Qualification Program for the Office of Nuclear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ulation Progra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gram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A</w:t>
        <w:tab/>
        <w:t>Basic-level Training and Cert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08/24/04 (04-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9</w:t>
        <w:tab/>
        <w:t>Construction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D1</w:t>
        <w:tab/>
        <w:t>Senior Reactor Analyst Training and Qualifica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D3</w:t>
        <w:tab/>
        <w:t>Engineering Specialties Training Areas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w:t>
        <w:tab/>
        <w:t>NMSS Spent Fuel Project Office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6 (06-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w:t>
        <w:tab/>
        <w:t>NMSS Headquarters Transportation Packaging and Dry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pPr>
      <w:r>
        <w:rPr>
          <w:rFonts w:cs="Arial" w:ascii="Arial" w:hAnsi="Arial"/>
          <w:sz w:val="24"/>
          <w:szCs w:val="24"/>
        </w:rPr>
        <w:t>1247</w:t>
        <w:tab/>
        <w:t xml:space="preserve">Reserved for </w:t>
      </w:r>
      <w:r>
        <w:rPr>
          <w:rFonts w:cs="Arial" w:ascii="Arial" w:hAnsi="Arial"/>
          <w:color w:val="000000"/>
          <w:sz w:val="24"/>
          <w:szCs w:val="24"/>
        </w:rPr>
        <w:t>Qualification Program for the Inspectors of Fuel Facilities in the Nuclear Material Safety and Safeguards Program Are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52</w:t>
        <w:tab/>
        <w:tab/>
        <w:t>Construction Inspector Training and Qualification Program 02/06/07 (0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Journal</w:t>
      </w:r>
      <w:r>
        <w:rPr>
          <w:rFonts w:cs="Arial" w:ascii="Arial" w:hAnsi="Arial"/>
          <w:b/>
          <w:bCs/>
          <w:sz w:val="24"/>
          <w:szCs w:val="24"/>
        </w:rPr>
        <w:t xml:space="preserve"> </w:t>
      </w:r>
      <w:r>
        <w:rPr>
          <w:rFonts w:cs="Arial" w:ascii="Arial" w:hAnsi="Arial"/>
          <w:sz w:val="24"/>
          <w:szCs w:val="24"/>
        </w:rPr>
        <w:t>02/06/07 (0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1252 App B</w:t>
      </w:r>
      <w:r>
        <w:rPr>
          <w:rFonts w:cs="Arial" w:ascii="Arial" w:hAnsi="Arial"/>
          <w:b/>
          <w:bCs/>
          <w:sz w:val="24"/>
          <w:szCs w:val="24"/>
        </w:rPr>
        <w:tab/>
      </w:r>
      <w:r>
        <w:rPr>
          <w:rFonts w:cs="Arial" w:ascii="Arial" w:hAnsi="Arial"/>
          <w:sz w:val="24"/>
          <w:szCs w:val="24"/>
        </w:rPr>
        <w:t>Construction Inspector General Proficiency-Level Training and Qualification Journal 02/06/07 (0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
          <w:bCs/>
          <w:sz w:val="24"/>
          <w:szCs w:val="24"/>
        </w:rPr>
        <w:tab/>
      </w:r>
      <w:r>
        <w:rPr>
          <w:rFonts w:cs="Arial" w:ascii="Arial" w:hAnsi="Arial"/>
          <w:sz w:val="24"/>
          <w:szCs w:val="24"/>
        </w:rPr>
        <w:t>1252 App C</w:t>
        <w:tab/>
        <w:t>Construction Inspector Technical Proficiency-Level Training and Qualification Journal 02/06/07 (0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w:t>
        <w:tab/>
        <w:tab/>
        <w:t>Security and Safeguards Inspection Program for Commerc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A</w:t>
        <w:tab/>
        <w:t>Security and Safeguards Baseline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B</w:t>
        <w:tab/>
        <w:t>Supplemental Inspection Program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C</w:t>
        <w:tab/>
        <w:t>Generic, Special, and Infrequent Inspection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D</w:t>
        <w:tab/>
        <w:t>Facility Status Review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160"/>
        <w:rPr/>
      </w:pPr>
      <w:r>
        <w:rPr>
          <w:rFonts w:cs="Arial" w:ascii="Arial" w:hAnsi="Arial"/>
          <w:sz w:val="24"/>
          <w:szCs w:val="24"/>
        </w:rPr>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hanging="2160"/>
        <w:rPr/>
      </w:pPr>
      <w:r>
        <w:rPr>
          <w:rFonts w:cs="Arial" w:ascii="Arial" w:hAnsi="Arial"/>
          <w:sz w:val="24"/>
          <w:szCs w:val="24"/>
        </w:rPr>
        <w:tab/>
        <w:tab/>
        <w:tab/>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300</w:t>
        <w:tab/>
        <w:tab/>
        <w:t xml:space="preserve">Reserved for </w:t>
      </w:r>
      <w:r>
        <w:rPr>
          <w:rFonts w:cs="Arial" w:ascii="Arial" w:hAnsi="Arial"/>
          <w:color w:val="000000"/>
          <w:sz w:val="24"/>
          <w:szCs w:val="24"/>
        </w:rPr>
        <w:t>Yucca Mountain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4</w:t>
        <w:tab/>
        <w:tab/>
        <w:t>Construction Inspection Program - Non-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5</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sz w:val="24"/>
          <w:szCs w:val="24"/>
        </w:rPr>
        <w:t>2509</w:t>
        <w:tab/>
        <w:t>Browns Ferry Unit 1 Restart Project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08/03 (03-032)</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7 Rev 2 Regional Construction Assessment Team Inspections 01/27/84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w:t>
        <w:tab/>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8 (08-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5/01/08 (08-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B</w:t>
        <w:tab/>
        <w:t>Supplemental Inspection Program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C</w:t>
        <w:tab/>
        <w:t xml:space="preserve">Special and Infrequently Performed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D</w:t>
        <w:tab/>
        <w:t>Plant Status 05/01/08 (08-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7</w:t>
        <w:tab/>
        <w:t>Mark I and Mark II Containment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5/06/04 (04-012)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rFonts w:ascii="Arial" w:hAnsi="Arial" w:cs="Arial"/>
          <w:color w:val="000000"/>
          <w:sz w:val="24"/>
          <w:szCs w:val="24"/>
        </w:rPr>
      </w:pPr>
      <w:r>
        <w:rPr>
          <w:rFonts w:cs="Arial" w:ascii="Arial" w:hAnsi="Arial"/>
          <w:color w:val="000000"/>
          <w:sz w:val="24"/>
          <w:szCs w:val="24"/>
        </w:rPr>
        <w:t>2515/170</w:t>
        <w:tab/>
      </w:r>
      <w:r>
        <w:rPr>
          <w:rFonts w:cs="Arial" w:ascii="Arial" w:hAnsi="Arial"/>
          <w:color w:val="000000"/>
          <w:sz w:val="24"/>
          <w:szCs w:val="24"/>
        </w:rPr>
      </w:r>
      <w:r>
        <w:rPr>
          <w:rFonts w:cs="Arial" w:ascii="Arial" w:hAnsi="Arial"/>
          <w:color w:val="000000"/>
          <w:sz w:val="24"/>
          <w:szCs w:val="24"/>
        </w:rPr>
        <w:t>Risk Management Technical Specifications - Initiative 4b - Risk-Informed Completion Times 11/29/07 (07-037)</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 Protection Voluntary Initiative 05/29/08 (08-016)</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Watts Bar Unit 2 Construction Inspection Program 02/15/08 (08-008)</w:t>
      </w:r>
    </w:p>
    <w:p>
      <w:pPr>
        <w:pStyle w:val="Normal"/>
        <w:ind w:left="2160" w:hanging="1440"/>
        <w:rPr>
          <w:rFonts w:ascii="Arial" w:hAnsi="Arial" w:cs="Arial"/>
          <w:sz w:val="24"/>
          <w:szCs w:val="24"/>
        </w:rPr>
      </w:pPr>
      <w:r>
        <w:rPr>
          <w:rFonts w:cs="Arial" w:ascii="Arial" w:hAnsi="Arial"/>
          <w:sz w:val="24"/>
          <w:szCs w:val="24"/>
        </w:rPr>
        <w:t>2530</w:t>
        <w:tab/>
        <w:t>Integrated Design Inspection Program 04/24/85 (85-17)</w:t>
      </w:r>
    </w:p>
    <w:p>
      <w:pPr>
        <w:pStyle w:val="Normal"/>
        <w:ind w:left="2160" w:hanging="1440"/>
        <w:rPr>
          <w:rFonts w:ascii="Arial" w:hAnsi="Arial" w:cs="Arial"/>
          <w:sz w:val="24"/>
          <w:szCs w:val="24"/>
        </w:rPr>
      </w:pPr>
      <w:r>
        <w:rPr>
          <w:rFonts w:cs="Arial" w:ascii="Arial" w:hAnsi="Arial"/>
          <w:sz w:val="24"/>
          <w:szCs w:val="24"/>
        </w:rPr>
        <w:t>2535</w:t>
        <w:tab/>
        <w:t>Design Verification Programs 03/24/89 (89-007)</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Tables 1 and 2 08/15/07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008</w:t>
        <w:tab/>
        <w:t>Inspection Guidance and Requirements for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asures (ICMs) at the Honeywell Conversion Plant, Metropol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Illinois 07/11/02 (02-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009</w:t>
        <w:tab/>
        <w:t>Inspection of Interim Compensatory Measures (ICMs) At Gaseou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iffusion Plants (GDP) 06/05/03 (03-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3</w:t>
        <w:tab/>
        <w:tab/>
        <w:t>Inspection of the Nuclear Chemical Process Safety Program at Fuel Cycle Faciliti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10</w:t>
        <w:tab/>
        <w:tab/>
        <w:t>Inspection Program at Nuclear Fuel Services Plant Erw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Tennessee 01/09/86 (86-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1/007</w:t>
        <w:tab/>
        <w:t>Inspection of Safeguards Interim Compensatory Measure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uclear Fuel Facilities Possessing Strategic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NMM) 08/08/03 (03-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81/008</w:t>
        <w:tab/>
        <w:t>Inspection of Safeguards Compensated Measures for Category III Fuel Cycle Facilities 09/18/06 (06-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690</w:t>
        <w:tab/>
        <w:tab/>
        <w:t>Inspection Program for Dry Storage of Spent Reactor Fuel at Independent Spent Fuel Storage Installations and for 10 CFR Part 71 Transportation Packagings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960/008</w:t>
        <w:tab/>
        <w:t>Inspection of Additional Security Measures for Dry Cask Storage at Independent Spent Fuel Storage Installation(s) Located Within the Protected Area of an Operating Reactor Fac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0/009</w:t>
        <w:tab/>
        <w:t>Inspection of Additional Security Measures for Dry Cask Storage at Independent Spent Fuel Storage Installations(s) at an Operating Reactor Facility on the Owner Controlled Area Outside of the Reactor Protected Are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Additional Security measures for Dry Cask Storage at Independent Spent Fuel Storage Installation(s) Not Co-Located at an Operating Reactor Fac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4</w:t>
        <w:tab/>
        <w:t>Inspection of Panoramic and Underwater Irradiators Additi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ecurity Measures 02/12/04 (04-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5</w:t>
        <w:tab/>
        <w:t>Verification of Licensee Responses to NRC Bulletin 2003-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arding Inventories of Source and Special Nuclear Materia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racked in the Nuclear Materials Management and Safegua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ystem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82</w:t>
        <w:tab/>
        <w:tab/>
        <w:t xml:space="preserve">Transfer of NRC License Files to Agreement Stat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00</w:t>
        <w:tab/>
        <w:tab/>
        <w:t>Performance Appraisal Program DI 04/04/85 (85-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85-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
          <w:b/>
          <w:bCs/>
          <w:sz w:val="24"/>
          <w:szCs w:val="24"/>
          <w:u w:val="single"/>
        </w:rPr>
      </w:pPr>
      <w:r>
        <w:rPr>
          <w:rFonts w:cs="Arial" w:ascii="Arial" w:hAnsi="Arial"/>
          <w:b/>
          <w:bCs/>
          <w:sz w:val="24"/>
          <w:szCs w:val="24"/>
          <w:u w:val="single"/>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4</w:t>
        <w:tab/>
        <w:tab/>
        <w:t>Reserved for Design Qualification Testing Inspection</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701</w:t>
        <w:tab/>
        <w:tab/>
        <w:t>Quality Assurance Program Review 09/17/01 (01-017)</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2</w:t>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QA Implementation of Criterion I - Evaluation of Engineering Organization Conducting First-of-a-Kind Engineering 10/03/07 (07-030)</w:t>
      </w:r>
    </w:p>
    <w:p>
      <w:pPr>
        <w:pStyle w:val="Normal"/>
        <w:ind w:left="2160" w:hanging="1440"/>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2</w:t>
        <w:tab/>
        <w:t>Reserved for Part 52 Operational Staff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6800</w:t>
        <w:tab/>
        <w:tab/>
        <w:t>Organization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001</w:t>
        <w:tab/>
        <w:tab/>
        <w:t>10 CFR 50.59 Safety Evaluation Program 06/24/98 (98-010)</w:t>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550</w:t>
        <w:tab/>
        <w:tab/>
        <w:t>Engineering 11/15/99 (99-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551</w:t>
        <w:tab/>
        <w:tab/>
        <w:t>Onsite Engineering 06/24/98 (98-010)</w:t>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3</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0500</w:t>
        <w:tab/>
        <w:tab/>
        <w:t xml:space="preserve">Effectiveness of Licensee Process to Identify, Resolve, and Prevent Problems 05/03/99 (99-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3</w:t>
        <w:tab/>
        <w:tab/>
        <w:t>Reserved for Part 52, Operating Procedure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9065</w:t>
        <w:tab/>
        <w:tab/>
        <w:t>Safety-Related Piping-Records Review 10/01/82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1</w:t>
        <w:tab/>
        <w:tab/>
        <w:t>Steam Generator Replacement Inspection 09/06/00 (00-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2001</w:t>
        <w:tab/>
        <w:tab/>
        <w:t>Digital Retrofits Receiving Prior Approval 03/02/98 (9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2002</w:t>
        <w:tab/>
        <w:tab/>
        <w:t xml:space="preserve">Digital Retrofits Not Receiving Prior Approv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3/02/98 (98-003)</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 xml:space="preserve">Instrument Components and Systems – Record Review 03/30/84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Procedures – Fire Prevention/Protection 07/01/79 (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1</w:t>
        <w:tab/>
        <w:t>Inspection of ITAAC-Related Foundations &amp; Building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274" w:leader="none"/>
          <w:tab w:val="left" w:pos="720" w:leader="none"/>
          <w:tab w:val="left" w:pos="806" w:leader="none"/>
          <w:tab w:val="left" w:pos="2074"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1</w:t>
        <w:tab/>
        <w:tab/>
        <w:t>Licensed Operator Requalification Program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3/98 (9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15/08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5</w:t>
        <w:tab/>
        <w:tab/>
        <w:t>Inspector Review of Licensing-Related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5/03 (03-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DS</w:t>
        <w:tab/>
        <w:t xml:space="preserve">Safety System Design and Performance Capabil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EP</w:t>
        <w:tab/>
        <w:t>Equipment Availability, and Functional Capability 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HS</w:t>
        <w:tab/>
        <w:t>Heat Sink Performance 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ST</w:t>
        <w:tab/>
        <w:t>Post-Maintenance and Surveillance Testing  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5/01/08 (0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T</w:t>
        <w:tab/>
        <w:t>Fire Protection (Triennial) 04/21/06 (06-009)</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05TTPFire Protection-NFPA 805 Transition Period [Triennial]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6</w:t>
        <w:tab/>
        <w:t>Flood Protection Measur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7</w:t>
        <w:tab/>
        <w:t>Heat Sink Performance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8</w:t>
        <w:tab/>
        <w:t>Inservice Inspection Activities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8</w:t>
        <w:tab/>
        <w:t>Plant Modific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1</w:t>
        <w:tab/>
        <w:t>Component Design Bases Inspection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t>Alert and Notification System Testing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Force-On-Force (FOF) Exercise Evaluation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w:t>
        <w:tab/>
        <w:tab/>
        <w:t>Physical Protection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1</w:t>
        <w:tab/>
        <w:t>Access Authorization 07/28/05 (05-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2</w:t>
        <w:tab/>
        <w:t>Access Control 02/16/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31/08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4</w:t>
        <w:tab/>
        <w:t>Equipment Performance, Testing Maintenance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7</w:t>
        <w:tab/>
        <w:t>Security Training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t>Fitness For Duty Training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303</w:t>
        <w:tab/>
        <w:tab/>
        <w:t>Reserved for Part 52 Technical Specifications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07</w:t>
        <w:tab/>
        <w:tab/>
        <w:t xml:space="preserve">Plant Operations 12/31/98 (98-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50</w:t>
        <w:tab/>
        <w:tab/>
        <w:t>Plant Support Activities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6B</w:t>
        <w:tab/>
        <w:t>Review of Conduct of Operations 10/01/76 (76-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rPr>
        <w:tab/>
      </w:r>
      <w:r>
        <w:rPr>
          <w:rFonts w:cs="Arial" w:ascii="Arial" w:hAnsi="Arial"/>
          <w:sz w:val="24"/>
          <w:szCs w:val="24"/>
        </w:rPr>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8010</w:t>
        <w:tab/>
        <w:tab/>
        <w:t>Reserved for 10 CFR Part 21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73</w:t>
        <w:tab/>
        <w:tab/>
        <w:t>Access Control (Fuel Facility) - Package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nd SSNM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 xml:space="preserve">Access Control - Vehicles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 xml:space="preserve">Detection Aids - VA, MAA, and CAA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35</w:t>
        <w:tab/>
        <w:tab/>
        <w:t>Physical Protection of Shipments of SNM of Modera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trategic Significance (M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340</w:t>
        <w:tab/>
        <w:tab/>
        <w:t xml:space="preserve">Physical Protection of Shipments of SNM of Low Strategi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L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402</w:t>
        <w:tab/>
        <w:tab/>
        <w:t>Reports of Safeguards Events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Moderate Strategic Significance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05/31/91 (91-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SI) and Restricted Data (RD) 04/30/97 (9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ata (RD) 04/30/97 (9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2301</w:t>
        <w:tab/>
        <w:tab/>
        <w:t>Evaluation of Exercises for Power Rea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302</w:t>
        <w:tab/>
        <w:tab/>
        <w:t>Review of Exercise Objectives and Scenarios for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701</w:t>
        <w:tab/>
        <w:tab/>
        <w:t>Operational Status of the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gram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8</w:t>
        <w:tab/>
        <w:tab/>
        <w:t>Reserved for Part 52 Liquid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pPr>
      <w:r>
        <w:rPr>
          <w:rFonts w:cs="Arial" w:ascii="Arial" w:hAnsi="Arial"/>
          <w:color w:val="000000"/>
          <w:sz w:val="24"/>
          <w:szCs w:val="24"/>
        </w:rPr>
        <w:t>84850</w:t>
        <w:tab/>
        <w:t>Radioactive Waste Management - Inspection of Waste Generator Requirements of 10 CFR 20 and 10 CFR 61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900</w:t>
        <w:tab/>
        <w:tab/>
        <w:t>Low-Level Radioactive Waste Storage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500</w:t>
        <w:tab/>
      </w: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04/24/02 (02-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4</w:t>
        <w:tab/>
        <w:tab/>
        <w:t>Medical Broad-Scope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02</w:t>
        <w:tab/>
        <w:tab/>
        <w:t>Operational Event Review and Feedback Programs at Fuel Cycle Facilities 12/20/96 (9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Reserved for Fire Protection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5</w:t>
        <w:tab/>
        <w:tab/>
        <w:t>Fire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6</w:t>
        <w:tab/>
        <w:tab/>
        <w:t>Process Safety Inform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7</w:t>
        <w:tab/>
        <w:tab/>
        <w:t>Hazard Identification Inform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8</w:t>
        <w:tab/>
        <w:tab/>
        <w:t>Standard Operating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9</w:t>
        <w:tab/>
        <w:tab/>
        <w:t>Site-Wide Safety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0</w:t>
        <w:tab/>
        <w:tab/>
        <w:t>Detection and Monitoring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1</w:t>
        <w:tab/>
        <w:tab/>
        <w:t>Chemical Safety Training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2</w:t>
        <w:tab/>
        <w:tab/>
        <w:t>Maintenance and Inspec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3</w:t>
        <w:tab/>
        <w:tab/>
        <w:t>Management of Change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4</w:t>
        <w:tab/>
        <w:tab/>
        <w:t>Emergency Response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5</w:t>
        <w:tab/>
        <w:tab/>
        <w:t>Incident Investig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6</w:t>
        <w:tab/>
        <w:tab/>
        <w:t>Audits and Inspec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3001</w:t>
        <w:tab/>
        <w:tab/>
        <w:t>OHSA Interface Activities 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7/25/08 (0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1</w:t>
        <w:tab/>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9</w:t>
        <w:tab/>
        <w:tab/>
        <w:t xml:space="preserve">Safety System Engineering Inspection (SSEI)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3/97 (97-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7/25/08 (0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puts in a Strategic 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d Input 10/26/06 (06-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outlineLvl w:val="0"/>
        <w:rPr/>
      </w:pPr>
      <w:r>
        <w:rPr>
          <w:rFonts w:cs="Arial" w:ascii="Arial" w:hAnsi="Arial"/>
          <w:b/>
          <w:bCs/>
          <w:sz w:val="24"/>
          <w:szCs w:val="24"/>
        </w:rPr>
        <w:tab/>
      </w:r>
      <w:r>
        <w:rPr>
          <w:rFonts w:cs="Arial" w:ascii="Arial" w:hAnsi="Arial"/>
          <w:b/>
          <w:bCs/>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
          <w:b/>
          <w:bCs/>
          <w:sz w:val="24"/>
          <w:szCs w:val="24"/>
          <w:u w:val="single"/>
        </w:rPr>
      </w:pPr>
      <w:r>
        <w:rPr>
          <w:rFonts w:cs="Arial" w:ascii="Arial" w:hAnsi="Arial"/>
          <w:b/>
          <w:bCs/>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charset w:val="00"/>
    <w:family w:val="modern"/>
    <w:pitch w:val="default"/>
  </w:font>
  <w:font w:name="Liberation Sans">
    <w:altName w:val="Arial"/>
    <w:charset w:val="01"/>
    <w:family w:val="swiss"/>
    <w:pitch w:val="variable"/>
  </w:font>
  <w:font w:name="Tahoma">
    <w:charset w:val="00"/>
    <w:family w:val="swiss"/>
    <w:pitch w:val="variable"/>
  </w:font>
  <w:font w:name="Letter Gothic 12cp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180" w:leader="none"/>
        <w:tab w:val="center" w:pos="4320" w:leader="none"/>
        <w:tab w:val="left" w:pos="6660" w:leader="none"/>
        <w:tab w:val="right" w:pos="8640" w:leader="none"/>
      </w:tabs>
      <w:rPr/>
    </w:pPr>
    <w:r>
      <w:rPr>
        <w:rFonts w:cs="Arial" w:ascii="Arial" w:hAnsi="Arial"/>
        <w:sz w:val="24"/>
      </w:rPr>
      <w:t xml:space="preserve">Issue Date: </w:t>
    </w:r>
    <w:r>
      <w:rPr>
        <w:rFonts w:cs="Arial" w:ascii="Arial" w:hAnsi="Arial"/>
        <w:sz w:val="24"/>
        <w:szCs w:val="24"/>
      </w:rPr>
      <w:t>07/29/08</w:t>
      <w:tab/>
      <w:tab/>
      <w:tab/>
      <w:t>TABL</w:t>
    </w:r>
    <w:r>
      <w:rPr>
        <w:rFonts w:cs="Arial" w:ascii="Arial" w:hAnsi="Arial"/>
        <w:sz w:val="24"/>
      </w:rPr>
      <w:t>E OF CONTENTS</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9</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9</w:t>
                    </w:r>
                    <w:r>
                      <w:rPr>
                        <w:rStyle w:val="PageNumber"/>
                        <w:sz w:val="24"/>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800"/>
      <w:numFmt w:val="decimal"/>
      <w:lvlText w:val="%1"/>
      <w:lvlJc w:val="left"/>
      <w:pPr>
        <w:tabs>
          <w:tab w:val="num" w:pos="1080"/>
        </w:tabs>
        <w:ind w:left="1080" w:hanging="720"/>
      </w:pPr>
      <w:rPr>
        <w:u w:val="none"/>
      </w:rPr>
    </w:lvl>
  </w:abstractNum>
  <w:abstractNum w:abstractNumId="5">
    <w:lvl w:ilvl="0">
      <w:start w:val="7800"/>
      <w:numFmt w:val="decimal"/>
      <w:lvlText w:val="%1"/>
      <w:lvlJc w:val="left"/>
      <w:pPr>
        <w:tabs>
          <w:tab w:val="num" w:pos="1080"/>
        </w:tabs>
        <w:ind w:left="1080" w:hanging="720"/>
      </w:pPr>
      <w:rPr>
        <w:u w:val="non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w:hAnsi="Letter Gothic" w:eastAsia="Times New Roman" w:cs="Letter Gothic"/>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9:24:00Z</dcterms:created>
  <dc:creator>ilc</dc:creator>
  <dc:description/>
  <cp:keywords/>
  <dc:language>en-US</dc:language>
  <cp:lastModifiedBy>ilc</cp:lastModifiedBy>
  <dcterms:modified xsi:type="dcterms:W3CDTF">2008-07-29T19:24:00Z</dcterms:modified>
  <cp:revision>2</cp:revision>
  <dc:subject/>
  <dc:title/>
</cp:coreProperties>
</file>