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7-036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0305</w:t>
        <w:tab/>
        <w:t>04/04/07</w:t>
        <w:tab/>
        <w:t>IMC 0305</w:t>
        <w:tab/>
        <w:t>11/27/07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u w:val="single"/>
        </w:rPr>
        <w:t>IMC 0305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Operating Reactor Assessment Program) has been revised to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  <w:t>update the</w:t>
      </w:r>
      <w:r>
        <w:rPr>
          <w:sz w:val="24"/>
          <w:szCs w:val="24"/>
          <w:lang w:val="en-CA"/>
        </w:rPr>
        <w:t xml:space="preserve"> </w:t>
      </w:r>
      <w:r>
        <w:rPr>
          <w:rFonts w:cs="Arial" w:ascii="Arial" w:hAnsi="Arial"/>
          <w:sz w:val="24"/>
          <w:szCs w:val="24"/>
          <w:lang w:val="en-CA"/>
        </w:rPr>
        <w:t>A</w:t>
      </w:r>
      <w:r>
        <w:rPr>
          <w:rFonts w:cs="Arial" w:ascii="Arial" w:hAnsi="Arial"/>
          <w:sz w:val="24"/>
          <w:szCs w:val="24"/>
        </w:rPr>
        <w:t>ction Matrix for plants in Columns 3 and 4 per Staff Requirements Memorandum (SRM) COMSECY-07-0005.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 Standard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sz w:val="24"/>
          <w:szCs w:val="24"/>
        </w:rPr>
      </w:pPr>
      <w:r>
        <w:rPr>
          <w:rFonts w:eastAsia="Letter Gothic 12cpi"/>
          <w:sz w:val="24"/>
          <w:szCs w:val="24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0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11/08/07</w:t>
      <w:tab/>
      <w:tab/>
      <w:t>07–03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11/27/07</w:t>
      <w:tab/>
      <w:tab/>
      <w:t>07–03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9:08:00Z</dcterms:created>
  <dc:creator>ilc</dc:creator>
  <dc:description/>
  <cp:keywords/>
  <dc:language>en-US</dc:language>
  <cp:lastModifiedBy>ilc</cp:lastModifiedBy>
  <cp:lastPrinted>2007-11-26T15:03:00Z</cp:lastPrinted>
  <dcterms:modified xsi:type="dcterms:W3CDTF">2007-11-27T19:08:00Z</dcterms:modified>
  <cp:revision>2</cp:revision>
  <dc:subject/>
  <dc:title/>
</cp:coreProperties>
</file>